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3/06/03</w:t>
      </w:r>
    </w:p>
    <w:tbl>
      <w:tblPr>
        <w:tblW w:w="5886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75"/>
        <w:gridCol w:w="4211"/>
      </w:tblGrid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mmuniqué de presse</w:t>
              <w:br/>
              <w:t xml:space="preserve">SC/7793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720" w:righ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TION A LA PRESSE DU PRESIDENT DU CONSEIL DE SECURITE SUR LE MOYEN-ORIENT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720" w:firstLine="720"/>
        <w:rPr/>
      </w:pPr>
      <w:r>
        <w:rPr/>
        <w:t>On trouvera ci-après la déclaration qu’a faite, ce matin, à la presse, le Président du Conseil de sécurité, M. Sergey Lavrov (Fédération de Russie), sur le Moyen-Orient: 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720" w:firstLine="720"/>
        <w:rPr/>
      </w:pPr>
      <w:r>
        <w:rPr/>
        <w:t>Ayant entendu et examiné l’exposé fait par le Secrétaire général adjoint, Kieran Prendergast, sur la situation au Moyen-Orient, les membres du Conseil de sécurité ont exprimé leur profonde préoccupation devant la violence persistante et croissante dans la région.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720" w:firstLine="720"/>
        <w:rPr/>
      </w:pPr>
      <w:r>
        <w:rPr/>
        <w:t>Les membres du Conseil appuient la « Feuille de route » du Quatuor « en vue d’un règlement permanent du conflit israélo-palestinien prévoyant deux États » (S/2003/529). Ils ont demandé aux parties de s’acquitter de leurs obligations afin de concrétiser la vision de deux États démocratiques – Israël et la Palestine – vivant côte à côte dans la paix et la sécurité. Ils ont également exigé une nouvelle fois la cessation immédiate de tous les actes de violence, y compris les actes de terreur, de provocation, d’incitation et de destruction.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720" w:firstLine="720"/>
        <w:rPr/>
      </w:pPr>
      <w:r>
        <w:rPr/>
        <w:t>Les membres du Conseil ont réaffirmé qu’il était essentiel et nécessaire de parvenir à une paix globale, juste et durable au Moyen-Orient, y compris en explorant les pistes israélo-syrienne et israélo-libanaise.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720" w:firstLine="720"/>
        <w:rPr/>
      </w:pPr>
      <w:r>
        <w:rPr/>
        <w:t>Les membres du Conseil attendent avec intérêt la prochaine réunion des membres du Quatuor à Amman, le 22 juin, et ont souscrit à la déclaration du Secrétaire général à ce sujet.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720" w:hanging="0"/>
        <w:jc w:val="center"/>
        <w:rPr/>
      </w:pPr>
      <w:r>
        <w:rPr/>
        <w:t>*   ***  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lineRule="atLeast" w:line="270"/>
    </w:pPr>
    <w:rPr>
      <w:b/>
      <w:bCs/>
      <w:spacing w:val="4"/>
      <w:sz w:val="24"/>
      <w:szCs w:val="24"/>
    </w:rPr>
  </w:style>
  <w:style w:type="paragraph" w:styleId="Singletxt">
    <w:name w:val="singletxt"/>
    <w:basedOn w:val="Normal"/>
    <w:qFormat/>
    <w:pPr>
      <w:spacing w:lineRule="atLeast" w:line="240" w:before="0" w:after="120"/>
      <w:ind w:left="1267" w:right="1267" w:hanging="0"/>
      <w:jc w:val="both"/>
    </w:pPr>
    <w:rPr>
      <w:spacing w:val="4"/>
    </w:rPr>
  </w:style>
  <w:style w:type="paragraph" w:styleId="Insertedheader">
    <w:name w:val="insertedheader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9:16:00Z</dcterms:created>
  <dc:creator>dpa</dc:creator>
  <dc:description/>
  <dc:language>en-US</dc:language>
  <cp:lastModifiedBy>dpa</cp:lastModifiedBy>
  <dcterms:modified xsi:type="dcterms:W3CDTF">2003-06-18T19:16:00Z</dcterms:modified>
  <cp:revision>2</cp:revision>
  <dc:subject/>
  <dc:title>DECLARATION A LA PRESSE DU PRESIDENT DU CONSEIL DE SECURITE SUR LE MOYEN-ORIENT</dc:title>
</cp:coreProperties>
</file>