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rHeight w:val="131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36"/>
                <w:szCs w:val="36"/>
              </w:rPr>
            </w:pPr>
            <w:r>
              <w:rPr>
                <w:rFonts w:cs="Verdana" w:ascii="Verdana" w:hAnsi="Verdana"/>
                <w:b/>
                <w:sz w:val="36"/>
                <w:szCs w:val="36"/>
              </w:rPr>
              <w:t>Article 21 Health</w:t>
            </w:r>
          </w:p>
          <w:p>
            <w:pPr>
              <w:pStyle w:val="Heading1"/>
              <w:jc w:val="center"/>
              <w:rPr>
                <w:rFonts w:ascii="Verdana" w:hAnsi="Verdana" w:cs="Verdana"/>
                <w:b/>
                <w:b/>
                <w:sz w:val="36"/>
                <w:szCs w:val="36"/>
              </w:rPr>
            </w:pPr>
            <w:r>
              <w:rPr>
                <w:rFonts w:cs="Verdana" w:ascii="Verdana" w:hAnsi="Verdana"/>
                <w:bCs/>
                <w:i/>
                <w:iCs/>
                <w:sz w:val="36"/>
                <w:szCs w:val="36"/>
              </w:rPr>
              <w:t>Prepared by the International Disability Caucus</w:t>
            </w:r>
          </w:p>
        </w:tc>
      </w:tr>
    </w:tbl>
    <w:p>
      <w:pPr>
        <w:pStyle w:val="Normal"/>
        <w:jc w:val="center"/>
        <w:rPr>
          <w:b/>
          <w:b/>
        </w:rPr>
      </w:pPr>
      <w:r>
        <w:rPr>
          <w:b/>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Verdana" w:hAnsi="Verdana" w:cs="Verdana"/>
        </w:rPr>
      </w:pPr>
      <w:r>
        <w:rPr>
          <w:rFonts w:cs="Verdana" w:ascii="Verdana" w:hAnsi="Verdana"/>
        </w:rPr>
        <w:t xml:space="preserve">Respect for human rights in the healthcare setting leads to improved overall health and well-being of the individual. For persons with a disability, this is even more true. Adequate health leads to greater mobility, improved quality of life and self-esteem, and, therefore, a maximized level of self-empowerment.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concept of health concerns the physical, mental, and social well-being of individuals. It is imperative to recognize health as the combination of adequate healthcare in addition to factors relating to one’s social and environmental setting. It is crucial to understand that it is possible to have a disability and to also be healthy. Of course, in this way, it is also possible to have a disability and, because of discrimination or stigma, to receive inadequate care or to face social and environmental barriers that prevent the achievement of the enjoyment of the highest attainable standard of heal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 xml:space="preserve">IDC suggested text 2(a), (b), and (c) outline the right to equitable healthcare access for all individuals with a disability. It is important to note that healthcare must be affordable and must not be rationed or deprived on the basis of disability. It is also imperative that sexual and reproductive health services be made available for persons with a disability. Often, stigma and discrimination cause health professionals to incorrectly think these services are not important for people with a disabil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 xml:space="preserve">IDC suggested text 2(d-h) defend an individuals right to autonomy, informed consent, and confidentiality. Please also see IDC information sheet on informed consent. Persons with a disability must be given the right to choose what type and to what extent they seek healthcare. IDC suggested text clarifies these concepts and places increased emphasis on the state’s responsibility in ensuring ethical treatment of persons with disabilit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 xml:space="preserve">IDC suggested text 2(i) and (J) deal with essential elements of healthcare services that are often found to be inadequate for individuals with a disability, specifically, accessibility of healthcare equipment and the provision of reproductive health services to promote the health and well-being of wom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 xml:space="preserve">IDC suggested text 2(l) ensures that private and public health insurance are affordable and do not discriminate on the basis of disability. This supports working group footnote 75 and is not included in the working group draft tex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 xml:space="preserve">IDC suggested text 2(o) ensures disability-specific curriculum within health professions schools and advocates for the development of health care professionals with disabilities. Health professionals must be taught to think about disability from a rights-based perspective. Additionally, the concept of “nothing about us without us” supports the development of health professionals with a disability. </w:t>
      </w:r>
    </w:p>
    <w:p>
      <w:pPr>
        <w:pStyle w:val="Normal"/>
        <w:rPr>
          <w:rFonts w:ascii="Verdana" w:hAnsi="Verdana" w:cs="Verdana"/>
        </w:rPr>
      </w:pPr>
      <w:r>
        <w:rPr>
          <w:rFonts w:cs="Verdana" w:ascii="Verdana" w:hAnsi="Verdana"/>
        </w:rPr>
      </w:r>
    </w:p>
    <w:p>
      <w:pPr>
        <w:pStyle w:val="Normal"/>
        <w:ind w:left="360" w:hanging="285"/>
        <w:rPr/>
      </w:pPr>
      <w:r>
        <w:rPr>
          <w:rFonts w:cs="Verdana" w:ascii="Verdana" w:hAnsi="Verdana"/>
        </w:rPr>
        <w:br/>
      </w:r>
      <w:r>
        <w:rPr>
          <w:rFonts w:cs="Times New Roman" w:ascii="Times New Roman" w:hAnsi="Times New Roman"/>
          <w:sz w:val="24"/>
          <w:szCs w:val="24"/>
        </w:rPr>
        <w:b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1z0">
    <w:name w:val="WW8Num1z0"/>
    <w:qFormat/>
    <w:rPr/>
  </w:style>
  <w:style w:type="character" w:styleId="WW8Num2z0">
    <w:name w:val="WW8Num2z0"/>
    <w:qFormat/>
    <w:rPr/>
  </w:style>
  <w:style w:type="character" w:styleId="WW8Num2z3">
    <w:name w:val="WW8Num2z3"/>
    <w:qFormat/>
    <w:rPr>
      <w:rFonts w:ascii="Arial" w:hAnsi="Arial"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Footnote">
    <w:name w:val="Footnote Text"/>
    <w:basedOn w:val="Normal"/>
    <w:pPr/>
    <w:rPr>
      <w:sz w:val="20"/>
      <w:szCs w:val="20"/>
      <w:lang w:val="en-NZ" w:bidi="ar-DZ"/>
    </w:rPr>
  </w:style>
  <w:style w:type="paragraph" w:styleId="Ballongtext1">
    <w:name w:val="Ballongtext1"/>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1:27:00Z</dcterms:created>
  <dc:creator> </dc:creator>
  <dc:description/>
  <cp:keywords/>
  <dc:language>en-US</dc:language>
  <cp:lastModifiedBy>Maria V. Reina</cp:lastModifiedBy>
  <cp:lastPrinted>2005-07-29T18:13:00Z</cp:lastPrinted>
  <dcterms:modified xsi:type="dcterms:W3CDTF">2005-08-04T21:42:00Z</dcterms:modified>
  <cp:revision>4</cp:revision>
  <dc:subject/>
  <dc:title>0</dc:title>
</cp:coreProperties>
</file>