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>IDC Draft Article 20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ersonal Mobility</w:t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tates Parties to this Convention shall take effective measures to ensure liberty of movement with the greatest possible independence for persons with disabilities, including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acilitating access by persons with disabilities to high-quality  assistive technologies and forms of live assistance and intermediaries, including making them available at affordable cost;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romoting inclusive design of assistive technologies and encouraging private entities which produce these to take into account all aspects of mobility for persons with disabilities;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undertaking and promoting research, development and production of new assistive technologies;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roviding training in mobility skills to persons with disabilities and to specialist staff working with persons with disabilities;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acilitating the freedom of movement of persons with disabilities in the manner and at the time of their choice, and at affordable cost;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acilitating import of assistive technologies by tax and duty exemptions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roviding information in accessible format to persons with disabilities about assistive technologies and other forms of assistance and services;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romoting awareness about mobility issues for persons with disabilities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ublicising the range of aids and equipment used by people with disabilities to facilitate safe and effective mobility and the facilities needed to optimise their use.</w:t>
      </w:r>
    </w:p>
    <w:p>
      <w:pPr>
        <w:pStyle w:val="Normal"/>
        <w:ind w:firstLine="105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5735</wp:posOffset>
              </wp:positionH>
              <wp:positionV relativeFrom="paragraph">
                <wp:posOffset>61595</wp:posOffset>
              </wp:positionV>
              <wp:extent cx="1816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3.8pt;mso-wrap-distance-left:0pt;mso-wrap-distance-right:0pt;mso-wrap-distance-top:0pt;mso-wrap-distance-bottom:0pt;margin-top:4.8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6:48:00Z</dcterms:created>
  <dc:creator>Maria V. Reina</dc:creator>
  <dc:description/>
  <cp:keywords/>
  <dc:language>en-US</dc:language>
  <cp:lastModifiedBy>CMS Installer</cp:lastModifiedBy>
  <dcterms:modified xsi:type="dcterms:W3CDTF">2005-08-04T16:48:00Z</dcterms:modified>
  <cp:revision>2</cp:revision>
  <dc:subject/>
  <dc:title>Draft Article 20</dc:title>
</cp:coreProperties>
</file>