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540" w:hanging="0"/>
        <w:jc w:val="center"/>
        <w:rPr>
          <w:b/>
          <w:b/>
          <w:sz w:val="36"/>
          <w:szCs w:val="36"/>
          <w:lang w:val="en-GB"/>
        </w:rPr>
      </w:pPr>
      <w:r>
        <w:rPr>
          <w:b/>
          <w:sz w:val="36"/>
          <w:szCs w:val="36"/>
          <w:lang w:val="en-GB"/>
        </w:rPr>
        <w:t>Article 18 Participation in Political and Public Life</w:t>
      </w:r>
    </w:p>
    <w:p>
      <w:pPr>
        <w:pStyle w:val="Normal"/>
        <w:pBdr>
          <w:top w:val="single" w:sz="4" w:space="1" w:color="000000"/>
          <w:left w:val="single" w:sz="4" w:space="4" w:color="000000"/>
          <w:bottom w:val="single" w:sz="4" w:space="1" w:color="000000"/>
          <w:right w:val="single" w:sz="4" w:space="4" w:color="000000"/>
        </w:pBdr>
        <w:ind w:right="-540" w:hanging="0"/>
        <w:jc w:val="center"/>
        <w:rPr>
          <w:bCs/>
          <w:i/>
          <w:i/>
          <w:iCs/>
          <w:sz w:val="36"/>
          <w:szCs w:val="36"/>
          <w:lang w:val="en-GB"/>
        </w:rPr>
      </w:pPr>
      <w:r>
        <w:rPr>
          <w:bCs/>
          <w:i/>
          <w:iCs/>
          <w:sz w:val="36"/>
          <w:szCs w:val="36"/>
          <w:lang w:val="en-GB"/>
        </w:rPr>
        <w:t>Prepared by the International Disability Caucus</w:t>
      </w:r>
    </w:p>
    <w:p>
      <w:pPr>
        <w:pStyle w:val="Normal"/>
        <w:rPr>
          <w:b/>
          <w:b/>
          <w:bCs/>
          <w:i/>
          <w:i/>
          <w:iCs/>
          <w:sz w:val="28"/>
          <w:szCs w:val="28"/>
          <w:lang w:val="en-GB"/>
        </w:rPr>
      </w:pPr>
      <w:r>
        <w:rPr>
          <w:b/>
          <w:bCs/>
          <w:i/>
          <w:iCs/>
          <w:sz w:val="28"/>
          <w:szCs w:val="28"/>
          <w:lang w:val="en-GB"/>
        </w:rPr>
      </w:r>
    </w:p>
    <w:p>
      <w:pPr>
        <w:pStyle w:val="Normal"/>
        <w:rPr>
          <w:b/>
          <w:b/>
          <w:sz w:val="28"/>
          <w:szCs w:val="28"/>
          <w:lang w:val="en-GB"/>
        </w:rPr>
      </w:pPr>
      <w:r>
        <w:rPr>
          <w:b/>
          <w:sz w:val="28"/>
          <w:szCs w:val="28"/>
          <w:lang w:val="en-GB"/>
        </w:rPr>
      </w:r>
    </w:p>
    <w:p>
      <w:pPr>
        <w:pStyle w:val="Normal"/>
        <w:rPr/>
      </w:pPr>
      <w:r>
        <w:rPr/>
        <w:t>The Right to participate in the political life of a country is an integral component of active citizenship. Such active citizenship has been for long denied to persons with disabilities either through exclusionary legal provisions or due to inaccessible procedures and facilities. This absence of persons with disabilities from the political sphere has resulted in issue of disability rights, duties and choice being relegated to the private arena thus making it a matter for families to reckon with or for persons with disability to battle on. An unequivocal article on political rights accords opportunity to persons with disability to rectify this wrong of public policy and enables persons with disability to show the political nature of the personal.</w:t>
      </w:r>
    </w:p>
    <w:p>
      <w:pPr>
        <w:pStyle w:val="Normal"/>
        <w:rPr/>
      </w:pPr>
      <w:r>
        <w:rPr/>
      </w:r>
    </w:p>
    <w:p>
      <w:pPr>
        <w:pStyle w:val="Normal"/>
        <w:rPr/>
      </w:pPr>
      <w:r>
        <w:rPr/>
        <w:t>Even as we have kept track of the Working Group draft, to underscore its thematic divisions of we have divided the article into three parts. In the first part we have stressed on the electoral rights of persons with disabilities that is the right to vote; to stand for election and to hold office without discrimination and on an equal basis with others. As these rights are meaningless to persons with disabilities unless they are provided through procedures and facilities accessible to persons with disabilities we perceive these procedures as an integral part of our electoral rights and their non- provision a denial of our electoral rights. In similar tenor is our claim to vote by secret ballot and to be provided assistance of their choice if desired.</w:t>
      </w:r>
    </w:p>
    <w:p>
      <w:pPr>
        <w:pStyle w:val="Normal"/>
        <w:rPr/>
      </w:pPr>
      <w:r>
        <w:rPr/>
      </w:r>
    </w:p>
    <w:p>
      <w:pPr>
        <w:pStyle w:val="Normal"/>
        <w:rPr/>
      </w:pPr>
      <w:r>
        <w:rPr/>
        <w:t xml:space="preserve">In the second part we have dealt with the right to participation in public affairs and administration. And in line with the mandate of mainstreaming gender we require that such participation should be on a basis of equality between men and women Here we are stressing on participation in public life which is not necessarily mediated through the electoral process for example the right to be considered eligible for public office and to hold such office. </w:t>
      </w:r>
    </w:p>
    <w:p>
      <w:pPr>
        <w:pStyle w:val="Normal"/>
        <w:rPr/>
      </w:pPr>
      <w:r>
        <w:rPr/>
      </w:r>
    </w:p>
    <w:p>
      <w:pPr>
        <w:pStyle w:val="Normal"/>
        <w:rPr/>
      </w:pPr>
      <w:r>
        <w:rPr/>
        <w:t xml:space="preserve">Footnote 64 of the Working Group draft had required the Ad Hoc Committee to consider whether differing levels of obligations would be appropriate for state and non state organs. Even though political parties are not strictly speaking state agencies they are subject to high degree of regulation to ensure that they function in accordance with the tenets of a polity. Hence we do think that they can be subjected to greater degree of oversight and more effectively persuaded to include persons with disabilities in their activities. To that end we have disaggregated the obligations of political parties and civil society and placed them in two separate clauses. </w:t>
      </w:r>
    </w:p>
    <w:p>
      <w:pPr>
        <w:pStyle w:val="Normal"/>
        <w:rPr/>
      </w:pPr>
      <w:r>
        <w:rPr/>
      </w:r>
    </w:p>
    <w:p>
      <w:pPr>
        <w:pStyle w:val="Normal"/>
        <w:rPr/>
      </w:pPr>
      <w:r>
        <w:rPr/>
        <w:t>As the disability rights movements and interaction of persons with disabilities with each other has been the single most important factor which has contributed to the political presence of persons with disabilities we are seeking measures of support to both set up organizations of persons with disability and to accord representational status to such organizations at international, national, state and local levels. Rule 18 of the Standard Rules underscore the significance and importance of organizations of persons with disabilities as consultative, representational and monitoring bodies.</w:t>
      </w:r>
    </w:p>
    <w:p>
      <w:pPr>
        <w:pStyle w:val="Normal"/>
        <w:rPr/>
      </w:pPr>
      <w:r>
        <w:rPr/>
      </w:r>
    </w:p>
    <w:p>
      <w:pPr>
        <w:pStyle w:val="Normal"/>
        <w:rPr/>
      </w:pPr>
      <w:r>
        <w:rPr/>
        <w:t>The right to be consulted on an equal basis with others  in the formulation of public policies and public decision-making we have dealt with in the third part of the article. Such consultation is required both in assertion of the citizenship rights of persons with disability and because there is a disability dimension to every plan and  policy and such dimension should be fore-grounded at the design stage and not be inducted as an add on. Even as we demand equality in general policy, in recognition of our experiential expertise in disability matters we seek primacy of involvement in issues concerning persons with disabilities. The primacy we seek is also in accord with the primacy accorded to indigenous peoples and tribal populations by article 6.1(b) of ILO Convention 169. Rule 14 of the Standard Rules placed similar obligations on State parties. Footnote 65 required the Ad Hoc Committee to consider whether in view of the obligation placed in article 4 (2)  there was a case for retaining article 18 ( c) . Article 4 (2) requires State Parties to consult with persons with disabilities and their organizations whilst developing policies and legislations to implement the Convention. As the right of consultation under article 18 (c) is a lot wider than what has been provided under article 4 (2) both articles would need to be retai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58:00Z</dcterms:created>
  <dc:creator>Amita Dhanda</dc:creator>
  <dc:description/>
  <cp:keywords/>
  <dc:language>en-US</dc:language>
  <cp:lastModifiedBy>Maria V. Reina</cp:lastModifiedBy>
  <dcterms:modified xsi:type="dcterms:W3CDTF">2005-08-03T15:58:00Z</dcterms:modified>
  <cp:revision>2</cp:revision>
  <dc:subject/>
  <dc:title>Information Sheet on Article 18</dc:title>
</cp:coreProperties>
</file>