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32"/>
          <w:szCs w:val="32"/>
        </w:rPr>
      </w:pPr>
      <w:r>
        <w:rPr>
          <w:rFonts w:cs="Verdana" w:ascii="Verdana" w:hAnsi="Verdana"/>
          <w:b/>
          <w:sz w:val="32"/>
          <w:szCs w:val="32"/>
        </w:rPr>
        <w:t>Article 16 Children with disabiliti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sz w:val="32"/>
          <w:szCs w:val="32"/>
        </w:rPr>
      </w:pPr>
      <w:r>
        <w:rPr>
          <w:rFonts w:cs="Verdana" w:ascii="Verdana" w:hAnsi="Verdana"/>
          <w:i/>
          <w:sz w:val="32"/>
          <w:szCs w:val="32"/>
        </w:rPr>
        <w:t>Prepared by the International Disability Caucus</w:t>
      </w:r>
    </w:p>
    <w:p>
      <w:pPr>
        <w:pStyle w:val="Normal"/>
        <w:jc w:val="center"/>
        <w:rPr>
          <w:rFonts w:ascii="Verdana" w:hAnsi="Verdana" w:cs="Verdana"/>
          <w:b/>
          <w:b/>
          <w:i/>
          <w:i/>
          <w:sz w:val="32"/>
          <w:szCs w:val="32"/>
        </w:rPr>
      </w:pPr>
      <w:r>
        <w:rPr>
          <w:rFonts w:cs="Verdana" w:ascii="Verdana" w:hAnsi="Verdana"/>
          <w:b/>
          <w:i/>
          <w:sz w:val="32"/>
          <w:szCs w:val="32"/>
        </w:rPr>
      </w:r>
    </w:p>
    <w:p>
      <w:pPr>
        <w:pStyle w:val="Normal"/>
        <w:jc w:val="both"/>
        <w:rPr/>
      </w:pPr>
      <w:r>
        <w:rPr>
          <w:rFonts w:cs="Verdana" w:ascii="Verdana" w:hAnsi="Verdana"/>
        </w:rPr>
        <w:t xml:space="preserve">Although the rights of children with disabilities are expressly included in the Convention on the Rights of the Child, this has not been sufficient to address violations of their rights. Governmental responses to children with disabilities continue to focus on health and welfare interventions, and there has been a consistent failure to undertake the necessary measures to promote to the realisation of their wider rights. </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b/>
          <w:sz w:val="28"/>
          <w:szCs w:val="28"/>
        </w:rPr>
        <w:t>The case for the inclusion of a dedicated article on children within this Convention is fourfol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1</w:t>
        <w:tab/>
        <w:t xml:space="preserve">It strengthens the provisions in the Convention on the Rights of the Child to require positive action on the part of governments to implement the rights it embodies in respect of children with disabilities. Currently, children with disabilities suffer continuing discrimination, for example, in respect of birth registration, inadequate access to legal justice, and opportunities to express their views and have them taken seriousl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w:t>
        <w:tab/>
        <w:t>It strengthens obligations on governments to mainstream disability within services, facilities and opportunities available to non-disabled children. The Convention on the Rights of the Child places emphasis on the provision of ‘special’ services for children with disabilities. Although all the rights it embodies extend equally to children with disabilities, in practice this does not happen. This Article renders the obligation to do so more explic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w:t>
        <w:tab/>
        <w:t>It affirms that the provisions of this Convention apply equally to children as well as adults with disabilities. Without such explicit recognition, there is a strong probability, as happened with earlier human rights treaties, that the rights of children are largely disregarde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w:t>
        <w:tab/>
        <w:t xml:space="preserve">It addresses specific rights which apply to children only, and would not otherwise be raised in the text of the Convention, for example, child protection, respect for the child’s evolving capacities, and care within families.    </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8"/>
          <w:szCs w:val="28"/>
        </w:rPr>
      </w:pPr>
      <w:r>
        <w:rPr>
          <w:rFonts w:cs="Verdana" w:ascii="Verdana" w:hAnsi="Verdana"/>
          <w:b/>
          <w:sz w:val="28"/>
          <w:szCs w:val="28"/>
        </w:rPr>
        <w:t xml:space="preserve">Article 16 seeks to ensure that the rights embodied both within the Convention on the Rights of the Child and the present Convention are fully respected for children with disabilities. Without its inclusion, the risk is that they are marginalised in both.  </w:t>
      </w:r>
      <w:r>
        <w:br w:type="page"/>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b/>
          <w:b/>
          <w:sz w:val="28"/>
          <w:szCs w:val="28"/>
        </w:rPr>
      </w:pPr>
      <w:r>
        <w:rPr>
          <w:rFonts w:cs="Verdana" w:ascii="Verdana" w:hAnsi="Verdana"/>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8:00Z</dcterms:created>
  <dc:creator>Gerison</dc:creator>
  <dc:description/>
  <cp:keywords/>
  <dc:language>en-US</dc:language>
  <cp:lastModifiedBy>CMS Installer</cp:lastModifiedBy>
  <cp:lastPrinted>2005-06-13T08:16:00Z</cp:lastPrinted>
  <dcterms:modified xsi:type="dcterms:W3CDTF">2005-09-07T14:58:00Z</dcterms:modified>
  <cp:revision>2</cp:revision>
  <dc:subject/>
  <dc:title>Draft Article 16</dc:title>
</cp:coreProperties>
</file>