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t>NHRI Intevention on International Monitoring Art 40</w:t>
      </w:r>
    </w:p>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r>
    </w:p>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r>
    </w:p>
    <w:p>
      <w:pPr>
        <w:pStyle w:val="Normal"/>
        <w:autoSpaceDE w:val="false"/>
        <w:spacing w:lineRule="atLeast" w:line="240"/>
        <w:rPr>
          <w:rFonts w:ascii="Courier" w:hAnsi="Courier" w:cs="Courier"/>
          <w:b/>
          <w:b/>
          <w:color w:val="000000"/>
          <w:sz w:val="20"/>
          <w:szCs w:val="20"/>
        </w:rPr>
      </w:pPr>
      <w:r>
        <w:rPr>
          <w:rFonts w:cs="Courier" w:ascii="Courier" w:hAnsi="Courier"/>
          <w:b/>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First we National Human Rights Institutions want to give our compliments to the good work by Mexico in particular and the other parties involved in the drafting process on international monitoring.</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We have already stated and submitted our views on the composition of a Committee, its powers and other issues. This position is available on the UN Enable website. Therefore this intervention will be very brief.</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As has been pointed out by many delegates, it is important to separate implementation of this Convention from monitoring. In the present draft text, dated August 11, there are two articles on capacity building and cooperation between the Committee and States Parties and between the Committee and other bodies, art 39 and 40 respectively.</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It is agreed upon that implementation is a State responsibility whereas monitoring can be carried out by other bodies.</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Our concern is the uncertainty about which entity bears the responsibility to prepare and implement national action plans, as referred to in Art 40 para 2.</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As we, NHRI have stated before, we endorse national action plans as a way of implementation and to give effect to the Convention at the national level.</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t>However, since the responsibility to develop and carry out such action plans is a State responsibility, a reference on the cooperation with the Committee on this issue is rightly placed in Art 39. Our proposal is therefore simply to move the second sentence in Art 40 para 2 to Art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36:00Z</dcterms:created>
  <dc:creator>United Nations</dc:creator>
  <dc:description/>
  <cp:keywords/>
  <dc:language>en-US</dc:language>
  <cp:lastModifiedBy>United Nations</cp:lastModifiedBy>
  <dcterms:modified xsi:type="dcterms:W3CDTF">2006-08-23T14:47:00Z</dcterms:modified>
  <cp:revision>2</cp:revision>
  <dc:subject/>
  <dc:title>MDRI Intevention</dc:title>
</cp:coreProperties>
</file>