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7" w:bottom="19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174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0" w:right="0" w:hanging="1267"/>
        <w:rPr/>
      </w:pPr>
      <w:r>
        <w:rPr/>
        <w:tab/>
        <w:t xml:space="preserve">Ad Hoc Committee on a Comprehensive and Integral </w:t>
        <w:br/>
        <w:t>International Convention on the Protection and Promotion</w:t>
        <w:br/>
        <w:t>of the Rights and Dignity of Persons with Disabilities</w:t>
      </w:r>
    </w:p>
    <w:p>
      <w:pPr>
        <w:pStyle w:val="Normal"/>
        <w:rPr>
          <w:b/>
          <w:b/>
        </w:rPr>
      </w:pPr>
      <w:r>
        <w:rPr>
          <w:b/>
        </w:rPr>
        <w:t>Eighth session</w:t>
      </w:r>
    </w:p>
    <w:p>
      <w:pPr>
        <w:pStyle w:val="Normal"/>
        <w:rPr/>
      </w:pPr>
      <w:r>
        <w:rPr/>
        <w:t>New York, 14-25 August 2006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ind w:left="1267" w:right="1260" w:hanging="1267"/>
        <w:rPr/>
      </w:pPr>
      <w:r>
        <w:rPr/>
        <w:tab/>
        <w:tab/>
        <w:t>List of participants</w:t>
      </w:r>
      <w:r>
        <w:rPr>
          <w:b w:val="false"/>
          <w:sz w:val="20"/>
        </w:rPr>
        <w:t>*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8350</wp:posOffset>
                </wp:positionH>
                <wp:positionV relativeFrom="margin">
                  <wp:align>bottom</wp:align>
                </wp:positionV>
                <wp:extent cx="6217920" cy="365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w w:val="100"/>
                                <w:sz w:val="6"/>
                                <w:lang w:val="en-US" w:eastAsia="en-US"/>
                              </w:rPr>
                            </w:pPr>
                            <w:r>
                              <w:rPr>
                                <w:w w:val="100"/>
                                <w:sz w:val="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75"/>
                                <w:tab w:val="right" w:pos="1195" w:leader="none"/>
                                <w:tab w:val="left" w:pos="1267" w:leader="none"/>
                                <w:tab w:val="left" w:pos="1742" w:leader="none"/>
                                <w:tab w:val="left" w:pos="2218" w:leader="none"/>
                                <w:tab w:val="left" w:pos="2693" w:leader="none"/>
                                <w:tab w:val="left" w:pos="3182" w:leader="none"/>
                                <w:tab w:val="left" w:pos="3658" w:leader="none"/>
                                <w:tab w:val="left" w:pos="4133" w:leader="none"/>
                                <w:tab w:val="left" w:pos="4622" w:leader="none"/>
                                <w:tab w:val="left" w:pos="5098" w:leader="none"/>
                                <w:tab w:val="left" w:pos="5573" w:leader="none"/>
                                <w:tab w:val="left" w:pos="6048" w:leader="none"/>
                              </w:tabs>
                              <w:spacing w:lineRule="auto" w:line="240"/>
                              <w:ind w:left="1267" w:right="1260" w:hanging="576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ab/>
                              <w:t>*</w:t>
                              <w:tab/>
                              <w:t>The cut-off date for issuance of the present document was 15 August 2006. Information on participants received thereafter will be issued in addend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8.75pt;mso-wrap-distance-left:9pt;mso-wrap-distance-right:9pt;mso-wrap-distance-top:0pt;mso-wrap-distance-bottom:0pt;margin-top:449.55pt;mso-position-vertical:bottom;mso-position-vertical-relative:margin;margin-left:6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w w:val="100"/>
                          <w:sz w:val="6"/>
                          <w:lang w:val="en-US" w:eastAsia="en-US"/>
                        </w:rPr>
                      </w:pPr>
                      <w:r>
                        <w:rPr>
                          <w:w w:val="100"/>
                          <w:sz w:val="6"/>
                          <w:lang w:val="en-US" w:eastAsia="en-US"/>
                        </w:rPr>
                        <w:pict>
                          <v:line id="shape_0" from="108pt,-1pt" to="179.95pt,-1pt" stroked="t" o:allowincell="f" style="position:absolute;mso-position-horizontal-relative:pag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475"/>
                          <w:tab w:val="right" w:pos="1195" w:leader="none"/>
                          <w:tab w:val="left" w:pos="1267" w:leader="none"/>
                          <w:tab w:val="left" w:pos="1742" w:leader="none"/>
                          <w:tab w:val="left" w:pos="2218" w:leader="none"/>
                          <w:tab w:val="left" w:pos="2693" w:leader="none"/>
                          <w:tab w:val="left" w:pos="3182" w:leader="none"/>
                          <w:tab w:val="left" w:pos="3658" w:leader="none"/>
                          <w:tab w:val="left" w:pos="4133" w:leader="none"/>
                          <w:tab w:val="left" w:pos="4622" w:leader="none"/>
                          <w:tab w:val="left" w:pos="5098" w:leader="none"/>
                          <w:tab w:val="left" w:pos="5573" w:leader="none"/>
                          <w:tab w:val="left" w:pos="6048" w:leader="none"/>
                        </w:tabs>
                        <w:spacing w:lineRule="auto" w:line="240"/>
                        <w:ind w:left="1267" w:right="1260" w:hanging="576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ab/>
                        <w:t>*</w:t>
                        <w:tab/>
                        <w:t>The cut-off date for issuance of the present document was 15 August 2006. Information on participants received thereafter will be issued in addend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716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pt" to="179.95pt,-1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8577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3321"/>
        <w:gridCol w:w="5256"/>
      </w:tblGrid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fghanistan</w:t>
            </w:r>
          </w:p>
          <w:p>
            <w:pPr>
              <w:pStyle w:val="Normal"/>
              <w:spacing w:before="40" w:after="120"/>
              <w:rPr/>
            </w:pPr>
            <w:r>
              <w:rPr/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Ravan A. G. Farhad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. Yunusu Bazel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ohammad Ali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Abdul Madjied Danishyar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lban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lger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Youcef Yousf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Ali Nabaoui Zarougui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Salima Abdelhak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s. Yousria Sendid-Berrah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ndorr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s. Jelena Pià-Comella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Sabrina Pujol-Elmergui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ngol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ntigua and Barbud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rgentin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César Mayoral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artín García Moritán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arcelo Suárez Salvia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María Luz Melon</w:t>
            </w:r>
          </w:p>
          <w:p>
            <w:pPr>
              <w:pStyle w:val="Normal"/>
              <w:spacing w:before="40" w:after="0"/>
              <w:rPr/>
            </w:pPr>
            <w:r>
              <w:rPr/>
              <w:t>Mrs. María Verónica Reina</w:t>
            </w:r>
          </w:p>
          <w:p>
            <w:pPr>
              <w:pStyle w:val="Normal"/>
              <w:spacing w:before="40" w:after="0"/>
              <w:rPr/>
            </w:pPr>
            <w:r>
              <w:rPr/>
              <w:t>Mrs. Elena Dal Bo</w:t>
            </w:r>
          </w:p>
          <w:p>
            <w:pPr>
              <w:pStyle w:val="Normal"/>
              <w:spacing w:before="40" w:after="0"/>
              <w:rPr/>
            </w:pPr>
            <w:r>
              <w:rPr/>
              <w:t>Mrs. Rosa Romero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Enrique Sarfati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Armen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Austral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Matt Minogu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Kelisiana Thynn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Ben Wallac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Graeme Innes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Rosemary Kayess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Joan Kneen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Lyndon Kayess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Austr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Azerbaija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ahama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ahrai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Salman Mansoor Darbass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Abdulla Janahi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angladesh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Iftekhar Ahmed Chowdhury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Muhammad Ali Sorcar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Tareq Md. Ariful Islam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Ishrat Jahan Ahmed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Monsur Ahmed Choudhuri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arbado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elaru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elgium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elize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s. Janine Coye-Felso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Dina S. Shoman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s. Gianni Avila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eni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huta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oliv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osnia and Herzegovin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Miloš Pric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Mirsada Čolaković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iss Maja Ramljak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Željko Vukobratović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Plamenko Priganica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s. Nerina Čevra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otswan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razil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s. Lúcia Maria Maierá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Izabel Maria Madeira de Loureiro Maior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Pedro Cardoso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runei Darussalam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ulgar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urkina Faso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Michel Kafando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Macaire Kaboré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Inoussa Balbon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Jacqueline Oubida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Antoine Somdah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Burundi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ambod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ameroo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Martin Belinga-Eboutou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Iya Tidjani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s. Cathérine Mahouve Same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anad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John Hannaford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Henri-Paul Normandi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Jeanette Sautner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Marthe St-Louis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Nell Stewart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Erin Brady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Paul Sadler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Vangelis Nikias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Joseph Laberg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Maya Bhusar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Steve Estey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s. Dulcie McCallum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ape Verde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entral African Republic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had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hile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Alfredo Labbé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Álvaro Arévalo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Leonor Cifuentes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s. María Soledad Cisternas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hin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s. Zhang Da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Zhang Guozhong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Qiao Huiju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Li Xiaome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Guo Xiaofeng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Wang Zhijiang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s. Wang Dan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olomb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s. Ana Carlina Plazas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Martha Lucía Moreno Fajardo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Carlos Alberto Parra Dussa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Enrique Efrain King Garcés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s. Diana Gutiérrez de Piñeres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omoro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ongo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osta Ric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s. María Elena Chassoul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Raúl Weisleder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Jorge Ballestero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Roxana Stupp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Rodrigo Jiménez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ôte d’Ivoire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roat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Amir Muharem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Vesna Škulić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Tatjana Kralj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Ivan Mutavdžić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s. Martina Grubiša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Cub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ypru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Ms. Penelope Erotokritou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Czech Republic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s. Janina Hřebíčková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Stanislava Makovcová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Dagmar Novohradská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Pavel Ptáčník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Petra Ali Doláková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Jan Ptáčník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 xml:space="preserve">Democratic People’s Republic </w:t>
              <w:br/>
              <w:t>of Kor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Democratic Republic of the Congo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Denmark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Djibouti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Dominic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Dominican Republic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cuador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Diego Cordovez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Rodrigo Riofrío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Silvia Espíndola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Jacqueline Silva Paredes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gypt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Maged A. Abdelaziz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Khaled Elbakly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ohamed Elbadri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Namira Negm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l Salvador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quatorial Guin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ritr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ston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thiop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Mohammed Mealin Al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Asefa Ashenengo Agago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Kasahun Yibeltal Sahilu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Haileselassie Getachew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Fiji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Finland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s. Kirsti Lintonen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Heli Kanerva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Ritva Vuorento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Ms. Riitta-Maija Jouttimäki 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Viveca Arrhenius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Satu Kaskinen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Leena Leikas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Janne Jokinen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Kirsti Pohjankukka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Pirkko Mahlamäki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Mikaela Dahlblom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Heidi-Maria Helenius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Erna Osara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Jaana Mikkola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France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François Vandeville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Philippe Bertoux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Fabien Fiesch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Guillaume Delvallée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Patrick Monod-Gayraud</w:t>
            </w:r>
          </w:p>
          <w:p>
            <w:pPr>
              <w:pStyle w:val="Normal"/>
              <w:spacing w:before="40" w:after="0"/>
              <w:rPr/>
            </w:pPr>
            <w:r>
              <w:rPr/>
              <w:t>Mrs. Hélène Leyland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Alexia Verdier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abo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amb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eorg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ermany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Thomas Matussek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Karin Evers-Meyer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Franz Thoennes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Torsten Einstmann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Theresia Degener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atthis Plettendorf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Eva Ullrich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Karl Hermann Haack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artin Frick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Sonja Kreibich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Jochen von Bernstorff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Alexander Quegwer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Stefanie Pagel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Heike Schwier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Martina Niessen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Sonja Braun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Farid El Kholy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han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Nana Effah-Apenteng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Paul Yaw Essel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Divina Adjoa Seanedzu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reece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renad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Guatemal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Jorge Skinner-Klé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José Alberto Briz Gutiérrez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Connie Taracen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Silvia Quan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Ronaldo Galeano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Guin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Guinea-Bissau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Guyan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George Wilfred Talbot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Troy Torrington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s. Bibi Ally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Haiti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Hondura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s. Dayana Martínez Burk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Olga Manuela Zelay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Reinaldo Muñoz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Ángel Antonio Lainez Murillo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Sofía Cern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Jesús Humberto Márquez Valenzuela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s. Ana Rita Bulnes Soleno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Hungary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Gábor Bród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György Könczei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s. Krisztina Aranyi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Iceland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Hjálmar W. Hannesso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Ragnar G. Kristjansso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Oskar Pall Oskarsson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Helgi Hjorvar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Ind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Indones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Rezlan Ishar Jeni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Adiyatwide Adiwoso Asmady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Jonny Sinag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Dicky Komar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Bonanza Taihitu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Iran (Islamic Republic of)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Mehdi Danesh-Yazd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Seyed Hassan Mirfakhrai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Paimaneh Hastai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Mahmoud Khani Jooyabad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Mohammad Alipour Mokhtar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Houssein Vafaieboroumand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Iraq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Ireland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David J. Cooney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Seán McDonald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Alan Gibbons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Gavan O’Leary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James McCaffrey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James Kingsto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Sandra Smith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Nigel Brander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s. Bridget Mary Brander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Israel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s. Dina Feldman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Dina Loebel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Henia Schwartz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Meirav Eilon Shahar</w:t>
            </w:r>
          </w:p>
          <w:p>
            <w:pPr>
              <w:pStyle w:val="Normal"/>
              <w:spacing w:before="40" w:after="120"/>
              <w:rPr/>
            </w:pPr>
            <w:r>
              <w:rPr/>
              <w:t xml:space="preserve">Ms. Ady Schonmann 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Italy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Aldo Mantovan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Stefano Gatt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Urbano Stenta</w:t>
            </w:r>
          </w:p>
          <w:p>
            <w:pPr>
              <w:pStyle w:val="Normal"/>
              <w:spacing w:before="40" w:after="0"/>
              <w:rPr/>
            </w:pPr>
            <w:r>
              <w:rPr/>
              <w:t>Mrs. Ida Collu</w:t>
            </w:r>
          </w:p>
          <w:p>
            <w:pPr>
              <w:pStyle w:val="Normal"/>
              <w:spacing w:before="40" w:after="0"/>
              <w:rPr/>
            </w:pPr>
            <w:r>
              <w:rPr/>
              <w:t>Mrs. Serena Corazza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Giampiero Griffo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Pietro Barbier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Ilario Stocchero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Aaron Rudner</w:t>
            </w:r>
          </w:p>
          <w:p>
            <w:pPr>
              <w:pStyle w:val="Normal"/>
              <w:spacing w:before="40" w:after="0"/>
              <w:rPr/>
            </w:pPr>
            <w:r>
              <w:rPr/>
              <w:t>Mrs. Yaroslava Khanas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Giuliano Giovinazzo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Claudia Giovinazzo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Jamaic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Floyd Morris</w:t>
            </w:r>
          </w:p>
          <w:p>
            <w:pPr>
              <w:pStyle w:val="Normal"/>
              <w:spacing w:before="40" w:after="0"/>
              <w:rPr/>
            </w:pPr>
            <w:r>
              <w:rPr/>
              <w:t>Mrs. Faith Innerarity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Netricia Miller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s. Ariel Bowen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Japa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Shinichi Kitaoka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Yasushi Takase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Yoriko Suzuki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Shoko Haruki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Tomoko Nakamura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Tsuyoshi Yukawa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Megue Nakazawa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Yoshiyuki Ebina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Norimitsu Matsuura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Tetsuya Kusano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Akitsu Kida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Toshihiro Higash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Takashi Okubo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Satomi Okagaki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Makoto Hashizume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Jorda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Hussein Abu el Ruz</w:t>
            </w:r>
          </w:p>
          <w:p>
            <w:pPr>
              <w:pStyle w:val="Normal"/>
              <w:spacing w:before="40" w:after="0"/>
              <w:rPr/>
            </w:pPr>
            <w:r>
              <w:rPr/>
              <w:t>H.R.H. Prince Zeid Ra’ad Zeid Al-Hussein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Basel Houran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u’utaz Hyassat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Samar el Zebdah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Kazakhstan</w:t>
            </w:r>
          </w:p>
        </w:tc>
        <w:tc>
          <w:tcPr>
            <w:tcW w:w="525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240" w:before="4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Keny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Kiribati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Kuwait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Kyrgyzsta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Lao People’s Democratic Republic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Latv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Lebano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Lesotho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Liber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Libyan Arab Jamahiriy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Ahmed Rida Sherif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Adel G. M. Alakhder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Liechtenstei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Christian Wenaweser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Stefan Barriga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Dominik Marxer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Lithuan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Luxembourg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adagascar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alawi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Brown Beswick Chimphamba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s. Jane Asani-Ndelemani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alays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Hamidon Al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Harjeet Singh Hardev Singh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Yeoh Joo A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uhammad Rushdan bin Mohamad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Westmoreland Palon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ah Hassan Haji Omar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s. Foziah Mat Zain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aldive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ali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Cheick Sidi Diarra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Koulou Fané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Drissa Cissé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Ismaila Konaté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Issa Konfourou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alt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arshall Island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Alfred Capelle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Biuma Samson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Samantha Singson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auritan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s. M’Bark Mint Abdel Jelil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auritiu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s. Sheilabai Bappoo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Somduth Soborun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Israhyananda Dhalladoo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Coomara Pyaneandee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Subhas Gujadhur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Jaysen Ramasamy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exico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icronesia (Federated States of)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onaco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ongol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ontenegro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orocco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El Mostafa Sahel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Hamid Chabar</w:t>
            </w:r>
          </w:p>
          <w:p>
            <w:pPr>
              <w:pStyle w:val="Normal"/>
              <w:spacing w:before="40" w:after="0"/>
              <w:rPr/>
            </w:pPr>
            <w:r>
              <w:rPr/>
              <w:t>Mrs. Fatima Baroud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ohammed Amin Yakoub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ohamed El Khadiri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Mohamed Mostapha Raissouni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ozambique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Myanmar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Namib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Martin Andjaba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Batseba-Unomuinjo Katjiuongua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David Thomas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Nauru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Nepal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Netherland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Roeland Böcker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Regien Aalders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Wim Bel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Marianne Kroes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Wouter den Ouden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Hedda Samson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New Zealand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Nicaragu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Eduardo J. Sevilla Somoza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ario H. Castellón Duarte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Raúl Jarquin Arguello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auricio A. Solórzano</w:t>
            </w:r>
          </w:p>
          <w:p>
            <w:pPr>
              <w:pStyle w:val="Normal"/>
              <w:spacing w:before="40" w:after="0"/>
              <w:rPr/>
            </w:pPr>
            <w:r>
              <w:rPr/>
              <w:t>Mrs. Leyla Suad Marcos Frech</w:t>
            </w:r>
          </w:p>
          <w:p>
            <w:pPr>
              <w:pStyle w:val="Normal"/>
              <w:spacing w:before="40" w:after="0"/>
              <w:rPr/>
            </w:pPr>
            <w:r>
              <w:rPr/>
              <w:t>Mrs. Rosa Salgado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Amalia Auxiliadora Frech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Niger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Niger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Norway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Ola Brevik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Guri Hesflått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Christian B. Kielland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Grete Hjermstad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Margaret S. Ramberg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Jonas Jølle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Meena Syed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Oma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akista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alau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anam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s. Mary Morgan-Moss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Aníbal Miranda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Eneida Ferrer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apua New Guin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araguay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Eladio Loizaga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Juan Alfredo Buffa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Carlos José Ruckelshaussen Villarejo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eru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Hugo Pereyra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Romy Tincopa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Katherin Pinillos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Luis Miguel del Águila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hilippine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Lauro L. Baja, Jr.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Aladin G. Villacorte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Leslie B. Gatan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Catalina L. Fermin</w:t>
            </w:r>
          </w:p>
          <w:p>
            <w:pPr>
              <w:pStyle w:val="Normal"/>
              <w:spacing w:before="40" w:after="0"/>
              <w:rPr/>
            </w:pPr>
            <w:r>
              <w:rPr/>
              <w:t>Mrs. Marie Yvette L. Banzon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Nelia R. de Jesus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Felix L. de Leon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Richard Arceño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Lauro Purcil, Jr.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Felicite Jean F. Gonzales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Virgilio C. Almonte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Deanna L. Gregorio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oland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s. Beata Pęksa-Krawiec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Malgorzata Kielducka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Magdalena Grabianowska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ortugal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João Manuel Guerra Salgueiro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Sara Martins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Odete Severino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Ana Andreia Lourenço Marques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Qatar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Nassir Abdulaziz Al-Nasser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Aminah Ali Al-Suwaid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utlaq Majed Al-Qahtan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Rashid Jassim Al-Asousi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Noor Ali Hassan Abdullah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Yousif Eid Al-Zaraa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Abdulaziz Jassem Al-Jufairi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Mariam Saleh Al-Ashqar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Khaled Moubarak Al-Kawar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Yasser Awadh Al-Abdullah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Ghanem Ali Al-Kubais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Yousif Abdullah Al-Nisif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Jassem Mohammed Al-Hajr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Abdullah Ahmed Assadah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Hassan Abdullah Al-Kawar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Ali Obaid Al-Sanari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Ghanim Moubarak Al-Kawari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Republic of Kor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Republic of Moldov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Roman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Russian Federatio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s. L. N. Glebov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A. M. Panov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M. A. Dymochk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M. O. Korunov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G. N. Molchanov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M. V. Musihi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I. K. Belyak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A. L. Zarubi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A. Y. Shkolnik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A. A. Nikiforov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M. V. Glebov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M. V. Darchiev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V. Y. Zheglov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B. V. Chernenko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N. A. Rudchenko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V. N. Ruhledev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V. V. Ivanchenko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Rwand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aint Kitts and Nevi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aint Luc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aint Vincent and the Grenadine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amo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an Marino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ao Tome and Principe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audi Arab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Fawzi Bin Abdul Majeed Shoboksh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Tala’at Al-Wazneh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Hatem Ber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Khalid Al-Wafi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s. Gulnar Hijazi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enegal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Paul Badj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Laba Cissé Diop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Yatma Fall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Oumar Diop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s. Leysa Faye Sow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erb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s. Sladjana Marković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Bozidar Simatković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Damjan Tatić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Nenad Ivanisević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s. Ana Ilić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eychelle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ierra Leone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ingapore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Vanu Gopala Meno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Kevin Cheok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Charlotte Beck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Sharon Ong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Charles Chew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Ang Siok Hu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Jamie Mervyn Lim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s. Soon Li Fen, Esther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lovak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Dušan Matulay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Peter Harmanovský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Sloven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Cveto Uršič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Eva Tomič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s. Alja Klopčič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olomon Island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omal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South Afric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Dumisani Shadrack Kumalo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B. Palim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W. Baatjies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S. Makgato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A. Miyen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F. Hoose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J. Doorasamy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E. Mahlangu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L. Pienaar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C. Williams-Wyn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L. Kaund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S. Mathat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M. L. Hendricks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M. Molamu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P. Nkabind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A. Hlabel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S. Mkhasib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G. Essop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R. Mathivha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S. Chalklen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pai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Juan Antonio Yáñez-Barnuevo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Fernando Fernández Arias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Elisa de Santos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Antonio García Roger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Pilar Trinidad Núñez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Encarnación Blanco Egido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Ana María Sánchez Salcedo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Ana Peláez Narváez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Agustina Palacios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Juan Pagola Manterola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ri Lank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uda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Omar B. Manis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Yasir Abdalla Abdelsalam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r. Idrees Mohammed Ali Mohammed Saeed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uriname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waziland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Phesheya M. Dlamini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Petunia Lindiwe Mndebele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alungisa Agricola Dlamini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Melusie Martin Masuku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Sibongile Gladys Dlamini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wede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s. Kerstin Jansson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Eva Lisskar-Dahlgren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Johanna Möllerberg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Anna Wrange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Charlotta Schlyter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Kaj Nordquist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Eva Falkenberg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witzerland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Andreas Baum</w:t>
            </w:r>
          </w:p>
          <w:p>
            <w:pPr>
              <w:pStyle w:val="Normal"/>
              <w:spacing w:before="40" w:after="0"/>
              <w:rPr/>
            </w:pPr>
            <w:r>
              <w:rPr/>
              <w:t>Mr. Christoph Spenle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Natalie Kohli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yrian Arab Republic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Mr. Bashar Ja’afari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Feryal Hamed</w:t>
            </w:r>
          </w:p>
          <w:p>
            <w:pPr>
              <w:pStyle w:val="Normal"/>
              <w:spacing w:before="40" w:after="0"/>
              <w:rPr/>
            </w:pPr>
            <w:r>
              <w:rPr/>
              <w:t>Ms. Warif Halabi</w:t>
            </w:r>
          </w:p>
          <w:p>
            <w:pPr>
              <w:pStyle w:val="Normal"/>
              <w:spacing w:before="40" w:after="120"/>
              <w:rPr/>
            </w:pPr>
            <w:r>
              <w:rPr/>
              <w:t>Ms. Nisreen Baety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Tajikista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Thailand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Khunying Laxanachantorn Laohapha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Pravit Chaimongkol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Sunee Saisupatpo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Monthian Bunta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Nadariya Nopakun Phromyoth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Vorapun Srivoranart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s. Lasapan Toomsawasdi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The former Yugoslav Republic</w:t>
              <w:br/>
              <w:t>of Macedon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Timor-Leste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Togo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Tong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Trinidad and Tobago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Philip Sealy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Angela Edwards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Anthony David Edghill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Eden Charles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Jason Clarke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Tunis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Mohamed Samir Kouba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Lotfi Hdhili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Imededdine Chaker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Turkey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Mr. Serhat Aksen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Turkmenista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Tuvalu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Ugand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Ukraine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Viktor V. Kryzhanivsky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Nataliya Kulyk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Iryna Tarabukina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Volodymyr Pekarchuk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United Arab Emirates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Ms. Mariam Al-Shamisi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United Kingdom of Great Britain and Northern Ireland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Richard Wood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Richard Light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Richard Timm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Vanda Kvjatkovsk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Kate McCleery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s. Joanne Crabtree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United Republic of Tanzan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Tuvako N. Manong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Joyce Kafanabo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Bujiku Philip Sakil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Riziki Said Lulid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George Akim Kamek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N’nyapule Rashid Mada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Lukago Madulu Semela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Phalemon Gasto Rujwahula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United States of Americ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Mark P. Lago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Steven Hill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Silvia Eiriz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Robinsue Frohboes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Rick Grennell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Christopher J. Hickey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Miriam Hughes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Tracy Justese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Linda L. Lum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Stephanie Ortolev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Laurie Shestack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John Wodatch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Uruguay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Elbio Rosselli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s. Dianela Pi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Uzbekista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Vanuatu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Venezuela (Bolivarian Republic of)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Viet Nam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Le Luong Minh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Nguyen Tat Thanh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Pham Hai Anh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Yemen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. Abdullah M. Alsaid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Mohamed Nasser Humaid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Abdulkader Alsubeih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Abdullah Ahmed Al-Hamdani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s. Hoda Ali Ahmed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s. Azzah Salem Al-Hajj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Zambi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rs. Irene B. M. Tembo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s. Patricia C. Kondolo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Bernard M. Kang’ombe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G. F. Makambwe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Mr. S. D. Manda</w:t>
            </w:r>
          </w:p>
        </w:tc>
      </w:tr>
      <w:tr>
        <w:trPr>
          <w:cantSplit w:val="true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Zimbabwe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Ms. Sophia Nyamudeza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  <w:t>Mr. Meshack Kitchen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ind w:left="1267" w:right="1260" w:hanging="1267"/>
        <w:rPr/>
      </w:pPr>
      <w:r>
        <w:rPr/>
        <w:tab/>
        <w:tab/>
        <w:t>Non-member State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8577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3078"/>
        <w:gridCol w:w="5499"/>
      </w:tblGrid>
      <w:tr>
        <w:trPr>
          <w:cantSplit w:val="true"/>
        </w:trPr>
        <w:tc>
          <w:tcPr>
            <w:tcW w:w="3078" w:type="dxa"/>
            <w:tcBorders/>
          </w:tcPr>
          <w:p>
            <w:pPr>
              <w:pStyle w:val="Normal"/>
              <w:rPr/>
            </w:pPr>
            <w:r>
              <w:rPr/>
              <w:t>Holy See</w:t>
            </w:r>
          </w:p>
        </w:tc>
        <w:tc>
          <w:tcPr>
            <w:tcW w:w="5499" w:type="dxa"/>
            <w:tcBorders/>
          </w:tcPr>
          <w:p>
            <w:pPr>
              <w:pStyle w:val="Normal"/>
              <w:rPr/>
            </w:pPr>
            <w:r>
              <w:rPr/>
              <w:t>Archbishop Celestino Migliore</w:t>
            </w:r>
          </w:p>
          <w:p>
            <w:pPr>
              <w:pStyle w:val="Normal"/>
              <w:rPr/>
            </w:pPr>
            <w:r>
              <w:rPr/>
              <w:t>Reverend Robert Sterling Meyer</w:t>
            </w:r>
          </w:p>
          <w:p>
            <w:pPr>
              <w:pStyle w:val="Normal"/>
              <w:rPr/>
            </w:pPr>
            <w:r>
              <w:rPr/>
              <w:t>Mr. Lucas Swanepoel</w:t>
            </w:r>
          </w:p>
          <w:p>
            <w:pPr>
              <w:pStyle w:val="Normal"/>
              <w:rPr/>
            </w:pPr>
            <w:r>
              <w:rPr/>
              <w:t>Mr. Douglas Silva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ind w:left="1267" w:right="1260" w:hanging="1267"/>
        <w:rPr/>
      </w:pPr>
      <w:r>
        <w:rPr/>
        <w:tab/>
        <w:tab/>
        <w:t xml:space="preserve">Entities having received a standing invitation to participate as observers </w:t>
        <w:br/>
        <w:t xml:space="preserve">in the sessions and the work of the General Assembly and maintaining </w:t>
        <w:br/>
        <w:t>permanent observer missions at Headquarters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860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3065"/>
        <w:gridCol w:w="5539"/>
      </w:tblGrid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rPr/>
            </w:pPr>
            <w:r>
              <w:rPr/>
              <w:t>Palestine</w:t>
            </w:r>
          </w:p>
        </w:tc>
        <w:tc>
          <w:tcPr>
            <w:tcW w:w="5539" w:type="dxa"/>
            <w:tcBorders/>
          </w:tcPr>
          <w:p>
            <w:pPr>
              <w:pStyle w:val="Normal"/>
              <w:rPr/>
            </w:pPr>
            <w:r>
              <w:rPr/>
              <w:t>Ms. Nadya Rasheed</w:t>
            </w:r>
          </w:p>
          <w:p>
            <w:pPr>
              <w:pStyle w:val="Normal"/>
              <w:rPr/>
            </w:pPr>
            <w:r>
              <w:rPr/>
              <w:t>Mr. Yussef Kanaan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ind w:left="1267" w:right="1260" w:hanging="1267"/>
        <w:rPr/>
      </w:pPr>
      <w:r>
        <w:rPr/>
        <w:tab/>
        <w:tab/>
        <w:t>United Nations system of organizations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8586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3067"/>
        <w:gridCol w:w="5519"/>
      </w:tblGrid>
      <w:tr>
        <w:trPr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nternational Labour Organization</w:t>
            </w:r>
          </w:p>
        </w:tc>
        <w:tc>
          <w:tcPr>
            <w:tcW w:w="5519" w:type="dxa"/>
            <w:tcBorders/>
          </w:tcPr>
          <w:p>
            <w:pPr>
              <w:pStyle w:val="Normal"/>
              <w:rPr/>
            </w:pPr>
            <w:r>
              <w:rPr/>
              <w:t>Ms. Barbara Murray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Luca Azzoni</w:t>
            </w:r>
          </w:p>
        </w:tc>
      </w:tr>
      <w:tr>
        <w:trPr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 xml:space="preserve">United Nations Development Programme — Kenya </w:t>
            </w:r>
          </w:p>
        </w:tc>
        <w:tc>
          <w:tcPr>
            <w:tcW w:w="5519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Ms. Elisabet Eklund</w:t>
            </w:r>
          </w:p>
        </w:tc>
      </w:tr>
      <w:tr>
        <w:trPr>
          <w:cantSplit w:val="true"/>
        </w:trPr>
        <w:tc>
          <w:tcPr>
            <w:tcW w:w="3067" w:type="dxa"/>
            <w:tcBorders/>
          </w:tcPr>
          <w:p>
            <w:pPr>
              <w:pStyle w:val="Normal"/>
              <w:rPr/>
            </w:pPr>
            <w:r>
              <w:rPr/>
              <w:t>World Health Organization</w:t>
            </w:r>
          </w:p>
        </w:tc>
        <w:tc>
          <w:tcPr>
            <w:tcW w:w="5519" w:type="dxa"/>
            <w:tcBorders/>
          </w:tcPr>
          <w:p>
            <w:pPr>
              <w:pStyle w:val="Normal"/>
              <w:rPr/>
            </w:pPr>
            <w:r>
              <w:rPr/>
              <w:t>Mr. Federico Montero</w:t>
            </w:r>
          </w:p>
        </w:tc>
      </w:tr>
    </w:tbl>
    <w:p>
      <w:pPr>
        <w:pStyle w:val="SingleTxt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ind w:left="1267" w:right="1260" w:hanging="1267"/>
        <w:rPr/>
      </w:pPr>
      <w:r>
        <w:rPr/>
        <w:tab/>
        <w:tab/>
        <w:t xml:space="preserve">Organizations having received a standing invitation to participate in the </w:t>
        <w:br/>
        <w:t>sessions and work of the General Assembly as observers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10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3065"/>
        <w:gridCol w:w="4035"/>
      </w:tblGrid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League of Arab States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/>
              <w:t>Mr. Ibrahim Gaafar Al-Souri</w:t>
            </w:r>
          </w:p>
          <w:p>
            <w:pPr>
              <w:pStyle w:val="Normal"/>
              <w:rPr/>
            </w:pPr>
            <w:r>
              <w:rPr/>
              <w:t>Mr. Abdullah Al-Ganahi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ind w:left="1267" w:right="1260" w:hanging="1267"/>
        <w:rPr/>
      </w:pPr>
      <w:r>
        <w:rPr/>
        <w:tab/>
        <w:tab/>
        <w:t>National human rights institutions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709" w:type="dxa"/>
        <w:jc w:val="left"/>
        <w:tblInd w:w="1278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3048"/>
        <w:gridCol w:w="4661"/>
      </w:tblGrid>
      <w:tr>
        <w:trPr>
          <w:cantSplit w:val="true"/>
        </w:trPr>
        <w:tc>
          <w:tcPr>
            <w:tcW w:w="30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sia Pacific Forum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/>
              <w:t>Ms. Anuradha Mohit</w:t>
            </w:r>
          </w:p>
          <w:p>
            <w:pPr>
              <w:pStyle w:val="Normal"/>
              <w:rPr/>
            </w:pPr>
            <w:r>
              <w:rPr/>
              <w:t>Mr. Andrew Byrnes</w:t>
            </w:r>
          </w:p>
          <w:p>
            <w:pPr>
              <w:pStyle w:val="Normal"/>
              <w:rPr/>
            </w:pPr>
            <w:r>
              <w:rPr/>
              <w:t>Mr. John Johnson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Kieren Fitzpatrick</w:t>
            </w:r>
          </w:p>
        </w:tc>
      </w:tr>
      <w:tr>
        <w:trPr>
          <w:cantSplit w:val="true"/>
        </w:trPr>
        <w:tc>
          <w:tcPr>
            <w:tcW w:w="30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anadian Human Rights Commission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/>
              <w:t>Mr. Harvey Goldberg</w:t>
            </w:r>
          </w:p>
          <w:p>
            <w:pPr>
              <w:pStyle w:val="Normal"/>
              <w:rPr/>
            </w:pPr>
            <w:r>
              <w:rPr/>
              <w:t>Ms. Karen Izzard</w:t>
            </w:r>
          </w:p>
          <w:p>
            <w:pPr>
              <w:pStyle w:val="Normal"/>
              <w:rPr/>
            </w:pPr>
            <w:r>
              <w:rPr/>
              <w:t>Ms. Carol McDonald</w:t>
            </w:r>
          </w:p>
          <w:p>
            <w:pPr>
              <w:pStyle w:val="Normal"/>
              <w:spacing w:before="0" w:after="120"/>
              <w:rPr/>
            </w:pPr>
            <w:r>
              <w:rPr/>
              <w:t>Ms. Betty Dion</w:t>
            </w:r>
          </w:p>
        </w:tc>
      </w:tr>
      <w:tr>
        <w:trPr>
          <w:cantSplit w:val="true"/>
        </w:trPr>
        <w:tc>
          <w:tcPr>
            <w:tcW w:w="30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sultative Council of Human Rights (Morocco)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/>
              <w:t>Mr. Mohammed Raissouni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Mohammed El Khadiri</w:t>
            </w:r>
          </w:p>
        </w:tc>
      </w:tr>
      <w:tr>
        <w:trPr>
          <w:cantSplit w:val="true"/>
        </w:trPr>
        <w:tc>
          <w:tcPr>
            <w:tcW w:w="30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sability Inclusive Society (Sierra Leone)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r. Sahr Yillia</w:t>
            </w:r>
          </w:p>
        </w:tc>
      </w:tr>
      <w:tr>
        <w:trPr>
          <w:cantSplit w:val="true"/>
        </w:trPr>
        <w:tc>
          <w:tcPr>
            <w:tcW w:w="30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rish Human Rights Commission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/>
              <w:t>Mr. Gavin McSpadden</w:t>
            </w:r>
          </w:p>
          <w:p>
            <w:pPr>
              <w:pStyle w:val="Normal"/>
              <w:rPr/>
            </w:pPr>
            <w:r>
              <w:rPr/>
              <w:t>Ms. Suzanne Egan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Maurice Manning</w:t>
            </w:r>
          </w:p>
        </w:tc>
      </w:tr>
      <w:tr>
        <w:trPr>
          <w:cantSplit w:val="true"/>
        </w:trPr>
        <w:tc>
          <w:tcPr>
            <w:tcW w:w="30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ational Consultative Commission of Human Rights (France)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s. Stephanie Madeleine Djian</w:t>
            </w:r>
          </w:p>
        </w:tc>
      </w:tr>
      <w:tr>
        <w:trPr>
          <w:cantSplit w:val="true"/>
        </w:trPr>
        <w:tc>
          <w:tcPr>
            <w:tcW w:w="30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ational Human Rights Commission of the Republic of Korea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/>
              <w:t>Ms. Chung Yeon-soon</w:t>
            </w:r>
          </w:p>
          <w:p>
            <w:pPr>
              <w:pStyle w:val="Normal"/>
              <w:rPr/>
            </w:pPr>
            <w:r>
              <w:rPr/>
              <w:t>Mr. Choi Jin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Cho Hyoung-Seok</w:t>
            </w:r>
          </w:p>
        </w:tc>
      </w:tr>
      <w:tr>
        <w:trPr>
          <w:cantSplit w:val="true"/>
        </w:trPr>
        <w:tc>
          <w:tcPr>
            <w:tcW w:w="30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ew Zealand Human Rights Commission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s. Robyn Hunt</w:t>
            </w:r>
          </w:p>
        </w:tc>
      </w:tr>
      <w:tr>
        <w:trPr>
          <w:cantSplit w:val="true"/>
        </w:trPr>
        <w:tc>
          <w:tcPr>
            <w:tcW w:w="30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ffice of the Disability Ombudsman (Sweden)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/>
              <w:t>Mr. Rickard Alvarsson</w:t>
            </w:r>
          </w:p>
          <w:p>
            <w:pPr>
              <w:pStyle w:val="Normal"/>
              <w:rPr/>
            </w:pPr>
            <w:r>
              <w:rPr/>
              <w:t>Mr. Torbjōrn Andersson</w:t>
            </w:r>
          </w:p>
          <w:p>
            <w:pPr>
              <w:pStyle w:val="Normal"/>
              <w:rPr/>
            </w:pPr>
            <w:r>
              <w:rPr/>
              <w:t>Ms. Luisa Fidan</w:t>
            </w:r>
          </w:p>
          <w:p>
            <w:pPr>
              <w:pStyle w:val="Normal"/>
              <w:rPr/>
            </w:pPr>
            <w:r>
              <w:rPr/>
              <w:t>Mr. Lars Lööw</w:t>
            </w:r>
          </w:p>
          <w:p>
            <w:pPr>
              <w:pStyle w:val="Normal"/>
              <w:rPr/>
            </w:pPr>
            <w:r>
              <w:rPr/>
              <w:t>Ms. Anna Nilsson</w:t>
            </w:r>
          </w:p>
          <w:p>
            <w:pPr>
              <w:pStyle w:val="Normal"/>
              <w:rPr/>
            </w:pPr>
            <w:r>
              <w:rPr/>
              <w:t>Ms. Laine Nõu Strömgren</w:t>
            </w:r>
          </w:p>
          <w:p>
            <w:pPr>
              <w:pStyle w:val="Normal"/>
              <w:rPr/>
            </w:pPr>
            <w:r>
              <w:rPr/>
              <w:t>Ms. Monica Ragnar Öberg</w:t>
            </w:r>
          </w:p>
          <w:p>
            <w:pPr>
              <w:pStyle w:val="Normal"/>
              <w:rPr/>
            </w:pPr>
            <w:r>
              <w:rPr/>
              <w:t>Ms. Anna Schölin</w:t>
            </w:r>
          </w:p>
          <w:p>
            <w:pPr>
              <w:pStyle w:val="Normal"/>
              <w:rPr/>
            </w:pPr>
            <w:r>
              <w:rPr/>
              <w:t>Ms. Hanna Simberg</w:t>
            </w:r>
          </w:p>
          <w:p>
            <w:pPr>
              <w:pStyle w:val="Normal"/>
              <w:rPr/>
            </w:pPr>
            <w:r>
              <w:rPr/>
              <w:t>Ms. Kristina Wassėn</w:t>
            </w:r>
          </w:p>
          <w:p>
            <w:pPr>
              <w:pStyle w:val="Normal"/>
              <w:rPr/>
            </w:pPr>
            <w:r>
              <w:rPr/>
              <w:t>Ms. Amelie Wigzell</w:t>
            </w:r>
          </w:p>
          <w:p>
            <w:pPr>
              <w:pStyle w:val="Normal"/>
              <w:spacing w:before="0" w:after="120"/>
              <w:rPr/>
            </w:pPr>
            <w:r>
              <w:rPr/>
              <w:t>Mr. Hans Yngwe</w:t>
            </w:r>
          </w:p>
        </w:tc>
      </w:tr>
    </w:tbl>
    <w:p>
      <w:pPr>
        <w:pStyle w:val="SingleTxt"/>
        <w:spacing w:before="0" w:after="12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954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24pt" to="282.1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7" w:bottom="1901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6-08-18T09:4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JOB NO&gt;&gt;N0647130E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DOC SYMBOL1&gt;&gt;A/AC.265/2006/INF/2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jc w:val="right"/>
            <w:rPr>
              <w:b w:val="false"/>
              <w:b w:val="false"/>
              <w:w w:val="103"/>
              <w:sz w:val="14"/>
            </w:rPr>
          </w:pPr>
          <w:r>
            <w:rPr>
              <w:b w:val="false"/>
              <w:w w:val="103"/>
              <w:sz w:val="14"/>
            </w:rPr>
            <w:fldChar w:fldCharType="begin"/>
          </w:r>
          <w:r>
            <w:rPr>
              <w:sz w:val="14"/>
              <w:b w:val="false"/>
              <w:w w:val="103"/>
            </w:rPr>
            <w:instrText xml:space="preserve"> DOCPROPERTY "FooterJN"</w:instrText>
          </w:r>
          <w:r>
            <w:rPr>
              <w:sz w:val="14"/>
              <w:b w:val="false"/>
              <w:w w:val="103"/>
            </w:rPr>
            <w:fldChar w:fldCharType="separate"/>
          </w:r>
          <w:r>
            <w:rPr>
              <w:sz w:val="14"/>
              <w:b w:val="false"/>
              <w:w w:val="103"/>
            </w:rPr>
            <w:t>FooterJN</w:t>
          </w:r>
          <w:r>
            <w:rPr>
              <w:sz w:val="14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PAGE 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18</w:t>
          </w:r>
          <w:r>
            <w:rPr>
              <w:w w:val="103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PAGE 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19</w:t>
          </w:r>
          <w:r>
            <w:rPr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rPr>
              <w:b w:val="false"/>
              <w:b w:val="false"/>
              <w:w w:val="103"/>
              <w:sz w:val="14"/>
            </w:rPr>
          </w:pPr>
          <w:r>
            <w:rPr>
              <w:b w:val="false"/>
              <w:w w:val="103"/>
              <w:sz w:val="14"/>
            </w:rPr>
            <w:fldChar w:fldCharType="begin"/>
          </w:r>
          <w:r>
            <w:rPr>
              <w:sz w:val="14"/>
              <w:b w:val="false"/>
              <w:w w:val="103"/>
            </w:rPr>
            <w:instrText xml:space="preserve"> DOCPROPERTY "FooterJN"</w:instrText>
          </w:r>
          <w:r>
            <w:rPr>
              <w:sz w:val="14"/>
              <w:b w:val="false"/>
              <w:w w:val="103"/>
            </w:rPr>
            <w:fldChar w:fldCharType="separate"/>
          </w:r>
          <w:r>
            <w:rPr>
              <w:sz w:val="14"/>
              <w:b w:val="false"/>
              <w:w w:val="103"/>
            </w:rPr>
            <w:t>FooterJN</w:t>
          </w:r>
          <w:r>
            <w:rPr>
              <w:sz w:val="14"/>
              <w:b w:val="false"/>
              <w:w w:val="103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DOCPROPERTY "jobn"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jobn</w:t>
    </w:r>
    <w:r>
      <w:rPr>
        <w:sz w:val="20"/>
        <w:b w:val="false"/>
      </w:rPr>
      <w:fldChar w:fldCharType="end"/>
    </w:r>
    <w:r>
      <w:rPr>
        <w:b w:val="false"/>
        <w:sz w:val="20"/>
      </w:rPr>
      <w:t xml:space="preserve">    </w:t>
    </w:r>
    <w:r>
      <w:rPr>
        <w:b w:val="false"/>
        <w:sz w:val="20"/>
      </w:rPr>
      <w:t xml:space="preserve">180806    </w:t>
    </w:r>
  </w:p>
  <w:p>
    <w:pPr>
      <w:pStyle w:val="Footer"/>
      <w:spacing w:lineRule="exact" w:line="210" w:before="80" w:after="0"/>
      <w:rPr>
        <w:rFonts w:ascii="Barcode 3 of 9 by request" w:hAnsi="Barcode 3 of 9 by request" w:cs="Barcode 3 of 9 by request"/>
        <w:b w:val="false"/>
        <w:b w:val="false"/>
        <w:sz w:val="24"/>
      </w:rPr>
    </w:pPr>
    <w:r>
      <w:rPr>
        <w:rFonts w:cs="Barcode 3 of 9 by request" w:ascii="Barcode 3 of 9 by request" w:hAnsi="Barcode 3 of 9 by request"/>
        <w:b w:val="false"/>
        <w:sz w:val="24"/>
      </w:rPr>
      <w:fldChar w:fldCharType="begin"/>
    </w:r>
    <w:r>
      <w:rPr>
        <w:sz w:val="24"/>
        <w:b w:val="false"/>
        <w:rFonts w:cs="Barcode 3 of 9 by request" w:ascii="Barcode 3 of 9 by request" w:hAnsi="Barcode 3 of 9 by request"/>
      </w:rPr>
      <w:instrText xml:space="preserve"> DOCPROPERTY "Barcode"</w:instrText>
    </w:r>
    <w:r>
      <w:rPr>
        <w:sz w:val="24"/>
        <w:b w:val="false"/>
        <w:rFonts w:cs="Barcode 3 of 9 by request" w:ascii="Barcode 3 of 9 by request" w:hAnsi="Barcode 3 of 9 by request"/>
      </w:rPr>
      <w:fldChar w:fldCharType="separate"/>
    </w:r>
    <w:r>
      <w:rPr>
        <w:sz w:val="24"/>
        <w:b w:val="false"/>
        <w:rFonts w:cs="Barcode 3 of 9 by request" w:ascii="Barcode 3 of 9 by request" w:hAnsi="Barcode 3 of 9 by request"/>
      </w:rPr>
      <w:t>Barcode</w:t>
    </w:r>
    <w:r>
      <w:rPr>
        <w:sz w:val="24"/>
        <w:b w:val="false"/>
        <w:rFonts w:cs="Barcode 3 of 9 by request" w:ascii="Barcode 3 of 9 by request" w:hAnsi="Barcode 3 of 9 by reques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38"/>
      <w:gridCol w:w="5033"/>
    </w:tblGrid>
    <w:tr>
      <w:trPr>
        <w:trHeight w:val="864" w:hRule="exact"/>
      </w:trPr>
      <w:tc>
        <w:tcPr>
          <w:tcW w:w="483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8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  <w:tc>
        <w:tcPr>
          <w:tcW w:w="503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38"/>
      <w:gridCol w:w="5033"/>
    </w:tblGrid>
    <w:tr>
      <w:trPr>
        <w:trHeight w:val="864" w:hRule="exact"/>
      </w:trPr>
      <w:tc>
        <w:tcPr>
          <w:tcW w:w="483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3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80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1872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80"/>
            <w:jc w:val="right"/>
            <w:rPr>
              <w:position w:val="-5"/>
            </w:rPr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6/INF/2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General Assembly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16 August 2006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Original: English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lineRule="auto" w:line="240"/>
      <w:outlineLvl w:val="0"/>
    </w:pPr>
    <w:rPr>
      <w:b/>
      <w:bCs/>
      <w:spacing w:val="0"/>
      <w:w w:val="100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70"/>
      <w:ind w:left="1267" w:right="1267" w:hanging="1267"/>
      <w:outlineLvl w:val="0"/>
    </w:pPr>
    <w:rPr>
      <w:b/>
      <w:sz w:val="24"/>
    </w:rPr>
  </w:style>
  <w:style w:type="paragraph" w:styleId="HCh">
    <w:name w:val="_ H _Ch"/>
    <w:basedOn w:val="H1"/>
    <w:next w:val="SingleTxt"/>
    <w:qFormat/>
    <w:pPr>
      <w:spacing w:lineRule="exact" w:line="300"/>
      <w:ind w:left="0" w:right="0" w:hanging="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ind w:left="1267" w:right="1267" w:hanging="1267"/>
      <w:outlineLvl w:val="3"/>
    </w:pPr>
    <w:rPr>
      <w:i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ind w:left="1267" w:right="1267" w:hanging="1267"/>
      <w:outlineLvl w:val="4"/>
    </w:pPr>
    <w:rPr/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pacing w:lineRule="exact" w:line="390"/>
      <w:ind w:left="1267" w:right="1267" w:hanging="0"/>
      <w:outlineLvl w:val="0"/>
    </w:pPr>
    <w:rPr>
      <w:b/>
      <w:spacing w:val="-4"/>
      <w:w w:val="98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before="0" w:after="120"/>
      <w:ind w:left="1267" w:right="126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9:13:00Z</dcterms:created>
  <dc:creator>Kristy.Thomas</dc:creator>
  <dc:description/>
  <cp:keywords/>
  <dc:language>en-US</dc:language>
  <cp:lastModifiedBy>English_Text_Processing</cp:lastModifiedBy>
  <cp:lastPrinted>2006-08-18T17:02:00Z</cp:lastPrinted>
  <dcterms:modified xsi:type="dcterms:W3CDTF">2006-08-18T21:06:00Z</dcterms:modified>
  <cp:revision>4</cp:revision>
  <dc:subject/>
  <dc:title>Etp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19 Final</vt:lpwstr>
  </property>
  <property fmtid="{D5CDD505-2E9C-101B-9397-08002B2CF9AE}" pid="8" name="FooterJN">
    <vt:lpwstr>FooterJN</vt:lpwstr>
  </property>
  <property fmtid="{D5CDD505-2E9C-101B-9397-08002B2CF9AE}" pid="9" name="JobNo">
    <vt:lpwstr>0647130</vt:lpwstr>
  </property>
  <property fmtid="{D5CDD505-2E9C-101B-9397-08002B2CF9AE}" pid="10" name="OandT">
    <vt:lpwstr>OandT</vt:lpwstr>
  </property>
  <property fmtid="{D5CDD505-2E9C-101B-9397-08002B2CF9AE}" pid="11" name="Operator">
    <vt:lpwstr>ls [F]</vt:lpwstr>
  </property>
  <property fmtid="{D5CDD505-2E9C-101B-9397-08002B2CF9AE}" pid="12" name="Symbol1">
    <vt:lpwstr>A/AC.265/2006/INF/2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