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UNITED NATIONS  </w:t>
      </w: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539115" cy="47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75" r="-6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NATIONS UNIES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b/>
          <w:bCs/>
          <w:sz w:val="19"/>
          <w:szCs w:val="19"/>
          <w:lang w:val="en-GB"/>
        </w:rPr>
        <w:t>Department of Economic and Social Affairs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  <w:lang w:val="en-GB"/>
        </w:rPr>
      </w:pPr>
      <w:r>
        <w:rPr>
          <w:rFonts w:cs="Times New Roman" w:ascii="Times New Roman" w:hAnsi="Times New Roman"/>
          <w:b/>
          <w:sz w:val="18"/>
          <w:szCs w:val="18"/>
          <w:lang w:val="en-GB"/>
        </w:rPr>
        <w:t>Division for Social Policy and Development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GB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GB"/>
        </w:rPr>
        <w:t xml:space="preserve">Non-Governmental Organizations 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GB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GB"/>
        </w:rPr>
        <w:t>Pre-Registration Form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GB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GB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GB"/>
        </w:rPr>
        <w:t>Ad-Hoc Committee on Comprehensive and Integral Convention on Protection and Promotion of the Rights and Dignity of Persons with Disabilities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Sixth Session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United Nations Headquarters, New York,  1 -12 August 2005</w:t>
      </w:r>
      <w:r>
        <w:rPr>
          <w:lang w:val="en-GB"/>
        </w:rPr>
        <w:t xml:space="preserve"> 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Please print or type without using abbreviations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Name of your organization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Address: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Tel, Fax, E-mail: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Please check the appropriate box: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-Does your organization enjoy consultative status with ECOSOC? 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0"/>
        <w:jc w:val="both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Yes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[  ]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ab/>
        <w:tab/>
        <w:t xml:space="preserve">No </w:t>
      </w:r>
      <w:r>
        <w:rPr>
          <w:rFonts w:cs="Times New Roman" w:ascii="Times New Roman" w:hAnsi="Times New Roman"/>
          <w:sz w:val="20"/>
          <w:szCs w:val="20"/>
          <w:lang w:val="en-GB"/>
        </w:rPr>
        <w:t>[  ]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0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-If yes, which category?</w:t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General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[  ]    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 xml:space="preserve">Special 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[  ]     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Roster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[  ]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-Is your organization accredited to the Ad Hoc according to procedures set in resolution </w:t>
      </w:r>
      <w:r>
        <w:rPr>
          <w:rFonts w:cs="Times New Roman" w:ascii="Times New Roman" w:hAnsi="Times New Roman"/>
          <w:bCs/>
          <w:sz w:val="20"/>
          <w:szCs w:val="20"/>
        </w:rPr>
        <w:t>A/56/510?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If yes at which session?      </w:t>
        <w:tab/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First [   ]     Second  [   ]    Third [   ]   Fourth [   ]    Fifth [   ]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-Does your organization wish to send representatives to participate as observers at the fifth session of the Ad Hoc Committee? 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0" w:hanging="2880"/>
        <w:jc w:val="both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val="en-GB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 xml:space="preserve">     Yes </w:t>
      </w:r>
      <w:r>
        <w:rPr>
          <w:rFonts w:cs="Times New Roman" w:ascii="Times New Roman" w:hAnsi="Times New Roman"/>
          <w:sz w:val="20"/>
          <w:szCs w:val="20"/>
          <w:lang w:val="en-GB"/>
        </w:rPr>
        <w:t>[  ]</w:t>
        <w:tab/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[  ]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If you answered 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Yes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to the above questions, please provide us with the names and titles of representatives your organization wishes to send :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Please return this form </w:t>
      </w:r>
      <w:r>
        <w:rPr>
          <w:rFonts w:cs="Times New Roman" w:ascii="Times New Roman" w:hAnsi="Times New Roman"/>
          <w:b/>
          <w:sz w:val="20"/>
          <w:szCs w:val="20"/>
          <w:lang w:val="en-GB"/>
        </w:rPr>
        <w:t>BEFORE 01 JULY 2005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to the Division for Social Policy and Development, Room DC2-1376, United Nations, New York, NY 10017, USA, fax: (212) 963-3062. E-Mail: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ngoran@un.org</w:t>
        </w:r>
      </w:hyperlink>
      <w:r>
        <w:rPr>
          <w:rFonts w:cs="Times New Roman" w:ascii="Times New Roman" w:hAnsi="Times New Roman"/>
          <w:sz w:val="20"/>
          <w:szCs w:val="20"/>
          <w:lang w:val="en-GB"/>
        </w:rPr>
        <w:t xml:space="preserve"> at your earliest convenience.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0"/>
    </w:pPr>
    <w:rPr>
      <w:rFonts w:ascii="Times New Roman" w:hAnsi="Times New Roman" w:cs="Times New Roman"/>
      <w:b/>
      <w:bCs/>
      <w:szCs w:val="2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goran@un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51:00Z</dcterms:created>
  <dc:creator>Yao NGoran</dc:creator>
  <dc:description/>
  <cp:keywords/>
  <dc:language>en-US</dc:language>
  <cp:lastModifiedBy>CMS Installer</cp:lastModifiedBy>
  <cp:lastPrinted>2002-03-26T12:39:00Z</cp:lastPrinted>
  <dcterms:modified xsi:type="dcterms:W3CDTF">2005-04-13T15:38:00Z</dcterms:modified>
  <cp:revision>4</cp:revision>
  <dc:subject/>
  <dc:title/>
</cp:coreProperties>
</file>