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0" w:right="6695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امسة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.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اد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 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bookmarkStart w:id="0" w:name="TmpSave"/>
      <w:bookmarkEnd w:id="0"/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 xml:space="preserve">.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-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.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tl w:val="true"/>
        </w:rPr>
        <w:t xml:space="preserve">. </w:t>
      </w:r>
      <w:r>
        <w:rPr>
          <w:rtl w:val="true"/>
        </w:rPr>
        <w:t>وح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> 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ص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4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5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6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tl w:val="true"/>
        </w:rPr>
        <w:t>:</w:t>
      </w:r>
    </w:p>
    <w:p>
      <w:pPr>
        <w:pStyle w:val="SingleTxt"/>
        <w:spacing w:lineRule="exact" w:line="38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ون</w:t>
      </w:r>
      <w:r>
        <w:rPr>
          <w:rtl w:val="true"/>
        </w:rPr>
        <w:t>).</w:t>
      </w:r>
    </w:p>
    <w:p>
      <w:pPr>
        <w:pStyle w:val="SingleTxt"/>
        <w:spacing w:lineRule="exact" w:line="38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: </w:t>
      </w:r>
    </w:p>
    <w:p>
      <w:pPr>
        <w:pStyle w:val="SingleTxt"/>
        <w:spacing w:lineRule="exact" w:line="38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ingleTxt"/>
        <w:spacing w:lineRule="exact" w:line="38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745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54.6pt" to="281.3pt,5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5-02-03T23:05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522768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AC.265/2005/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22768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22768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5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302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302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5-22768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522768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5/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5/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AC.265/2005/1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AC.265/2005/1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5/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 February 2005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Frenc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19:00Z</dcterms:created>
  <dc:creator>Aziza.Suud</dc:creator>
  <dc:description/>
  <dc:language>en-US</dc:language>
  <cp:lastModifiedBy>Ibrahim.Hamdy</cp:lastModifiedBy>
  <cp:lastPrinted>2005-02-04T00:19:00Z</cp:lastPrinted>
  <dcterms:modified xsi:type="dcterms:W3CDTF">2005-02-04T05:20:00Z</dcterms:modified>
  <cp:revision>5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522768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5/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