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سيدي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رئي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سعاد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رؤساء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وف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سيدات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الساد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ممثلوا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منظمات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دولية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أعضاء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بعثات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الوفود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المنظمات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محترمين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sz w:val="28"/>
          <w:szCs w:val="28"/>
          <w:rtl w:val="true"/>
          <w:lang w:bidi="ar-LB"/>
        </w:rPr>
        <w:tab/>
        <w:tab/>
        <w:tab/>
        <w:tab/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عليكم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رحم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بركاته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sz w:val="28"/>
          <w:szCs w:val="28"/>
          <w:rtl w:val="true"/>
          <w:lang w:bidi="ar-LB"/>
        </w:rPr>
        <w:tab/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ن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شر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شار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جتم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ثال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ربع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ج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جتما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ذ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أخ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هذ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ص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ستثنائ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ون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أ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رو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ش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عو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وبنهاغ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تن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جتما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كل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عطف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اريخ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فاهيم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سياسات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رامج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شروعات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موية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QA"/>
        </w:rPr>
      </w:pPr>
      <w:r>
        <w:rPr>
          <w:rFonts w:cs="Arabic Transparent;Times New Roman"/>
          <w:sz w:val="28"/>
          <w:szCs w:val="28"/>
          <w:rtl w:val="true"/>
          <w:lang w:bidi="ar-Q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يطي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تقد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ج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ري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تقرير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ثا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رص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طب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وا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نش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م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ع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اض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ذ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ع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1260" w:right="0" w:hanging="720"/>
        <w:jc w:val="left"/>
        <w:rPr>
          <w:rFonts w:cs="Arabic Transparent;Times New Roman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زيا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ع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أوض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1260" w:right="0" w:hanging="72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رص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جهو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قلي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وط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فيذ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1260" w:right="0" w:hanging="72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قد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ع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سان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ضايا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1260" w:right="0" w:hanging="72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جهز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ط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م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قلي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وط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م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هتم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قضاي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عاقين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ذل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ال</w:t>
      </w:r>
      <w:r>
        <w:rPr>
          <w:rFonts w:cs="Arabic Transparent;Times New Roman"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2"/>
        </w:numPr>
        <w:bidi w:val="1"/>
        <w:ind w:left="1185" w:right="0" w:hanging="465"/>
        <w:jc w:val="left"/>
        <w:rPr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جر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تصالات</w:t>
      </w:r>
    </w:p>
    <w:p>
      <w:pPr>
        <w:pStyle w:val="Normal"/>
        <w:numPr>
          <w:ilvl w:val="0"/>
          <w:numId w:val="2"/>
        </w:numPr>
        <w:bidi w:val="1"/>
        <w:ind w:left="1185" w:right="0" w:hanging="465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ي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زيارات</w:t>
      </w:r>
    </w:p>
    <w:p>
      <w:pPr>
        <w:pStyle w:val="Normal"/>
        <w:numPr>
          <w:ilvl w:val="0"/>
          <w:numId w:val="2"/>
        </w:numPr>
        <w:bidi w:val="1"/>
        <w:ind w:left="1185" w:right="0" w:hanging="465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طلا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بادرات</w:t>
      </w:r>
    </w:p>
    <w:p>
      <w:pPr>
        <w:pStyle w:val="Normal"/>
        <w:numPr>
          <w:ilvl w:val="0"/>
          <w:numId w:val="2"/>
        </w:numPr>
        <w:bidi w:val="1"/>
        <w:ind w:left="1185" w:right="0" w:hanging="465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شارك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جتماعات</w:t>
      </w:r>
    </w:p>
    <w:p>
      <w:pPr>
        <w:pStyle w:val="Normal"/>
        <w:numPr>
          <w:ilvl w:val="0"/>
          <w:numId w:val="2"/>
        </w:numPr>
        <w:bidi w:val="1"/>
        <w:ind w:left="1185" w:right="0" w:hanging="465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ؤتمر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قد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تحاد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قال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غطي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مل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سيدي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رئيس،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ساد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أعضاء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سمحو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داية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تقد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خال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شك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ط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عم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تواص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إعم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قر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اص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ج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جتما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كادر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دار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سهيل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دم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ملي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م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سج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عترا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جهو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بي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ذل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عض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موع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بر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سان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أعم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قر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ت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اب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لاي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قتراحات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ل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وجي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حضور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ائ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طواته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سيدي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رئيس،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أحا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يجاز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عرض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محتو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قر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ثلاث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ناو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رئيسة</w:t>
      </w:r>
      <w:r>
        <w:rPr>
          <w:rFonts w:cs="Arabic Transparent;Times New Roman"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تنا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ا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نش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مل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يعرض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ثا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حد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واج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ض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ستوي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ه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يلخ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ثال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وص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سـتنـد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نش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وض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حديات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أود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ه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أشير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حقيق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إلتزام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عمل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بمبدأين</w:t>
      </w:r>
      <w:r>
        <w:rPr>
          <w:rFonts w:cs="Arabic Transparent;Times New Roman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eastAsia="Verdana" w:cs="Verdana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تمثل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أ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ب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نه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يجاب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ائ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طو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يجاب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إظهار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عزيز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از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رط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ضو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رصد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حوا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دعيم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eastAsia="Verdana" w:cs="Verdana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إرتبط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ثا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ح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ائ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ذك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شرك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فلس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ه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بق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ي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هد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سع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وا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رجمت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جسيده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أنشطة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م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نش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فعاليات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كان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نحو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الي</w:t>
      </w:r>
      <w:r>
        <w:rPr>
          <w:rFonts w:cs="Arabic Transparent;Times New Roman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أولاً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—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جال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زياد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وعي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numPr>
          <w:ilvl w:val="0"/>
          <w:numId w:val="3"/>
        </w:numPr>
        <w:bidi w:val="1"/>
        <w:ind w:left="1980" w:right="0" w:hanging="36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وا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باح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ظمات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ل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صن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را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ش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كث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150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ظ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مريك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لاتين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وروبا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آسي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فريقيا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عال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ربي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مريك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كندا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bidi w:val="1"/>
        <w:ind w:left="1980" w:right="0" w:hanging="36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ق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ثما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ش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حث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كل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فتتاح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ثلاث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ش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اص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دي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قال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bidi w:val="1"/>
        <w:ind w:left="1980" w:right="0" w:hanging="36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ستخد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سائ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ل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و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عري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ن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تجاه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يجاب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نحو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ؤتمر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بيان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صحف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قابل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لفزيو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ذاع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رسائ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وعو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جه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جمهو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حتفال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اسب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فعال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ظم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هيئ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قلي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وط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ليو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إعاقة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"/>
        </w:numPr>
        <w:bidi w:val="1"/>
        <w:ind w:left="1980" w:right="0" w:hanging="36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نتا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ض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لفزيو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ضام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وا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هد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صحيح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فاه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اطئ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ن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تجاه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يجاب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شجي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طب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بدأ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ثانياً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—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جال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رصد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numPr>
          <w:ilvl w:val="0"/>
          <w:numId w:val="7"/>
        </w:numPr>
        <w:bidi w:val="1"/>
        <w:ind w:left="1800" w:right="0" w:hanging="36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مناسب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رو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ايز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ش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نو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ب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قوا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سع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وف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عر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ضو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ج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ري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طو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تخذت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إتجا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طبيق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شت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صم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إدا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سح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ال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عضاء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وزي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ستبا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سح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تص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كتوب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2004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شر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إستقب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صحي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ستبيا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بئت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ب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180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ض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ستبيا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47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ؤال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وا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واق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ؤال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اع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ي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ا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عر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جراء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ال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ياس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شريع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برامج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خصيص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ال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دريب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ن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در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ستو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شرا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180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هد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ثا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رص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ض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ئ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ضو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جراء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ية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180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مش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لس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روح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ن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باد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تشر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ص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طبيق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م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توجي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نفس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ستبيا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منظمت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ا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عض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سح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ذل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وقو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رؤ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ح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واقع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عمل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مبدأ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شراك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قي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اق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ح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اجات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7"/>
        </w:numPr>
        <w:bidi w:val="1"/>
        <w:ind w:left="1800" w:right="0" w:hanging="36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حرص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ستكم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صو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اق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يا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دوا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قو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شرك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شت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رص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راس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سح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رسال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هداف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وازن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ستو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قلي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هد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عر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قدم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شرو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سح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eastAsia="Verdana" w:cs="Verdana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منظمات</w:t>
      </w:r>
    </w:p>
    <w:p>
      <w:pPr>
        <w:pStyle w:val="Normal"/>
        <w:bidi w:val="1"/>
        <w:ind w:left="216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صح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ية،</w:t>
      </w:r>
    </w:p>
    <w:p>
      <w:pPr>
        <w:pStyle w:val="Normal"/>
        <w:bidi w:val="1"/>
        <w:ind w:left="216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يونسكو،</w:t>
      </w:r>
    </w:p>
    <w:p>
      <w:pPr>
        <w:pStyle w:val="Normal"/>
        <w:bidi w:val="1"/>
        <w:ind w:left="216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ع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ية،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صناديق</w:t>
      </w:r>
    </w:p>
    <w:p>
      <w:pPr>
        <w:pStyle w:val="Normal"/>
        <w:bidi w:val="1"/>
        <w:ind w:left="216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طفولة،</w:t>
      </w:r>
    </w:p>
    <w:p>
      <w:pPr>
        <w:pStyle w:val="Normal"/>
        <w:bidi w:val="1"/>
        <w:ind w:left="216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رأة،</w:t>
      </w:r>
    </w:p>
    <w:p>
      <w:pPr>
        <w:pStyle w:val="Normal"/>
        <w:bidi w:val="1"/>
        <w:ind w:left="216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نش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كانية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برنامج</w:t>
      </w:r>
    </w:p>
    <w:p>
      <w:pPr>
        <w:pStyle w:val="Normal"/>
        <w:bidi w:val="1"/>
        <w:ind w:left="216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م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ت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نمائي،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إضاف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ى</w:t>
      </w:r>
    </w:p>
    <w:p>
      <w:pPr>
        <w:pStyle w:val="Normal"/>
        <w:bidi w:val="1"/>
        <w:ind w:left="2160" w:right="0" w:hanging="0"/>
        <w:jc w:val="left"/>
        <w:rPr/>
      </w:pPr>
      <w:r>
        <w:rPr>
          <w:rFonts w:eastAsia="Verdana" w:cs="Verdana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فوض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ا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حقو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نسان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7"/>
        </w:numPr>
        <w:bidi w:val="1"/>
        <w:ind w:left="1800" w:right="0" w:hanging="36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ض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اتقد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سهم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زيار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شارك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تصال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لقاء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براء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تابع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عال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نش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قليم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قارير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دراس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نشو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رص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ض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عاق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ستو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قليم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وطنية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7"/>
        </w:numPr>
        <w:bidi w:val="1"/>
        <w:ind w:left="1800" w:right="0" w:hanging="36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شرو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ر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جمع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بويب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وزي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يان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توف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امج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خبر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بادر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عض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   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نأ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ستكم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صو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لي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نتائ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ستبيان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u w:val="single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ثالثاً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—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جال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تشاور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إقليمي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مل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عر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جهو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قو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ه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ستو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يدا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سع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أسيس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عم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وا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     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هد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قو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جار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ناجح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غ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زيز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نقل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رف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جهو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بذو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طن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خب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ية،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ج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شاو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قليمي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ذ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قو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ثلاث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ربع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قل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قال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ت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يت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زيارت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طل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نجاز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نفذ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حد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ائمة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يا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مّ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في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رح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و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ري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2004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مريك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لاتين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ستش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رح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ثا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فريقي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بري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2005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رابعاً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—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جال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تعاون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التنسيق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دولي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>: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eastAsia="Verdana" w:cs="Verdana"/>
          <w:sz w:val="28"/>
          <w:szCs w:val="28"/>
          <w:rtl w:val="true"/>
          <w:lang w:bidi="ar-LB"/>
        </w:rPr>
        <w:t xml:space="preserve"> 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مش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لس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نطل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باد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إيمان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أه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عا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نق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ب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دع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سع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يس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نتق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بر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قال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ز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اج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يجا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سا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ر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طو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س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عا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قاليم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في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نشاط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هذ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أسيس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ا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رب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روب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شري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ه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هذ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عا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شكي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ج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لما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تخصص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تحا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لما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رب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بتمب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2004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ذل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عقا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ب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باد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رب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bidi="ar-LB"/>
        </w:rPr>
        <w:t>(</w:t>
      </w:r>
      <w:r>
        <w:rPr>
          <w:rFonts w:cs="Arabic Transparent;Times New Roman"/>
          <w:sz w:val="28"/>
          <w:szCs w:val="28"/>
          <w:lang w:bidi="ar-LB"/>
        </w:rPr>
        <w:t>2004</w:t>
      </w:r>
      <w:r>
        <w:rPr>
          <w:rFonts w:cs="Arabic Transparent;Times New Roman"/>
          <w:sz w:val="28"/>
          <w:szCs w:val="28"/>
          <w:rtl w:val="true"/>
          <w:lang w:bidi="ar-LB"/>
        </w:rPr>
        <w:t>-</w:t>
      </w:r>
      <w:r>
        <w:rPr>
          <w:rFonts w:cs="Arabic Transparent;Times New Roman"/>
          <w:sz w:val="28"/>
          <w:szCs w:val="28"/>
          <w:lang w:bidi="ar-LB"/>
        </w:rPr>
        <w:t>2013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 )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رغب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لماني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ر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طل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جار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ال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تقد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شري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اص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تحق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LB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val="en-US" w:bidi="ar-LB"/>
        </w:rPr>
      </w:pPr>
      <w:r>
        <w:rPr>
          <w:rFonts w:cs="Arabic Transparent;Times New Roman"/>
          <w:b/>
          <w:bCs/>
          <w:sz w:val="28"/>
          <w:szCs w:val="28"/>
          <w:rtl w:val="true"/>
          <w:lang w:val="en-US" w:bidi="ar-LB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تحديات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تواجهنا</w:t>
      </w:r>
      <w:r>
        <w:rPr>
          <w:rFonts w:cs="Arabic Transparent;Times New Roman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رغ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طو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تخذ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ترا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حقو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وف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مشاركتهم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نا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حد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زال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قد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ستدع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ستجابة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ق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قد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حديات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1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 xml:space="preserve">-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حصاء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المعلومات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مث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نق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يان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عل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جم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نواع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حاج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حد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حد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كب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عامل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ياس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رصد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نمية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ز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عر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توف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تغيير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ستن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قدير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فتق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آل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ياس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م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جعل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وضع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تساؤ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خلا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شكي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يح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عتماد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صياغ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ياس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خطيط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شاريع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2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 xml:space="preserve">-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تجاه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مجتمعي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نحو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عاق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الأشخاص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ذو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عاقات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ز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ث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فاه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غلو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سبا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دو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طبيع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س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فاه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رؤ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ول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تجاه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لب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نحوهؤل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ضايا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ؤث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ستجاب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ل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ات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u w:val="single"/>
          <w:lang w:bidi="ar-LB"/>
        </w:rPr>
      </w:pP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3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>-</w:t>
      </w:r>
      <w:r>
        <w:rPr>
          <w:rFonts w:cs="Arabic Transparent;Times New Roman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فقروالمديوني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محدودي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موارد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ش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يان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تداو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جو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كث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80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%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لدا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نامية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ؤث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ض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ق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ديو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حدود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ار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ئ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إتجاهين</w:t>
      </w:r>
      <w:r>
        <w:rPr>
          <w:rFonts w:cs="Arabic Transparent;Times New Roman"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يتمثل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أ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د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فا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خ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لب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حتياج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فرا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م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ذ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ؤد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هم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قص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زيا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هميش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ذ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ا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ئ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اخ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تمعاتها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eastAsia="Verdana" w:cs="Verdana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يتعلق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ثاني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د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د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جتم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ب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شرو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طو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ض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ئ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همش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ن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عاقين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</w:rPr>
      </w:pPr>
      <w:r>
        <w:rPr>
          <w:rFonts w:eastAsia="Verdana" w:cs="Verdana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4</w:t>
      </w:r>
      <w:r>
        <w:rPr>
          <w:rFonts w:cs="Arabic Transparent;Times New Roman"/>
          <w:sz w:val="28"/>
          <w:szCs w:val="28"/>
          <w:u w:val="single"/>
          <w:rtl w:val="true"/>
          <w:lang w:bidi="ar-LB"/>
        </w:rPr>
        <w:t xml:space="preserve">-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تدن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ستوى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هتمام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منظم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دولي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بقضايا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عاقة</w:t>
      </w:r>
    </w:p>
    <w:p>
      <w:pPr>
        <w:pStyle w:val="Normal"/>
        <w:bidi w:val="1"/>
        <w:ind w:left="1440" w:right="0" w:hanging="0"/>
        <w:jc w:val="left"/>
        <w:rPr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زال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ضايا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كث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ضو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همال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جن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صناد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ية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الرغ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جد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هتم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ض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قضاي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ج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فعا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هتم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ترج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عكس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آثار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ق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نظماتهم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5</w:t>
      </w:r>
      <w:r>
        <w:rPr>
          <w:rFonts w:cs="Arabic Transparent;Times New Roman"/>
          <w:sz w:val="28"/>
          <w:szCs w:val="28"/>
          <w:u w:val="single"/>
          <w:rtl w:val="true"/>
          <w:lang w:bidi="ar-LB"/>
        </w:rPr>
        <w:t xml:space="preserve">-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تدن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ستوى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وع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صح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علاقته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بالإعاقة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ش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بحا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طب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دراس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غالب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مك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جنب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س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ستو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غذ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أمه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رف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ستو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رعا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صح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لاز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ثن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ولا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دها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ض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جع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ح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طب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ب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زوا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جراء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الزامياً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ً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</w:rPr>
      </w:pPr>
      <w:r>
        <w:rPr>
          <w:rFonts w:eastAsia="Verdana" w:cs="Verdana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</w:rPr>
      </w:pP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6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 xml:space="preserve">-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جريم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حروب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الصراع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داخلي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سا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جرائ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حرو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صرا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اخ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دو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زيا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عانا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عاقين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س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صرا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حرو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جري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قيد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ضاف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ص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د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نفي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هد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س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ض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عاقين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u w:val="single"/>
          <w:lang w:bidi="ar-LB"/>
        </w:rPr>
      </w:pP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7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 xml:space="preserve">-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تدن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ستوى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شارك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اشخاص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ذو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اعاق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منظماتهم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رغ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ه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شترا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اج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ن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ياس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إدا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شغي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ساه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ث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دن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م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نبغ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نشطة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u w:val="single"/>
          <w:lang w:bidi="ar-LB"/>
        </w:rPr>
      </w:pP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8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>-</w:t>
      </w:r>
      <w:r>
        <w:rPr>
          <w:rFonts w:cs="Arabic Transparent;Times New Roman"/>
          <w:sz w:val="28"/>
          <w:szCs w:val="28"/>
          <w:u w:val="single"/>
          <w:rtl w:val="true"/>
          <w:lang w:bidi="ar-LB"/>
        </w:rPr>
        <w:t xml:space="preserve">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ضعف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ستوى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تنسيق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التعاون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بعض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حكوم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نظم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اشخاص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ذو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اعاق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ستن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باد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بدأ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شارك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عا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دعو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ثي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كث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وق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شرا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نظماته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راح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ياد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طبيق،</w:t>
      </w:r>
      <w:r>
        <w:rPr>
          <w:rFonts w:eastAsia="Verdana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ل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ض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شوب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شكي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تس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تنافر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u w:val="single"/>
          <w:lang w:bidi="ar-LB"/>
        </w:rPr>
      </w:pPr>
      <w:r>
        <w:rPr>
          <w:rFonts w:eastAsia="Verdana" w:cs="Verdana"/>
          <w:sz w:val="28"/>
          <w:szCs w:val="28"/>
          <w:rtl w:val="true"/>
          <w:lang w:bidi="ar-LB"/>
        </w:rPr>
        <w:t xml:space="preserve">  </w:t>
      </w: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9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>-</w:t>
      </w:r>
      <w:r>
        <w:rPr>
          <w:rFonts w:cs="Arabic Transparent;Times New Roman"/>
          <w:sz w:val="28"/>
          <w:szCs w:val="28"/>
          <w:u w:val="single"/>
          <w:rtl w:val="true"/>
          <w:lang w:bidi="ar-LB"/>
        </w:rPr>
        <w:t xml:space="preserve">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تدن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ستوى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تزام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حكوم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غياب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اراد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سياسي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لتنفيذ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تكافؤ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رص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ب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وا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تزام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خلاق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سياس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د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بنتها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مل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رج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تزام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قع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عض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تخ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طو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اف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وف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هذ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لتز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را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خل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يئ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جتما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انو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طبيع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ا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وائ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عقبات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eastAsia="Verdana" w:cs="Verdana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10</w:t>
      </w:r>
      <w:r>
        <w:rPr>
          <w:rFonts w:cs="Arabic Transparent;Times New Roman"/>
          <w:b/>
          <w:bCs/>
          <w:sz w:val="28"/>
          <w:szCs w:val="28"/>
          <w:u w:val="single"/>
          <w:rtl w:val="true"/>
          <w:lang w:bidi="ar-LB"/>
        </w:rPr>
        <w:t xml:space="preserve">-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فنقار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نظم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أشخاص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ذو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عاق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للقو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النفوذ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سياسي</w:t>
      </w:r>
      <w:r>
        <w:rPr>
          <w:rFonts w:eastAsia="Verdana"/>
          <w:sz w:val="28"/>
          <w:sz w:val="28"/>
          <w:szCs w:val="28"/>
          <w:u w:val="single"/>
          <w:rtl w:val="true"/>
          <w:lang w:bidi="ar-LB"/>
        </w:rPr>
        <w:t xml:space="preserve"> 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ش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صناع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جما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ضغط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نفو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أث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را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ياسي،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اق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ج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نظير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ث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خر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م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ذ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ح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مكا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درا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طال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إحتياج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ل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لو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مية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</w:rPr>
      </w:pPr>
      <w:r>
        <w:rPr>
          <w:rFonts w:eastAsia="Verdana" w:cs="Verdana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Cs/>
          <w:sz w:val="28"/>
          <w:szCs w:val="28"/>
          <w:u w:val="single"/>
          <w:lang w:bidi="ar-LB"/>
        </w:rPr>
        <w:t>11</w:t>
      </w:r>
      <w:r>
        <w:rPr>
          <w:rFonts w:cs="Arabic Transparent;Times New Roman"/>
          <w:sz w:val="28"/>
          <w:szCs w:val="28"/>
          <w:u w:val="single"/>
          <w:rtl w:val="true"/>
          <w:lang w:bidi="ar-LB"/>
        </w:rPr>
        <w:t xml:space="preserve">-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تدني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مستوى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تنسيق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قطاعات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مختلفة</w:t>
      </w:r>
      <w:r>
        <w:rPr>
          <w:rFonts w:eastAsia="Verdana"/>
          <w:sz w:val="28"/>
          <w:sz w:val="28"/>
          <w:szCs w:val="28"/>
          <w:u w:val="single"/>
          <w:rtl w:val="true"/>
          <w:lang w:bidi="ar-LB"/>
        </w:rPr>
        <w:t xml:space="preserve">           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تطل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في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ثا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قوا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وح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ب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طني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املاً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تناو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جوان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يا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نسا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ار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قواع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1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Cs w:val="28"/>
          <w:lang w:bidi="ar-LB"/>
        </w:rPr>
        <w:t>12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يستدع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في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ط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جو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ا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نس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ؤسس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جهز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عن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تنفيذ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الرغ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ل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ش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اق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غيا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س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و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د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ضع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ستوا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دي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ات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Cs/>
          <w:sz w:val="28"/>
          <w:szCs w:val="28"/>
          <w:lang w:bidi="ar-LB"/>
        </w:rPr>
        <w:t>12</w:t>
      </w:r>
      <w:r>
        <w:rPr>
          <w:rFonts w:cs="Arabic Transparent;Times New Roman"/>
          <w:b/>
          <w:bCs/>
          <w:sz w:val="28"/>
          <w:szCs w:val="28"/>
          <w:rtl w:val="true"/>
          <w:lang w:bidi="ar-LB"/>
        </w:rPr>
        <w:t>-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أوضاع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مرأة</w:t>
      </w:r>
      <w:r>
        <w:rPr>
          <w:rFonts w:eastAsia="Verdana"/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single"/>
          <w:rtl w:val="true"/>
          <w:lang w:bidi="ar-LB"/>
        </w:rPr>
        <w:t>والطفل</w:t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ن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رأ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طف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ولو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ركز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ي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بالرغ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جو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تفاقيت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دوليت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حفاظ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قو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طف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رف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مييز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ض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رأ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عض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ئ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شخا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عانو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شك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ضاع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مييز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إنتهاك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قو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ثير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قال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جتم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لم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سيدي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رئيس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سيدات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الساد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أعض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ن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</w:t>
      </w:r>
      <w:r>
        <w:rPr>
          <w:rFonts w:cs="Arabic Transparent;Times New Roman"/>
          <w:sz w:val="28"/>
          <w:sz w:val="28"/>
          <w:szCs w:val="28"/>
          <w:u w:val="single"/>
          <w:rtl w:val="true"/>
          <w:lang w:bidi="ar-LB"/>
        </w:rPr>
        <w:t>ل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اض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ن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ليئ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أثا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علم</w:t>
      </w:r>
      <w:r>
        <w:rPr>
          <w:rFonts w:eastAsia="Verdana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نجاز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تاح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ش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رصد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زيار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شارك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تصالات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جتما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قم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شارك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أعمالها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عر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ثير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بادر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رياد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طلا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جار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خلاق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نجاز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ظيم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عزي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تر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محددات</w:t>
      </w:r>
      <w:r>
        <w:rPr>
          <w:rFonts w:cs="Arabic Transparent;Times New Roman"/>
          <w:sz w:val="28"/>
          <w:szCs w:val="28"/>
          <w:rtl w:val="true"/>
          <w:lang w:bidi="ar-LB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رص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رص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جار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نقل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شجي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نظم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حاكات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فا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ها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ق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وع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تنو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سياس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تشريع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نظ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موار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تاح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دول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يث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راوح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شموليت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كام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ـتـتـب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سلا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صح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د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ذ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حظ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خصا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ت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وفا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عتمد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سلو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عا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نظي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جتمع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ش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ذ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تيح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خل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ضاء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لائم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عضائها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val="en-US" w:bidi="ar-LB"/>
        </w:rPr>
      </w:pPr>
      <w:r>
        <w:rPr>
          <w:rFonts w:cs="Arabic Transparen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  <w:lang w:bidi="ar-LB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سيدي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رئيس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eastAsia="Verdana" w:cs="Verdana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سيدات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والساد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أعضاء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لجنة</w:t>
      </w:r>
      <w:r>
        <w:rPr>
          <w:rFonts w:eastAsia="Verdana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  <w:lang w:bidi="ar-LB"/>
        </w:rPr>
        <w:t>المحترمين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رغ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ظ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حد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واج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برام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موية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ع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طبي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أمث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مبادر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كافؤ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رص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معاقين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ه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حد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ش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قب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يمك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جاوزها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إنم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م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لك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عاملي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ا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نم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حقوق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نسا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رص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حفز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دفع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إستثماره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ج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عاد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شكيل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يئت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ثقافت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شريعات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ناسب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فئ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ساعد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ع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شارك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امل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إندماج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ن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نشط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ؤسس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جتمعاتن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حلي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عالمية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  <w:lang w:bidi="ar-LB"/>
        </w:rPr>
      </w:pPr>
      <w:r>
        <w:rPr>
          <w:rFonts w:cs="Arabic Transparent;Times New Roman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ف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ذا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قا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إستناداً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حتوى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قرير،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إني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تقد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جنتكم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لكافة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شركاء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الأطراف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بالتوصيات</w:t>
      </w:r>
      <w:r>
        <w:rPr>
          <w:rFonts w:eastAsia="Verdana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الية</w:t>
      </w:r>
      <w:r>
        <w:rPr>
          <w:rFonts w:cs="Arabic Transparent;Times New Roman"/>
          <w:sz w:val="28"/>
          <w:szCs w:val="28"/>
          <w:rtl w:val="true"/>
          <w:lang w:bidi="ar-LB"/>
        </w:rPr>
        <w:t>:</w:t>
      </w:r>
    </w:p>
    <w:p>
      <w:pPr>
        <w:pStyle w:val="SingleTxt"/>
        <w:spacing w:lineRule="auto" w:line="240"/>
        <w:ind w:left="0" w:right="1267" w:hanging="0"/>
        <w:jc w:val="both"/>
        <w:rPr>
          <w:rFonts w:ascii="Verdana" w:hAnsi="Verdana" w:cs="Arabic Transparent;Times New Roman"/>
          <w:w w:val="100"/>
          <w:kern w:val="0"/>
          <w:sz w:val="28"/>
          <w:szCs w:val="28"/>
          <w:lang w:val="en-CA" w:bidi="ar-LB"/>
        </w:rPr>
      </w:pPr>
      <w:r>
        <w:rPr>
          <w:rFonts w:cs="Arabic Transparent;Times New Roman" w:ascii="Verdana" w:hAnsi="Verdana"/>
          <w:w w:val="100"/>
          <w:kern w:val="0"/>
          <w:sz w:val="28"/>
          <w:szCs w:val="28"/>
          <w:rtl w:val="true"/>
          <w:lang w:val="en-CA" w:bidi="ar-LB"/>
        </w:rPr>
      </w:r>
    </w:p>
    <w:p>
      <w:pPr>
        <w:pStyle w:val="SingleTxt"/>
        <w:numPr>
          <w:ilvl w:val="0"/>
          <w:numId w:val="6"/>
        </w:numPr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دع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كوم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تجدي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إلتزام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مضاعف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جهوده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جل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رعا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صح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لائمة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سهم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ح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دوث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خفف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آثارها،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تحقق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فرص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كامل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أشخاص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ذو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إعاقات</w:t>
      </w:r>
      <w:r>
        <w:rPr>
          <w:rFonts w:cs="Arabic Transparent;Times New Roman"/>
          <w:sz w:val="28"/>
          <w:szCs w:val="28"/>
          <w:rtl w:val="true"/>
          <w:lang w:bidi="ar-LB"/>
        </w:rPr>
        <w:t>.</w:t>
      </w:r>
    </w:p>
    <w:p>
      <w:pPr>
        <w:pStyle w:val="SingleTxt"/>
        <w:spacing w:lineRule="auto" w:line="240"/>
        <w:ind w:left="36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spacing w:lineRule="auto" w:line="240"/>
        <w:ind w:left="1080" w:right="1267" w:hanging="36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وأود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أتوجه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للحكومات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عزو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تدني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رعا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LB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واجهتها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SingleTxt"/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و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ك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ح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عدلاتها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1080" w:right="1267" w:hanging="36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</w:rPr>
        <w:t>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بش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إ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هم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شا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فع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جتمعاتها</w:t>
      </w:r>
      <w:r>
        <w:rPr>
          <w:rFonts w:cs="Arabic Transparent;Times New Roman"/>
          <w:sz w:val="28"/>
          <w:szCs w:val="28"/>
          <w:rtl w:val="true"/>
        </w:rPr>
        <w:t xml:space="preserve">.  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ك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ن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ح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ه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دوري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ك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ع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برامج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72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1080" w:right="1267" w:hanging="36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</w:rPr>
        <w:t>إ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سي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تشر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كاملة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و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ك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وظ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هم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الإ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فسيولو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نف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علاجية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تو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سروالا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إعادته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حف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إ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ؤسسات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/>
        <w:ind w:left="1080" w:right="1267" w:hanging="36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م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ر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واز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ر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خ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تقييمات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SingleTxt"/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در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د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ما</w:t>
      </w:r>
      <w:r>
        <w:rPr>
          <w:rFonts w:cs="Arabic Transparent;Times New Roman"/>
          <w:sz w:val="28"/>
          <w:sz w:val="28"/>
          <w:szCs w:val="28"/>
          <w:rtl w:val="true"/>
        </w:rPr>
        <w:t> </w:t>
      </w:r>
      <w:r>
        <w:rPr>
          <w:rFonts w:cs="Arabic Transparent;Times New Roman"/>
          <w:sz w:val="28"/>
          <w:sz w:val="28"/>
          <w:szCs w:val="28"/>
          <w:rtl w:val="true"/>
        </w:rPr>
        <w:t>يم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ي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ستقلالية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SingleTxt"/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إ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تفاقيتين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SingleTxt"/>
        <w:spacing w:lineRule="auto" w:line="240"/>
        <w:ind w:left="0" w:right="1267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SingleTxt"/>
        <w:numPr>
          <w:ilvl w:val="0"/>
          <w:numId w:val="6"/>
        </w:numPr>
        <w:spacing w:lineRule="auto" w:line="240"/>
        <w:ind w:left="1080" w:right="1267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و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صنا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رام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طف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  <w:rtl w:val="true"/>
        </w:rPr>
        <w:t>(</w:t>
      </w:r>
      <w:r>
        <w:rPr>
          <w:rFonts w:cs="Arabic Transparent;Times New Roman"/>
          <w:sz w:val="28"/>
          <w:sz w:val="28"/>
          <w:szCs w:val="28"/>
          <w:rtl w:val="true"/>
        </w:rPr>
        <w:t>اليونسف</w:t>
      </w:r>
      <w:r>
        <w:rPr>
          <w:rFonts w:cs="Arabic Transparent;Times New Roman"/>
          <w:sz w:val="28"/>
          <w:szCs w:val="28"/>
          <w:rtl w:val="true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</w:rPr>
        <w:t>و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  <w:rtl w:val="true"/>
        </w:rPr>
        <w:t>(</w:t>
      </w:r>
      <w:r>
        <w:rPr>
          <w:rFonts w:cs="Arabic Transparent;Times New Roman"/>
          <w:sz w:val="28"/>
          <w:sz w:val="28"/>
          <w:szCs w:val="28"/>
          <w:rtl w:val="true"/>
        </w:rPr>
        <w:t>يونيفم</w:t>
      </w:r>
      <w:r>
        <w:rPr>
          <w:rFonts w:cs="Arabic Transparent;Times New Roman"/>
          <w:sz w:val="28"/>
          <w:szCs w:val="28"/>
          <w:rtl w:val="true"/>
        </w:rPr>
        <w:t xml:space="preserve">). </w:t>
      </w:r>
    </w:p>
    <w:p>
      <w:pPr>
        <w:pStyle w:val="SingleTxt"/>
        <w:numPr>
          <w:ilvl w:val="0"/>
          <w:numId w:val="6"/>
        </w:numPr>
        <w:spacing w:lineRule="auto" w:line="240"/>
        <w:ind w:left="1080" w:right="1267" w:hanging="360"/>
        <w:jc w:val="both"/>
        <w:rPr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اص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سي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الرئيس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28"/>
          <w:szCs w:val="28"/>
        </w:rPr>
      </w:pPr>
      <w:r>
        <w:rPr>
          <w:rFonts w:cs="Arabic Transparen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شكر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دارت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فعا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جلسة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وأش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عض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حضو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كرام،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وآ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فق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برا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لام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رئيس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تقرير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م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توف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تداول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وفق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Arabic Transparent;Times New Roman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eastAsia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eastAsia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eastAsia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;Times New Roman"/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rFonts w:cs="Arabic Transparent;Times New Roman"/>
          <w:b/>
          <w:bCs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2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980"/>
        </w:tabs>
        <w:ind w:left="1980" w:hanging="360"/>
      </w:pPr>
      <w:rPr>
        <w:sz w:val="40"/>
        <w:b/>
        <w:szCs w:val="40"/>
        <w:bCs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1800"/>
        </w:tabs>
        <w:ind w:left="1800" w:hanging="360"/>
      </w:pPr>
      <w:rPr>
        <w:sz w:val="40"/>
        <w:b/>
        <w:szCs w:val="40"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4"/>
      <w:szCs w:val="4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WW8Num11z0">
    <w:name w:val="WW8Num11z0"/>
    <w:qFormat/>
    <w:rPr>
      <w:b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WW8Num16z0">
    <w:name w:val="WW8Num16z0"/>
    <w:qFormat/>
    <w:rPr>
      <w:rFonts w:ascii="Wingdings" w:hAnsi="Wingdings" w:cs="Wingdings"/>
      <w:sz w:val="44"/>
      <w:szCs w:val="4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bidi w:val="1"/>
      <w:spacing w:lineRule="exact" w:line="400" w:before="0" w:after="120"/>
      <w:ind w:left="1267" w:right="1267" w:hanging="0"/>
      <w:jc w:val="left"/>
    </w:pPr>
    <w:rPr>
      <w:rFonts w:ascii="Times New Roman" w:hAnsi="Times New Roman" w:cs="Traditional Arabic"/>
      <w:w w:val="103"/>
      <w:kern w:val="2"/>
      <w:szCs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1:52:00Z</dcterms:created>
  <dc:creator>Thuraya</dc:creator>
  <dc:description/>
  <dc:language>en-US</dc:language>
  <cp:lastModifiedBy>Amine.Lamrabat</cp:lastModifiedBy>
  <dcterms:modified xsi:type="dcterms:W3CDTF">2005-03-08T21:52:00Z</dcterms:modified>
  <cp:revision>2</cp:revision>
  <dc:subject/>
  <dc:title>معالي الرئيس</dc:title>
</cp:coreProperties>
</file>