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rPr/>
      </w:pPr>
      <w:r>
        <w:rPr/>
        <w:drawing>
          <wp:inline distT="0" distB="0" distL="0" distR="0">
            <wp:extent cx="70485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panyNam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LEGACION PERMANENTE del URUGUAY</w:t>
      </w:r>
    </w:p>
    <w:p>
      <w:pPr>
        <w:pStyle w:val="CompanyNam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ante las NACIONES UNIDAS,OMC Y </w:t>
      </w:r>
    </w:p>
    <w:p>
      <w:pPr>
        <w:pStyle w:val="CompanyNam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GANIZACIONES INTERNACIONalES con sede en</w:t>
      </w:r>
    </w:p>
    <w:p>
      <w:pPr>
        <w:pStyle w:val="CompanyName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INEBR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UY"/>
        </w:rPr>
      </w:pPr>
      <w:r>
        <w:rPr>
          <w:rFonts w:cs="Arial" w:ascii="Arial" w:hAnsi="Arial"/>
          <w:b/>
          <w:sz w:val="22"/>
          <w:szCs w:val="22"/>
          <w:lang w:val="es-UY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  <w:t>IV SESIÓN DEL CONSEJO DE DERECHOS HUMAN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UY"/>
        </w:rPr>
      </w:pPr>
      <w:r>
        <w:rPr>
          <w:rFonts w:cs="Arial" w:ascii="Arial" w:hAnsi="Arial"/>
          <w:b/>
          <w:sz w:val="20"/>
          <w:szCs w:val="20"/>
          <w:lang w:val="es-UY"/>
        </w:rPr>
        <w:t>EVENTO ESPECIAL SOBRE LA CONVENCIÓN DE LOS DERECHOS DE PERSONAS CON DISCAPACIDAD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  <w:t>Lunes 26 de marzo de 200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UY"/>
        </w:rPr>
      </w:pPr>
      <w:r>
        <w:rPr>
          <w:rFonts w:cs="Arial" w:ascii="Arial" w:hAnsi="Arial"/>
          <w:b/>
          <w:sz w:val="22"/>
          <w:szCs w:val="22"/>
          <w:lang w:val="es-U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UY"/>
        </w:rPr>
      </w:pPr>
      <w:r>
        <w:rPr>
          <w:rFonts w:cs="Arial" w:ascii="Arial" w:hAnsi="Arial"/>
          <w:b/>
          <w:sz w:val="22"/>
          <w:szCs w:val="22"/>
          <w:lang w:val="es-UY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  <w:t xml:space="preserve">Muchas gracias señor Presidente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UY"/>
        </w:rPr>
      </w:pPr>
      <w:r>
        <w:rPr>
          <w:rFonts w:cs="Arial" w:ascii="Arial" w:hAnsi="Arial"/>
          <w:b/>
          <w:sz w:val="22"/>
          <w:szCs w:val="22"/>
          <w:lang w:val="es-UY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  <w:t xml:space="preserve">Uruguay ve con gran entusiasmo la realización de este Evento Especial que permitirá discutir e intercambiar ideas sobre el rol que deberá jugar el Consejo de Derechos Humanos para la promoción, entrada en vigor e implementación de la recién aprobada Convención sobre los Derechos de las Personas con Discapacidades y su Protocolo Facultativo, en cuya negociación Uruguay, junto con un grupo de países latinoamericanos, participó activament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  <w:t>Como lo ha dicho en reiteradas ocasiones, nuestro país considera muy provechosas y enriquecedoras estas instancias de debate abierto entre las delegaciones, invitados especiales y la sociedad civi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  <w:t>Es fundamental que a través de sus mecanismos, este Consejo promueva la protección de los derechos de las personas con discapacidad, asegurando su derecho a una participación con igualdad en la vida social y en el desarroll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  <w:t>El Relator Especial sobre el Derecho a la Educación ha enfocado su reciente informe en la educación inclusiva y los derechos en el ámbito de la educación de las personas con discapacidades, realizando recomendaciones concretas a los Estados al respec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  <w:t xml:space="preserve">Creemos que de esta misma manera, la promoción de los derechos de las personas con discapacidades puede realizarse a través de la inclusión de esta perspectiva en el trabajo de varios relatores especiales, como por ejemplo en violencia contra la mujer, acceso a la salud, extrema pobreza, entre otros, de manera de abordar la problemática en vinculación con la realización de otros derechos humanos y libertades fundamentales. Asimismo, consideramos fundamental que la agenda y programa de trabajo de este Consejo prevean un espacio sobre la promoción y protección de los derechos de las personas con discapacidade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  <w:t xml:space="preserve">Finalmente señor Presidente, deseamos conocer la visión de los invitados especiales al respecto y específcamente, conocer cuáles serían a su juicio, las acciones más urgentes esperadas del Consejo de Derechos Humanos. En este sentido, damos la bienvenida a la propuesta realizada por la Sra Alta Comisionada para los Derechos Humanso, de solicitar a su Oficina informes anuales de carácter analítico, que permitan informar sobre la evolución de esta temátic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  <w:t xml:space="preserve">Muchas gracia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UY"/>
        </w:rPr>
      </w:pPr>
      <w:r>
        <w:rPr>
          <w:rFonts w:cs="Arial" w:ascii="Arial" w:hAnsi="Arial"/>
          <w:sz w:val="22"/>
          <w:szCs w:val="22"/>
          <w:lang w:val="es-UY"/>
        </w:rPr>
      </w:r>
    </w:p>
    <w:p>
      <w:pPr>
        <w:pStyle w:val="Normal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06:00Z</dcterms:created>
  <dc:creator>pdavies</dc:creator>
  <dc:description/>
  <dc:language>en-US</dc:language>
  <cp:lastModifiedBy>pdavies</cp:lastModifiedBy>
  <dcterms:modified xsi:type="dcterms:W3CDTF">2007-04-04T12:06:00Z</dcterms:modified>
  <cp:revision>2</cp:revision>
  <dc:subject/>
  <dc:title>EVENTO ESPECIAL SOBRE LA CONVENCIÓN DE LOS DERECHOS DE PERSONAS CON DISCAPACIDAD</dc:title>
</cp:coreProperties>
</file>