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  <w:bookmarkStart w:id="0" w:name="TmpSave"/>
      <w:bookmarkEnd w:id="0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768" w:hanging="0"/>
        <w:jc w:val="left"/>
        <w:rPr>
          <w:w w:val="100"/>
        </w:rPr>
      </w:pP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خصص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وض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تفاق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و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تك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حم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عز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 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SingleTxt"/>
        <w:spacing w:before="0" w:after="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وادور</w:t>
      </w:r>
      <w:r>
        <w:rPr>
          <w:rtl w:val="true"/>
        </w:rPr>
        <w:t>)</w:t>
      </w:r>
    </w:p>
    <w:p>
      <w:pPr>
        <w:pStyle w:val="SingleTxt"/>
        <w:spacing w:before="0" w:after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4/L.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 (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: </w:t>
      </w:r>
      <w:r>
        <w:rPr>
          <w:rtl w:val="true"/>
        </w:rPr>
        <w:t>العن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INF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6</w:t>
      </w:r>
      <w:r>
        <w:rPr>
          <w:rtl w:val="true"/>
        </w:rPr>
        <w:t>)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اتها</w:t>
      </w:r>
      <w:r>
        <w:rPr>
          <w:rtl w:val="true"/>
        </w:rPr>
        <w:t xml:space="preserve">)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ومقررها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ABRAR</w:t>
      </w:r>
      <w:r>
        <w:rPr>
          <w:rtl w:val="true"/>
        </w:rPr>
        <w:t xml:space="preserve"> (</w:t>
      </w:r>
      <w:r>
        <w:rPr>
          <w:rtl w:val="true"/>
        </w:rPr>
        <w:t>السود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FDO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PAN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CRAE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OC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OPE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AL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3660"/>
      </w:tblGrid>
      <w:tr>
        <w:trPr>
          <w:tblHeader w:val="true"/>
          <w:cantSplit w:val="true"/>
        </w:trPr>
        <w:tc>
          <w:tcPr>
            <w:tcW w:w="3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40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تاريخ</w:t>
            </w:r>
            <w:r>
              <w:rPr>
                <w:i/>
                <w:iCs/>
                <w:sz w:val="30"/>
                <w:rtl w:val="true"/>
              </w:rPr>
              <w:t>/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توقيت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left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برنامج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ind w:left="662" w:right="0" w:hanging="662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اث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ديباج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عنو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كل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تعاري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صد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ind w:left="662" w:right="0" w:hanging="662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ثلاث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عصرا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ind w:left="662" w:right="0" w:hanging="662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أربع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288" w:right="40" w:hanging="288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288" w:right="144" w:hanging="288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قب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ind w:left="662" w:right="0" w:hanging="662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خم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ind w:left="662" w:right="0" w:hanging="662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جم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اث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مشا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ي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سق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قبين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288" w:right="144" w:hanging="288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288" w:right="144" w:hanging="288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ثلاث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أربع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خم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جم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>
                <w:rtl w:val="true"/>
              </w:rPr>
              <w:t>اخت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</w:p>
        </w:tc>
      </w:tr>
    </w:tbl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9-01T19:53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4738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L.4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8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738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7387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9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109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109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47387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47387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4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4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L.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31 August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4:00Z</dcterms:created>
  <dc:creator>Ibrahim.Basaly</dc:creator>
  <dc:description/>
  <dc:language>en-US</dc:language>
  <cp:lastModifiedBy>ِAhmed.Sabrah</cp:lastModifiedBy>
  <cp:lastPrinted>2004-09-02T14:57:00Z</cp:lastPrinted>
  <dcterms:modified xsi:type="dcterms:W3CDTF">2004-09-02T18:58:00Z</dcterms:modified>
  <cp:revision>10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738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L.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