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  <w:lang w:val="en-US"/>
        </w:rPr>
      </w:pPr>
      <w:r>
        <w:rPr>
          <w:rStyle w:val="CommentReference"/>
          <w:vanish w:val="false"/>
        </w:rPr>
        <w:commentReference w:id="0"/>
      </w:r>
      <w:r>
        <w:rPr>
          <w:sz w:val="6"/>
          <w:lang w:val="en-US"/>
        </w:rPr>
        <w:t>g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16–27 июня 2003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Мнения, представленные правительствами, межправительственными организациями и органами Организации Объединенных Наций в отношении разработки всеобъемлющей единой международной конвенции о защите и поощрении прав и достоинства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Записка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Исправл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 18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осле слов «других международных документах» вставить слова «в частности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 32, первое предлож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место слов «представленного текста конвенции» читать «текста конвенции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 57, первое предлож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место слов «шести ключевых договорах» читать «семи ключевых договорах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 57, второе предлож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анное предложение следует читать:</w:t>
      </w:r>
    </w:p>
    <w:p>
      <w:pPr>
        <w:pStyle w:val="SingleTxt"/>
        <w:ind w:left="1742" w:right="1267" w:hanging="0"/>
        <w:rPr/>
      </w:pPr>
      <w:r>
        <w:rPr/>
        <w:tab/>
        <w:t>«Необходимо также отразить судебную практику и опыт договорных органов по правам человека, касающиеся инвалидов. Необходимо также учитывать опыт в области инвалидности неправительственных организаций и национальных правозащитных учреждений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 58, последнее предложение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анное предложение следует читать:</w:t>
      </w:r>
    </w:p>
    <w:p>
      <w:pPr>
        <w:pStyle w:val="SingleTxt"/>
        <w:ind w:left="1742" w:right="1267" w:hanging="0"/>
        <w:rPr/>
      </w:pPr>
      <w:r>
        <w:rPr/>
        <w:tab/>
        <w:t>«Верховный комиссар представит свои рекомендации по данному вопросу Генеральному секретарю в сентябре 2003 года, и они будут предоставлены в распоряжение Комитета на его следующей сессии».</w:t>
      </w:r>
    </w:p>
    <w:p>
      <w:pPr>
        <w:pStyle w:val="SingleTxt"/>
        <w:spacing w:lineRule="auto" w:line="240" w:before="0" w:after="0"/>
        <w:ind w:left="1742" w:right="1267" w:hanging="475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JOB NO&gt;&gt;N0338906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1&gt;&gt;A/AC.265/2003/4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38906 (R)    110603    110603</w:t>
    </w:r>
  </w:p>
  <w:p>
    <w:pPr>
      <w:pStyle w:val="Footer"/>
      <w:spacing w:lineRule="exact" w:line="200" w:before="60" w:after="0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</w:rPr>
      <w:t>*0338906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4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4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4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4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  <w:cantSplit w:val="true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3/4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9 June 2003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2:25:00Z</dcterms:created>
  <dc:creator>DGAACS User</dc:creator>
  <dc:description/>
  <dc:language>en-US</dc:language>
  <cp:lastModifiedBy>Renzo.Ramella</cp:lastModifiedBy>
  <cp:lastPrinted>2003-06-11T20:59:00Z</cp:lastPrinted>
  <dcterms:modified xsi:type="dcterms:W3CDTF">2005-01-05T22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2</vt:lpwstr>
  </property>
  <property fmtid="{D5CDD505-2E9C-101B-9397-08002B2CF9AE}" pid="7" name="JobNo">
    <vt:lpwstr>0338906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4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