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Специальный комитет по Всеобъемлющей</w:t>
        <w:br/>
        <w:t>единой международной конвенции о защите</w:t>
        <w:br/>
        <w:t>и поощрении прав и достоинства инвалидов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lang w:val="en-US"/>
        </w:rPr>
      </w:pPr>
      <w:r>
        <w:rPr>
          <w:lang w:val="en-US"/>
        </w:rPr>
        <w:t>Втор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16–27 июня 2003 года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исьмо заместителя Постоянного представителя Венесуэлы при Организации Объединенных Наций от 18 июня 2003 года на имя Секретаря Специального комитета по Всеобъемлющей единой международной конвенции о защите и поощрении прав и достоинств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>
          <w:b/>
        </w:rPr>
        <w:tab/>
      </w:r>
      <w:r>
        <w:rPr/>
        <w:t>Имею честь обратиться к Вам, с тем чтобы в приложении к настоящему письму препроводить Вам проект Всеобъемлющей единой международной конвенции о защите</w:t>
      </w:r>
      <w:r>
        <w:rPr>
          <w:b/>
        </w:rPr>
        <w:t xml:space="preserve"> </w:t>
      </w:r>
      <w:r>
        <w:rPr/>
        <w:t>и поощрении прав и достоинства инвалидов, который был разработан правительством Боливарианской Республики Венесуэлы в качестве его вклада в работу, осуществляемую Специальным комитетом, которому поручено подготовить Всеобъемлющую единую конвенцию о защите и поощрении прав инвалидов (см. приложение).</w:t>
      </w:r>
    </w:p>
    <w:p>
      <w:pPr>
        <w:pStyle w:val="SingleTxt"/>
        <w:rPr/>
      </w:pPr>
      <w:r>
        <w:rPr/>
        <w:tab/>
        <w:t>Буду признателен за распространение настоящего письма и приложения к нему в качестве документа второй сессии Специального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right"/>
        <w:rPr/>
      </w:pPr>
      <w:r>
        <w:rPr/>
        <w:t>(</w:t>
      </w:r>
      <w:r>
        <w:rPr>
          <w:i/>
        </w:rPr>
        <w:t>Подпись</w:t>
      </w:r>
      <w:r>
        <w:rPr/>
        <w:t xml:space="preserve">) Адриана Пулидо </w:t>
      </w:r>
      <w:r>
        <w:rPr>
          <w:b/>
        </w:rPr>
        <w:t>Сантана</w:t>
      </w:r>
      <w:r>
        <w:rPr/>
        <w:br/>
        <w:t>Посол</w:t>
        <w:br/>
        <w:t>Временный Поверенный в делах</w:t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ложение к письму заместителя Постоянного представителя Венесуэлы при Организации Объединенных Наций на имя Секретаря Специального комитета по Всеобъемлющей единой международной конвенции о защите и поощрении прав и достоинства инвалидов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сеобъемлющая единая международная конвенция о защите и поощрении прав и достоинства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оект, представленный правительством Боливарианской Республики Венесуэл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амбул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 — участники настоящей Конвенции,</w:t>
      </w:r>
    </w:p>
    <w:p>
      <w:pPr>
        <w:pStyle w:val="SingleTxt"/>
        <w:rPr/>
      </w:pPr>
      <w:r>
        <w:rPr/>
        <w:tab/>
        <w:t>а)</w:t>
        <w:tab/>
        <w:t>учитывая, что Устав Организации Объединенных Наций подтверждает ценность человеческой жизни и основывается на принципах достоинства и равенства присущих всем людям;</w:t>
      </w:r>
    </w:p>
    <w:p>
      <w:pPr>
        <w:pStyle w:val="SingleTxt"/>
        <w:rPr/>
      </w:pPr>
      <w:r>
        <w:rPr/>
        <w:tab/>
        <w:t>b)</w:t>
        <w:tab/>
        <w:t>учитывая, что во Всеобщей декларации прав человека провозглашается, что все люди рождаются свободными и равными в своем достоинстве и правах и что все люди могут ссылаться на все свободы и права, предусмотренные в ней;</w:t>
      </w:r>
    </w:p>
    <w:p>
      <w:pPr>
        <w:pStyle w:val="SingleTxt"/>
        <w:rPr/>
      </w:pPr>
      <w:r>
        <w:rPr/>
        <w:tab/>
        <w:t>с)</w:t>
        <w:tab/>
        <w:t>учитывая, что все люди имеют право на защиту от какой бы то ни было дискриминации по причине их поведения, признаку расы, возраста, пола или недееспособности;</w:t>
      </w:r>
    </w:p>
    <w:p>
      <w:pPr>
        <w:pStyle w:val="SingleTxt"/>
        <w:rPr/>
      </w:pPr>
      <w:r>
        <w:rPr/>
        <w:tab/>
        <w:t>d)</w:t>
        <w:tab/>
        <w:t>учитывая, что государства — участники международных пактов по правам человека обязаны гарантировать всем людям без какого-либо различия или дискриминации равенство при пользовании всеми гражданскими, политическими, экономическими, социальными и культурными правами;</w:t>
      </w:r>
    </w:p>
    <w:p>
      <w:pPr>
        <w:pStyle w:val="SingleTxt"/>
        <w:rPr/>
      </w:pPr>
      <w:r>
        <w:rPr/>
        <w:tab/>
        <w:t>е)</w:t>
        <w:tab/>
        <w:t>признавая меры и решения, принятые различными организациями и Генеральной Ассамблеей Организации Объединенных Наций в целях содействия и защиты качества жизни инвалидов как провозглашается в резолюциях, декларациях, стандартах и рекомендациях, опубликованных с целью содействия осуществлению их прав и обеспечения равенства возможностей;</w:t>
      </w:r>
    </w:p>
    <w:p>
      <w:pPr>
        <w:pStyle w:val="SingleTxt"/>
        <w:rPr/>
      </w:pPr>
      <w:r>
        <w:rPr/>
        <w:tab/>
        <w:t>f)</w:t>
        <w:tab/>
        <w:t>принимая во внимание Конвенцию о профессиональной реабилитации и занятости инвалидов Международной организации труда (Конвенция 159); Декларацию о правах умственно отсталых лиц (резолюция 26/2856 Генеральной Ассамблеи от 20 декабря 1971 года); Декларацию о правах инвалидов Организации Объединенных Наций (резолюция № 3447 от 9 декабря 1975 года); Всемирную программу действий в интересах инвалидов, одобренную Генеральной Ассамблей Организации Объединенных Наций (резолюция 37/52 от 3 декабря 1982 года); дополнительный протокол к Межамериканской конвенции о правах человека в области экономических, социальных и культурных прав «Сансальвадорский протокол» (1988 год); Принципы защиты психически больных лиц и улучшения психиатрической помощи (резолюция 46/119 Генеральной Ассамблеи от 17 декабря 1991 года); Каракасскую декларацию Панамериканской организации здравоохранения; резолюцию о положении инвалидов на американском континенте (резолюция 1249 (XXIII-O/93) Генеральной Ассамблеи); резолюцию 48/97 Генеральной Ассамблеи от 20 декабря 1993 года, в которой провозглашается Международный день инвалидов; Стандартные правила обеспечения равных возможностей для инвалидов (резолюция 48/96 Генеральной Ассамблеи от 20 декабря 1993 года); Декларацию Манагуа, декабрь 1993 года; Венскую декларацию и программу действий, принятые на Международной конференции Организации Объединенных Наций по правам человека (157/93); Декларацию и программу действий Всемирной встречи на высшем уровне в интересах социального развития, принятую Организацией Объединенных Наций в Копенгагене, Дания, в марте 1995 года; резолюцию о положении инвалидов на американском континенте (резолюция 1356 (XXV-O/95) Генеральной Ассамблеи); Панамский компромисс об инвалидах на американском континенте (резолюция 1369 (XXVI-O/96) Генеральной Ассамблеи); Межамериканскую конвенцию о ликвидации всех форм дискриминации в отношении инвалидов (договор А/65, 1999 год); Декларацию о правах человека инвалидов, резолюция Генеральной Ассамблеи Организации Объединенных Наций от 2 августа 2001 года; резолюцию № 2002/61 Верховного комиссара Организации Объединенных Наций по правам человека «Права человека инвалидов»; резолюцию Организации Объединенных Наций № А/RES/56/115 (15 декабря 2002 года) «Осуществление Всемирной программы действий в отношении инвалидов: общество для всех в XXI веке»;</w:t>
      </w:r>
    </w:p>
    <w:p>
      <w:pPr>
        <w:pStyle w:val="SingleTxt"/>
        <w:rPr/>
      </w:pPr>
      <w:r>
        <w:rPr/>
        <w:tab/>
        <w:t>g)</w:t>
        <w:tab/>
        <w:t>признавая прогресс, достигнутый после принятия Всемирной программы действий в интересах инвалидов и провозглашения Десятилетия 1983–1992 годов в качестве Десятилетия инвалидов Организации Объединенных Наций;</w:t>
      </w:r>
    </w:p>
    <w:p>
      <w:pPr>
        <w:pStyle w:val="SingleTxt"/>
        <w:rPr/>
      </w:pPr>
      <w:r>
        <w:rPr/>
        <w:tab/>
        <w:t>h)</w:t>
        <w:tab/>
        <w:t>отмечая рекомендации, вынесенные комитетами по экономическим, социальным и культурным правам и гражданским и политическим правам в целях ликвидации дискриминации в отношении инвалидов;</w:t>
      </w:r>
    </w:p>
    <w:p>
      <w:pPr>
        <w:pStyle w:val="SingleTxt"/>
        <w:rPr/>
      </w:pPr>
      <w:r>
        <w:rPr/>
        <w:tab/>
        <w:t>i)</w:t>
        <w:tab/>
        <w:t>кроме того, испытывая озабоченность по поводу того, что, несмотря на эти усилия, инвалиды по-прежнему являются объектом сегрегации и серьезной дискриминации;</w:t>
      </w:r>
    </w:p>
    <w:p>
      <w:pPr>
        <w:pStyle w:val="SingleTxt"/>
        <w:rPr/>
      </w:pPr>
      <w:r>
        <w:rPr/>
        <w:tab/>
        <w:t>j)</w:t>
        <w:tab/>
        <w:t>напоминая, что дискриминация в отношении любого человека по причине какого-либо недостатка или анатомического или функционального нарушения, расстройства, затруднений, трудностей или дисфункции при осуществлении деятельности человека в отношении окружающих его людей как временная, так и постоянная нарушает принцип равенства прав и соблюдения достоинства человека и затрудняет участие инвалидов на равных условиях в социальной, экономической, политической и культурной жизни;</w:t>
      </w:r>
    </w:p>
    <w:p>
      <w:pPr>
        <w:pStyle w:val="SingleTxt"/>
        <w:rPr/>
      </w:pPr>
      <w:r>
        <w:rPr/>
        <w:tab/>
        <w:t>k)</w:t>
        <w:tab/>
        <w:t>признавая, что для обеспечения возможностей для инвалидов общество должно действовать, с тем чтобы гарантировать их доступ к материальной, экономической, социальной и культурной среде;</w:t>
      </w:r>
    </w:p>
    <w:p>
      <w:pPr>
        <w:pStyle w:val="SingleTxt"/>
        <w:rPr/>
      </w:pPr>
      <w:r>
        <w:rPr/>
        <w:tab/>
        <w:t>l)</w:t>
        <w:tab/>
        <w:t>отмечая, что для достижения равенства возможностей для инвалидов необходимо гарантировать осуществление всех политических, гражданских, экономических, социальных и культурных прав, предусмотренных в международных пактах и других документах по правам человека;</w:t>
      </w:r>
    </w:p>
    <w:p>
      <w:pPr>
        <w:pStyle w:val="SingleTxt"/>
        <w:rPr/>
      </w:pPr>
      <w:r>
        <w:rPr/>
        <w:tab/>
        <w:t>m)</w:t>
        <w:tab/>
        <w:t>учитывая, что для обеспечения реализации инвалидами всех прав, воплощенных в международных пактах и других документах по правам человека, необходимо устранить все возможные препятствия для их полноправного участия в условиях равенства во всех областях социальной, экономической, культурной и политической жизни, а также для достижения их полной интеграции в областях образования, спорта и занятости;</w:t>
      </w:r>
    </w:p>
    <w:p>
      <w:pPr>
        <w:pStyle w:val="SingleTxt"/>
        <w:rPr/>
      </w:pPr>
      <w:r>
        <w:rPr/>
        <w:tab/>
        <w:t>n)</w:t>
        <w:tab/>
        <w:t>будучи обеспокоены тем, что нищета, маргинализация, социальная изоляция, войны и низкий уровень развития ведут к возникновению частых случаев инвалидности, а также тем, что подавляющее большинство инвалидов проживает в развивающихся странах;</w:t>
      </w:r>
    </w:p>
    <w:p>
      <w:pPr>
        <w:pStyle w:val="SingleTxt"/>
        <w:rPr/>
      </w:pPr>
      <w:r>
        <w:rPr/>
        <w:tab/>
        <w:t>o)</w:t>
        <w:tab/>
        <w:t>принимая во внимание, что во многих случаях можно избежать возникновения инвалидности путем создания условий равенства и соответственного повышения уровня развития и качества жизни населения мира;</w:t>
      </w:r>
    </w:p>
    <w:p>
      <w:pPr>
        <w:pStyle w:val="SingleTxt"/>
        <w:rPr/>
      </w:pPr>
      <w:r>
        <w:rPr/>
        <w:tab/>
        <w:t>p)</w:t>
        <w:tab/>
        <w:t>признавая, что укрепление международного мира и безопасности и предотвращение конфликтов способствует снижению числа случаев инвалидности в мире;</w:t>
      </w:r>
    </w:p>
    <w:p>
      <w:pPr>
        <w:pStyle w:val="SingleTxt"/>
        <w:rPr/>
      </w:pPr>
      <w:r>
        <w:rPr/>
        <w:tab/>
        <w:t>договорились о нижеследующем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</w:t>
        <w:br/>
        <w:t>Предмет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ая Конвенция имеет в качестве предмета:</w:t>
      </w:r>
    </w:p>
    <w:p>
      <w:pPr>
        <w:pStyle w:val="SingleTxt"/>
        <w:rPr/>
      </w:pPr>
      <w:r>
        <w:rPr/>
        <w:tab/>
        <w:t>содействие, защита и гарантированное осуществление и полная реализация всех прав инвалидов;</w:t>
      </w:r>
    </w:p>
    <w:p>
      <w:pPr>
        <w:pStyle w:val="SingleTxt"/>
        <w:rPr/>
      </w:pPr>
      <w:r>
        <w:rPr/>
        <w:tab/>
        <w:t xml:space="preserve">ликвидация всех форм дискриминации в отношении инвалидов в политической, гражданской, экономической, социальной и культурной областях; </w:t>
      </w:r>
    </w:p>
    <w:p>
      <w:pPr>
        <w:pStyle w:val="SingleTxt"/>
        <w:rPr/>
      </w:pPr>
      <w:r>
        <w:rPr/>
        <w:tab/>
        <w:t>достижение полного участия инвалидов в экономической и социальной жизни в условиях равного обращения и возможностей; и</w:t>
      </w:r>
    </w:p>
    <w:p>
      <w:pPr>
        <w:pStyle w:val="SingleTxt"/>
        <w:rPr/>
      </w:pPr>
      <w:r>
        <w:rPr/>
        <w:tab/>
        <w:t>развитие международного сотрудничества для достижения целей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</w:t>
        <w:br/>
        <w:t>Определ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целей настоящей Конвенции нижеследующие термины следует понимать как:</w:t>
      </w:r>
    </w:p>
    <w:p>
      <w:pPr>
        <w:pStyle w:val="SingleTxt"/>
        <w:rPr/>
      </w:pPr>
      <w:r>
        <w:rPr/>
        <w:tab/>
      </w:r>
      <w:r>
        <w:rPr>
          <w:b/>
        </w:rPr>
        <w:t>Инвалиды</w:t>
      </w:r>
      <w:r>
        <w:rPr/>
        <w:t>:</w:t>
      </w:r>
      <w:r>
        <w:rPr>
          <w:b/>
        </w:rPr>
        <w:t xml:space="preserve"> </w:t>
      </w:r>
      <w:r>
        <w:rPr/>
        <w:t>лица, имеющие какие-либо анатомические, функциональные или анатомические и функциональные нарушения или дефекты физического, умственного или сенсорного характера, которые ведут к снижению, ограничению, затруднению или дисфункции при осуществлении деятельности человека в среде окружающих его людей, будь то постоянного или временного характера, которые могут возникнуть или обостриться под воздействием экономических и социальных условий.</w:t>
      </w:r>
    </w:p>
    <w:p>
      <w:pPr>
        <w:pStyle w:val="SingleTxt"/>
        <w:rPr/>
      </w:pPr>
      <w:r>
        <w:rPr>
          <w:b/>
        </w:rPr>
        <w:tab/>
        <w:t>Дискриминация в отношении инвалидов</w:t>
      </w:r>
      <w:r>
        <w:rPr/>
        <w:t>: все виды отличия, изоляции или ограничений для участия в социальной жизни на основе недостатков, следствием которых является создание препятствий или отказ в признании, использовании или осуществлении в условиях равенства со стороны инвалидов их прав человека и основных свобод в политической, экономической, социальной, культурной, трудовой, учебной, спортивной или любой другой области общественной жизни.</w:t>
      </w:r>
    </w:p>
    <w:p>
      <w:pPr>
        <w:pStyle w:val="SingleTxt"/>
        <w:rPr/>
      </w:pPr>
      <w:r>
        <w:rPr>
          <w:b/>
        </w:rPr>
        <w:tab/>
        <w:t>Дефект</w:t>
      </w:r>
      <w:r>
        <w:rPr/>
        <w:t>: анатомический, функциональный или анатомическо-функцио</w:t>
        <w:softHyphen/>
        <w:t xml:space="preserve">нальный недостаток или аномалия физического, умственного или сенсорного характера, которые представляют собой ограничение, затруднение, ослабление или дисфункцию в деятельности человека в среде окружающих его людей. </w:t>
      </w:r>
    </w:p>
    <w:p>
      <w:pPr>
        <w:pStyle w:val="SingleTxt"/>
        <w:rPr/>
      </w:pPr>
      <w:r>
        <w:rPr/>
        <w:tab/>
      </w:r>
      <w:r>
        <w:rPr>
          <w:b/>
        </w:rPr>
        <w:t>Предотвращение</w:t>
      </w:r>
      <w:r>
        <w:rPr/>
        <w:t>: принятие мер, направленных на ограничение или недопущение случаев болезни или вызывающих инвалидность несчастных случаев и недопущение того, чтобы недостатки в том случае, если они имеют место, имели отрицательные физические, психологические, социальные последствия.</w:t>
      </w:r>
    </w:p>
    <w:p>
      <w:pPr>
        <w:pStyle w:val="SingleTxt"/>
        <w:rPr/>
      </w:pPr>
      <w:r>
        <w:rPr/>
        <w:tab/>
      </w:r>
      <w:r>
        <w:rPr>
          <w:b/>
        </w:rPr>
        <w:t>Реабилитация</w:t>
      </w:r>
      <w:r>
        <w:rPr/>
        <w:t>: процесс, целью которого является обеспечение того, чтобы инвалиды имели возможности для достижения и поддержания своей социальной интеграции и оптимального функционального состояния с физической, сенсорной и умственной точки зрения в соответствии с их анатомическими и физиологическими возможностями.</w:t>
      </w:r>
    </w:p>
    <w:p>
      <w:pPr>
        <w:pStyle w:val="SingleTxt"/>
        <w:rPr/>
      </w:pPr>
      <w:r>
        <w:rPr/>
        <w:tab/>
      </w:r>
      <w:r>
        <w:rPr>
          <w:b/>
        </w:rPr>
        <w:t>Социальная интеграция</w:t>
      </w:r>
      <w:r>
        <w:rPr/>
        <w:t>: эффективное привлечение и участие инвалидов во всех процессах социального развития через посредство различных типов организаций инвалидов, своих семей и социальных групп; занятие рабочих должностей, участие в учебной, спортивной и культурной деятельности, а также участие в социальных процессах и деятельности в целях повышения качества жизни, медицинского ухода и охраны окружающей среды представляют собой меры социальной интегр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</w:t>
        <w:br/>
        <w:t>Цел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ля достижения целей настоящей Конвенции государства-участники обязуются:</w:t>
      </w:r>
    </w:p>
    <w:p>
      <w:pPr>
        <w:pStyle w:val="SingleTxt"/>
        <w:rPr/>
      </w:pPr>
      <w:r>
        <w:rPr/>
        <w:t>1.</w:t>
        <w:tab/>
        <w:t>Принимать необходимые законодательные и иные меры с целью ликвидации любой дискриминации в отношении инвалидов и поощрения и защиты их прав и достоинства, включая в том числе меры, перечисленные ниже:</w:t>
      </w:r>
    </w:p>
    <w:p>
      <w:pPr>
        <w:pStyle w:val="SingleTxt"/>
        <w:rPr/>
      </w:pPr>
      <w:r>
        <w:rPr/>
        <w:tab/>
        <w:t>включить положения о юридическом равенстве инвалидов в свое национальное законодательство;</w:t>
      </w:r>
    </w:p>
    <w:p>
      <w:pPr>
        <w:pStyle w:val="SingleTxt"/>
        <w:rPr/>
      </w:pPr>
      <w:r>
        <w:rPr/>
        <w:tab/>
        <w:t>изменить или отменить законы, положения, обычаи и практику, ведущие к какой-либо дискриминации в отношении инвалидов, и разработать юридические нормы, которые запрещают это и предусматривают соответствующие наказания;</w:t>
      </w:r>
    </w:p>
    <w:p>
      <w:pPr>
        <w:pStyle w:val="SingleTxt"/>
        <w:rPr/>
      </w:pPr>
      <w:r>
        <w:rPr/>
        <w:tab/>
        <w:t>разработать соответствующее законодательство, адаптированное к современным условиям с целью защиты прав и достоинства инвалидов;</w:t>
      </w:r>
    </w:p>
    <w:p>
      <w:pPr>
        <w:pStyle w:val="SingleTxt"/>
        <w:rPr/>
      </w:pPr>
      <w:r>
        <w:rPr/>
        <w:tab/>
        <w:t>принять нормы, гарантирующие компенсацию за ущерб, причиненный инвалидам, ставшим объектом дискриминации.</w:t>
      </w:r>
    </w:p>
    <w:p>
      <w:pPr>
        <w:pStyle w:val="SingleTxt"/>
        <w:rPr/>
      </w:pPr>
      <w:r>
        <w:rPr/>
        <w:t>2.</w:t>
        <w:tab/>
        <w:t>Принять необходимые конкретные меры для обеспечения полного участия инвалидов во всех видах деятельности в социальной и экономической жизни.</w:t>
      </w:r>
    </w:p>
    <w:p>
      <w:pPr>
        <w:pStyle w:val="SingleTxt"/>
        <w:rPr/>
      </w:pPr>
      <w:r>
        <w:rPr/>
        <w:t>3.</w:t>
        <w:tab/>
        <w:t>Включать в национальные переписи дезагрегированную информацию по признаку возраста, пола и конкретному типу инвалидности в отношении условий жизни инвалидов, которая включала бы, в частности, подробные данные об их доступе к общественным службам, программам реабилитации и образования и занятости.</w:t>
      </w:r>
    </w:p>
    <w:p>
      <w:pPr>
        <w:pStyle w:val="SingleTxt"/>
        <w:rPr/>
      </w:pPr>
      <w:r>
        <w:rPr/>
        <w:t>4.</w:t>
        <w:tab/>
        <w:t>Гарантировать участие организаций инвалидов и их семей в разработке и оценке мер и политики для обеспечения выполнения настоящей Конвен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4</w:t>
        <w:br/>
        <w:t>Равенство возможносте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Принятие государствами-участниками законодательных мер или позитивной или компенсационной государственной политики, которые предусматривали бы дифференцированный режим с целью обеспечения реального равенства возможностей для инвалидов, не должно рассматриваться как дискриминация. Эти специальные меры прекратят свое действие, когда будут достигнуты цели равенства возможностей и равного обращения и другие цели, в отношении которых они были разработаны.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5</w:t>
        <w:br/>
        <w:t>Специальные ситуации уязвимо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обязуются принимать конкретные необходимые меры во всех случаях, упомянутых в настоящей Конвенции, с тем чтобы обеспечить и защитить права и достоинство инвалидов, в особенности тех инвалидов, которые по причине пола, возраста, расы, этнического происхождения или другого признака находятся в специальных ситуациях уязвимост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6</w:t>
        <w:br/>
        <w:t>Доступ к физическим объектам, жилью и транспорту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 — участники настоящей Конвенции обязуются развивать, регулировать и уточнять свое внутреннее законодательство, с тем чтобы:</w:t>
      </w:r>
    </w:p>
    <w:p>
      <w:pPr>
        <w:pStyle w:val="SingleTxt"/>
        <w:rPr/>
      </w:pPr>
      <w:r>
        <w:rPr/>
        <w:tab/>
        <w:t>городская техника, публичные учреждения и учреждения, предназначенные для обслуживания населения, имели адекватные средства для содействия доступу инвалидов к ним, их использованию инвалидами и передвижению инвалидов;</w:t>
      </w:r>
    </w:p>
    <w:p>
      <w:pPr>
        <w:pStyle w:val="SingleTxt"/>
        <w:rPr/>
      </w:pPr>
      <w:r>
        <w:rPr/>
        <w:tab/>
        <w:t>средства и службы общественного транспорта обеспечивали доступ к ним инвалидов и их перемещение;</w:t>
      </w:r>
    </w:p>
    <w:p>
      <w:pPr>
        <w:pStyle w:val="SingleTxt"/>
        <w:rPr/>
      </w:pPr>
      <w:r>
        <w:rPr/>
        <w:tab/>
        <w:t>установить элементарные сигналы и средства общения для свободного доступа к ним и использования всех служб;</w:t>
      </w:r>
    </w:p>
    <w:p>
      <w:pPr>
        <w:pStyle w:val="SingleTxt"/>
        <w:rPr/>
      </w:pPr>
      <w:r>
        <w:rPr/>
        <w:tab/>
        <w:t>строительство и оборудование жилых помещений соответствовало нормам, касающимся обеспечения доступа для инвалидов;</w:t>
      </w:r>
    </w:p>
    <w:p>
      <w:pPr>
        <w:pStyle w:val="SingleTxt"/>
        <w:rPr/>
      </w:pPr>
      <w:r>
        <w:rPr/>
        <w:tab/>
        <w:t>установить конкретные нормы предоставления жилья для инвалидов и их семей в рамках правительственных программ в этой области, доступного по ценам и соответствующего уровню их платежеспособности;</w:t>
      </w:r>
    </w:p>
    <w:p>
      <w:pPr>
        <w:pStyle w:val="SingleTxt"/>
        <w:rPr/>
      </w:pPr>
      <w:r>
        <w:rPr/>
        <w:tab/>
        <w:t>гарантировать участие организаций инвалидов в регулировании таких мер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7</w:t>
        <w:br/>
        <w:t>Содействие изменению стереотип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будут содействовать изменению стереотипов, социально-культурных моделей, каждодневной практики или любой другой практики, которая ведет к сегрегации, дискриминации или создает препятствия для осуществления прав инвалидов. Для этого они должны принять меры для развития социального сознания в отношении прав и потребностей инвалидов, включая разработку информационных программ на всех уровнях обычного обучения.</w:t>
      </w:r>
    </w:p>
    <w:p>
      <w:pPr>
        <w:pStyle w:val="SingleTxt"/>
        <w:rPr/>
      </w:pPr>
      <w:r>
        <w:rPr/>
        <w:tab/>
        <w:t>Побуждать средства массовой информации к тому, чтобы они создавали позитивный образ без стереотипов в отношении инвалидов и их семей.</w:t>
      </w:r>
    </w:p>
    <w:p>
      <w:pPr>
        <w:pStyle w:val="SingleTxt"/>
        <w:rPr/>
      </w:pPr>
      <w:r>
        <w:rPr/>
        <w:tab/>
        <w:t>Проведение кампаний в средствах массовой информации с целью информирования заинтересованных лиц и общественности в целом об имеющихся программах для улучшения возможностей инвалидов.</w:t>
      </w:r>
    </w:p>
    <w:p>
      <w:pPr>
        <w:pStyle w:val="SingleTxt"/>
        <w:rPr/>
      </w:pPr>
      <w:r>
        <w:rPr/>
        <w:tab/>
        <w:t>Гарантировать участие организаций инвалидов в реализации этих мер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8</w:t>
        <w:br/>
        <w:t>Доступ к информ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обязуются принять меры, с тем чтобы инвалиды и их семьи имели доступ к полной информации об их правах и имеющихся программах и услугах. Для этого они примут, в частности, следующие меры.</w:t>
      </w:r>
    </w:p>
    <w:p>
      <w:pPr>
        <w:pStyle w:val="SingleTxt"/>
        <w:rPr/>
      </w:pPr>
      <w:r>
        <w:rPr/>
        <w:tab/>
        <w:t>Разработают стратегии для обеспечения доступа к услугам в области информации и документации для различных групп инвалидов на основе использования технологий с учетом каждого вида инвалидности.</w:t>
      </w:r>
    </w:p>
    <w:p>
      <w:pPr>
        <w:pStyle w:val="SingleTxt"/>
        <w:rPr/>
      </w:pPr>
      <w:r>
        <w:rPr/>
        <w:tab/>
        <w:t>Призовут средства массовой информации, в особенности телевидение, предоставить инвалидам доступ к их услугам.</w:t>
      </w:r>
    </w:p>
    <w:p>
      <w:pPr>
        <w:pStyle w:val="SingleTxt"/>
        <w:rPr/>
      </w:pPr>
      <w:r>
        <w:rPr/>
        <w:tab/>
        <w:t xml:space="preserve">Обеспечат, чтобы правительственные программы, представляющие общий интерес, использовали на постоянной основе синхронных переводчиков для инвалидов, имеющих слуховые и языковые недостатки. </w:t>
      </w:r>
    </w:p>
    <w:p>
      <w:pPr>
        <w:pStyle w:val="SingleTxt"/>
        <w:rPr/>
      </w:pPr>
      <w:r>
        <w:rPr/>
        <w:tab/>
        <w:t>Обеспечат доступ инвалидов к использованию и управлению новыми технология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9</w:t>
        <w:br/>
        <w:t>Пропаганда предупрежд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Государства-участники примут меры, с тем чтобы предотвращать и сокращать число случаев инвалидности, и обязуются: </w:t>
      </w:r>
    </w:p>
    <w:p>
      <w:pPr>
        <w:pStyle w:val="SingleTxt"/>
        <w:rPr/>
      </w:pPr>
      <w:r>
        <w:rPr/>
        <w:tab/>
        <w:t>принять программы и меры, которые являются необходимыми для ликвидации причин, ведущих к инвалидности или ее обострению, в частности нищета, безработица, физическое насилие в рамках семьи и за ее пределами, преждевременная беременность, отсутствие медицинского контроля и недостаточное питание в ходе беременности, низкое качество медицинского обслуживания и реабилитационных услуг, недостаточное внимание к проблемам старения, несчастные случаи, злоупотребление наркотиками и алкоголем, низкий уровень медицинского обслуживания и наличие противопехотных мин;</w:t>
      </w:r>
    </w:p>
    <w:p>
      <w:pPr>
        <w:pStyle w:val="SingleTxt"/>
        <w:rPr/>
      </w:pPr>
      <w:r>
        <w:rPr/>
        <w:tab/>
        <w:t>предоставлять информацию и уделять внимание мерам по выявлению и своевременному ограничению первых признаков инвалидност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0</w:t>
        <w:br/>
        <w:t>Медицинские и реабилитационные услуг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все инвалиды имеют право на получение комплексного качественного медицинского и реабилитационного обслуживания, которые им необходимы. Для достижения этой цели они примут соответствующие меры, с тем чтобы:</w:t>
      </w:r>
    </w:p>
    <w:p>
      <w:pPr>
        <w:pStyle w:val="SingleTxt"/>
        <w:rPr/>
      </w:pPr>
      <w:r>
        <w:rPr/>
        <w:tab/>
        <w:t>улучшить, обеспечить и поддерживать своевременное предоставление реабилитационных услуг таким образом, чтобы они были достаточными для предоставления всем инвалидам медицинских и реабилитационных услуг в соответствии с каждым видом инвалидности;</w:t>
      </w:r>
    </w:p>
    <w:p>
      <w:pPr>
        <w:pStyle w:val="SingleTxt"/>
        <w:rPr>
          <w:lang w:val="en-US"/>
        </w:rPr>
      </w:pPr>
      <w:r>
        <w:rPr/>
        <w:tab/>
        <w:t>обеспечить, чтобы весь медицинский, технический и фельдшерский персонал имел надлежащую профессиональную подготовку, имел современную информацию и доступ к технологиям и методам соответствующего лечения, с тем чтобы оказывать качественные услуги инвалидам;</w:t>
      </w:r>
    </w:p>
    <w:p>
      <w:pPr>
        <w:pStyle w:val="SingleTxt"/>
        <w:rPr/>
      </w:pPr>
      <w:r>
        <w:rPr/>
        <w:tab/>
        <w:t>принимать меры, с тем чтобы инвалиды и члены их семей принимали участие в процессе принятия решений об эффективности и типе надлежащего медицинского или терапевтического лечения в каждом случае;</w:t>
      </w:r>
    </w:p>
    <w:p>
      <w:pPr>
        <w:pStyle w:val="SingleTxt"/>
        <w:rPr/>
      </w:pPr>
      <w:r>
        <w:rPr/>
        <w:tab/>
        <w:t>гарантировать, чтобы инвалиды, в особенности женщины, кормящие матери и дети, получали качественное медицинское обслуживание в рамках государственных служб здравоохранения;</w:t>
      </w:r>
    </w:p>
    <w:p>
      <w:pPr>
        <w:pStyle w:val="SingleTxt"/>
        <w:rPr/>
      </w:pPr>
      <w:r>
        <w:rPr/>
        <w:tab/>
        <w:t>принимать все необходимые меры, с тем чтобы гарантировать, чтобы медицинские услуги, которые оказываются инвалидам, включали, в частности, следующие меры:</w:t>
      </w:r>
    </w:p>
    <w:p>
      <w:pPr>
        <w:pStyle w:val="SingleTxt"/>
        <w:rPr/>
      </w:pPr>
      <w:r>
        <w:rPr/>
        <w:tab/>
        <w:t>заблаговременная постановка диагноза и медицинское вмешательство;</w:t>
      </w:r>
    </w:p>
    <w:p>
      <w:pPr>
        <w:pStyle w:val="SingleTxt"/>
        <w:rPr/>
      </w:pPr>
      <w:r>
        <w:rPr/>
        <w:tab/>
        <w:t>уделение внимания и лечение в условиях достоинства на надлежащей и современной основе с использованием новых технологий;</w:t>
      </w:r>
    </w:p>
    <w:p>
      <w:pPr>
        <w:pStyle w:val="SingleTxt"/>
        <w:rPr/>
      </w:pPr>
      <w:r>
        <w:rPr/>
        <w:tab/>
        <w:t>психологическое консультирование и социальное и другое вспомоществование для инвалидов и членов их семей;</w:t>
      </w:r>
    </w:p>
    <w:p>
      <w:pPr>
        <w:pStyle w:val="SingleTxt"/>
        <w:rPr/>
      </w:pPr>
      <w:r>
        <w:rPr/>
        <w:tab/>
        <w:t>профессиональная подготовка по вопросам индивидуальной помощи, мобильности и ориентации, коммуникации и обучения навыкам каждодневной жизни;</w:t>
      </w:r>
    </w:p>
    <w:p>
      <w:pPr>
        <w:pStyle w:val="SingleTxt"/>
        <w:rPr/>
      </w:pPr>
      <w:r>
        <w:rPr/>
        <w:tab/>
        <w:t>создание адекватной системы координации для обеспечения соответствующего обмена информацией между учреждения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1</w:t>
        <w:br/>
        <w:t>Гарантии личного достоинств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должны обеспечить, чтобы инвалидов не исключали из сферы государственного медицинского обслуживания, равно как и не подвергали их без их собственного согласия какому-либо виду медицинских или научных экспериментов, а также не допускать какие-либо формы эксплуатации или унижающего достоинство или оскорбительного обращения с инвалидами в больницах и психиатрических учреждения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2</w:t>
        <w:br/>
        <w:t>Постоянная психическая или умственная неполноценност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 берут на себя обязательство принимать необходимые меры с целью улучшения обслуживания и качества ухода по вопросам психиатрического лечения, а также гарантировать, чтобы лицам, страдающим от психических заболеваний и постоянной тяжелой умственной недостаточности, было обеспечено лечение в условиях надлежащего соблюдения их прав и достоинства. Для этого они обязаны обеспечить, чтобы:</w:t>
      </w:r>
    </w:p>
    <w:p>
      <w:pPr>
        <w:pStyle w:val="SingleTxt"/>
        <w:rPr/>
      </w:pPr>
      <w:r>
        <w:rPr/>
        <w:tab/>
        <w:t>диагноз психического заболевания или умственной неполноценности подготавливался с учетом научных норм международного характера;</w:t>
      </w:r>
    </w:p>
    <w:p>
      <w:pPr>
        <w:pStyle w:val="SingleTxt"/>
        <w:rPr/>
      </w:pPr>
      <w:r>
        <w:rPr/>
        <w:tab/>
        <w:t>ни один больной не подвергался бы ограничениям физического характера или недобровольной изоляции без вмешательства или разрешения компетентных властей в медицинской и правовой областях и без уведомления членов его семьи;</w:t>
      </w:r>
    </w:p>
    <w:p>
      <w:pPr>
        <w:pStyle w:val="SingleTxt"/>
        <w:rPr/>
      </w:pPr>
      <w:r>
        <w:rPr/>
        <w:tab/>
        <w:t>психиатрические заведения, будь то государственные или частные, должны быть объектом специальных нормативных мероприятий и строгого надзора со стороны медицинских органов власти, для того чтобы обеспечить, чтобы условия окружающей инвалидов среды и предоставляемого им лечения, а также питание пациентов в таких учреждениях соответствовали нормам соблюдения их достоинства и прав человека;</w:t>
      </w:r>
    </w:p>
    <w:p>
      <w:pPr>
        <w:pStyle w:val="SingleTxt"/>
        <w:rPr/>
      </w:pPr>
      <w:r>
        <w:rPr/>
        <w:tab/>
        <w:t>лица, работающие в таких учреждениях, должны обладать надлежащей профессиональной подготовкой, а также проходить постоянное повышение квалификации и периодическую психологическую, этическую и моральную аттестацию;</w:t>
      </w:r>
    </w:p>
    <w:p>
      <w:pPr>
        <w:pStyle w:val="SingleTxt"/>
        <w:rPr/>
      </w:pPr>
      <w:r>
        <w:rPr/>
        <w:tab/>
        <w:t>пациенты, их представители или члены семей должны иметь доступ ко всей соответствующей информации, касающейся их медицинской истории, которая имеется в психиатрических учреждениях, и иметь также механизмы вмешательства или апелляции в случаях нарушения прав или халатност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3</w:t>
        <w:br/>
        <w:t>Образова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нимают все необходимые меры с целью ликвидации сегрегации и дискриминации в отношении инвалидов и обеспечивают в условиях равенства возможностей их включение, постоянное участие и вовлеченность в учебные мероприятия на всех уровнях. Для этого они должны:</w:t>
      </w:r>
    </w:p>
    <w:p>
      <w:pPr>
        <w:pStyle w:val="SingleTxt"/>
        <w:rPr/>
      </w:pPr>
      <w:r>
        <w:rPr/>
        <w:tab/>
        <w:t>включать вопросы образования инвалидов в программу национального планирования в области образования, разработки учебных программ и организацию учебного процесса с целью гарантировать их доступ к традиционной системе обучения;</w:t>
      </w:r>
    </w:p>
    <w:p>
      <w:pPr>
        <w:pStyle w:val="SingleTxt"/>
        <w:rPr/>
      </w:pPr>
      <w:r>
        <w:rPr/>
        <w:tab/>
        <w:t>гарантировать инвалидам государственное бесплатное образование на всех уровнях и во всех формах;</w:t>
      </w:r>
    </w:p>
    <w:p>
      <w:pPr>
        <w:pStyle w:val="SingleTxt"/>
        <w:rPr/>
      </w:pPr>
      <w:r>
        <w:rPr/>
        <w:tab/>
        <w:t>содействовать разработке, производству и распространению учебных материалов и технических средств для удовлетворения учебных потребностей инвалидов;</w:t>
      </w:r>
    </w:p>
    <w:p>
      <w:pPr>
        <w:pStyle w:val="SingleTxt"/>
        <w:rPr/>
      </w:pPr>
      <w:r>
        <w:rPr/>
        <w:tab/>
        <w:t>принимать нормы, с тем чтобы при проектировании учебных объектов предусматривалась необходимая инфраструктура для удовлетворения конкретных потребностей инвалидов;</w:t>
      </w:r>
    </w:p>
    <w:p>
      <w:pPr>
        <w:pStyle w:val="SingleTxt"/>
        <w:rPr/>
      </w:pPr>
      <w:r>
        <w:rPr/>
        <w:tab/>
        <w:t>создавать, разрабатывать и совершенствовать специальные системы образования и оценки с учетом конкретных потребностей инвалидов в рамках программ традиционного обучения;</w:t>
      </w:r>
    </w:p>
    <w:p>
      <w:pPr>
        <w:pStyle w:val="SingleTxt"/>
        <w:rPr/>
      </w:pPr>
      <w:r>
        <w:rPr/>
        <w:tab/>
        <w:t>разрабатывать постоянные программы профессиональной подготовки и повышения квалификации преподавателей, учителей и вспомогательного учебного персонала, отвечающих за обучение инвалидов;</w:t>
      </w:r>
    </w:p>
    <w:p>
      <w:pPr>
        <w:pStyle w:val="SingleTxt"/>
        <w:rPr/>
      </w:pPr>
      <w:r>
        <w:rPr/>
        <w:tab/>
        <w:t>привлекать организации инвалидов к проведению необходимых исследований с целью актуализации учебных планов и програм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14</w:t>
        <w:br/>
        <w:t>Рабо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 право инвалидов иметь работу, соответствующую их физическому состоянию, и принимают на себя обязательства принимать все необходимые меры для их привлечения на рынок труда в условиях равенства. С этой целью они примут, в частности, следующие меры:</w:t>
      </w:r>
    </w:p>
    <w:p>
      <w:pPr>
        <w:pStyle w:val="SingleTxt"/>
        <w:rPr/>
      </w:pPr>
      <w:r>
        <w:rPr/>
        <w:tab/>
        <w:t>разработка и осуществление политики по трудоустройству и постоянной занятости инвалидов на рынке труда путем принятия позитивных мер, содействующих доступу к занятости;</w:t>
      </w:r>
    </w:p>
    <w:p>
      <w:pPr>
        <w:pStyle w:val="SingleTxt"/>
        <w:rPr/>
      </w:pPr>
      <w:r>
        <w:rPr/>
        <w:tab/>
        <w:t>поощрение мотивации для того, чтобы индивидуальные и коллективные оговоры обеспечивали защиту инвалидов в области занятости, доступа к трудовым местам и условий работы;</w:t>
      </w:r>
    </w:p>
    <w:p>
      <w:pPr>
        <w:pStyle w:val="SingleTxt"/>
        <w:rPr/>
      </w:pPr>
      <w:r>
        <w:rPr/>
        <w:tab/>
        <w:t>осуществление программ ориентации, обучения, профессиональной подготовки, повышения квалификации, актуализации и занятости для инвалидов и лиц, обеспечивающих уход за ними;</w:t>
      </w:r>
    </w:p>
    <w:p>
      <w:pPr>
        <w:pStyle w:val="SingleTxt"/>
        <w:rPr/>
      </w:pPr>
      <w:r>
        <w:rPr/>
        <w:tab/>
        <w:t>предоставление налоговых и финансовых стимулов и специального режима для предприятий, нанимающих инвалидов и содействующих их доступу к медицинскому, терапевтическому и любому другому необходимому консультированию для их комплексной реабилитации;</w:t>
      </w:r>
    </w:p>
    <w:p>
      <w:pPr>
        <w:pStyle w:val="SingleTxt"/>
        <w:rPr/>
      </w:pPr>
      <w:r>
        <w:rPr/>
        <w:tab/>
        <w:t>запрещение введения положений или использования дискриминационной практики, ограничивающей или преграждающей доступ и трудоустройство инвалидов или их повышение по службе;</w:t>
      </w:r>
    </w:p>
    <w:p>
      <w:pPr>
        <w:pStyle w:val="SingleTxt"/>
        <w:rPr/>
      </w:pPr>
      <w:r>
        <w:rPr/>
        <w:tab/>
        <w:t>содействие принятию положений, стимулирующих разработку и адаптирование рабочих мест, графиков и средств таким образом, чтобы они были доступными для инвалидов;</w:t>
      </w:r>
    </w:p>
    <w:p>
      <w:pPr>
        <w:pStyle w:val="SingleTxt"/>
        <w:rPr/>
      </w:pPr>
      <w:r>
        <w:rPr/>
        <w:tab/>
        <w:t>запрет на принятие положений и использование дискриминационной практики в области оплаты, условий и предоставления работы для инвалидов;</w:t>
      </w:r>
    </w:p>
    <w:p>
      <w:pPr>
        <w:pStyle w:val="SingleTxt"/>
        <w:rPr/>
      </w:pPr>
      <w:r>
        <w:rPr/>
        <w:tab/>
        <w:t>установление уголовных, денежных и административных наказаний за нарушение и игнорирование норм и положений или несоблюдение рекомендаций, обеспечивающих защиту и поощрение достоинства и прав инвалидов;</w:t>
      </w:r>
    </w:p>
    <w:p>
      <w:pPr>
        <w:pStyle w:val="SingleTxt"/>
        <w:rPr/>
      </w:pPr>
      <w:r>
        <w:rPr/>
        <w:tab/>
        <w:t>подготовка и осуществление просветительских кампаний для преодоления негативных стереотипов и предубеждений в отношении инвалидов на рабочих места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5</w:t>
        <w:br/>
        <w:t>Социальное обеспеч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обязуются ликвидировать все законы или практику, ограничивающие право инвалидов на использование благ социального обеспечения, и гарантируют признание этого права путем принятия мер, с тем чтобы:</w:t>
      </w:r>
    </w:p>
    <w:p>
      <w:pPr>
        <w:pStyle w:val="SingleTxt"/>
        <w:rPr/>
      </w:pPr>
      <w:r>
        <w:rPr/>
        <w:tab/>
        <w:t>гарантировать, чтобы системы социального обеспечения и другие планы социального вспомоществования для населения в целом не исключали инвалидов;</w:t>
      </w:r>
    </w:p>
    <w:p>
      <w:pPr>
        <w:pStyle w:val="SingleTxt"/>
        <w:rPr/>
      </w:pPr>
      <w:r>
        <w:rPr/>
        <w:tab/>
        <w:t>разработать и осуществлять программы социального обеспечения, учитывающие конкретные потребности инвалидов;</w:t>
      </w:r>
    </w:p>
    <w:p>
      <w:pPr>
        <w:pStyle w:val="SingleTxt"/>
        <w:rPr/>
      </w:pPr>
      <w:r>
        <w:rPr/>
        <w:tab/>
        <w:t>принять меры, с тем чтобы отсутствие официального или постоянного трудоустройства не ограничивало доступ инвалидов к службам социального обеспечения;</w:t>
      </w:r>
    </w:p>
    <w:p>
      <w:pPr>
        <w:pStyle w:val="SingleTxt"/>
        <w:rPr/>
      </w:pPr>
      <w:r>
        <w:rPr/>
        <w:tab/>
        <w:t>предоставить конкретные виды технического содействия для обеспечения мобильности, перевода, аудиовизуального восприятия и других специальных мер, которые необходимы инвалидам для улучшения качества их жизни и их социального участия и интегр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6</w:t>
        <w:br/>
        <w:t>Защита семь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инвалиды имеют полное право на создание своих собственных семей, за исключением серьезных случаев умственной недостаточности, как это предусматривается в национальных законодательствах. Для этого они принимают меры, с тем чтобы гарантировать:</w:t>
      </w:r>
    </w:p>
    <w:p>
      <w:pPr>
        <w:pStyle w:val="SingleTxt"/>
        <w:rPr/>
      </w:pPr>
      <w:r>
        <w:rPr/>
        <w:tab/>
        <w:t>чтобы в законах не предусматривалась дискриминация в отношении инвалидов в области заключения брака, деторождения и наследования;</w:t>
      </w:r>
    </w:p>
    <w:p>
      <w:pPr>
        <w:pStyle w:val="SingleTxt"/>
        <w:rPr/>
      </w:pPr>
      <w:r>
        <w:rPr/>
        <w:tab/>
        <w:t>чтобы инвалиды обладали необходимой информацией о половом образовании и семейном планировании;</w:t>
      </w:r>
    </w:p>
    <w:p>
      <w:pPr>
        <w:pStyle w:val="SingleTxt"/>
        <w:rPr/>
      </w:pPr>
      <w:r>
        <w:rPr/>
        <w:tab/>
        <w:t>чтобы обеспечивалась защита и специальная поддержка для женщин-инвалидов в период беременности, после родов и период кормления;</w:t>
      </w:r>
    </w:p>
    <w:p>
      <w:pPr>
        <w:pStyle w:val="SingleTxt"/>
        <w:rPr/>
      </w:pPr>
      <w:r>
        <w:rPr/>
        <w:tab/>
        <w:t>чтобы осуществлялись кампании, направленные на изменение негативных стереотипов и социальных предрассудков в отношении сексуальности, брака и отцовства или материнства инвалид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7</w:t>
        <w:br/>
        <w:t>Сексуальное надругательство и институциональное насил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, что инвалиды являются уязвимыми по отношению к различным формам сексуального надругательства, а также физического и психологического насилия в рамках семьи, в учебных, трудовых и медицинских центрах, и в этой связи они обязуются:</w:t>
      </w:r>
    </w:p>
    <w:p>
      <w:pPr>
        <w:pStyle w:val="SingleTxt"/>
        <w:rPr/>
      </w:pPr>
      <w:r>
        <w:rPr/>
        <w:tab/>
        <w:t>кодифицировать в национальном законодательстве преступления насилия в рамках семьи и за ее пределами, а также сексуального надругательства в отношении инвалидов и принимать необходимые меры для их устранения;</w:t>
      </w:r>
    </w:p>
    <w:p>
      <w:pPr>
        <w:pStyle w:val="SingleTxt"/>
        <w:rPr/>
      </w:pPr>
      <w:r>
        <w:rPr/>
        <w:tab/>
        <w:t>содействовать тому, чтобы в учреждениях, занимающихся вопросами реабилитации, предлагались услуги по вопросам ориентации и защиты в отношении такого типа нарушений;</w:t>
      </w:r>
    </w:p>
    <w:p>
      <w:pPr>
        <w:pStyle w:val="SingleTxt"/>
        <w:rPr/>
      </w:pPr>
      <w:r>
        <w:rPr/>
        <w:tab/>
        <w:t>информировать инвалидов и членов их семей о действующих мерах против насилия и различных форм сексуального надругательства как в рамках семьи, так и за ее предела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8</w:t>
        <w:br/>
        <w:t>Социальное участие и интегр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признают право инвалидов на полное участие в социальной, культурной, спортивной и рекреативной деятельности. В этих целях они примут следующие меры:</w:t>
      </w:r>
    </w:p>
    <w:p>
      <w:pPr>
        <w:pStyle w:val="SingleTxt"/>
        <w:rPr/>
      </w:pPr>
      <w:r>
        <w:rPr/>
        <w:tab/>
        <w:t>включат в законодательство, регламенты и национальные нормы качества обязательство создавать учреждения, приспособленные для того, чтобы лица с инвалидностью имели доступ и могли пользоваться объектами и услугами в учебных, социальных, культурных, художественных, спортивных и рекреативных центрах;</w:t>
      </w:r>
    </w:p>
    <w:p>
      <w:pPr>
        <w:pStyle w:val="SingleTxt"/>
        <w:rPr/>
      </w:pPr>
      <w:r>
        <w:rPr/>
        <w:tab/>
        <w:t>призовут спортивные национальные организации к тому, чтобы они поощряли и разрабатывали программы, способствующие привлечению инвалидов к их обычной деятельности и участию в национальных и международных соревнованиях;</w:t>
      </w:r>
    </w:p>
    <w:p>
      <w:pPr>
        <w:pStyle w:val="SingleTxt"/>
        <w:rPr/>
      </w:pPr>
      <w:r>
        <w:rPr/>
        <w:tab/>
        <w:t>будут содействовать разработке программ предоставления стипендий и специальных стимулов для поощрения доступа инвалидов к художественной и спортивной деятельности;</w:t>
      </w:r>
    </w:p>
    <w:p>
      <w:pPr>
        <w:pStyle w:val="SingleTxt"/>
        <w:rPr/>
      </w:pPr>
      <w:r>
        <w:rPr/>
        <w:tab/>
        <w:t>будут осуществлять систематические консультации для организаций инвалидов по вопросам создания и разработки социальных, культурных, художественных, спортивных и рекреативных программ;</w:t>
      </w:r>
    </w:p>
    <w:p>
      <w:pPr>
        <w:pStyle w:val="SingleTxt"/>
        <w:rPr/>
      </w:pPr>
      <w:r>
        <w:rPr/>
        <w:tab/>
        <w:t>призовут инвалидов осуществлять право на использование общественных объектов социального, культурного, спортивного и рекреативного характер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19</w:t>
        <w:br/>
        <w:t>Политические прав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 — участники настоящей Конвенции обязуются:</w:t>
      </w:r>
    </w:p>
    <w:p>
      <w:pPr>
        <w:pStyle w:val="SingleTxt"/>
        <w:rPr/>
      </w:pPr>
      <w:r>
        <w:rPr/>
        <w:tab/>
        <w:t>a)</w:t>
        <w:tab/>
        <w:t>гарантировать осуществление права на участие во всеобщих и тайных выборах всех инвалидов на основе использования в этих целях средств и технологий, специально предназначенных для каждого вида инвалидности, в механизмах выборов или на основе регулирования помощи со стороны сопровождающих инвалидов лиц для обеспечения их участия в голосовании;</w:t>
      </w:r>
    </w:p>
    <w:p>
      <w:pPr>
        <w:pStyle w:val="SingleTxt"/>
        <w:rPr/>
      </w:pPr>
      <w:r>
        <w:rPr/>
        <w:tab/>
        <w:t>b)</w:t>
        <w:tab/>
        <w:t>отменить законы и положения, препятствующие или ограничивающие использование инвалидов на административных должностях и в качестве кандидатов для избрания в ходе всеобщих выборов;</w:t>
      </w:r>
    </w:p>
    <w:p>
      <w:pPr>
        <w:pStyle w:val="SingleTxt"/>
        <w:rPr/>
      </w:pPr>
      <w:r>
        <w:rPr/>
        <w:tab/>
        <w:t>c)</w:t>
        <w:tab/>
        <w:t>гарантировать и защищать права инвалидов на свободу ассоциаций и создание своих собственных организаций для участие в политических и социальных процессах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0</w:t>
        <w:br/>
        <w:t>Оказание помощи при судебном разбирательств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обязуются обеспечить, чтобы все инвалиды в случае судебного разбирательства или вынесения приговора пользовались всеми своими правами и, в особенности, правом на получение бесплатной помощи со стороны устных и письменных переводчиков или других помощников для осуществления своей защиты и получения специализированных медицинских и реабилитационных услуг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1</w:t>
        <w:br/>
        <w:t>Национальные организации контроля и оцен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обязуются в соответствии со своей внутренней законодательной системой создавать и укреплять учреждения межправительственной координации в целях разработки и осуществления политики по учету потребностей инвалидов на уровне центрального правительства, региональных, окружных или провинциальных органов власти и органов местной власти, которым поручается осуществлять контроль за защитой прав и достоинства инвалидов. Организации инвалидов и членов их семей должны иметь своих представителей в таких организациях на всех уровнях.</w:t>
      </w:r>
    </w:p>
    <w:p>
      <w:pPr>
        <w:pStyle w:val="SingleTxt"/>
        <w:rPr/>
      </w:pPr>
      <w:r>
        <w:rPr/>
        <w:tab/>
        <w:t>Эти учреждения должны в качестве одной из своих основных функций обеспечивать постоянный контроль за осуществлением настоящей Конвенции, в частности целей, предусмотренных в статье 3, а также формулировать соответствующие рекомендации по их выполнению для соответствующих правительственных организаций.</w:t>
      </w:r>
    </w:p>
    <w:p>
      <w:pPr>
        <w:pStyle w:val="SingleTxt"/>
        <w:rPr/>
      </w:pPr>
      <w:r>
        <w:rPr/>
        <w:tab/>
        <w:t>Учреждения, о которых говорится в настоящей статье, могут принимать, желательно на национальном уровне, структуру президентской канцелярии, совета, института или управления. В том случае, когда эти ведомства не находятся в ведении президента республики, они должны находиться в ведении министров, отвечающих за политику и программы в области социального развития.</w:t>
      </w:r>
    </w:p>
    <w:p>
      <w:pPr>
        <w:pStyle w:val="SingleTxt"/>
        <w:rPr/>
      </w:pPr>
      <w:r>
        <w:rPr/>
        <w:tab/>
        <w:t>Эти учреждения функционируют в качестве механизмов координации с организациями инвалидов на национальном, провинциальном, окружном, региональном или местном уровнях.</w:t>
      </w:r>
    </w:p>
    <w:p>
      <w:pPr>
        <w:pStyle w:val="SingleTxt"/>
        <w:rPr/>
      </w:pPr>
      <w:r>
        <w:rPr/>
        <w:tab/>
        <w:t>Созданные учреждения раз в три года проводят оценку выполнения страной Конвенции и мер, которые должны приниматься для осуществления этих целе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2</w:t>
        <w:br/>
        <w:t>Межправительственное 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Государства-участники договариваются осуществлять консультации и сотрудничество между собой по вопросам выполнения положений настоящей Конвенции. Для этого они обязуются содействовать:</w:t>
      </w:r>
    </w:p>
    <w:p>
      <w:pPr>
        <w:pStyle w:val="SingleTxt"/>
        <w:rPr/>
      </w:pPr>
      <w:r>
        <w:rPr/>
        <w:tab/>
        <w:t>созданию механизмов консультаций и международного сотрудничества для предотвращения инвалидности;</w:t>
      </w:r>
    </w:p>
    <w:p>
      <w:pPr>
        <w:pStyle w:val="SingleTxt"/>
        <w:rPr/>
      </w:pPr>
      <w:r>
        <w:rPr/>
        <w:tab/>
        <w:t>осуществлению региональных и международных программ, имеющих своей целью комплексное решение проблем инвалидности как общей проблемы, достижение равенства возможностей и равного обращения с инвалидами, а также достижение всех целей, предусмотренных в настоящей Конвенции;</w:t>
      </w:r>
    </w:p>
    <w:p>
      <w:pPr>
        <w:pStyle w:val="SingleTxt"/>
        <w:rPr/>
      </w:pPr>
      <w:r>
        <w:rPr/>
        <w:tab/>
        <w:t>эффективному обмену информацией о последних достижениях в области научных исследований и развития технологии, связанной с предотвращением инвалидности, лечением, реабилитацией и интеграцией в жизнь общества инвалидов;</w:t>
      </w:r>
    </w:p>
    <w:p>
      <w:pPr>
        <w:pStyle w:val="SingleTxt"/>
        <w:rPr/>
      </w:pPr>
      <w:r>
        <w:rPr/>
        <w:tab/>
        <w:t>осуществлению деятельности по расследованию, обучению, профессиональной подготовке и совершенствованию знаний через посредство международных мероприятий и в рамках международной деятельности, такой, как семинары, конгрессы, симпозиумы, курсы, практикумы и различные встреч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3</w:t>
        <w:br/>
        <w:t>Комитет по надзору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С целью обеспечения выполнения мер по реализации настоящей Конвенции будет создан комитет экспертов по правам инвалидов (именуемый ниже «Комитет»), который будет выполнять нижеперечисленные функции. В состав Комитета войдут 12 экспертов, обладающих высоким моральным авторитетом и признанной компетенцией в области защиты и поощрения прав и достоинства инвалидов, которые будут выполнять свои функции в личном качестве.</w:t>
      </w:r>
    </w:p>
    <w:p>
      <w:pPr>
        <w:pStyle w:val="SingleTxt"/>
        <w:rPr/>
      </w:pPr>
      <w:r>
        <w:rPr/>
        <w:t>2.</w:t>
        <w:tab/>
        <w:t>Члены Комитета избираются на основе тайного голосования из перечня лиц, назначенных государствами-участниками. Каждое государство-участник может назначить одного человека из числа своих собственных граждан.</w:t>
      </w:r>
    </w:p>
    <w:p>
      <w:pPr>
        <w:pStyle w:val="SingleTxt"/>
        <w:rPr/>
      </w:pPr>
      <w:r>
        <w:rPr/>
        <w:t>3.</w:t>
        <w:tab/>
        <w:t>Первоначальные выборы проводятся не позднее чем через шесть месяцев после даты вступления в силу настоящей Конвенции. По крайней мере за шесть месяцев до даты выборов Генеральный секретарь Организации Объединенных Наций направляет государствам-участникам письмо, в котором он предлагает им выдвинуть свои кандидатуры в течение трех месяцев. Генеральный секретарь составляет в алфавитном порядке список всех назначенных лиц с указанием названий государств-участников, которые предложили эти кандидатуры, и доводит этот перечень до сведения государств-участников.</w:t>
      </w:r>
    </w:p>
    <w:p>
      <w:pPr>
        <w:pStyle w:val="SingleTxt"/>
        <w:rPr/>
      </w:pPr>
      <w:r>
        <w:rPr/>
        <w:t>4.</w:t>
        <w:tab/>
        <w:t>Члены Комитета избираются в ходе совещания государств-участников, которое созывается Генеральным секретарем и проводится в Центральных учреждениях Организации Объединенных Наций. В ходе этого совещания, для проведения которого требуется форум в две трети государств-участников, кандидаты, получившие большее число голосов и абсолютное большинство голосов из числа присутствующих и принимающих участие в голосовании государств-участников, будут считаться избранными в состав Комитета.</w:t>
      </w:r>
    </w:p>
    <w:p>
      <w:pPr>
        <w:pStyle w:val="SingleTxt"/>
        <w:rPr/>
      </w:pPr>
      <w:r>
        <w:rPr/>
        <w:t>5.</w:t>
        <w:tab/>
        <w:t>Члены Комитета избираются сроком на четыре года. Они могут быть переизбраны, если их кандидатура будет представлена вновь.</w:t>
      </w:r>
    </w:p>
    <w:p>
      <w:pPr>
        <w:pStyle w:val="SingleTxt"/>
        <w:rPr/>
      </w:pPr>
      <w:r>
        <w:rPr/>
        <w:t>6.</w:t>
        <w:tab/>
        <w:t>Для заполнения непредвиденных вакансий государство-участник, эксперт которого прекратил выполнение своих функций в качестве члена Комитета, назначает из числа своих граждан другого запасного эксперта для утверждения Комитет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4</w:t>
        <w:br/>
        <w:t>Функции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Функции Комитета заключаются в оценке представляемых государствами-участниками ежегодных национальных докладов о достигнутом прогрессе и трудностях в осуществлении Конвенции и вынесении конкретных рекомендаций государствам-участникам, специализированным учреждениям и другим компетентным органам в целях улучшения прогресса в реализации настоящей Конвенции.</w:t>
      </w:r>
    </w:p>
    <w:p>
      <w:pPr>
        <w:pStyle w:val="SingleTxt"/>
        <w:rPr/>
      </w:pPr>
      <w:r>
        <w:rPr/>
        <w:t>2.</w:t>
        <w:tab/>
        <w:t>Комитет определяет области сотрудничества между государствами-участниками и между государствами-участниками и специализированными учреждениями и другими компетентными организациями, которые содействуют выполнению Конвенции. В этих целях Комитет после оценки национальных докладов препровождает свои рекомендации государствам-участникам, а также представителям специализированных учреждений и других компетентных органов.</w:t>
      </w:r>
    </w:p>
    <w:p>
      <w:pPr>
        <w:pStyle w:val="SingleTxt"/>
        <w:rPr/>
      </w:pPr>
      <w:r>
        <w:rPr/>
        <w:t>3.</w:t>
        <w:tab/>
        <w:t>Комитет может препровождать специализированным учреждениям и другим компетентным органам доклады государств-участников, в которых содержатся просьбы об оказании финансовой и технической помощи, а также замечания и предложения Комитета.</w:t>
      </w:r>
    </w:p>
    <w:p>
      <w:pPr>
        <w:pStyle w:val="SingleTxt"/>
        <w:rPr/>
      </w:pPr>
      <w:r>
        <w:rPr/>
        <w:t>4.</w:t>
        <w:tab/>
        <w:t>С целью определения достигнутого прогресса и трудностей в осуществлении настоящей Конвенции и вынесения конкретных рекомендаций государствам и другим компетентным организациям Комитет предлагает специализированным учреждениям, другим компетентным органам и неправительственным организациям принять участие в рассмотрении хода осуществления настоящей Конвенции и вынесении рекомендаций в этой связи.</w:t>
      </w:r>
    </w:p>
    <w:p>
      <w:pPr>
        <w:pStyle w:val="SingleTxt"/>
        <w:rPr/>
      </w:pPr>
      <w:r>
        <w:rPr/>
        <w:t>5.</w:t>
        <w:tab/>
        <w:t>Комитет может запросить техническую помощь организаций системы Организации Объединенных Наций на любом этапе процесса оценки докладов или осуществления заключительных рекомендаций.</w:t>
      </w:r>
    </w:p>
    <w:p>
      <w:pPr>
        <w:pStyle w:val="SingleTxt"/>
        <w:rPr/>
      </w:pPr>
      <w:r>
        <w:rPr/>
        <w:t>6.</w:t>
        <w:tab/>
        <w:t>В соответствии с настоящей Конвенцией Комитет представляет ежегодный доклад о своей деятельности государствам-участникам и Генеральной Ассамблее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5</w:t>
        <w:br/>
        <w:t>Функционирование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Комитет избирает свое бюро сроком на два года. Члены бюро могут быть переизбраны на такой же срок.</w:t>
      </w:r>
    </w:p>
    <w:p>
      <w:pPr>
        <w:pStyle w:val="SingleTxt"/>
        <w:rPr/>
      </w:pPr>
      <w:r>
        <w:rPr/>
        <w:t>2.</w:t>
        <w:tab/>
        <w:t>Комитет определяет процедуры своей работы, в которых он определяет, в частности, что:</w:t>
      </w:r>
    </w:p>
    <w:p>
      <w:pPr>
        <w:pStyle w:val="SingleTxt"/>
        <w:rPr/>
      </w:pPr>
      <w:r>
        <w:rPr/>
        <w:tab/>
        <w:t>восемь членов составляют кворум;</w:t>
      </w:r>
    </w:p>
    <w:p>
      <w:pPr>
        <w:pStyle w:val="SingleTxt"/>
        <w:rPr/>
      </w:pPr>
      <w:r>
        <w:rPr/>
        <w:tab/>
        <w:t>решение Комитета принимается большинством голосов из числа присутствующих членов.</w:t>
      </w:r>
    </w:p>
    <w:p>
      <w:pPr>
        <w:pStyle w:val="SingleTxt"/>
        <w:rPr/>
      </w:pPr>
      <w:r>
        <w:rPr/>
        <w:t>3.</w:t>
        <w:tab/>
        <w:t>Комитет обычно проводит свои совещания ежегодно в течение срока, не превышающего двух недель, для рассмотрения докладов, которые представляются в соответствии со статьей 26 настоящей Конвенции.</w:t>
      </w:r>
    </w:p>
    <w:p>
      <w:pPr>
        <w:pStyle w:val="SingleTxt"/>
        <w:rPr/>
      </w:pPr>
      <w:r>
        <w:rPr/>
        <w:t>4.</w:t>
        <w:tab/>
        <w:t>Генеральный секретарь Организации Объединенных Наций предоставляет необходимый персонал и услуги для эффективного осуществления функций Комитета в соответствии с настоящей Конвенцией.</w:t>
      </w:r>
    </w:p>
    <w:p>
      <w:pPr>
        <w:pStyle w:val="SingleTxt"/>
        <w:rPr/>
      </w:pPr>
      <w:r>
        <w:rPr/>
        <w:t>5.</w:t>
        <w:tab/>
        <w:t>Члены Комитета после утверждения Генеральной Ассамблеей получают вознаграждение из бюджета Организации Объединенных Наций в соответствии с формой и условиями, которые определяются Генеральной Ассамблеей, принимая во внимание важность функций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6</w:t>
        <w:br/>
        <w:t>Доклады государства-участни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осударства-участники обязуются представлять Генеральному секретарю Организации Объединенных Наций для рассмотрения Комитета доклады о законодательных, судебных, административных и любых других мерах, которые они принимают для выполнения положений настоящей Конвенции.</w:t>
      </w:r>
    </w:p>
    <w:p>
      <w:pPr>
        <w:pStyle w:val="SingleTxt"/>
        <w:rPr/>
      </w:pPr>
      <w:r>
        <w:rPr/>
        <w:t>2.</w:t>
        <w:tab/>
        <w:t>Доклады, представляемые государствами-участниками, должны отражать прогресс и трудности в осуществлении обязательств по настоящей Конвенции. Кроме того, они должны содержать достаточно информации относительно трудностей в ее осуществлении.</w:t>
      </w:r>
    </w:p>
    <w:p>
      <w:pPr>
        <w:pStyle w:val="SingleTxt"/>
        <w:rPr/>
      </w:pPr>
      <w:r>
        <w:rPr/>
        <w:t>3.</w:t>
        <w:tab/>
        <w:t>Государства-участники направляют свои доклады для их рассмотрения Комитетом:</w:t>
      </w:r>
    </w:p>
    <w:p>
      <w:pPr>
        <w:pStyle w:val="SingleTxt"/>
        <w:rPr/>
      </w:pPr>
      <w:r>
        <w:rPr/>
        <w:tab/>
        <w:t>в течение срока продолжительностью в один год после вступления в силу Конвенции для соответствующего государства;</w:t>
      </w:r>
    </w:p>
    <w:p>
      <w:pPr>
        <w:pStyle w:val="SingleTxt"/>
        <w:rPr/>
      </w:pPr>
      <w:r>
        <w:rPr/>
        <w:tab/>
        <w:t>в дальнейшем каждый год или по просьбе Комитета.</w:t>
      </w:r>
    </w:p>
    <w:p>
      <w:pPr>
        <w:pStyle w:val="SingleTxt"/>
        <w:rPr/>
      </w:pPr>
      <w:r>
        <w:rPr/>
        <w:t>4.</w:t>
        <w:tab/>
        <w:t>Государства-участники обязуются включать в свои периодические доклады главу о положении мальчиков, девочек, женщин и пожилых людей, имеющих инвалидность, и о мерах, принятых для урегулирования конкретных ситуаций, включая специальные меры для того, чтобы гарантировать равный доступ к образованию и занятости, медицинским услугам и социальному обеспечению, а также участию во всех областях экономической, социальной и культурной жизн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 27</w:t>
        <w:br/>
        <w:t>Поправ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се государства — участники настоящей Конвенции могут представлять поправки и сдавать их на хранение Генеральному секретарю Организации Объединенных Наций. Для их рассмотрения необходимо осуществлять следующую процедуру:</w:t>
      </w:r>
    </w:p>
    <w:p>
      <w:pPr>
        <w:pStyle w:val="SingleTxt"/>
        <w:rPr/>
      </w:pPr>
      <w:r>
        <w:rPr/>
        <w:tab/>
        <w:t>а)</w:t>
        <w:tab/>
        <w:t xml:space="preserve">Генеральный секретарь доводит предлагаемую поправку до сведения государств-участников с просьбой уведомить его, желают ли они созвать Конференцию государств-участников с целью рассмотрения предложения и проведения по нему голосования; </w:t>
      </w:r>
    </w:p>
    <w:p>
      <w:pPr>
        <w:pStyle w:val="SingleTxt"/>
        <w:rPr/>
      </w:pPr>
      <w:r>
        <w:rPr/>
        <w:tab/>
        <w:t>b)</w:t>
        <w:tab/>
        <w:t>если в течение четырех месяцев после даты подачи уведомления по крайней мере одна треть государств-участников выступает за проведение такой Конференции, Генеральный секретарь созывает Конференцию по внесению поправок под эгидой Организации Объединенных Наций;</w:t>
      </w:r>
    </w:p>
    <w:p>
      <w:pPr>
        <w:pStyle w:val="SingleTxt"/>
        <w:rPr/>
      </w:pPr>
      <w:r>
        <w:rPr/>
        <w:tab/>
        <w:t>с)</w:t>
        <w:tab/>
        <w:t>любые поправки, принятые большинством присутствующих и принимающих участие в голосовании государств — участников Конференции, представляются Генеральным секретарем Генеральной Ассамблее Организации Объединенных Наций для ее утверждения;</w:t>
      </w:r>
    </w:p>
    <w:p>
      <w:pPr>
        <w:pStyle w:val="SingleTxt"/>
        <w:rPr/>
      </w:pPr>
      <w:r>
        <w:rPr/>
        <w:tab/>
        <w:t>d)</w:t>
        <w:tab/>
        <w:t>все принятые поправки вступают в силу после их утверждения Генеральной Ассамблеей Организации Объединенных Наций и принятия большинством в две трети из числа государств-участников.</w:t>
      </w:r>
    </w:p>
    <w:p>
      <w:pPr>
        <w:pStyle w:val="SingleTxt"/>
        <w:rPr/>
      </w:pPr>
      <w:r>
        <w:rPr/>
        <w:tab/>
        <w:t>e)</w:t>
        <w:tab/>
        <w:t>после того как поправки вступают в силу, они имеют обязательный характер для государств-участников, принявших их, а остальные государства-участники обязаны соблюдать положения настоящей Конвенции и предыдущих поправок, которые они приняли.</w:t>
      </w:r>
    </w:p>
    <w:p>
      <w:pPr>
        <w:pStyle w:val="SingleTxt"/>
        <w:rPr/>
      </w:pPr>
      <w:r>
        <w:rPr/>
        <w:t>2.</w:t>
        <w:tab/>
        <w:t>Государства, не являющиеся участниками настоящей Конвенции, а также специализированные учреждения, неправительственные организации и другие компетентные организации, имеют право получать приглашение на участие в Конференции по внесению поправок в качестве наблюдателей в соответствии с согласованными правилами процедур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8</w:t>
        <w:br/>
        <w:t>Распространение информ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аждое государство-участник берет на себя обязательство широко распространять настоящую Конвенцию и пропагандировать е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29</w:t>
        <w:br/>
        <w:t>Депозитарий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Генеральный секретарь Организации Объединенных Наций назначается в качестве депозитария настоящей Конвенции.</w:t>
      </w:r>
    </w:p>
    <w:p>
      <w:pPr>
        <w:pStyle w:val="SingleTxt"/>
        <w:rPr/>
      </w:pPr>
      <w:r>
        <w:rPr/>
        <w:t>2.</w:t>
        <w:tab/>
        <w:t>Настоящая Конвенция открыта для подписания всеми государствами — членами Организации Объединенных Наций.</w:t>
      </w:r>
    </w:p>
    <w:p>
      <w:pPr>
        <w:pStyle w:val="SingleTxt"/>
        <w:rPr/>
      </w:pPr>
      <w:r>
        <w:rPr/>
        <w:t>3.</w:t>
        <w:tab/>
        <w:t>Настоящая Конвенция остается открытой для ратификации всеми государствами — членами Организации Объединенных Наций или их присоединения.</w:t>
      </w:r>
    </w:p>
    <w:p>
      <w:pPr>
        <w:pStyle w:val="SingleTxt"/>
        <w:rPr/>
      </w:pPr>
      <w:r>
        <w:rPr/>
        <w:t>4.</w:t>
        <w:tab/>
        <w:t>Документы о подписании, присоединении или ратификации сдаются на хранение Генеральному секретарю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0</w:t>
        <w:br/>
        <w:t>Срок действ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ая Конвенция вступает в силу на тридцатый день начиная с даты сдачи на хранение Генеральному секретарю Организации Объединенных Наций десятого документа о ратификации или присоединен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атья 31</w:t>
        <w:br/>
        <w:t>Распростран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Настоящая Конвенция, тексты которой на английском, испанском, китайском, русском и французском языках являются в равной степени аутентичными, хранится в архивах Организации Объединенных Наций.</w:t>
      </w:r>
    </w:p>
    <w:p>
      <w:pPr>
        <w:pStyle w:val="SingleTxt"/>
        <w:rPr/>
      </w:pPr>
      <w:r>
        <w:rPr/>
        <w:t>2.</w:t>
        <w:tab/>
        <w:t>Генеральный секретарь Организации Объединенных Наций направляет заверенные копии настоящей Конвенции всем государствам-участникам.</w:t>
      </w:r>
    </w:p>
    <w:p>
      <w:pPr>
        <w:pStyle w:val="SingleTxt"/>
        <w:rPr/>
      </w:pPr>
      <w:r>
        <w:rPr/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JOB NO&gt;&gt;N0340063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1&gt;&gt;A/AC.265/2003/WP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40063 (R)    250603    250603</w:t>
    </w:r>
  </w:p>
  <w:p>
    <w:pPr>
      <w:pStyle w:val="Footer"/>
      <w:spacing w:lineRule="exact" w:line="200" w:before="60" w:after="0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</w:rPr>
      <w:t>*034006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WP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WP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WP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WP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  <w:cantSplit w:val="true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3/WP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18 June 2003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Span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2:14:00Z</dcterms:created>
  <dc:creator>DGAACS User</dc:creator>
  <dc:description/>
  <dc:language>en-US</dc:language>
  <cp:lastModifiedBy>Renzo.Ramella</cp:lastModifiedBy>
  <cp:lastPrinted>2003-06-25T22:04:00Z</cp:lastPrinted>
  <dcterms:modified xsi:type="dcterms:W3CDTF">2004-12-30T22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18</vt:lpwstr>
  </property>
  <property fmtid="{D5CDD505-2E9C-101B-9397-08002B2CF9AE}" pid="7" name="JobNo">
    <vt:lpwstr>0340063</vt:lpwstr>
  </property>
  <property fmtid="{D5CDD505-2E9C-101B-9397-08002B2CF9AE}" pid="8" name="OandT">
    <vt:lpwstr>OandT</vt:lpwstr>
  </property>
  <property fmtid="{D5CDD505-2E9C-101B-9397-08002B2CF9AE}" pid="9" name="Operator">
    <vt:lpwstr>Savina</vt:lpwstr>
  </property>
  <property fmtid="{D5CDD505-2E9C-101B-9397-08002B2CF9AE}" pid="10" name="Symbol1">
    <vt:lpwstr>A/AC.265/2003/WP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