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/>
          <w:b/>
        </w:rPr>
      </w:pPr>
      <w:r>
        <w:rPr>
          <w:b/>
        </w:rPr>
        <w:t>Пятьдесят девята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Пункт 107(b) предварительной повестки дня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/>
          <w:b/>
        </w:rPr>
      </w:pPr>
      <w:r>
        <w:rPr>
          <w:b/>
        </w:rPr>
        <w:t>Вопросы прав человека: вопросы прав человека,</w:t>
        <w:br/>
        <w:t>включая альтернативные подходы в деле</w:t>
        <w:br/>
        <w:t>содействия эффективному осуществлению прав</w:t>
        <w:br/>
        <w:t>человека и основных свобод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клад Специального комитета по всеобъемлющей и единой конвенции о защите и поощрении прав и достоинства инвалидов о работе его четверто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Записка Генерального секретар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Имею честь представить Генеральной Ассамблее согласно резолюции 58/246 Генеральной Ассамблеи от 23 декабря 2003 года доклад Специального комитета по всеобъемлющей и единой международной конвенции о защите и поощрении прав и достоинства инвалидов о работе его четвертой сесс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>Вве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В своей резолюции 56/168 Генеральная Ассамблея постановила учредить Специальный комитет по всеобъемлющей и единой международной конвенции о защите и поощрении прав и достоинства инвалидов на основе комплексного подхода к работе в области социального развития, прав человека и недискриминации и с учетом рекомендаций Комиссии по правам человека и Комиссии социального развития.</w:t>
      </w:r>
    </w:p>
    <w:p>
      <w:pPr>
        <w:pStyle w:val="SingleTxt"/>
        <w:rPr/>
      </w:pPr>
      <w:r>
        <w:rPr/>
        <w:t>2.</w:t>
        <w:tab/>
        <w:t>В своей резолюции 58/246 Генеральная Ассамблея также постановила, что Специальный комитет приступит к переговорам по проекту конвенции на своей третьей сессии и проведет в 2004 году до ее пятьдесят девятой сессии две сессии продолжительностью десять рабочих дней кажда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Организационные вопрос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Открытие и продолжительность четверто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3.</w:t>
        <w:tab/>
        <w:t>Специальный комитет провел свою четвертую сессию в Центральных учреждениях Организации Объединенных Наций 23 августа — 3 сентября 2004 года. В ходе своей сессии Специальный комитет провел 20 заседаний.</w:t>
      </w:r>
    </w:p>
    <w:p>
      <w:pPr>
        <w:pStyle w:val="SingleTxt"/>
        <w:rPr/>
      </w:pPr>
      <w:r>
        <w:rPr/>
        <w:t>4.</w:t>
        <w:tab/>
        <w:t>Функции основного секретариата Специального комитета выполнял Отдел социальной политики и развития Департамента по экономическим и социальным вопросам, а секретариатское обслуживание обеспечивал Сектор по вопросам разоружения и деколонизации Департамента по делам Генеральной Ассамблеи и конференционному управлению.</w:t>
      </w:r>
    </w:p>
    <w:p>
      <w:pPr>
        <w:pStyle w:val="SingleTxt"/>
        <w:rPr/>
      </w:pPr>
      <w:r>
        <w:rPr/>
        <w:t>5.</w:t>
        <w:tab/>
        <w:t>Четвертую сессию Специального комитета открыл Председатель Комитета посол и Постоянный представитель Эквадора при Организации Объединенных Наций Гальегос Чирибог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B.</w:t>
        <w:tab/>
        <w:t>Должностные лиц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6.</w:t>
        <w:tab/>
        <w:t>В состав Бюро Комитета по</w:t>
        <w:noBreakHyphen/>
        <w:t>прежнему входили следующие должностные лица:</w:t>
      </w:r>
    </w:p>
    <w:p>
      <w:pPr>
        <w:pStyle w:val="SingleTxt"/>
        <w:rPr/>
      </w:pPr>
      <w:r>
        <w:rPr>
          <w:i/>
        </w:rPr>
        <w:t>Председатель</w:t>
      </w:r>
      <w:r>
        <w:rPr/>
        <w:t>:</w:t>
      </w:r>
    </w:p>
    <w:p>
      <w:pPr>
        <w:pStyle w:val="SingleTxt"/>
        <w:ind w:left="1742" w:right="1267" w:hanging="475"/>
        <w:rPr/>
      </w:pPr>
      <w:r>
        <w:rPr/>
        <w:tab/>
        <w:t>Луис Гальегос (Эквадор)</w:t>
      </w:r>
    </w:p>
    <w:p>
      <w:pPr>
        <w:pStyle w:val="SingleTxt"/>
        <w:ind w:left="1742" w:right="1267" w:hanging="475"/>
        <w:rPr/>
      </w:pPr>
      <w:r>
        <w:rPr>
          <w:i/>
        </w:rPr>
        <w:t>Заместители Председателя</w:t>
      </w:r>
      <w:r>
        <w:rPr/>
        <w:t>:</w:t>
      </w:r>
    </w:p>
    <w:p>
      <w:pPr>
        <w:pStyle w:val="SingleTxt"/>
        <w:ind w:left="2218" w:right="1267" w:hanging="951"/>
        <w:rPr/>
      </w:pPr>
      <w:r>
        <w:rPr/>
        <w:tab/>
        <w:t>Ивана Гролова (Чешская Республика)</w:t>
      </w:r>
    </w:p>
    <w:p>
      <w:pPr>
        <w:pStyle w:val="SingleTxt"/>
        <w:ind w:left="2218" w:right="1267" w:hanging="951"/>
        <w:rPr/>
      </w:pPr>
      <w:r>
        <w:rPr/>
        <w:tab/>
        <w:t>Лесли Гатан (Филиппины)</w:t>
      </w:r>
    </w:p>
    <w:p>
      <w:pPr>
        <w:pStyle w:val="SingleTxt"/>
        <w:ind w:left="2218" w:right="1267" w:hanging="951"/>
        <w:rPr/>
      </w:pPr>
      <w:r>
        <w:rPr/>
        <w:tab/>
        <w:t>Жанет Ндхлову (Южная Африка)</w:t>
      </w:r>
    </w:p>
    <w:p>
      <w:pPr>
        <w:pStyle w:val="SingleTxt"/>
        <w:ind w:left="2218" w:right="1267" w:hanging="951"/>
        <w:rPr/>
      </w:pPr>
      <w:r>
        <w:rPr/>
        <w:tab/>
        <w:t>Карина Мартенсон (Швеция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keepNext w:val="true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C.</w:t>
        <w:tab/>
        <w:t>Повестка дня</w:t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rPr/>
      </w:pPr>
      <w:r>
        <w:rPr/>
        <w:t>7.</w:t>
        <w:tab/>
        <w:t>На своем 1</w:t>
        <w:noBreakHyphen/>
        <w:t>м заседании 23 августа Специальный комитет утвердил следующую предварительную повестку дня, которая содержалась в документе A/AC.265/2004/L.3:</w:t>
      </w:r>
    </w:p>
    <w:p>
      <w:pPr>
        <w:pStyle w:val="SingleTxt"/>
        <w:ind w:left="2217" w:right="1267" w:hanging="475"/>
        <w:rPr/>
      </w:pPr>
      <w:r>
        <w:rPr/>
        <w:t>1.</w:t>
        <w:tab/>
        <w:t>Открытие сессии.</w:t>
      </w:r>
    </w:p>
    <w:p>
      <w:pPr>
        <w:pStyle w:val="SingleTxt"/>
        <w:ind w:left="2217" w:right="1267" w:hanging="475"/>
        <w:rPr/>
      </w:pPr>
      <w:r>
        <w:rPr/>
        <w:t>2.</w:t>
        <w:tab/>
        <w:t>Утверждение повестки дня.</w:t>
      </w:r>
    </w:p>
    <w:p>
      <w:pPr>
        <w:pStyle w:val="SingleTxt"/>
        <w:ind w:left="2217" w:right="1267" w:hanging="475"/>
        <w:rPr/>
      </w:pPr>
      <w:r>
        <w:rPr/>
        <w:t>3.</w:t>
        <w:tab/>
        <w:t>Организация работы.</w:t>
      </w:r>
    </w:p>
    <w:p>
      <w:pPr>
        <w:pStyle w:val="SingleTxt"/>
        <w:ind w:left="2217" w:right="1267" w:hanging="475"/>
        <w:rPr/>
      </w:pPr>
      <w:r>
        <w:rPr/>
        <w:t>4.</w:t>
        <w:tab/>
        <w:t>Рассмотрение проекта текста, содержащегося в докладе Рабочей группы Специального комитета по всеобъемлющей и единой международной конвенции о защите и поощрении прав и достоинства инвалидов (A/AC.265/2004/WG.1, приложение I) (элементы, перенесенные с третьей сессии Специального комитета: название, структура конвенции, часть преамбулы, определения (статья 3) и наблюдение за осуществлением (статья 25)).</w:t>
      </w:r>
    </w:p>
    <w:p>
      <w:pPr>
        <w:pStyle w:val="SingleTxt"/>
        <w:ind w:left="2217" w:right="1267" w:hanging="475"/>
        <w:rPr/>
      </w:pPr>
      <w:r>
        <w:rPr/>
        <w:t>5.</w:t>
        <w:tab/>
        <w:t>Рассмотрение компиляции предложенных изменений и поправок к проекту текста Рабочей группы, содержащегося в докладе Специального комитета о работе его третьей сессии (A/AC.265/2004/5, приложение II).</w:t>
      </w:r>
    </w:p>
    <w:p>
      <w:pPr>
        <w:pStyle w:val="SingleTxt"/>
        <w:ind w:left="2217" w:right="1267" w:hanging="475"/>
        <w:rPr/>
      </w:pPr>
      <w:r>
        <w:rPr/>
        <w:t>6.</w:t>
        <w:tab/>
        <w:t>Выводы Специального комитета по итогам работы его четвертой сессии.</w:t>
      </w:r>
    </w:p>
    <w:p>
      <w:pPr>
        <w:pStyle w:val="SingleTxt"/>
        <w:ind w:left="2217" w:right="1267" w:hanging="475"/>
        <w:rPr/>
      </w:pPr>
      <w:r>
        <w:rPr/>
        <w:t>7.</w:t>
        <w:tab/>
        <w:t>Утверждение доклада Специального комитета о работе его четвертой сессии.</w:t>
      </w:r>
    </w:p>
    <w:p>
      <w:pPr>
        <w:pStyle w:val="SingleTxt"/>
        <w:spacing w:lineRule="exact" w:line="120" w:before="0" w:after="0"/>
        <w:ind w:left="1742" w:right="1267" w:hanging="475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ind w:left="1742" w:right="1267" w:hanging="475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D.</w:t>
        <w:tab/>
        <w:t>Документац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8.</w:t>
        <w:tab/>
        <w:t>На рассмотрении Специального комитета находились следующие документы:</w:t>
      </w:r>
    </w:p>
    <w:p>
      <w:pPr>
        <w:pStyle w:val="SingleTxt"/>
        <w:rPr/>
      </w:pPr>
      <w:r>
        <w:rPr/>
        <w:tab/>
        <w:t>a)</w:t>
        <w:tab/>
        <w:t>предварительная повестка дня и предлагаемая организация работы (A/AC.265/2004/L.3);</w:t>
      </w:r>
    </w:p>
    <w:p>
      <w:pPr>
        <w:pStyle w:val="SingleTxt"/>
        <w:rPr/>
      </w:pPr>
      <w:r>
        <w:rPr/>
        <w:tab/>
        <w:t>b)</w:t>
        <w:tab/>
        <w:t>список участников (A/AC.265/2004/INF/2);</w:t>
      </w:r>
    </w:p>
    <w:p>
      <w:pPr>
        <w:pStyle w:val="SingleTxt"/>
        <w:rPr/>
      </w:pPr>
      <w:r>
        <w:rPr/>
        <w:tab/>
        <w:t>c)</w:t>
        <w:tab/>
        <w:t>доклад, подготовленный Рабочей группой для Специального комитета (A/AC.265/2004/WG.1);</w:t>
      </w:r>
    </w:p>
    <w:p>
      <w:pPr>
        <w:pStyle w:val="SingleTxt"/>
        <w:rPr/>
      </w:pPr>
      <w:r>
        <w:rPr/>
        <w:tab/>
        <w:t>d)</w:t>
        <w:tab/>
        <w:t>доклад Специального комитета о работе его третьей сессии (A/AC.265/2004/5 и Corr.1 и 2);</w:t>
      </w:r>
    </w:p>
    <w:p>
      <w:pPr>
        <w:pStyle w:val="SingleTxt"/>
        <w:rPr/>
      </w:pPr>
      <w:r>
        <w:rPr/>
        <w:tab/>
        <w:t>e)</w:t>
        <w:tab/>
        <w:t>письмо Постоянного представителя Новой Зеландии при Организации Объединенных Наций от 19 августа 2004 года на имя Генерального секретаря (A/AC.265/2004/6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>Организация работы</w:t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keepNext w:val="true"/>
        <w:keepLines/>
        <w:rPr/>
      </w:pPr>
      <w:r>
        <w:rPr/>
        <w:t>9.</w:t>
        <w:tab/>
        <w:t>В ходе своей четвертой сессии Специальный комитет завершил рассмотрение в первом чтении проекта текста конвенции, содержащегося в докладе Рабочей группы (A/AC.265/2004/WG.1), обсудив следующие вопросы: название, структура, часть преамбулы, определения (статья 3) и наблюдение за осуществлением (статья 25). Комитет также утвердил организацию работы, предложенную Председателем (см. приложения II и III), и рассмотрел статьи 1–15 и 24 бис. Комитет постановил продолжить рассмотрение проекта конвенции на своих последующих сессиях. 25 августа Специальный комитет рассмотрел доклад Координатора о ходе неофициального обсуждения проектов статей 4, 5, 6 и 7 (см. приложение IV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Рекомендац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0.</w:t>
        <w:tab/>
        <w:t>Специальный комитет рекомендует, чтобы он продолжил свою работу в 2005 году и чтобы сроки проведения его сессии были включены в соответствующую резолюцию, которая в этом отношении будет принята Генеральной Ассамблеей на ее пятьдесят девятой сессии. Специальный комитет также рекомендует провести его пятую сессию в Нью</w:t>
        <w:noBreakHyphen/>
        <w:t>Йорке в январе 2005 года.</w:t>
      </w:r>
    </w:p>
    <w:p>
      <w:pPr>
        <w:pStyle w:val="SingleTxt"/>
        <w:rPr/>
      </w:pPr>
      <w:r>
        <w:rPr/>
        <w:t>11.</w:t>
        <w:tab/>
        <w:t>Специальный комитет предлагает членам своего Бюро провести межсессионное заседание для рассмотрения хода подготовки и организации его пятой сессии, в том числе подготовки предварительной повестки дня, которая должна быть опубликована по крайней мере за четыре недели до начала пятой сессии.</w:t>
      </w:r>
    </w:p>
    <w:p>
      <w:pPr>
        <w:pStyle w:val="SingleTxt"/>
        <w:rPr/>
      </w:pPr>
      <w:r>
        <w:rPr/>
        <w:t>12.</w:t>
        <w:tab/>
        <w:t>Что касается вопроса об обеспечении доступа, то Комитет в соответствии с резолюцией 58/246 и решением 56/474 Генеральной Ассамблеи предлагает Генеральной Ассамблее более детально изучить на ее пятьдесят девятой сессии вопрос о предоставлении инвалидам разумных удобств, с тем чтобы облегчить им доступ в помещения и к техническим средствам и документам Организации Объединенных Наций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>Утверждение доклада Специального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3.</w:t>
        <w:tab/>
        <w:t>На своем 20</w:t>
        <w:noBreakHyphen/>
        <w:t>м заседании 3 сентября 2004 года Комитет утвердил проект доклада о работе своей четвертой сессии (A/AC.265/2004/L.4) с внесенными в него устными поправками.</w:t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 xml:space="preserve">Приложение I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полнительный список неправительственных организаций, аккредитованных при Специальном комитет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АБРАР (Судан)</w:t>
      </w:r>
    </w:p>
    <w:p>
      <w:pPr>
        <w:pStyle w:val="SingleTxt"/>
        <w:rPr/>
      </w:pPr>
      <w:r>
        <w:rPr/>
        <w:t>Австралийская федерация организаций инвалидов</w:t>
      </w:r>
    </w:p>
    <w:p>
      <w:pPr>
        <w:pStyle w:val="SingleTxt"/>
        <w:rPr/>
      </w:pPr>
      <w:r>
        <w:rPr/>
        <w:t>«Серебрал Палси Найджириа»</w:t>
      </w:r>
    </w:p>
    <w:p>
      <w:pPr>
        <w:pStyle w:val="SingleTxt"/>
        <w:rPr/>
      </w:pPr>
      <w:r>
        <w:rPr/>
        <w:t>Альянс в защиту прав детей Англии</w:t>
      </w:r>
    </w:p>
    <w:p>
      <w:pPr>
        <w:pStyle w:val="SingleTxt"/>
        <w:rPr/>
      </w:pPr>
      <w:r>
        <w:rPr/>
        <w:t>Комиссия равных возможностей Гонконга</w:t>
      </w:r>
    </w:p>
    <w:p>
      <w:pPr>
        <w:pStyle w:val="SingleTxt"/>
        <w:rPr/>
      </w:pPr>
      <w:r>
        <w:rPr/>
        <w:t>Гуманитарная организация за искоренение нищеты</w:t>
      </w:r>
    </w:p>
    <w:p>
      <w:pPr>
        <w:pStyle w:val="SingleTxt"/>
        <w:rPr/>
      </w:pPr>
      <w:r>
        <w:rPr/>
        <w:t>Информационно-образовательный центр по проблемам инвалидов «ЛОТОС» (Азербайджан)</w:t>
      </w:r>
    </w:p>
    <w:p>
      <w:pPr>
        <w:pStyle w:val="SingleTxt"/>
        <w:rPr/>
      </w:pPr>
      <w:r>
        <w:rPr/>
        <w:t>Секретариат Африканского десятилетия инвалидов (Южная Африка)</w:t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Приложение II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Организация работы, предложенная Председателем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3660"/>
      </w:tblGrid>
      <w:tr>
        <w:trPr>
          <w:tblHeader w:val="true"/>
        </w:trPr>
        <w:tc>
          <w:tcPr>
            <w:tcW w:w="3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ата/время</w:t>
            </w:r>
          </w:p>
        </w:tc>
        <w:tc>
          <w:tcPr>
            <w:tcW w:w="3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грамма</w:t>
            </w:r>
          </w:p>
        </w:tc>
      </w:tr>
      <w:tr>
        <w:trPr>
          <w:tblHeader w:val="true"/>
          <w:trHeight w:val="115" w:hRule="exact"/>
        </w:trPr>
        <w:tc>
          <w:tcPr>
            <w:tcW w:w="3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3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недельник, 23 август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Преамбула/Название, структура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Определения/Наблюдение за осуществлением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торник, 24 август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 xml:space="preserve">10 ч. 00 м. — </w:t>
              <w:br/>
              <w:t>вторая половина дня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реда, 25 август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Открытое заседание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/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Участвуют государства-члены, наблюдатели, межправительственные и неправительственные организации, а также национальные учреждения по защите прав человека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етверг, 26 август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ятница, 27 август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недельник, 30 август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Неофициальные консультации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Координатор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Участвуют государства-члены и наблюдатели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/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Присутствуют межправительственные и неправительственные организации, а также национальные учреждения по защите прав человека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торник, 31 августа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реда, 1 сентября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етверг, 2 сентября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татьи 1–15 и 24 бис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Пятница, 3 сентября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left="288" w:right="40" w:hanging="288"/>
              <w:rPr>
                <w:sz w:val="17"/>
              </w:rPr>
            </w:pPr>
            <w:r>
              <w:rPr>
                <w:sz w:val="17"/>
              </w:rPr>
              <w:t>•</w:t>
            </w:r>
            <w:r>
              <w:rPr>
                <w:sz w:val="17"/>
              </w:rPr>
              <w:tab/>
              <w:t>Открытое заседание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10 ч. 00 м. — 13 ч. 00 м.</w:t>
            </w:r>
          </w:p>
        </w:tc>
        <w:tc>
          <w:tcPr>
            <w:tcW w:w="3660" w:type="dxa"/>
            <w:tcBorders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>Доклад Координатора о работе руководителей групп</w:t>
            </w:r>
          </w:p>
        </w:tc>
      </w:tr>
      <w:tr>
        <w:trPr/>
        <w:tc>
          <w:tcPr>
            <w:tcW w:w="36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>15 ч. 00 м. — 18 ч. 00 м.</w:t>
            </w:r>
          </w:p>
        </w:tc>
        <w:tc>
          <w:tcPr>
            <w:tcW w:w="36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>Завершение работы четвертой сессии и утверждение доклада</w:t>
            </w:r>
          </w:p>
        </w:tc>
      </w:tr>
    </w:tbl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Приложение III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Заявление Председателя об организации работ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После проведения широких консультаций Председатель вносит нижеследующее предложение в отношении организации работы четвертой сессии Специального комитета.</w:t>
      </w:r>
    </w:p>
    <w:p>
      <w:pPr>
        <w:pStyle w:val="SingleTxt"/>
        <w:rPr/>
      </w:pPr>
      <w:r>
        <w:rPr/>
        <w:t>2.</w:t>
        <w:tab/>
        <w:t>Первая неделя сессии будет разделена на два этапа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в течение первого с половиной дня мы проведем официальное пленарное заседание для завершения рассмотрения текста в первом чтении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в течение следующих трех с половиной дней мы продолжим пленарное заседание с использованием обычных методов работы и с участием межправительственных организаций, неправительственных организаций, а также национальных учреждений по защите прав человека. Эти заседания явятся как для государств, так и для наблюдателей, включая неправительственные организации, а также национальные учреждения по защите прав человека, официальной возможностью для того, чтобы высказать комментарии и замечания в отношении предложений, которые были внесены в ходе рассмотрения статей 1–15 и 24 бис в первом чтении. Председатель использует это заседание для определения уровня поддержки, которую получат эти предложения, с тем чтобы он мог выявить те предложения, в отношении которых возникло широкое согласие, и те предложения, мнение по которым разделилось.</w:t>
      </w:r>
    </w:p>
    <w:p>
      <w:pPr>
        <w:pStyle w:val="SingleTxt"/>
        <w:rPr/>
      </w:pPr>
      <w:r>
        <w:rPr/>
        <w:t>3.</w:t>
        <w:tab/>
        <w:t>По завершении этой работы Председатель прервет пленарное заседание и предложит Координатору провести неофициальные консультации с тем, чтобы можно было начать переговоры по статьям 1–15 и 24 бис. Такие неофициальные консультации будут проводиться на основании нижеследующих руководящих принципов.</w:t>
      </w:r>
    </w:p>
    <w:p>
      <w:pPr>
        <w:pStyle w:val="SingleTxt"/>
        <w:rPr/>
      </w:pPr>
      <w:r>
        <w:rPr/>
        <w:t>4.</w:t>
        <w:tab/>
        <w:t>Неофициальные консультации будут проводиться в зале заседаний № 4 под руководством Координатора. Он будет, по своему усмотрению и в консультации с участниками заседания, решать вопрос о том, сколько времени посвятить рассмотрению каждой статьи и следует ли группировать статьи.</w:t>
      </w:r>
    </w:p>
    <w:p>
      <w:pPr>
        <w:pStyle w:val="SingleTxt"/>
        <w:rPr/>
      </w:pPr>
      <w:r>
        <w:rPr/>
        <w:t>5.</w:t>
        <w:tab/>
        <w:t>Межправительственные организации, неправительственные организации и национальные учреждения по защите прав человека будут приглашены присутствовать на консультациях.</w:t>
      </w:r>
    </w:p>
    <w:p>
      <w:pPr>
        <w:pStyle w:val="SingleTxt"/>
        <w:rPr/>
      </w:pPr>
      <w:r>
        <w:rPr/>
        <w:t>6.</w:t>
        <w:tab/>
        <w:t>Координатор будет стремиться к достижению такого прогресса, какой является возможным в этих условиях. Что касается решения трудных вопросов, то он может просить об этом отдельных руководителей групп, которые были назначены для проведения неофициальных заседаний с меньшим числом участников, посвященных таким конкретным вопросам.</w:t>
      </w:r>
    </w:p>
    <w:p>
      <w:pPr>
        <w:pStyle w:val="SingleTxt"/>
        <w:rPr/>
      </w:pPr>
      <w:r>
        <w:rPr/>
        <w:t>7.</w:t>
        <w:tab/>
        <w:t>Неофициальные заседания с меньшим числом участников будут проводиться в соответствии с такими же руководящими принципами и представлять доклад Координатору.</w:t>
      </w:r>
    </w:p>
    <w:p>
      <w:pPr>
        <w:pStyle w:val="SingleTxt"/>
        <w:rPr/>
      </w:pPr>
      <w:r>
        <w:rPr/>
        <w:t>8.</w:t>
        <w:tab/>
        <w:t>Проведения заседаний параллельно неофициальным заседаниям с меньшим числом участников и основным неофициальным консультациям не будет допускаться.</w:t>
      </w:r>
    </w:p>
    <w:p>
      <w:pPr>
        <w:pStyle w:val="SingleTxt"/>
        <w:rPr/>
      </w:pPr>
      <w:r>
        <w:rPr/>
        <w:t>9.</w:t>
        <w:tab/>
        <w:t>В определенный момент времени может потребоваться проведение закрытых заседаний.</w:t>
      </w:r>
    </w:p>
    <w:p>
      <w:pPr>
        <w:pStyle w:val="SingleTxt"/>
        <w:rPr/>
      </w:pPr>
      <w:r>
        <w:rPr/>
        <w:t>10.</w:t>
        <w:tab/>
        <w:t>Координатор представит свой доклад Председателю на официальном пленарном заседании Специального комитета в пятницу, 3 сентября 2004 года.</w:t>
      </w:r>
    </w:p>
    <w:p>
      <w:pPr>
        <w:pStyle w:val="SingleTxt"/>
        <w:rPr/>
      </w:pPr>
      <w:r>
        <w:rPr/>
        <w:t>11.</w:t>
        <w:tab/>
        <w:t>Это предложение вносится при том понимании, что статьи 15 бис–25 будут рассмотрены таким же образом в ходе следующей сессии Специального комитета.</w:t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Приложение IV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клад Координатора Специальному комитету на его четвертой сессии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.</w:t>
        <w:tab/>
        <w:t>Вве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24 августа 2004 года Председатель Специального комитета предложил послу Дону Маккэю (Новая Зеландия) обеспечивать координацию неофициального обсуждения текста проекта конвенции. Председатель выступил с заявлением, в котором излагается методология проведения неофициального обсуждения (см. приложение III).</w:t>
      </w:r>
    </w:p>
    <w:p>
      <w:pPr>
        <w:pStyle w:val="SingleTxt"/>
        <w:rPr/>
      </w:pPr>
      <w:r>
        <w:rPr/>
        <w:t>2.</w:t>
        <w:tab/>
        <w:t>Неофициальные заседания были проведены в период с 30 августа по 3 сентября 2004 года. На них обсуждались проекты статей 4, 5, 6 и 7.</w:t>
      </w:r>
    </w:p>
    <w:p>
      <w:pPr>
        <w:pStyle w:val="SingleTxt"/>
        <w:rPr/>
      </w:pPr>
      <w:r>
        <w:rPr/>
        <w:t>3.</w:t>
        <w:tab/>
        <w:t>Это обсуждение было проведено с целью урегулирования максимального числа вопросов, касающихся проектов статей, насколько это возможно. В случае достижения соглашения подчеркивалось понимание, согласно которому такое соглашение не наносит ущерба возможности для делегаций пересмотреть данные проекты статей в ходе обсуждения на более позднем этапе.</w:t>
      </w:r>
    </w:p>
    <w:p>
      <w:pPr>
        <w:pStyle w:val="SingleTxt"/>
        <w:rPr/>
      </w:pPr>
      <w:r>
        <w:rPr/>
        <w:t>4.</w:t>
        <w:tab/>
        <w:t>Тексты проектов статей 4</w:t>
        <w:noBreakHyphen/>
        <w:t>7 в том виде, какой они примут в конце заседаний, будут помещены на ознакомительном веб-сайте Организации Объединенных Наций для рассмотрения делегациями в период между сессиями.</w:t>
      </w:r>
    </w:p>
    <w:p>
      <w:pPr>
        <w:pStyle w:val="SingleTxt"/>
        <w:rPr/>
      </w:pPr>
      <w:r>
        <w:rPr/>
        <w:t>5.</w:t>
        <w:tab/>
        <w:t>Обсуждение названий проектов статей было отложено на более позднюю стадию до достижения соглашения относительно того, следует ли их сохранить в окончательном тексте проекта конвенции или же они будут существовать лишь в качестве рабочих названий для содействия переговорам.</w:t>
      </w:r>
    </w:p>
    <w:p>
      <w:pPr>
        <w:pStyle w:val="SingleTxt"/>
        <w:rPr/>
      </w:pPr>
      <w:r>
        <w:rPr/>
        <w:t>6.</w:t>
        <w:tab/>
        <w:t>Для сохранения темпов неофициального обсуждения Координатор рекомендовал, чтобы неофициальное обсуждение проектов статей 1</w:t>
        <w:noBreakHyphen/>
        <w:t>15 было продолжено на следующей сессии Специального комитета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.</w:t>
        <w:tab/>
        <w:t>Краткое изложение хода обсуждения проекта статьи 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7.</w:t>
        <w:tab/>
        <w:t>Было достигнуто общее согласие в отношении следующих моментов, касающихся проекта статьи 4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Специальному комитету следует рассмотреть вопрос о местонахождении проектов статей 4, 5 и 7 по отношению друг к другу на более поздней стадии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ект статьи 4 должен включать формулировку, содержащуюся в статье 4 Конвенции о правах ребенка. Точная формулировка этого пункта была передана на рассмотрение группы по этому проекту статьи под руководством Густаво Аинчила (Аргентина) для ее дальнейшей разработки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роект статьи 4 должен включать концепцию постепенной реализации экономических, социальных и культурных прав с учетом необходимости безотлагательного осуществления тех обязательств, которые можно безотлагательно выполнить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вопрос о недискриминации не должен обусловливаться доктриной постепенной реализации.</w:t>
      </w:r>
    </w:p>
    <w:p>
      <w:pPr>
        <w:pStyle w:val="SingleTxt"/>
        <w:rPr/>
      </w:pPr>
      <w:r>
        <w:rPr/>
        <w:t>8.</w:t>
        <w:tab/>
        <w:t>Кроме того, было проведено обсуждение по существу возможности включения положения, касающегося средств правовой защиты, либо в проект статьи 4, либо в проект статьи 9. Хотя это положение получило некоторую поддержку, необходимо провести дальнейшее обсуждение до передачи данного вопроса на рассмотрение группы по проекту статьи 4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1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9.</w:t>
        <w:tab/>
        <w:t>Было достигнуто общее согласие в отношении того, что элементы, содержащиеся в проектах статей 13(d), 19.2(e), 20(c) и 21(f), следует объединить в подпункт 1(f) и новый подпункт 1(g). Группе по этому проекту статьи было поручено разработать точную формулировку этого предложе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2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0.</w:t>
        <w:tab/>
        <w:t>Было достигнуто общее согласие в отношении того, что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элементы текстов проектов статей 5.2(d), 6(c), 18(c), 19.2(g) и 21(m) следует в целом объединить в пункты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вопрос о конечном местонахождении этих пунктов следует обсудить на более поздней стадии наряду с другими статьями, касающимися осуществления и наблюдения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вопрос о проведении консультаций с семьями и другими лицами не может быть решен в контексте проекта статьи 4, но его можно было бы рассмотреть в рамках других конкретных статей или преамбулы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II.</w:t>
        <w:tab/>
        <w:t>Краткое изложение хода обсуждения проекта статьи</w:t>
      </w:r>
      <w:r>
        <w:rPr>
          <w:b w:val="false"/>
        </w:rPr>
        <w:t> 5</w:t>
      </w:r>
    </w:p>
    <w:p>
      <w:pPr>
        <w:pStyle w:val="SingleTxt"/>
        <w:spacing w:lineRule="exact" w:line="120"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1.</w:t>
        <w:tab/>
        <w:t>Было достигнуто общее согласие в отношении ряда изложенных ниже моментов, касающихся проекта статьи 5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1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2.</w:t>
        <w:tab/>
        <w:t>Подпункт 1(а) должен отражать текст, подготовленный Рабочей группой, но с добавлением слов «и содействие уважению их прав» в конце этого предложения текста. Были предложены различные формулировки этой фразы, и эти формулировки были переданы на рассмотрение группы по данному проекту статьи под руководством посла Рове (Сьерра-Леоне) с целью их уточнения.</w:t>
      </w:r>
    </w:p>
    <w:p>
      <w:pPr>
        <w:pStyle w:val="SingleTxt"/>
        <w:rPr/>
      </w:pPr>
      <w:r>
        <w:rPr/>
        <w:t>13.</w:t>
        <w:tab/>
        <w:t>Подпункт 1(b) должен отражать текст, подготовленный Рабочей группой, но с добавлением слов «во всех сферах жизни» в конце этого предложения текста.</w:t>
      </w:r>
    </w:p>
    <w:p>
      <w:pPr>
        <w:pStyle w:val="SingleTxt"/>
        <w:keepNext w:val="true"/>
        <w:keepLines/>
        <w:rPr/>
      </w:pPr>
      <w:r>
        <w:rPr/>
        <w:t>14.</w:t>
        <w:tab/>
        <w:t>Формулировку подпункта 1(с) необходимо изменить следующим образом:</w:t>
      </w:r>
    </w:p>
    <w:p>
      <w:pPr>
        <w:pStyle w:val="SingleTxt"/>
        <w:keepNext w:val="true"/>
        <w:keepLines/>
        <w:ind w:left="1742" w:right="1267" w:hanging="475"/>
        <w:rPr/>
      </w:pPr>
      <w:r>
        <w:rPr/>
        <w:tab/>
        <w:t>«Содействия углублению осведомленности о возможностях и вкладах всех инвалидов, а также о том, что как члены общества они пользуются теми же правами и свободами, что и все другие лица, и таким образом, чтобы это соответствовало общей цели настоящей Конвенции».</w:t>
      </w:r>
    </w:p>
    <w:p>
      <w:pPr>
        <w:pStyle w:val="SingleTxt"/>
        <w:rPr/>
      </w:pPr>
      <w:r>
        <w:rPr/>
        <w:tab/>
        <w:t xml:space="preserve">Участники заседания признали, что необходимо дальнейшее уточнение текста этого пункта, и он был передан группе по данному проекту статьи для дальнейшего обсуждения.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2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5.</w:t>
        <w:tab/>
        <w:t>В пункте 2 повторяются многие положения пункта 1, и его можно было бы либо сократить, либо исключить. В любом случае, по мнению ряда делегаций, ссылки на информационно-пропагандистские кампании и содействие углублению осведомленности всех детей и на систему образования являются ценными. Они считали, что эти ссылки следует сохранить либо в сокращенном варианте пункта 2, либо в пункте 1. Координатор передал этот вопрос на рассмотрение группы по данному проекту статьи.</w:t>
      </w:r>
    </w:p>
    <w:p>
      <w:pPr>
        <w:pStyle w:val="SingleTxt"/>
        <w:rPr/>
      </w:pPr>
      <w:r>
        <w:rPr/>
        <w:t>16.</w:t>
        <w:tab/>
        <w:t xml:space="preserve">В случае исключения пункта 2 подпункт 2(c) следует сохранить и перенести в пункт 1, где он станет подпунктом 1(d). </w:t>
      </w:r>
    </w:p>
    <w:p>
      <w:pPr>
        <w:pStyle w:val="SingleTxt"/>
        <w:rPr/>
      </w:pPr>
      <w:r>
        <w:rPr/>
        <w:t>17.</w:t>
        <w:tab/>
        <w:t>Координатор также просил группу по данному проекту статьи разработать общую формулировку, касающуюся обучения, без ущерба для решений о ее включении и ее конечном местонахождении в этом тексте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IV.</w:t>
        <w:tab/>
        <w:t>Краткое изложение хода обсуждения проекта статьи 6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8.</w:t>
        <w:tab/>
        <w:t>Было достигнуто согласие в отношении следующих моментов, касающихся проекта статьи 6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в конвенции должно содержаться положение по этому вопросу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это положение должно образовывать отдельную статью, и его не следует объединять с проектом статьи 25 о наблюдении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эта статья должна находиться в разделе конвенции, посвященном осуществлению и наблюдению (возможно, в отдельной главе по этим вопросам). Вопрос о ее конечном местонахождении не был решен, и некоторые делегации отдали предпочтение тому, чтобы она оставалась в начальной части конвенции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текст этой статьи следует уточнить, с тем чтобы в нем говорилось:</w:t>
      </w:r>
    </w:p>
    <w:p>
      <w:pPr>
        <w:pStyle w:val="SingleTxt"/>
        <w:ind w:left="2218" w:right="1267" w:hanging="951"/>
        <w:rPr/>
      </w:pPr>
      <w:r>
        <w:rPr/>
        <w:tab/>
        <w:tab/>
        <w:tab/>
        <w:t>«В случае необходимости Государства-участники обязуются осуществлять сбор соответствующей информации, позволяющей им разрабатывать и проводить политику в целях реализации настоящей Конвенции. Процесс сбора и хранения этой информации должен:</w:t>
      </w:r>
    </w:p>
    <w:p>
      <w:pPr>
        <w:pStyle w:val="SingleTxt"/>
        <w:ind w:left="2218" w:right="1267" w:hanging="951"/>
        <w:rPr/>
      </w:pPr>
      <w:r>
        <w:rPr/>
        <w:tab/>
        <w:tab/>
        <w:tab/>
        <w:t>a)</w:t>
        <w:tab/>
        <w:t>соответствовать законно установленным гарантиям для обеспечения конфиденциальности и уважения права инвалидов на личную жизнь, включая законодательство о защите данных;</w:t>
      </w:r>
    </w:p>
    <w:p>
      <w:pPr>
        <w:pStyle w:val="SingleTxt"/>
        <w:ind w:left="2218" w:right="1267" w:hanging="951"/>
        <w:rPr/>
      </w:pPr>
      <w:r>
        <w:rPr/>
        <w:tab/>
        <w:tab/>
        <w:tab/>
        <w:t>b)</w:t>
        <w:tab/>
        <w:t>соответствовать международно признанным нормам, касающимся защиты прав человека и основных свобод»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понятие соответствия международным стандартам и этическим принципам статистики, предложенное Ассоциацией жертв наземных мин без перечня сопряженных с этим понятием элементов, должно быть включено в проект конвенции. Вполне возможно, будет достаточной более сжатая формулировка, соответствующая Замечанию общего порядка № 5 Комитета по правам ребенка, в котором устанавливается эта цель, но которое не является слишком предписывающим. Этот вопрос был передан на рассмотрение группы по проекту статьи 6 под руководством Лесли Гатана (Филиппины);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  <w:tab w:val="left" w:pos="6538" w:leader="none"/>
          <w:tab w:val="left" w:pos="7013" w:leader="none"/>
          <w:tab w:val="left" w:pos="7488" w:leader="none"/>
          <w:tab w:val="left" w:pos="7978" w:leader="none"/>
          <w:tab w:val="left" w:pos="8453" w:leader="none"/>
        </w:tabs>
        <w:ind w:left="1742" w:right="1267" w:hanging="475"/>
        <w:rPr/>
      </w:pPr>
      <w:r>
        <w:rPr/>
        <w:tab/>
        <w:t>•</w:t>
        <w:tab/>
        <w:t>ряд делегаций поставили вопрос о значении возможного использования таких данных. Во избежание лишения этого текста необходимого баланса Координатор обратился к двум делегациям с просьбой разработать более сжатую формулировку возможного пункта 2, охватывающую ряд вопросов, которые не затрагиваются в пункте 1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V.</w:t>
        <w:tab/>
        <w:t>Краткое изложение хода обсуждения проекта статьи 7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1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9.</w:t>
        <w:tab/>
        <w:t>Было достигнуто общее согласие в отношении содержания пункта 1, а также добавления одной сноски и передачи вопроса редакционного характера на рассмотрение группы по этому проекту статьи под руководством Штефана Барриги (Лихтенштейн).</w:t>
      </w:r>
    </w:p>
    <w:p>
      <w:pPr>
        <w:pStyle w:val="SingleTxt"/>
        <w:rPr/>
      </w:pPr>
      <w:r>
        <w:rPr/>
        <w:t>20.</w:t>
        <w:tab/>
        <w:t>В целом был согласован следующий текст:</w:t>
      </w:r>
    </w:p>
    <w:p>
      <w:pPr>
        <w:pStyle w:val="SingleTxt"/>
        <w:ind w:left="1742" w:right="1267" w:hanging="475"/>
        <w:rPr/>
      </w:pPr>
      <w:r>
        <w:rPr/>
        <w:tab/>
        <w:tab/>
        <w:t>«Государства-участники признают, что все лица равны перед законом и согласно закону и имеют право на равную защиту со стороны закона и равное пользование законом без какой бы то ни было дискриминации. Государства-участники запрещают любую дискриминацию на основе инвалидности и гарантируют всем инвалидам равную и эффективную защиту от дискриминации. Государства-участники также запрещают любую дискриминацию и гарантируют всем инвалидам равную и эффективную защиту от дискриминации по любым другим признака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"/>
        <w:rPr/>
      </w:pPr>
      <w:r>
        <w:rPr/>
        <w:t>21.</w:t>
        <w:tab/>
        <w:t>Группа по этому проекту статьи должна рассмотреть вопрос о том, полезно ли объединить второе и третье предложения текста пункта 1 без изменения их содержания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2(a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2.</w:t>
        <w:tab/>
        <w:t>Было достигнуто общее согласие в отношении использования следующего текста, который взят из последней части текста статьи 1 Конвенции о ликвидации всех форм дискриминации в отношении женщин (были также согласованы две сноски):</w:t>
      </w:r>
    </w:p>
    <w:p>
      <w:pPr>
        <w:pStyle w:val="SingleTxt"/>
        <w:ind w:left="1742" w:right="1267" w:hanging="475"/>
        <w:rPr/>
      </w:pPr>
      <w:r>
        <w:rPr/>
        <w:tab/>
        <w:tab/>
        <w:t>«a)</w:t>
        <w:tab/>
        <w:t>для цели настоящей Конвенции термин «дискриминация на основе инвалидности» означает любое различие, исключение или ограничение</w:t>
      </w:r>
      <w:r>
        <w:rPr>
          <w:rStyle w:val="FootnoteCharacters"/>
          <w:rStyle w:val="FootnoteAnchor"/>
        </w:rPr>
        <w:footnoteReference w:id="4"/>
      </w:r>
      <w:r>
        <w:rPr/>
        <w:t>, целью или результатом которого является умаление или отрицание признания, использования или осуществления инвалидами на основе равенства с другими людьми всех прав человека и основных свобод в политической, экономической, социальной, культурной, гражданской или любой другой области</w:t>
      </w:r>
      <w:r>
        <w:rPr>
          <w:rStyle w:val="FootnoteCharacters"/>
          <w:rStyle w:val="FootnoteAnchor"/>
        </w:rPr>
        <w:footnoteReference w:id="5"/>
      </w:r>
      <w:r>
        <w:rPr/>
        <w:t>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2(b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3.</w:t>
        <w:tab/>
        <w:t>В целом был согласован следующий текст:</w:t>
      </w:r>
    </w:p>
    <w:p>
      <w:pPr>
        <w:pStyle w:val="SingleTxt"/>
        <w:ind w:left="1742" w:right="1267" w:hanging="475"/>
        <w:rPr/>
      </w:pPr>
      <w:r>
        <w:rPr/>
        <w:tab/>
        <w:tab/>
        <w:t>«b)</w:t>
        <w:tab/>
        <w:t>дискриминация включает все формы дискриминации, в том числе прямую и косвенную дискриминацию».</w:t>
      </w:r>
    </w:p>
    <w:p>
      <w:pPr>
        <w:pStyle w:val="SingleTxt"/>
        <w:rPr/>
      </w:pPr>
      <w:r>
        <w:rPr/>
        <w:t>24.</w:t>
        <w:tab/>
        <w:t>Некоторые вопросы редакционного характера, возможно, потребуется решить позднее в связи с вопросом о целесообразности объединения подпунктов 2(a) и (b)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3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5.</w:t>
        <w:tab/>
        <w:t>Было достигнуто общее согласие с тем, что нынешний текст пункта 3 сопряжен с большим риском неправильного толкования. Было решено исключить этот пункт и добавить сноску к данному проекту статьи.</w:t>
      </w:r>
    </w:p>
    <w:p>
      <w:pPr>
        <w:pStyle w:val="SingleTxt"/>
        <w:rPr/>
      </w:pPr>
      <w:r>
        <w:rPr/>
        <w:t>26.</w:t>
        <w:tab/>
        <w:t>Был согласован следующий текст сноски:</w:t>
      </w:r>
    </w:p>
    <w:p>
      <w:pPr>
        <w:pStyle w:val="SingleTxt"/>
        <w:ind w:left="1742" w:right="1267" w:hanging="475"/>
        <w:rPr/>
      </w:pPr>
      <w:r>
        <w:rPr/>
        <w:tab/>
        <w:t>« </w:t>
      </w:r>
      <w:r>
        <w:rPr>
          <w:i/>
        </w:rPr>
        <w:t>Примечание</w:t>
      </w:r>
      <w:r>
        <w:rPr/>
        <w:t>: Ряд делегаций придерживались мнения о том, что в тексте этого пункта следует отразить Замечание общего порядка № 18 Комитета по правам человека следующего содержания: “не каждое различие в статусе будет представлять собой дискриминацию, если критерии, касающиеся такого различия, являются разумными и объективными и если задача заключается в достижении цели, которая является законной согласно конвенции”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ункт 4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27.</w:t>
        <w:tab/>
        <w:t>Было достигнуто общее согласие в отношении использования нижеизложенного текста в качестве основы для пункта 4 с включением двух новых сносок и сохранением сноски 27, содержащейся в проекте текста Рабочей группы. Кроме того, была признана необходимость в проведении дальнейшей редакционной работы и обсуждения вопроса о местонахождении этого определения, т.е. либо в данном положении, либо в разделе проекта конвенции, содержащем определения. В целом был согласован следующий текст:</w:t>
      </w:r>
    </w:p>
    <w:p>
      <w:pPr>
        <w:pStyle w:val="SingleTxt"/>
        <w:rPr/>
      </w:pPr>
      <w:r>
        <w:rPr/>
        <w:tab/>
        <w:t>«</w:t>
      </w:r>
      <w:r>
        <w:rPr>
          <w:rStyle w:val="FootnoteCharacters"/>
          <w:rStyle w:val="FootnoteAnchor"/>
        </w:rPr>
        <w:footnoteReference w:id="6"/>
      </w:r>
      <w:r>
        <w:rPr/>
        <w:t> Государства-участники обязуются принимать все надлежащие меры для обеспечения разумных удобств; понятие “разумные удобства” определяется как необходимые и надлежащие модификации и коррективы, не сопряженные с несоразмерным бременем</w:t>
      </w:r>
      <w:r>
        <w:rPr>
          <w:rStyle w:val="FootnoteCharacters"/>
          <w:rStyle w:val="FootnoteAnchor"/>
        </w:rPr>
        <w:footnoteReference w:id="7"/>
      </w:r>
      <w:r>
        <w:rPr/>
        <w:t>, когда они необходимы в каком-либо конкретном случае с целью гарантировать инвалидам реализацию или осуществление на равной основе с другими людьми всех прав человека и основных свобод</w:t>
      </w:r>
      <w:r>
        <w:rPr>
          <w:rStyle w:val="FootnoteCharacters"/>
          <w:rStyle w:val="FootnoteAnchor"/>
        </w:rPr>
        <w:footnoteReference w:id="8"/>
      </w:r>
      <w:r>
        <w:rPr/>
        <w:t>».</w:t>
      </w:r>
    </w:p>
    <w:p>
      <w:pPr>
        <w:pStyle w:val="SingleTxt"/>
        <w:spacing w:lineRule="auto" w:line="240" w:before="0" w:after="0"/>
        <w:rPr>
          <w:w w:val="100"/>
        </w:rPr>
      </w:pPr>
      <w:r>
        <w:rPr>
          <w:w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0175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0pt" to="282.2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lowerLetter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JOB NO&gt;&gt;N0450222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1&gt;&gt;A/59/360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ru-RU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50222 (R)    200904    210904</w:t>
    </w:r>
  </w:p>
  <w:p>
    <w:pPr>
      <w:pStyle w:val="Footer"/>
      <w:spacing w:lineRule="exact" w:line="240" w:before="120" w:after="0"/>
      <w:rPr>
        <w:rFonts w:ascii="Barcode 3 of 9 by request" w:hAnsi="Barcode 3 of 9 by request" w:cs="Barcode 3 of 9 by request"/>
        <w:b w:val="false"/>
        <w:b w:val="false"/>
        <w:spacing w:val="4"/>
        <w:w w:val="103"/>
        <w:sz w:val="24"/>
      </w:rPr>
    </w:pPr>
    <w:r>
      <w:rPr>
        <w:rFonts w:cs="Barcode 3 of 9 by request" w:ascii="Barcode 3 of 9 by request" w:hAnsi="Barcode 3 of 9 by request"/>
        <w:b w:val="false"/>
        <w:spacing w:val="4"/>
        <w:w w:val="103"/>
        <w:sz w:val="24"/>
      </w:rPr>
      <w:t>*0450222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rStyle w:val="FootnoteCharacters"/>
        </w:rPr>
        <w:t>*</w:t>
      </w:r>
      <w:r>
        <w:rPr>
          <w:lang w:val="en-US"/>
        </w:rPr>
        <w:tab/>
        <w:t>A/59/150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en-US"/>
        </w:rPr>
        <w:tab/>
      </w:r>
      <w:r>
        <w:rPr/>
        <w:t>Перечень других признаков для дискриминации, изложенный в тексте рабочей группы, был исключен. Ряд делегаций хотели бы вновь изучить этот перечень в контексте преамбулы; в частности, подпункт (</w:t>
      </w:r>
      <w:r>
        <w:rPr>
          <w:lang w:val="en-US"/>
        </w:rPr>
        <w:t>m</w:t>
      </w:r>
      <w:r>
        <w:rPr/>
        <w:t>) охватывает аналогичные вопросы. Было решено, что данный перечень должен соответствовать действующим международным договорам о правах человека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Ряд делегаций пожелали включить в этом месте слова «или отказ в предоставлении разумных удобств».</w:t>
      </w:r>
    </w:p>
  </w:footnote>
  <w:footnote w:id="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Ряд делегаций хотели бы включить в рамки этого определения другие аспекты, например аспекты, содержащиеся в Межамериканской конвенции. Были упомянуты конкретные аспекты: история инвалидности; положения, связанные с прошлой инвалидностью; или предположение об инвалидности, будь то прошлой или нынешней.</w:t>
      </w:r>
    </w:p>
  </w:footnote>
  <w:footnote w:id="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Предшествующее этому выражение, которое было предложено, и соответствующее положение проекта Рабочей группы были исключены, хотя некоторые делегации пожелали рассматривать их и далее.</w:t>
      </w:r>
    </w:p>
  </w:footnote>
  <w:footnote w:id="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en-US"/>
        </w:rPr>
        <w:tab/>
      </w:r>
      <w:r>
        <w:rPr/>
        <w:t>Ряд делегаций высказали оговорки в отношении слов «несоразмерное бремя».</w:t>
      </w:r>
    </w:p>
  </w:footnote>
  <w:footnote w:id="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Возможно, при рассмотрении понятия «разумные удобства» Специальный комитет захочет принять во внимание следующие соображения: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/>
        <w:tab/>
        <w:tab/>
        <w:tab/>
        <w:t>Рабочая группа сочла, что такое понятие, как «разумные удобства» должно присутствовать в конвенции в целях соблюдения принципа недискриминации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/>
        <w:tab/>
        <w:tab/>
        <w:tab/>
        <w:t>Большинство членов Рабочей группы согласилось с тем, что это понятие должно быть как общим, так и достаточно гибким для того, чтобы оно легко применялось к различным секторам (например, трудоустройство, образование и т.д.), и для того, чтобы уважать разнообразие правовых традиций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/>
        <w:tab/>
        <w:tab/>
        <w:tab/>
        <w:t xml:space="preserve">Большинство членов Рабочей группы также согласилось с тем, что процесс определения понятия «разумные удобства» должен быть как </w:t>
      </w:r>
      <w:r>
        <w:rPr>
          <w:i/>
        </w:rPr>
        <w:t>индивидуализированным</w:t>
      </w:r>
      <w:r>
        <w:rPr/>
        <w:t xml:space="preserve"> (в том смысле, что он должен быть направлен на удовлетворение конкретных личных потребностей в удобствах), так и </w:t>
      </w:r>
      <w:r>
        <w:rPr>
          <w:i/>
        </w:rPr>
        <w:t>интерактивным</w:t>
      </w:r>
      <w:r>
        <w:rPr/>
        <w:t>, т.е. отражать отношения между лицом и соответствующим субъектом. Участники дискуссии согласились с тем, что субъект не может принудить лицо согласиться на какой-либо конкретный вариант «разумных удобств». Вместе с тем было высказано мнение о том, что в ситуациях, когда имеется несколько вариантов «разумных удобств», каждый из которых в силу самого названия является «разумным», — лицо не вправе выбирать наиболее предпочтительный вариант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/>
        <w:tab/>
        <w:tab/>
        <w:tab/>
        <w:t>Участники дискуссии согласились в том, что при наличии финансирования со стороны государства у работодателей и поставщиков услуг должно быть меньше оснований ссылаться на «несоразмерное бремя» как на основание непредоставления разумных удобств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/>
        <w:tab/>
        <w:tab/>
        <w:tab/>
        <w:t>Ряд членов Рабочей группы согласились с предложением считать непредоставление «разумных удобств» дискриминацией; некоторые из них сослались на общий комментарий № 5 Комитета по экономическим, социальным и культурным правам в подтверждение такой точки зрения.</w:t>
      </w:r>
    </w:p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/>
        <w:tab/>
        <w:tab/>
        <w:tab/>
        <w:t>Другие члены Рабочей группы заявили, что конвенция не должна предписывать какой бы то ни было способ реализации и оформления понятия «разумные удобства» в рамках соответствующего внутригосударственного законодательства. В частности, по их мнению, понимание неспособности частных субъектов «предоставить разумные удобства» как нарушение принципа недискриминации неуместно в международном правовом документе, основная цель которого — установить ответственность государ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59/360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59/360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59/36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59/36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/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A</w:t>
          </w:r>
          <w:r>
            <w:rPr>
              <w:sz w:val="20"/>
            </w:rPr>
            <w:t>/59/360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4 September 2004</w:t>
          </w:r>
        </w:p>
        <w:p>
          <w:pPr>
            <w:pStyle w:val="Normal"/>
            <w:rPr/>
          </w:pPr>
          <w:r>
            <w:rPr/>
            <w:t>Russian</w:t>
          </w:r>
        </w:p>
        <w:p>
          <w:pPr>
            <w:pStyle w:val="Normal"/>
            <w:rPr/>
          </w:pPr>
          <w:r>
            <w:rPr/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0:15:00Z</dcterms:created>
  <dc:creator>DGAACS User</dc:creator>
  <dc:description/>
  <dc:language>en-US</dc:language>
  <cp:lastModifiedBy>Natalia.Kanaykina</cp:lastModifiedBy>
  <cp:lastPrinted>2004-09-21T21:23:00Z</cp:lastPrinted>
  <dcterms:modified xsi:type="dcterms:W3CDTF">2004-09-22T01:34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5</vt:lpwstr>
  </property>
  <property fmtid="{D5CDD505-2E9C-101B-9397-08002B2CF9AE}" pid="7" name="JobNo">
    <vt:lpwstr>0450222</vt:lpwstr>
  </property>
  <property fmtid="{D5CDD505-2E9C-101B-9397-08002B2CF9AE}" pid="8" name="OandT">
    <vt:lpwstr>OandT</vt:lpwstr>
  </property>
  <property fmtid="{D5CDD505-2E9C-101B-9397-08002B2CF9AE}" pid="9" name="Operator">
    <vt:lpwstr>Kananykina</vt:lpwstr>
  </property>
  <property fmtid="{D5CDD505-2E9C-101B-9397-08002B2CF9AE}" pid="10" name="Symbol1">
    <vt:lpwstr>A/59/360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