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ERVENCION DE LA MINISTRA DE PLANIFICACION,  SEÑORA CLARISA HARDY,  JEFA DE LA DELAGACION DE CHILE AL ACTO DE SUSCRIPCION DE LA CONVENCION SOBRE LOS DERECHOS DE LAS PERSONAS CON DISCAPACIDAD Y SU PROTOCOLO OPCIONAL, NUEVA</w:t>
      </w:r>
      <w:r>
        <w:rPr>
          <w:rFonts w:cs="Arial" w:ascii="Arial" w:hAnsi="Arial"/>
          <w:b/>
          <w:u w:val="single"/>
        </w:rPr>
        <w:t xml:space="preserve"> </w:t>
      </w:r>
      <w:r>
        <w:rPr>
          <w:rFonts w:cs="Arial" w:ascii="Arial" w:hAnsi="Arial"/>
          <w:b/>
        </w:rPr>
        <w:t>YORK, 30 DE MARZO DE 20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ÑOR PRESIDENTE</w:t>
      </w:r>
    </w:p>
    <w:p>
      <w:pPr>
        <w:pStyle w:val="Normal"/>
        <w:jc w:val="both"/>
        <w:rPr>
          <w:rFonts w:ascii="Arial" w:hAnsi="Arial" w:cs="Arial"/>
        </w:rPr>
      </w:pPr>
      <w:r>
        <w:rPr>
          <w:rFonts w:cs="Arial" w:ascii="Arial" w:hAnsi="Arial"/>
        </w:rPr>
        <w:t>SEÑORA ALTA COMISIONADA PARA LOS DERECHOS HUMANOS</w:t>
      </w:r>
    </w:p>
    <w:p>
      <w:pPr>
        <w:pStyle w:val="Normal"/>
        <w:jc w:val="both"/>
        <w:rPr>
          <w:rFonts w:ascii="Arial" w:hAnsi="Arial" w:cs="Arial"/>
        </w:rPr>
      </w:pPr>
      <w:r>
        <w:rPr>
          <w:rFonts w:cs="Arial" w:ascii="Arial" w:hAnsi="Arial"/>
        </w:rPr>
        <w:t>SEÑORAS Y SEÑORES DEL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mo representante de la Presidenta de Chile, Michelle Bachelet, en la mañana de hoy me ha tocado firmar por el gobierno chileno, suscribiendo la Convención sobre los Derechos de las Personas con Discapacidad, así como su Protocolo facultativo.  Con esta firma ratificamos nuestro compromiso de hacer posible la plena inclusión de las personas con discapacidad a la sociedad, con respeto a sus derechos, como todo ciudadano de nuestro país.</w:t>
      </w:r>
    </w:p>
    <w:p>
      <w:pPr>
        <w:pStyle w:val="Normal"/>
        <w:jc w:val="both"/>
        <w:rPr>
          <w:rFonts w:ascii="Arial" w:hAnsi="Arial" w:cs="Arial"/>
        </w:rPr>
      </w:pPr>
      <w:r>
        <w:rPr>
          <w:rFonts w:cs="Arial" w:ascii="Arial" w:hAnsi="Arial"/>
        </w:rPr>
      </w:r>
    </w:p>
    <w:p>
      <w:pPr>
        <w:pStyle w:val="Normal"/>
        <w:jc w:val="both"/>
        <w:rPr/>
      </w:pPr>
      <w:r>
        <w:rPr>
          <w:rFonts w:cs="Arial" w:ascii="Arial" w:hAnsi="Arial"/>
        </w:rPr>
        <w:t>Pero, anticipándonos a la firma de esta Convención, suscribimos simbólicamente a ella el año pasado, cuando en octubre del 2006 enviamos al parlamento el proyecto de ley de “Igualdad de Oportunidades e Inclusión Social de las Personas con Discapa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arco de los principios orientadores de esta Convención, y haciéndonos eco de sus principales contenidos, el proyecto de ley que está tramitándose en la Cámara de Diputados de Chile establece normativas para garantizar la no discriminación y la vigencia de derechos en los ámbitos de la educación, salud, vivienda, transporte, accesibilidad de espacios públicos e integración al mund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proyecto legislativo penaliza con severas multas los actos de discriminación que afecten los derechos y la dignidad de las personas con discapacidad.  Y esta normativa, no sólo supone sanciones económicas a quienes practican actos discriminatorios, sino que tiene un efecto ejemplificador que actúa como un disuasivo.  Como lo dijimos a la opinión pública en la presentación de este proyecto de ley,  “queremos que la ciudadanía en Chile sepa que discriminar cuesta muy caro”.</w:t>
      </w:r>
    </w:p>
    <w:p>
      <w:pPr>
        <w:pStyle w:val="Normal"/>
        <w:jc w:val="both"/>
        <w:rPr>
          <w:rFonts w:ascii="Arial" w:hAnsi="Arial" w:cs="Arial"/>
        </w:rPr>
      </w:pPr>
      <w:r>
        <w:rPr>
          <w:rFonts w:cs="Arial" w:ascii="Arial" w:hAnsi="Arial"/>
        </w:rPr>
      </w:r>
    </w:p>
    <w:p>
      <w:pPr>
        <w:pStyle w:val="Normal"/>
        <w:jc w:val="both"/>
        <w:rPr/>
      </w:pPr>
      <w:r>
        <w:rPr>
          <w:rFonts w:cs="Arial" w:ascii="Arial" w:hAnsi="Arial"/>
        </w:rPr>
        <w:t>En igual medida, esta iniciativa de ley asume los derechos de las personas con discapacidad como una inversión social y no como un gasto, a conciencia de que la plena integración política, social y  laboral permite que se beneficie la sociedad entera, no sólo quienes tienen o adquieren alguna forma de discapacidad.  Por ello, estamos dispuestos a proveer los recursos financieros, tecnológicos y humanos necesarios para que, a través de políticas públicas y de programas especiales, la sociedad y el entorno se adapten a las necesidades y particularidades de las personas con discapacidad y no, como ocurre ahora, que sean las personas con discapacidad las que deban pagar el precio de adaptarse a entornos inadecuados.</w:t>
      </w:r>
    </w:p>
    <w:p>
      <w:pPr>
        <w:pStyle w:val="Normal"/>
        <w:jc w:val="both"/>
        <w:rPr>
          <w:rFonts w:ascii="Arial" w:hAnsi="Arial" w:cs="Arial"/>
        </w:rPr>
      </w:pPr>
      <w:r>
        <w:rPr>
          <w:rFonts w:cs="Arial" w:ascii="Arial" w:hAnsi="Arial"/>
        </w:rPr>
        <w:t>Asimismo, el proyecto de ley promueve algunas acciones afirmativas que incentivan la inclusión de las personas con discapacidad al mundo laboral, facilitando su mayor autonomía.  En la forma de cuotas de empleo público, por un lado, y de subsidios especiales para la contratación en el sector privado, por el otro, aspiramos a promover un proceso de inserción laboral que, no sólo dignifique a las personas con discapacidad, sino que permita que el país gane del potencial de todos nuestros recursos humanos.  Discriminar en el acceso al trabajo por razones ajenas a los méritos y capacidades conspira, más allá del derecho humano a trabajar, contra el desarrollo y el progreso económico y social de nuestr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nos escapa, como gobierno de Chile, que entre el derecho y el hecho, hay un largo trecho.  No basta con legislaciones si no existe una cultura de respeto en su estricta aplicación.  Nuestro proyecto de ley, enmarcado en la Convención que hoy hemos suscrito, es una condición necesaria, pero insuficiente por sí sola.</w:t>
      </w:r>
    </w:p>
    <w:p>
      <w:pPr>
        <w:pStyle w:val="Normal"/>
        <w:jc w:val="both"/>
        <w:rPr>
          <w:rFonts w:ascii="Arial" w:hAnsi="Arial" w:cs="Arial"/>
        </w:rPr>
      </w:pPr>
      <w:r>
        <w:rPr>
          <w:rFonts w:cs="Arial" w:ascii="Arial" w:hAnsi="Arial"/>
        </w:rPr>
      </w:r>
    </w:p>
    <w:p>
      <w:pPr>
        <w:pStyle w:val="Normal"/>
        <w:jc w:val="both"/>
        <w:rPr/>
      </w:pPr>
      <w:r>
        <w:rPr>
          <w:rFonts w:cs="Arial" w:ascii="Arial" w:hAnsi="Arial"/>
        </w:rPr>
        <w:t>Apelamos, por lo mismo, a un cambio cultural que haga de la diversidad un valor, que incentive prácticas de convivencia en la diferencia, y que defienda los derechos iguales de quienes son distintos. Requerimos para ello de la complicidad de los medios de comunicación y de una activa participación de la sociedad civil, especialmente de las organizaciones representativas de las distintas comunidades de personas con discapacidad.</w:t>
      </w:r>
    </w:p>
    <w:p>
      <w:pPr>
        <w:pStyle w:val="Normal"/>
        <w:jc w:val="both"/>
        <w:rPr>
          <w:rFonts w:ascii="Arial" w:hAnsi="Arial" w:cs="Arial"/>
        </w:rPr>
      </w:pPr>
      <w:r>
        <w:rPr>
          <w:rFonts w:cs="Arial" w:ascii="Arial" w:hAnsi="Arial"/>
        </w:rPr>
      </w:r>
    </w:p>
    <w:p>
      <w:pPr>
        <w:pStyle w:val="Normal"/>
        <w:jc w:val="both"/>
        <w:rPr/>
      </w:pPr>
      <w:r>
        <w:rPr>
          <w:rFonts w:cs="Arial" w:ascii="Arial" w:hAnsi="Arial"/>
        </w:rPr>
        <w:t>No es posible llevar adelante una aplicación de la normativa que emana de esta Convención si queda librada a la sola voluntad política de un gobierno.  Requerimos consolidar una relación estable entre gobierno, parlamento y sociedad civil.  La forma que esta alianza adquiera será el resultado de la deliberación democrática que sostendremos próximamente, cuando el Congreso Nacional reciba esta Convención sobre los Derechos de las Personas con Discapacidad y el Protocolo, para su rat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Estamos optimistas y creemos que obtendremos un resultado promisorio.</w:t>
      </w:r>
    </w:p>
    <w:p>
      <w:pPr>
        <w:pStyle w:val="Normal"/>
        <w:jc w:val="both"/>
        <w:rPr>
          <w:rFonts w:ascii="Arial" w:hAnsi="Arial" w:cs="Arial"/>
        </w:rPr>
      </w:pPr>
      <w:r>
        <w:rPr>
          <w:rFonts w:cs="Arial" w:ascii="Arial" w:hAnsi="Arial"/>
        </w:rPr>
      </w:r>
    </w:p>
    <w:p>
      <w:pPr>
        <w:pStyle w:val="Normal"/>
        <w:jc w:val="both"/>
        <w:rPr/>
      </w:pPr>
      <w:r>
        <w:rPr>
          <w:rFonts w:cs="Arial" w:ascii="Arial" w:hAnsi="Arial"/>
        </w:rPr>
        <w:t>Señor Presidente, a nombre del gobierno de Chile y de la delegación que me acompaña quisiera despedirme agradeciendo la labor que le correspondió como Presidente del Grupo de trabajo y a todos quienes hicieron posible este emblemático 30 de marzo 2007. Espero que el trabajo que desplegaremos de aquí en adelante para hacer posible un cambio real en la vida cotidiana de millares de personas con discapacidad sea una justa retribución a este notable esfue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larisa Hardy</w:t>
      </w:r>
    </w:p>
    <w:p>
      <w:pPr>
        <w:pStyle w:val="Normal"/>
        <w:jc w:val="right"/>
        <w:rPr>
          <w:rFonts w:ascii="Arial" w:hAnsi="Arial" w:cs="Arial"/>
        </w:rPr>
      </w:pPr>
      <w:r>
        <w:rPr>
          <w:rFonts w:cs="Arial" w:ascii="Arial" w:hAnsi="Arial"/>
        </w:rPr>
        <w:t>Ministra de Planificación</w:t>
      </w:r>
    </w:p>
    <w:p>
      <w:pPr>
        <w:pStyle w:val="Normal"/>
        <w:jc w:val="right"/>
        <w:rPr>
          <w:rFonts w:ascii="Arial" w:hAnsi="Arial" w:cs="Arial"/>
        </w:rPr>
      </w:pPr>
      <w:r>
        <w:rPr>
          <w:rFonts w:cs="Arial" w:ascii="Arial" w:hAnsi="Arial"/>
        </w:rPr>
        <w:t>Gobierno de Chile</w:t>
      </w:r>
    </w:p>
    <w:p>
      <w:pPr>
        <w:pStyle w:val="Normal"/>
        <w:jc w:val="right"/>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48:00Z</dcterms:created>
  <dc:creator>Alejadra Pérez</dc:creator>
  <dc:description/>
  <cp:keywords/>
  <dc:language>en-US</dc:language>
  <cp:lastModifiedBy>Alvaro Arevalo</cp:lastModifiedBy>
  <dcterms:modified xsi:type="dcterms:W3CDTF">2007-04-18T14:53:00Z</dcterms:modified>
  <cp:revision>3</cp:revision>
  <dc:subject/>
  <dc:title>SEÑOR PRESIDENTE</dc:title>
</cp:coreProperties>
</file>