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ans Serif" w:hAnsi="MS Reference Sans Serif" w:cs="MS Reference Sans Serif"/>
        </w:rPr>
      </w:pPr>
      <w:r>
        <w:rPr>
          <w:rFonts w:cs="MS Reference Sans Serif" w:ascii="MS Reference Sans Serif" w:hAnsi="MS Reference Sans Serif"/>
        </w:rPr>
        <w:t>Mr. President:</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Today we are celebrating together with 600 millions persons with disabilities a fundamental milestone towards the respect and promotion of their human rights and dignity.</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rPr>
      </w:pPr>
      <w:r>
        <w:rPr>
          <w:rFonts w:cs="MS Reference Sans Serif" w:ascii="MS Reference Sans Serif" w:hAnsi="MS Reference Sans Serif"/>
        </w:rPr>
        <w:t>Five years ago we initiated an important negotiation process among Member States at the United Nations in order to elaborate the Convention we are signing today. This proves that when the political will and the spirit of understanding prevail there is a chance to achieve a common good for humanity.</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I would like to pay tribute to the contribution of civil society in this process, in particular of the persons with disabilities and organizations whose endeavor preserve their interests.</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rPr>
      </w:pPr>
      <w:r>
        <w:rPr>
          <w:rFonts w:cs="MS Reference Sans Serif" w:ascii="MS Reference Sans Serif" w:hAnsi="MS Reference Sans Serif"/>
        </w:rPr>
        <w:t>The Government of El Salvador reaffirms its commitment to ensure the well-being of the persons with disabilities; as well as the political will of my husband the President of the Republic, Mr. Elias Antonio Saca Gonzalez, to enhance the necessary actions for the implementation of the Convention.</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El Salvador welcomes the collective action taken by the international community in order to protect and promote effectively the human rights of the persons with disabilities. My country pay particular attention to the non discriminatory practices in order to enable them to participate in the national development plans.</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This historical Convention is a legal instrument which integrates human rights and development perspective.</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rPr>
      </w:pPr>
      <w:r>
        <w:rPr>
          <w:rFonts w:cs="MS Reference Sans Serif" w:ascii="MS Reference Sans Serif" w:hAnsi="MS Reference Sans Serif"/>
        </w:rPr>
        <w:t>The persons with disabilities have an important role to play in society and their rights have to be preserved whatever social or economic consideration may be at stake.</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rPr>
      </w:pPr>
      <w:r>
        <w:rPr>
          <w:rFonts w:cs="MS Reference Sans Serif" w:ascii="MS Reference Sans Serif" w:hAnsi="MS Reference Sans Serif"/>
        </w:rPr>
        <w:t>In past decades the international community has concentrated its attention in two approaches concerning the persons with disabilities: the medical and the human rights.</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The first considers the persons with disabilities as an object of clinical intervention; the second related to human rights inserts the dignity of the human being at the core of any decision to be taken in the social and economic context.</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rPr>
      </w:pPr>
      <w:r>
        <w:rPr>
          <w:rFonts w:cs="MS Reference Sans Serif" w:ascii="MS Reference Sans Serif" w:hAnsi="MS Reference Sans Serif"/>
        </w:rPr>
        <w:t>Mr. President,</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 xml:space="preserve">One of the most valuable lessons learned throughout this negotiation process has been the awareness created. One model or the other makes sense provide we listen with empathy and sensibility while assessing or taking decisions on issues related to others. </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Together with my husband, we are committed in empowering of vulnerable groups, in particular the persons with disabilities.</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rPr>
      </w:pPr>
      <w:r>
        <w:rPr>
          <w:rFonts w:cs="MS Reference Sans Serif" w:ascii="MS Reference Sans Serif" w:hAnsi="MS Reference Sans Serif"/>
        </w:rPr>
        <w:t>The National Secretariat of the Family, which I have the honor to chair, is the national mechanism for the Salvadorian family protection, integration and social development.</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One of my main priorities is to promote the respect and dignity of persons with disabilities through the work I promote as Honorary President of the National Council for Persons with Disabilities (CONAIPD).</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 xml:space="preserve">CONAIPD is the main political institution at the national level to deal with the Standard Rules on the Equalization of Opportunities for Persons with Disabilities.  </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We are working on the elimination of patterns and prejudgment that had been historically rooted in our society.</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We promote a friendly environment for everyone without discrimination due to disability, age or any other condition.</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Due to the “National Policy on the Equalization of Opportunities for Persons with Disabilities” and its Plan of Action, El Salvador relies on the basic instruments which pave the way for effective implementation of the Convention which we sign today.</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rPr>
      </w:pPr>
      <w:r>
        <w:rPr>
          <w:rFonts w:cs="MS Reference Sans Serif" w:ascii="MS Reference Sans Serif" w:hAnsi="MS Reference Sans Serif"/>
        </w:rPr>
        <w:t>Mr. President,</w:t>
      </w:r>
    </w:p>
    <w:p>
      <w:pPr>
        <w:pStyle w:val="Normal"/>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pPr>
      <w:r>
        <w:rPr>
          <w:rFonts w:cs="MS Reference Sans Serif" w:ascii="MS Reference Sans Serif" w:hAnsi="MS Reference Sans Serif"/>
        </w:rPr>
        <w:t>May we joint those who look with hope towards this international instrument for it will help to create a better society for all men and wo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40:00Z</dcterms:created>
  <dc:creator>Administrator</dc:creator>
  <dc:description/>
  <cp:keywords/>
  <dc:language>en-US</dc:language>
  <cp:lastModifiedBy>Administrator</cp:lastModifiedBy>
  <dcterms:modified xsi:type="dcterms:W3CDTF">2007-03-29T22:33:00Z</dcterms:modified>
  <cp:revision>17</cp:revision>
  <dc:subject/>
  <dc:title/>
</cp:coreProperties>
</file>