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jc w:val="both"/>
        <w:rPr/>
      </w:pPr>
      <w:r>
        <w:rPr>
          <w:rFonts w:cs="Arial" w:ascii="Arial" w:hAnsi="Arial"/>
        </w:rPr>
        <w:t>Mr. Chairman,</w:t>
      </w:r>
    </w:p>
    <w:p>
      <w:pPr>
        <w:pStyle w:val="Normal"/>
        <w:jc w:val="both"/>
        <w:rPr>
          <w:rFonts w:ascii="Arial" w:hAnsi="Arial" w:cs="Arial"/>
        </w:rPr>
      </w:pPr>
      <w:r>
        <w:rPr>
          <w:rFonts w:cs="Arial" w:ascii="Arial" w:hAnsi="Arial"/>
        </w:rPr>
        <w:t>Excellencies,</w:t>
      </w:r>
    </w:p>
    <w:p>
      <w:pPr>
        <w:pStyle w:val="Normal"/>
        <w:jc w:val="both"/>
        <w:rPr>
          <w:rFonts w:ascii="Arial" w:hAnsi="Arial" w:cs="Arial"/>
        </w:rPr>
      </w:pPr>
      <w:r>
        <w:rPr>
          <w:rFonts w:cs="Arial" w:ascii="Arial" w:hAnsi="Arial"/>
        </w:rPr>
        <w:t>Distinguished Delegates,</w:t>
      </w:r>
    </w:p>
    <w:p>
      <w:pPr>
        <w:pStyle w:val="Normal"/>
        <w:jc w:val="both"/>
        <w:rPr>
          <w:rFonts w:ascii="Arial" w:hAnsi="Arial" w:cs="Arial"/>
        </w:rPr>
      </w:pPr>
      <w:r>
        <w:rPr>
          <w:rFonts w:cs="Arial" w:ascii="Arial" w:hAnsi="Arial"/>
        </w:rPr>
        <w:t>Representatives of the Disability Comm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ow me at the outset to join with other speakers in thanking the Governments of Mexico and New Zealand for leading the process in arranging for the signing ceremony of today, as well as this High-level Dialogue. I would also like to congratulate you, Mr. Chairman, for your able leadership of the Ad Hoc Committee in negotiating the text on the UN Convention on the Rights of Persons with Disabilities which was adopted by consensus on 13 December, 2006 during this sixty-first session of the General Assembly.</w:t>
      </w:r>
    </w:p>
    <w:p>
      <w:pPr>
        <w:pStyle w:val="Normal"/>
        <w:jc w:val="both"/>
        <w:rPr>
          <w:rFonts w:ascii="Arial" w:hAnsi="Arial" w:cs="Arial"/>
        </w:rPr>
      </w:pPr>
      <w:r>
        <w:rPr>
          <w:rFonts w:cs="Arial" w:ascii="Arial" w:hAnsi="Arial"/>
        </w:rPr>
      </w:r>
    </w:p>
    <w:p>
      <w:pPr>
        <w:pStyle w:val="Normal"/>
        <w:jc w:val="both"/>
        <w:rPr/>
      </w:pPr>
      <w:r>
        <w:rPr>
          <w:rFonts w:cs="Arial" w:ascii="Arial" w:hAnsi="Arial"/>
        </w:rPr>
        <w:t>Barbados affirms its deep commitment to the rights of persons with disabilities.  We support the UN Convention and I would like to indicate that it is the intention of the Government of Barbados to sign the convention in the very near future as soon as the necessary national procedures have been completed.</w:t>
      </w:r>
    </w:p>
    <w:p>
      <w:pPr>
        <w:pStyle w:val="Normal"/>
        <w:jc w:val="both"/>
        <w:rPr>
          <w:rFonts w:ascii="Arial" w:hAnsi="Arial" w:cs="Arial"/>
        </w:rPr>
      </w:pPr>
      <w:r>
        <w:rPr>
          <w:rFonts w:cs="Arial" w:ascii="Arial" w:hAnsi="Arial"/>
        </w:rPr>
      </w:r>
    </w:p>
    <w:p>
      <w:pPr>
        <w:pStyle w:val="Normal"/>
        <w:jc w:val="both"/>
        <w:rPr/>
      </w:pPr>
      <w:r>
        <w:rPr>
          <w:rFonts w:cs="Arial" w:ascii="Arial" w:hAnsi="Arial"/>
        </w:rPr>
        <w:t>Barbados believes that Persons with Disabilities are a segment of its population who must be allowed to make a full and complete contribution in all spheres of national activity. For we argue that a fully developed society cannot be achieved solely on the basis of the enhancement of a country’s material resources.  Human resources are equally or even more important. Attention must therefore be given to the development of shared values that enable all peoples to build community, which we consider to be an essential basis of social capital.  This requires simultaneous enhancement of the institutions which facilitate social interaction as well as the promotion of equal opportunity for all.</w:t>
      </w:r>
    </w:p>
    <w:p>
      <w:pPr>
        <w:pStyle w:val="Normal"/>
        <w:jc w:val="both"/>
        <w:rPr>
          <w:rFonts w:ascii="Arial" w:hAnsi="Arial" w:cs="Arial"/>
        </w:rPr>
      </w:pPr>
      <w:r>
        <w:rPr>
          <w:rFonts w:cs="Arial" w:ascii="Arial" w:hAnsi="Arial"/>
        </w:rPr>
      </w:r>
    </w:p>
    <w:p>
      <w:pPr>
        <w:pStyle w:val="Normal"/>
        <w:jc w:val="both"/>
        <w:rPr/>
      </w:pPr>
      <w:r>
        <w:rPr>
          <w:rFonts w:cs="Arial" w:ascii="Arial" w:hAnsi="Arial"/>
        </w:rPr>
        <w:t>A small country like Barbados must use all the talents of its people.  No one must be left behind; none marginalized; each has a part to play in transforming Barbados into a fully developed society.  With this in mind, equal opportunity for participation in all aspects of Barbadian society is afforded to persons with disabilities.</w:t>
      </w:r>
    </w:p>
    <w:p>
      <w:pPr>
        <w:pStyle w:val="Normal"/>
        <w:jc w:val="both"/>
        <w:rPr>
          <w:rFonts w:ascii="Arial" w:hAnsi="Arial" w:cs="Arial"/>
        </w:rPr>
      </w:pPr>
      <w:r>
        <w:rPr>
          <w:rFonts w:cs="Arial" w:ascii="Arial" w:hAnsi="Arial"/>
        </w:rPr>
      </w:r>
    </w:p>
    <w:p>
      <w:pPr>
        <w:pStyle w:val="Normal"/>
        <w:jc w:val="both"/>
        <w:rPr/>
      </w:pPr>
      <w:r>
        <w:rPr>
          <w:rFonts w:cs="Arial" w:ascii="Arial" w:hAnsi="Arial"/>
        </w:rPr>
        <w:t>In Barbados, we recognize that persons with disabilities possess a reservoir of talent, wisdom and energy which must be channelled, tapped and unleashed. We believe that barriers to this reservoir must be dismantled.  Discrimination and stigmatization must not be allowed to take root in the Barbadian society.  Thus you will find that one of the objectives in our national strategic plan is to improve the quality of life of persons with disabilities.  To achieve this, the Government of Barbados has formulated a strategy, the elements of which are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vide appropriate teaching aids and support to enhance the skills of children with disabilities as well as the training and support for special education teacher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vide the educational infrastructure that will support persons who are physically or intellectually challenge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acilitate enhanced access to public transportation that is built to accommodate the needs of Persons with Disabiliti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courage and facilitate the production of all public documents in Braille, large print or audio and provide close captioning on local televisi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sure the provision of adequate levels of accessible housing;</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ntinue to facilitate the development of the social safety net for Persons with Disabilities, including more community-based car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gage in a national drive to ensure the universal provision of facilities and services adapted to meet special need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courage the development to positive attitudes toward Persons with Disabilities across the societ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acilitate the participation of Persons with Disabilities in private entities, Government, civil society and more broadly national affair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Review and update legislation which will facilitate equality of opportunities for all; an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acilitate access to quality and decent jobs.</w:t>
      </w:r>
    </w:p>
    <w:p>
      <w:pPr>
        <w:pStyle w:val="Normal"/>
        <w:jc w:val="both"/>
        <w:rPr>
          <w:rFonts w:ascii="Arial" w:hAnsi="Arial" w:cs="Arial"/>
        </w:rPr>
      </w:pPr>
      <w:r>
        <w:rPr>
          <w:rFonts w:cs="Arial" w:ascii="Arial" w:hAnsi="Arial"/>
        </w:rPr>
      </w:r>
    </w:p>
    <w:p>
      <w:pPr>
        <w:pStyle w:val="Normal"/>
        <w:jc w:val="both"/>
        <w:rPr/>
      </w:pPr>
      <w:r>
        <w:rPr>
          <w:rFonts w:cs="Arial" w:ascii="Arial" w:hAnsi="Arial"/>
        </w:rPr>
        <w:t>We have established a set of targets to enable us to achieve the objective to improve the quality of life for persons with disabilities. These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substantial increase in the number of Persons with Disabilities employed in decent and quality job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significant increase in the representation of Persons with Disabilities in national fora; an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n increased number of Persons with Disabilities in our Education System.</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r. Chai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e signing ceremony that took place in this Hall this morning, the journey on the road to implementation of the Convention has begun. It is the intention of the Government of Barbados to join other members of the international community on this journey. We intend to involve the broadest levels of society in the implementation of the Convention, and for this purpose we have established a National Advisory Committee representing persons with Disabilities which will provide the guidance and leadership for action at the national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hank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14:00Z</dcterms:created>
  <dc:creator>Linda Waithe</dc:creator>
  <dc:description/>
  <dc:language>en-US</dc:language>
  <cp:lastModifiedBy>Linda Waithe</cp:lastModifiedBy>
  <cp:lastPrinted>2007-03-30T15:13:00Z</cp:lastPrinted>
  <dcterms:modified xsi:type="dcterms:W3CDTF">2007-04-03T21:14: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5242764</vt:r8>
  </property>
  <property fmtid="{D5CDD505-2E9C-101B-9397-08002B2CF9AE}" pid="3" name="_AuthorEmailDisplayName">
    <vt:lpwstr>Linda Waithe</vt:lpwstr>
  </property>
  <property fmtid="{D5CDD505-2E9C-101B-9397-08002B2CF9AE}" pid="4" name="_EmailSubject">
    <vt:lpwstr>Signing ceremony Convention on the Rights of Persons with Disabilities - electronic version of statement </vt:lpwstr>
  </property>
</Properties>
</file>