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eremonia apertura a la firma de la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onvención sobre los Derechos de las Personas con Discapacidad</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Segmento de Alto Nivel</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Sala Asamblea General, 30 de marzo de 2007</w:t>
      </w:r>
    </w:p>
    <w:p>
      <w:pPr>
        <w:pStyle w:val="Normal"/>
        <w:spacing w:lineRule="auto" w:line="360"/>
        <w:jc w:val="center"/>
        <w:rPr/>
      </w:pPr>
      <w:r>
        <w:rPr>
          <w:rFonts w:cs="Times New Roman" w:ascii="Times New Roman" w:hAnsi="Times New Roman"/>
          <w:szCs w:val="24"/>
        </w:rPr>
        <w:t>Intervención</w:t>
      </w:r>
      <w:r>
        <w:rPr>
          <w:rFonts w:cs="Times New Roman" w:ascii="Times New Roman" w:hAnsi="Times New Roman"/>
          <w:szCs w:val="24"/>
          <w:lang w:val="es-AR"/>
        </w:rPr>
        <w:t xml:space="preserve"> del Sr. Vice Canciller de la República Argentina, </w:t>
      </w:r>
    </w:p>
    <w:p>
      <w:pPr>
        <w:pStyle w:val="Normal"/>
        <w:spacing w:lineRule="auto" w:line="360"/>
        <w:jc w:val="center"/>
        <w:rPr>
          <w:rFonts w:ascii="Times New Roman" w:hAnsi="Times New Roman" w:cs="Times New Roman"/>
          <w:b/>
          <w:b/>
          <w:sz w:val="28"/>
          <w:szCs w:val="28"/>
          <w:lang w:val="es-AR"/>
        </w:rPr>
      </w:pPr>
      <w:r>
        <w:rPr>
          <w:rFonts w:cs="Times New Roman" w:ascii="Times New Roman" w:hAnsi="Times New Roman"/>
          <w:szCs w:val="24"/>
          <w:lang w:val="es-AR"/>
        </w:rPr>
        <w:t>Embajador Roberto García Moritán</w:t>
      </w:r>
    </w:p>
    <w:p>
      <w:pPr>
        <w:pStyle w:val="Normal"/>
        <w:spacing w:lineRule="auto" w:line="360"/>
        <w:jc w:val="both"/>
        <w:rPr>
          <w:rFonts w:ascii="Times New Roman" w:hAnsi="Times New Roman" w:cs="Times New Roman"/>
          <w:b/>
          <w:b/>
          <w:sz w:val="28"/>
          <w:szCs w:val="28"/>
          <w:lang w:val="es-AR"/>
        </w:rPr>
      </w:pPr>
      <w:r>
        <w:rPr>
          <w:rFonts w:cs="Times New Roman" w:ascii="Times New Roman" w:hAnsi="Times New Roman"/>
          <w:b/>
          <w:sz w:val="28"/>
          <w:szCs w:val="28"/>
          <w:lang w:val="es-AR"/>
        </w:rPr>
      </w:r>
    </w:p>
    <w:p>
      <w:pPr>
        <w:pStyle w:val="Normal"/>
        <w:spacing w:lineRule="auto" w:line="360"/>
        <w:jc w:val="both"/>
        <w:rPr/>
      </w:pPr>
      <w:r>
        <w:rPr>
          <w:rFonts w:cs="Times New Roman" w:ascii="Times New Roman" w:hAnsi="Times New Roman"/>
          <w:sz w:val="28"/>
          <w:szCs w:val="28"/>
        </w:rPr>
        <w:t>Ante todo, deseo felicitar al Embajador MacKay por su acertado liderazgo y la excelente labor que desarrolló en la Presidencia del Comité Especial que redactó esta importante Convención sobre los Derechos de las Personas con Discapacidad. Asimismo, deseo agradecer las acertadas palabras de la Alta Comisionado de las Naciones Unidas para los Derechos Humanos, Sra. Louise Arbou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on la apertura a la firma de la Convención sobre los Derechos de las Personas con Discapacidad se inaugura una etapa decisiva para asegurar el pleno ejercicio de sus derechos y libertades a todas las personas en igualdad de condiciones, independientemente de la situación de discapacidad que pueda afectar a un individuo.</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Conforme la primera Encuesta Nacional de personas con discapacidad (2001-2003), en la Argentina aproximadamente uno de cada cinco hogares incluye una persona con discapacidad. El 7,1% de la población de la Argentina se identifica como persona con discapacidad, incluyendo al 5,5% de la población económicamente activa. Estas cifras hablan de la importancia de esta Convención para un sector significativo de nuestra sociedad que enfrenta difíciles barreras para su plena participación e integració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La Argentina está fuertemente comprometida en todos niveles con un modelo de sociedad democrática e inclusiva, con pleno respeto de los derechos humanos para todos, y reconoce el papel fundamental del Estado para paliar o superar las situaciones de exclusión que tienen su raíz en cuestiones socioeconómicas, culturales y en algunos modelos macroeconómicos de desarrollo. En esta línea, nuestra Delegación trabajó con convicción para lograr una Convención amplia, con un fuerte eje de desarrollo y garantías en el igual acceso a la justicia, el trabajo, la salud, la educación, entre otro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o podemos dejar de reconocer los valiosos antecedentes que informaron el proceso de redacción de esta Convención, como por ejemplo, a nivel regional, la Convención Interamericana para la Eliminación de Todas las Formas de Discriminación contra las Personas con Discapacidad de 1999. Asimismo, el Programa de Acción Mundial para las Personas Impedidas de las Naciones Unidas. En conformidad con las propuestas del Programa, la Argentina cuenta con organismos gubernamentales con competencia directa en materia de protección de los derechos de las personas con discapacidad. En estos organismos, la sociedad civil -incluyendo organizaciones de personas con discapacidad- participan activamente en la toma de decisiones en todas las cuestiones que las afecta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Al respecto, debemos destacar en el proceso de redacción y adopción de la Convención el fundamental aporte de las organizaciones de la sociedad civil, incluyendo organizaciones de personas con discapacidad, quienes pudieron en todo momento participar de las negociaciones y hacer oír su valiosa voz como referente para las decisiones alcanzadas. También las Delegaciones se beneficiaron de la inclusión de expertos con experiencia personal en discapacidad. De sólo dos expertos nacionales con discapacidad al inicio del proceso en 2002, la última reunión incluyó un total de casi 50 Delegados con discapacidad. La Delegación argentina incorporó asimismo a expertos de la sociedad civil como asesores en distintas especialidades, incluyendo expertos con discapacidad.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reemos que con la implementación de esta Convención, la sociedad en su conjunto se beneficiará al contribuir a que esta importante comunidad, demasiado tiempo postergada, haga realidad su enorme potencia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620" w:right="1620"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04:00Z</dcterms:created>
  <dc:creator>MLQ</dc:creator>
  <dc:description/>
  <cp:keywords/>
  <dc:language>en-US</dc:language>
  <cp:lastModifiedBy>MLQ</cp:lastModifiedBy>
  <cp:lastPrinted>2007-03-30T12:19:00Z</cp:lastPrinted>
  <dcterms:modified xsi:type="dcterms:W3CDTF">2007-04-03T18:18:00Z</dcterms:modified>
  <cp:revision>9</cp:revision>
  <dc:subject/>
  <dc:title>Con la apertura a la firma de la Convención sobre los Derechos de las Personas con Discapacidad se inaugura una etapa decisiva para asegurar el pleno ejercicio de sus derechos y libertades a todas las personas en igualdad de condiciones, independientemen</dc:title>
</cp:coreProperties>
</file>