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.O.U.   VII</w:t>
      </w:r>
    </w:p>
    <w:p>
      <w:pPr>
        <w:pStyle w:val="Heading1"/>
        <w:rPr/>
      </w:pPr>
      <w:r>
        <w:rPr/>
        <w:t>Sector:    Central Bank of Iraq</w:t>
      </w:r>
    </w:p>
    <w:p>
      <w:pPr>
        <w:pStyle w:val="Normal"/>
        <w:jc w:val="right"/>
        <w:rPr/>
      </w:pPr>
      <w:r>
        <w:rPr>
          <w:sz w:val="28"/>
        </w:rPr>
        <w:t xml:space="preserve">Activity: </w:t>
      </w:r>
      <w:r>
        <w:rPr>
          <w:sz w:val="24"/>
        </w:rPr>
        <w:t>Printing Bank notes Equipment</w:t>
      </w:r>
    </w:p>
    <w:p>
      <w:pPr>
        <w:pStyle w:val="Normal"/>
        <w:jc w:val="right"/>
        <w:rPr>
          <w:sz w:val="24"/>
        </w:rPr>
      </w:pPr>
      <w:r>
        <w:rPr>
          <w:sz w:val="24"/>
          <w:rtl w:val="true"/>
        </w:rPr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843"/>
        <w:gridCol w:w="5"/>
        <w:gridCol w:w="2289"/>
        <w:gridCol w:w="720"/>
        <w:gridCol w:w="1350"/>
        <w:gridCol w:w="1620"/>
        <w:gridCol w:w="1135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ode No</w:t>
            </w:r>
            <w:r>
              <w:rPr>
                <w:sz w:val="24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tem Description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ntend Use (And targeted end use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Qty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equested Fund Euro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llocation Criter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ime Frame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-01-0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Jura JSP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For Improving Capacity and quality of bank notes printing in The Central Bank of Ira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 be used in the production of bank not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s soon as possible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-01-0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Nylo-Print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-01-0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Wet Offset Plate Making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-01-00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ntaglio Origination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-01-00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pecial SNOW Press B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-01-00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CE System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-01-00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Finishing Equipment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-01-00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WIM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-01-00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hrink Wrap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-01-000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acuumatic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-01-0001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hredding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-01-0001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One-By-On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-01-0001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NG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ame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9:53:00Z</dcterms:created>
  <dc:creator>تجارة المواد الغذائية</dc:creator>
  <dc:description/>
  <dc:language>en-US</dc:language>
  <cp:lastModifiedBy>Velimir Kovacevic</cp:lastModifiedBy>
  <cp:lastPrinted>1999-12-21T11:33:00Z</cp:lastPrinted>
  <dcterms:modified xsi:type="dcterms:W3CDTF">2000-01-07T19:53:00Z</dcterms:modified>
  <cp:revision>2</cp:revision>
  <dc:subject/>
  <dc:title>Sector:    Banking Requirements</dc:title>
</cp:coreProperties>
</file>