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Ministry of Transport And Communication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General Company For Implementation Of Transport An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Communication Projects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40"/>
        <w:gridCol w:w="3155"/>
        <w:gridCol w:w="1440"/>
        <w:gridCol w:w="1440"/>
        <w:gridCol w:w="2160"/>
      </w:tblGrid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 no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ific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Qty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are parts units</w:t>
            </w:r>
          </w:p>
        </w:tc>
      </w:tr>
      <w:tr>
        <w:trPr>
          <w:trHeight w:val="3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ader (Wheeled or cha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 –3.4)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</w:t>
            </w:r>
          </w:p>
        </w:tc>
      </w:tr>
      <w:tr>
        <w:trPr>
          <w:trHeight w:val="4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1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lf Loading Tru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ane capacity not less than 5 T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0</w:t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1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k Li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T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0</w:t>
            </w:r>
          </w:p>
        </w:tc>
      </w:tr>
      <w:tr>
        <w:trPr>
          <w:trHeight w:val="4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1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k Li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Ton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0</w:t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1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k Li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T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0</w:t>
            </w:r>
          </w:p>
        </w:tc>
      </w:tr>
      <w:tr>
        <w:trPr>
          <w:trHeight w:val="4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Hydraulic Cra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5 – 30 )T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1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Hydraulic  excavator (Wheeled or cha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 to 3.5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</w:t>
            </w:r>
          </w:p>
        </w:tc>
      </w:tr>
      <w:tr>
        <w:trPr>
          <w:trHeight w:val="4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1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crete Truck mix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1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rtable Air  Compress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(5 – 14 )m</w:t>
            </w:r>
            <w:r>
              <w:rPr>
                <w:rFonts w:cs="Arial" w:ascii="Arial" w:hAnsi="Arial"/>
                <w:b/>
                <w:bCs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</w:rPr>
              <w:t>/min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(7 – 15) kg/cm</w:t>
            </w:r>
            <w:r>
              <w:rPr>
                <w:rFonts w:cs="Arial" w:ascii="Arial" w:hAnsi="Arial"/>
                <w:b/>
                <w:bCs/>
                <w:sz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</w:tr>
      <w:tr>
        <w:trPr>
          <w:trHeight w:val="3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1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mp Tru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8 – 27 ) m</w:t>
            </w:r>
            <w:r>
              <w:rPr>
                <w:rFonts w:cs="Arial" w:ascii="Arial" w:hAnsi="Arial"/>
                <w:b/>
                <w:bCs/>
                <w:sz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</w:t>
            </w:r>
          </w:p>
        </w:tc>
      </w:tr>
      <w:tr>
        <w:trPr>
          <w:trHeight w:val="4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ter Tanker Tru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12000-20000) Lit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</w:t>
            </w:r>
          </w:p>
        </w:tc>
      </w:tr>
      <w:tr>
        <w:trPr>
          <w:trHeight w:val="4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2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el Tanker Tru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12000-20000)    Lit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</w:t>
            </w:r>
          </w:p>
        </w:tc>
      </w:tr>
      <w:tr>
        <w:trPr>
          <w:trHeight w:val="41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2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bil Worksho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</w:t>
            </w:r>
          </w:p>
        </w:tc>
      </w:tr>
      <w:tr>
        <w:trPr>
          <w:trHeight w:val="41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2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esel generator s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0 K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</w:t>
            </w:r>
          </w:p>
        </w:tc>
      </w:tr>
      <w:tr>
        <w:trPr>
          <w:trHeight w:val="41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2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esel generator s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K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</w:t>
            </w:r>
          </w:p>
        </w:tc>
      </w:tr>
      <w:tr>
        <w:trPr>
          <w:trHeight w:val="41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2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esel generator s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0 K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40"/>
        <w:gridCol w:w="2880"/>
        <w:gridCol w:w="1440"/>
        <w:gridCol w:w="1440"/>
        <w:gridCol w:w="2160"/>
      </w:tblGrid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d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ific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Qty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are parts units</w:t>
            </w:r>
          </w:p>
        </w:tc>
      </w:tr>
      <w:tr>
        <w:trPr>
          <w:trHeight w:val="53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esel generator S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K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</w:t>
            </w:r>
          </w:p>
        </w:tc>
      </w:tr>
      <w:tr>
        <w:trPr>
          <w:trHeight w:val="9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tension Strand steel wire 9.3 mm diame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ording to  B.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 5896/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  T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CTER VIBRATOR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-Vibratory  tandem Roller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-Vibratory Roller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-Padfoot vibratory 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lang w:val="fr-FR" w:eastAsia="en-US"/>
              </w:rPr>
              <w:t>(6 – 10 ) Ton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lang w:val="fr-FR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lang w:val="fr-FR" w:eastAsia="en-US"/>
              </w:rPr>
              <w:t>(6 – 10 ) Ton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lang w:val="fr-FR" w:eastAsia="en-US"/>
              </w:rPr>
              <w:t>(6 – 10 ) T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lang w:val="fr-FR" w:eastAsia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ctor Pneumatic Tyred 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6 – 10 ) T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ncrete block laying machine with the necessary  Accessori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400 – 800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ock/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</w:tr>
      <w:tr>
        <w:trPr>
          <w:trHeight w:val="4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sspit Empt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2000–20000) Li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</w:t>
            </w:r>
          </w:p>
        </w:tc>
      </w:tr>
      <w:tr>
        <w:trPr>
          <w:trHeight w:val="5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Motor / Gra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mersible Sump pu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  up to 25 m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Q up to 200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>/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</w:tbl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  <w:r>
        <w:br w:type="page"/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55"/>
        <w:gridCol w:w="3155"/>
        <w:gridCol w:w="2693"/>
        <w:gridCol w:w="993"/>
      </w:tblGrid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de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e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ifica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Qty No.</w:t>
            </w:r>
          </w:p>
        </w:tc>
      </w:tr>
      <w:tr>
        <w:trPr>
          <w:trHeight w:val="53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-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3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oint seal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-Fuel ,oil ,hydraulic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luid resistant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performance unaffected by climatic temperature extremes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High movement accommodation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-Simple to mix and apply-self leveling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-Bonds to concrete and pitch based Substrat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50 Tons</w:t>
            </w:r>
          </w:p>
        </w:tc>
      </w:tr>
      <w:tr>
        <w:trPr>
          <w:trHeight w:val="9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-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reon  1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00k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-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3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re fighting vehicle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0000  litres  cap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Two rear water lines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Water pumps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upper heavy duty Water je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3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irport debris suction Sweepe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Body size 8000 liters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Water tank size 1000 liters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brush (left to right) width 6 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-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</w:rPr>
              <w:t>07-55-9003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ecial fire fighting vehicle for Airport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ording to the attached specification lis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</w:tbl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  <w:r>
        <w:br w:type="page"/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sz w:val="28"/>
          <w:szCs w:val="32"/>
          <w:u w:val="single"/>
        </w:rPr>
        <w:t>SPECIFICATIONS FOR  / FIRE FIGHTING VEHICLES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sz w:val="28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B CHASSIS  ( 4 – 5 SEATS ) 2  DOORS  WITH  ROOF  HATCH 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ESEL ENGINE WITH OUTPUT UP TO 20 HP / T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NSMISSION  - AUTOMATI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ORMACE:   A: A. MAX SPEED NOT LESS THAN 100 KM / 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</w:t>
      </w:r>
      <w:r>
        <w:rPr>
          <w:rFonts w:cs="Arial" w:ascii="Arial" w:hAnsi="Arial"/>
          <w:b/>
          <w:bCs/>
        </w:rPr>
        <w:t>B: ACCELERATION: 0 – 80 KM / H IN 35 SE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TER  &amp; FOAM CAPACITY, MORE THAN 10,000L WATER &amp; 1000L FOR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ATER PUMP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PUMP PERFORMANCE ABOUT 5000 L / min AT 12 BAR, WITH AN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AUTOMATIC PROPORTIONING SYSTEM  (RAT 2 TO 8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50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 – POWERD CONTROL FROM CAB, BY HYDRAULIC JOY – STIC WITH COMBINED HORIZONTAL  / VERTICAL MOVEMENT AT VARIABLE SPEEDS.</w:t>
      </w:r>
    </w:p>
    <w:p>
      <w:pPr>
        <w:pStyle w:val="Normal"/>
        <w:numPr>
          <w:ilvl w:val="0"/>
          <w:numId w:val="0"/>
        </w:numPr>
        <w:ind w:left="1140" w:hanging="0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PERFORMANCE:</w:t>
      </w:r>
    </w:p>
    <w:p>
      <w:pPr>
        <w:pStyle w:val="Normal"/>
        <w:numPr>
          <w:ilvl w:val="0"/>
          <w:numId w:val="0"/>
        </w:numPr>
        <w:ind w:left="1140" w:hanging="0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SOLUTION OUTPUT: MORE THAN 5000 L / min </w:t>
      </w:r>
    </w:p>
    <w:p>
      <w:pPr>
        <w:pStyle w:val="Normal"/>
        <w:numPr>
          <w:ilvl w:val="0"/>
          <w:numId w:val="0"/>
        </w:numPr>
        <w:ind w:left="1140" w:hanging="0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MAX RANGE: 85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50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SE  REEL - WITH  ELECTRIC  REWIND  DEVICE  &amp;  PORTABLE  FOAM</w:t>
      </w:r>
    </w:p>
    <w:p>
      <w:pPr>
        <w:pStyle w:val="Normal"/>
        <w:numPr>
          <w:ilvl w:val="0"/>
          <w:numId w:val="0"/>
        </w:numPr>
        <w:ind w:left="1140" w:hanging="0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NOZZLE, HOSE LENGTH UP TO 30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50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LF PROTECTION NOZZLE  (FRONT  &amp; UNDER CHASSIS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50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ECK AND CONTROL PAN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50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CESS  TO  THE  PLATFORM  AND  MONITOR  THROUGH  CAB , (STAIR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50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GHTING (TELESCOPIC MAST WITH FLOODLIGH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50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LF  FILLING  SYSTEM </w:t>
      </w:r>
    </w:p>
    <w:p>
      <w:pPr>
        <w:pStyle w:val="Normal"/>
        <w:numPr>
          <w:ilvl w:val="0"/>
          <w:numId w:val="0"/>
        </w:numPr>
        <w:ind w:left="1140" w:hanging="0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THE PUMP HAVE THE ABILITY TO SUCK WATER FROM OPEN</w:t>
      </w:r>
    </w:p>
    <w:p>
      <w:pPr>
        <w:pStyle w:val="Normal"/>
        <w:numPr>
          <w:ilvl w:val="0"/>
          <w:numId w:val="0"/>
        </w:numPr>
        <w:ind w:left="1140" w:hanging="0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SOURCE (WITH PROPER HOSE AND STRAINER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50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HE VEHICLE   SHOULD  HAVE  WIRELESS  COMMUNICATION  </w:t>
      </w:r>
    </w:p>
    <w:p>
      <w:pPr>
        <w:pStyle w:val="Normal"/>
        <w:numPr>
          <w:ilvl w:val="0"/>
          <w:numId w:val="0"/>
        </w:numPr>
        <w:ind w:left="1140" w:hanging="0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SYST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50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CAB HAVE TO BE AIRCONDITION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50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 VEHICLE SHOULD  HAVE  ALL  , HAZARD  SYSTEM  ( SIREN</w:t>
      </w:r>
    </w:p>
    <w:p>
      <w:pPr>
        <w:pStyle w:val="Normal"/>
        <w:ind w:left="11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, LAUDSPEAKER &amp; ROTATING LIGH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50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 VEHICLE  HAVE  TO  BE  OCCUPIED WITH  WATER  SIDE</w:t>
      </w:r>
    </w:p>
    <w:p>
      <w:pPr>
        <w:pStyle w:val="Normal"/>
        <w:numPr>
          <w:ilvl w:val="0"/>
          <w:numId w:val="0"/>
        </w:numPr>
        <w:ind w:left="1140" w:hanging="0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 xml:space="preserve">LINES IN BOTH SIDES WITH 2 ½ “ OUTPUT WITH PROPER HOSES                 </w:t>
      </w:r>
    </w:p>
    <w:p>
      <w:pPr>
        <w:pStyle w:val="Normal"/>
        <w:numPr>
          <w:ilvl w:val="0"/>
          <w:numId w:val="0"/>
        </w:numPr>
        <w:ind w:left="1140" w:hanging="0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AND NOZZLES.</w:t>
      </w:r>
      <w:r>
        <w:br w:type="page"/>
      </w:r>
    </w:p>
    <w:p>
      <w:pPr>
        <w:pStyle w:val="Normal"/>
        <w:numPr>
          <w:ilvl w:val="0"/>
          <w:numId w:val="0"/>
        </w:numPr>
        <w:ind w:left="1140" w:hanging="0"/>
        <w:outlineLvl w:val="0"/>
        <w:rPr/>
      </w:pPr>
      <w:r>
        <w:rPr/>
        <w:t xml:space="preserve"> </w:t>
      </w:r>
      <w:r>
        <w:rPr/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 xml:space="preserve">Sub-sector: CABLES &amp; ACCESSORIES </w:t>
      </w:r>
    </w:p>
    <w:p>
      <w:pPr>
        <w:pStyle w:val="Normal"/>
        <w:rPr>
          <w:sz w:val="22"/>
        </w:rPr>
      </w:pPr>
      <w:r>
        <w:rPr>
          <w:sz w:val="22"/>
        </w:rPr>
        <w:t>Site Name:   ** NOTE-1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50"/>
        <w:gridCol w:w="809"/>
        <w:gridCol w:w="794"/>
        <w:gridCol w:w="113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Qty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90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90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90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900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900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900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9000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90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900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900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900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9001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HINES AND TOO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BLE WINCH (PULLING DEVICE EXELET)</w:t>
            </w:r>
          </w:p>
          <w:p>
            <w:pPr>
              <w:pStyle w:val="TextBody"/>
              <w:jc w:val="both"/>
              <w:rPr/>
            </w:pPr>
            <w:r>
              <w:rPr/>
              <w:t>COMPLETELY EQUIPPED MAX PULLING TENSION 86 K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BLE GRI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BLE GUIDE BLOC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C CABLE SHEA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ADING SPREADERS AND LOADING SLINGS FOR CABLES (LOADS CARRIED – 10 TON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ICK GRID HOOK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M JACK(LOAD – 10 TON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CT RO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11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11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11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110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1100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ST EQUIP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LSE ECHO SET (ECHOMETER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ULATION TES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 HANDS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RE IDENTIFICATION AND REARRANGEMENT SYS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ASURING WHEE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Text2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22"/>
        </w:rPr>
      </w:pPr>
      <w:r>
        <w:rPr>
          <w:sz w:val="22"/>
          <w:rtl w:val="true"/>
        </w:rPr>
        <w:t xml:space="preserve">** </w:t>
      </w:r>
      <w:r>
        <w:rPr>
          <w:sz w:val="22"/>
        </w:rPr>
        <w:t>NOTE-1  : The need for these items exceeds the quantity requested. An Allocation Plan will accompany the Contract</w:t>
      </w:r>
      <w:r>
        <w:rPr>
          <w:sz w:val="22"/>
          <w:rtl w:val="true"/>
        </w:rPr>
        <w:t>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CABLES &amp; ACCESSORIES Site Name:   ** NOTE-1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47"/>
        <w:gridCol w:w="1260"/>
        <w:gridCol w:w="189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  <w:r>
              <w:rPr>
                <w:sz w:val="22"/>
                <w:rtl w:val="true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00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00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00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000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000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000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0000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00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000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000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000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000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000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0001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LLY OR POWDER FILLED TELEPHONE CABL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 * 2 * 0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 * 2 *  0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 * 2 * 0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 * 2 * 0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* 2 * 0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* 2 * 0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 * 2 * 0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* 2 * 0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 * 2 * 0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* 2 * 0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* 2 * 0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* 2 * 0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* 2 * 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0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9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5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5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3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5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6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6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16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2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10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10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1000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MPER WIRE 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* 2 * 0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* 2 * 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50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20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20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20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200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2000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 OR DUCT JOINT CLOS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– 20     PAI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 – 70     PAI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 – 200   PAI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1 – 1800   PAI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000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00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000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3000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ULT AND RISER CLOS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400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400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4001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400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4001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AT SHRINKABLE MATERIAL CONSISTING OF AROUND SLEEVE CLOSURE CHANNEL PREFORMED LAMINATED SHE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 TO 100 PAI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 TO 500 PAI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 TO 800 PAI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 TO 1200 PAI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 TO 1800 PAI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100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00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00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000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5000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NECTING MODULE(25 PAI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6000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ICING RACK WITH TOO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0 SET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55-7000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P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0000 UNIT</w:t>
            </w:r>
          </w:p>
        </w:tc>
      </w:tr>
    </w:tbl>
    <w:p>
      <w:pPr>
        <w:pStyle w:val="BodyText2"/>
        <w:jc w:val="center"/>
        <w:rPr/>
      </w:pPr>
      <w:r>
        <w:rPr>
          <w:b w:val="false"/>
          <w:bCs w:val="false"/>
          <w:sz w:val="22"/>
          <w:rtl w:val="true"/>
        </w:rPr>
        <w:t xml:space="preserve">** </w:t>
      </w:r>
      <w:r>
        <w:rPr>
          <w:b w:val="false"/>
          <w:bCs w:val="false"/>
          <w:sz w:val="22"/>
        </w:rPr>
        <w:t>NOTE-1  : The need for these items e</w:t>
      </w:r>
      <w:r>
        <w:rPr>
          <w:b w:val="false"/>
          <w:bCs w:val="false"/>
          <w:sz w:val="12"/>
        </w:rPr>
        <w:t>xceeds the quantity requested. An Allocation Plan will accompany the</w:t>
      </w:r>
      <w:r>
        <w:rPr>
          <w:b w:val="false"/>
          <w:bCs w:val="false"/>
          <w:sz w:val="18"/>
        </w:rPr>
        <w:t xml:space="preserve"> Contract</w:t>
      </w:r>
      <w:r>
        <w:rPr>
          <w:b w:val="false"/>
          <w:bCs w:val="false"/>
          <w:sz w:val="18"/>
          <w:rtl w:val="true"/>
        </w:rPr>
        <w:t>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ahoma"/>
      <w:b/>
      <w:bCs/>
      <w:sz w:val="20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Arabic Transparent;Tahoma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cs="Simplified Arabic;Tahoma"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Arabic Transparent;Tahoma"/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8:19:00Z</dcterms:created>
  <dc:creator>Administrator</dc:creator>
  <dc:description/>
  <dc:language>en-US</dc:language>
  <cp:lastModifiedBy>OIP</cp:lastModifiedBy>
  <dcterms:modified xsi:type="dcterms:W3CDTF">2001-04-05T18:19:00Z</dcterms:modified>
  <cp:revision>2</cp:revision>
  <dc:subject/>
  <dc:title>    Ministry of Transport And Communications</dc:title>
</cp:coreProperties>
</file>