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ANNEX  SEVEN  / Telecommunic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rtl w:val="tru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Sub - sector :SUPPER RING ROUND BAGHDAD</w:t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  <w:rtl w:val="true"/>
        </w:rPr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Site - Name :  KADHIMIA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436"/>
        <w:gridCol w:w="976"/>
        <w:gridCol w:w="697"/>
        <w:gridCol w:w="1255"/>
      </w:tblGrid>
      <w:tr>
        <w:trPr>
          <w:tblHeader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08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20-00001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optical fiber  cable-single mode-24 fiber non metalice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4"/>
              </w:rPr>
              <w:t>duct type with accessories sleeve. tools and kit-   packing drums(4000m/drum)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m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250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</w:rPr>
              <w:t>07-20-00002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ubducts smooth wall silicone tube 40/33mm</w:t>
            </w:r>
            <w:r>
              <w:rPr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acking drums 2000km/drum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  </w:t>
            </w:r>
            <w:r>
              <w:rPr>
                <w:sz w:val="24"/>
              </w:rPr>
              <w:t>km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0003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TM-16  ADM multiplexer complete with  com. Unit &amp; electrical aggregates-racks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4"/>
              </w:rPr>
              <w:t>lot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0004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TM-4  ADM &amp; DX complete with Access unit and able</w:t>
            </w:r>
            <w:r>
              <w:rPr>
                <w:sz w:val="24"/>
                <w:rtl w:val="true"/>
              </w:rPr>
              <w:t>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4"/>
              </w:rPr>
              <w:t>lot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0005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 xml:space="preserve">STM-1 TM (21*3) 2Mb/s all </w:t>
            </w:r>
            <w:r>
              <w:rPr>
                <w:sz w:val="24"/>
              </w:rPr>
              <w:t xml:space="preserve"> complete with Access</w:t>
            </w:r>
            <w:r>
              <w:rPr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4"/>
              </w:rPr>
              <w:t>and installation materials</w:t>
            </w:r>
            <w:r>
              <w:rPr>
                <w:sz w:val="24"/>
                <w:rtl w:val="true"/>
              </w:rPr>
              <w:t xml:space="preserve"> 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ot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4"/>
              </w:rPr>
              <w:t>07-20-00006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PCM-2Mb/s-30 ch. Cables</w:t>
            </w:r>
            <w:r>
              <w:rPr>
                <w:sz w:val="24"/>
              </w:rPr>
              <w:t xml:space="preserve"> installation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0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0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1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11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20-00012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Modular  switched  rectifier  system  48V / 30Ampere    module (2+1) configur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48V,120Ah  Lead-Acid  Sealed-Batteries(2sets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abine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, cables,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 xml:space="preserve">- 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15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0016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uplicated 24000 BTU Uni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iping &amp; installation materials &amp; fixture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1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1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2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2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0024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ingle Diesel   Engine  Generato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apacity 50 KVA, Dual  Se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aily Fuel  Tank</w:t>
            </w:r>
            <w:r>
              <w:rPr>
                <w:sz w:val="2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iping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ontrol  cubicle  &amp; Alarm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&amp;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 xml:space="preserve">. 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   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2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2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2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2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2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3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3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3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0034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.-</w:t>
            </w:r>
            <w:r>
              <w:rPr>
                <w:sz w:val="22"/>
              </w:rPr>
              <w:t>OTD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requency  Counter 3GHz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Optical Power  Meter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unction  Generator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Optical Spectrum  Analyze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/PDH Analyze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.-</w:t>
            </w:r>
            <w:r>
              <w:rPr>
                <w:sz w:val="22"/>
              </w:rPr>
              <w:t>Talk Set 1310/15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C Disk top+printe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igital Oscilloscope  500 MHZ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.-</w:t>
            </w:r>
            <w:r>
              <w:rPr>
                <w:sz w:val="22"/>
              </w:rPr>
              <w:t>Stabilized light sourc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Sub - sector : SUPPER RING ROUND BAGHDAD</w:t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  <w:rtl w:val="true"/>
        </w:rPr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Site - Name :NEW BAGHDAD</w:t>
      </w:r>
      <w:r>
        <w:rPr>
          <w:b/>
          <w:sz w:val="24"/>
          <w:rtl w:val="true"/>
        </w:rPr>
        <w:t>.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8"/>
        <w:gridCol w:w="850"/>
        <w:gridCol w:w="709"/>
        <w:gridCol w:w="1418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08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3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3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3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3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3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4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4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4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43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20-010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le jet with access.,air cooler ,poly water pre tub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mpressors for the cable jet  of 12 ba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usion splicing machine with access</w:t>
            </w:r>
            <w:r>
              <w:rPr>
                <w:sz w:val="2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able drumtraile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garo accessory to the cable j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ool box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DH optical transmission equipment STM-16-ADM multiplexer complet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TM-4 ADM &amp; DX complet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TM-1 TM (21*3)2Mb/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PCM 2Mb/s-30 ch. cable and install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4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4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4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49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10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Modular  switched  rectifier  system  48V / 30Ampere    module (2+1) configur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48V,120Ah  Lead-Acid  Sealed-Batteries(2sets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abine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, cables,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 xml:space="preserve">- 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5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105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uplicated 24000 BTU Uni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iping &amp; installation materials &amp; fixture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6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6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106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ingle  Diesel   Engine  Generato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apacity 50 KVA, Dual  Se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aily Fuel  Tank</w:t>
            </w:r>
            <w:r>
              <w:rPr>
                <w:sz w:val="2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iping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ontrol  cubicle  &amp; Alarm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&amp;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6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6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6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6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7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107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Network  Management  Equipmen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entral Network Management System platform(Hard ware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entral Network Management System software package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Local Network Management Equipment ( craft terminals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Mediation , Interface, and connection  cards &amp;module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&amp; 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7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7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108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108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.-</w:t>
            </w:r>
            <w:r>
              <w:rPr>
                <w:sz w:val="22"/>
              </w:rPr>
              <w:t>OTD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requency  Counter 3GHz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Optical Power  Meter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unction  Generator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Optical Spectrum  Analyze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/PDH Analyze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.-</w:t>
            </w:r>
            <w:r>
              <w:rPr>
                <w:sz w:val="22"/>
              </w:rPr>
              <w:t>Talk Set 1310/15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C Disk top+printe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igital Oscilloscope  500 MHZ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.-</w:t>
            </w:r>
            <w:r>
              <w:rPr>
                <w:sz w:val="22"/>
              </w:rPr>
              <w:t>Stabilized light sour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ind w:right="142" w:hanging="0"/>
        <w:jc w:val="right"/>
        <w:rPr>
          <w:i/>
          <w:i/>
          <w:sz w:val="24"/>
        </w:rPr>
      </w:pPr>
      <w:r>
        <w:rPr>
          <w:i/>
          <w:sz w:val="2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Sub - sector : SUPPER RING ROUND BAGHDAD</w:t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  <w:rtl w:val="true"/>
        </w:rPr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Site - Name :ABU-GRAIB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8"/>
        <w:gridCol w:w="850"/>
        <w:gridCol w:w="709"/>
        <w:gridCol w:w="1418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08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4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4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43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20-020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DH optical transmission equipment STM-16-ADM multiplexer complet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TM-4 ADM &amp; DX complet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TM-1 TM (21*3)2Mb/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PCM 2Mb/s-30 ch. cable and install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4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4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4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49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20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Modular  switched  rectifier  system  48V / 30Ampere    module (2+1) configur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48V,120Ah  Lead-Acid  Sealed-Batteries(2sets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abine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, cables,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 xml:space="preserve">- 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5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205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uplicated 24000 BTU Uni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iping &amp; installation materials &amp; fixture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6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6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206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ingle  Diesel   Engine  Generato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apacity 50 KVA, Dual  Se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aily Fuel  Tank</w:t>
            </w:r>
            <w:r>
              <w:rPr>
                <w:sz w:val="2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iping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ontrol  cubicle  &amp; Alarm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&amp;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7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7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8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208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208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.-</w:t>
            </w:r>
            <w:r>
              <w:rPr>
                <w:sz w:val="22"/>
              </w:rPr>
              <w:t>OTD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requency  Counter 3GHz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Optical Power  Meter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unction  Generator</w:t>
            </w:r>
            <w:r>
              <w:rPr>
                <w:sz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Optical Spectrum  Analyze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DH/PDH Analyzer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.-</w:t>
            </w:r>
            <w:r>
              <w:rPr>
                <w:sz w:val="22"/>
              </w:rPr>
              <w:t>Talk Set 1310/15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C Disk top+printe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igital Oscilloscope  500 MHZ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.-</w:t>
            </w:r>
            <w:r>
              <w:rPr>
                <w:sz w:val="22"/>
              </w:rPr>
              <w:t>Stabilized light sourc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.</w:t>
            </w:r>
            <w:r>
              <w:rPr>
                <w:sz w:val="22"/>
              </w:rPr>
              <w:t>Note Book PC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igital multimete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Optical  Attenators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ecialized tool 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esoldering  tools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rimary mux.Tes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PCM Set te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Sub - sector : SUPPER RING ROUND BAGHDAD</w:t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  <w:rtl w:val="true"/>
        </w:rPr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Site - Name :INTISAR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8"/>
        <w:gridCol w:w="850"/>
        <w:gridCol w:w="709"/>
        <w:gridCol w:w="1418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08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4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4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43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20-030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DH optical transmission equipment STM-16-ADM multiplexer complet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TM-4 ADM &amp; DX complet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TM-1 TM (21*3)2Mb/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PCM 2Mb/s-30 ch. cable and install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4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4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4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49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30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Modular  switched  rectifier  system  48V / 30Ampere    module (2+1) configur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48V,120Ah  Lead-Acid  Sealed-Batteries(2sets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abine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, cables,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 xml:space="preserve">- 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5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305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uplicated 24000 BTU Uni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iping &amp; installation materials &amp; fixture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6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306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306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ingle  Diesel   Engine  Generato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apacity 50 KVA, Dual  Se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aily Fuel  Tank</w:t>
            </w:r>
            <w:r>
              <w:rPr>
                <w:sz w:val="2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iping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ontrol  cubicle  &amp; Alarm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&amp;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Sub - sector : SUPPER RING ROUND BAGHDAD</w:t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  <w:rtl w:val="true"/>
        </w:rPr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Site - Name :SAB-ABKAR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8"/>
        <w:gridCol w:w="850"/>
        <w:gridCol w:w="709"/>
        <w:gridCol w:w="1418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08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4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4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43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20-040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DH optical transmission equipment STM-16-ADM multiplexer complet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TM-4 ADM &amp; DX complet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TM-1 TM (21*3)2Mb/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PCM 2Mb/s-30 ch. cable and install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4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4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4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49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40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Modular  switched  rectifier  system  48V / 30Ampere    module (2+1) configur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48V,120Ah  Lead-Acid  Sealed-Batteries(2sets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abine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, cables,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 xml:space="preserve">- 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5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405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uplicated 24000 BTU Uni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iping &amp; installation materials &amp; fixture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6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406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406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ingle  Diesel   Engine  Generato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apacity 50 KVA, Dual  Se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aily Fuel  Tank</w:t>
            </w:r>
            <w:r>
              <w:rPr>
                <w:sz w:val="2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iping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ontrol  cubicle  &amp; Alarm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&amp;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Sub - sector : SUPPER RING ROUND BAGHDAD</w:t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  <w:rtl w:val="true"/>
        </w:rPr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Site - Name :DAWOODI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5607"/>
        <w:gridCol w:w="862"/>
        <w:gridCol w:w="719"/>
        <w:gridCol w:w="1438"/>
      </w:tblGrid>
      <w:tr>
        <w:trPr>
          <w:tblHeader w:val="true"/>
        </w:trPr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08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4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4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43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20-05044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DH optical transmission equipment STM-16-ADM multiplexer complet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TM-4 ADM &amp; DX complet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TM-1 TM (21*3)2Mb/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PCM 2Mb/s-30 ch. cable and installation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4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4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4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49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5050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Modular  switched  rectifier  system  48V / 30Ampere    module (2+1) configur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48V,120Ah  Lead-Acid  Sealed-Batteries(2sets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abine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, cables,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 xml:space="preserve">- 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5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5055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uplicated 24000 BTU Uni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iping &amp; installation materials &amp; fixture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6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506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5064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ingle  Diesel   Engine  Generato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apacity 50 KVA, Dual  Se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aily Fuel  Tank</w:t>
            </w:r>
            <w:r>
              <w:rPr>
                <w:sz w:val="2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iping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ontrol  cubicle  &amp; Alarm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&amp;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 xml:space="preserve">. 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     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Sub - sector : SUPPER RING ROUND BAGHDAD</w:t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  <w:rtl w:val="true"/>
        </w:rPr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Site - Name :14 JULY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8"/>
        <w:gridCol w:w="850"/>
        <w:gridCol w:w="709"/>
        <w:gridCol w:w="1418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08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4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4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43</w:t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07-20-060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DH optical transmission equipment STM-16-ADM multiplexer complet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TM-4 ADM &amp; DX complet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TM-1 TM (21*3)2Mb/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PCM 2Mb/s-30 ch. cable and install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4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4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4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49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60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Modular  switched  rectifier  system  48V / 30Ampere    module (2+1) configur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48V,120Ah  Lead-Acid  Sealed-Batteries(2sets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abine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, cables,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 xml:space="preserve">- 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5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605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uplicated 24000 BTU Uni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iping &amp; installation materials &amp; fixture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6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606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606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ingle  Diesel   Engine  Generato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apacity 50 KVA, Dual  Se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aily Fuel  Tank</w:t>
            </w:r>
            <w:r>
              <w:rPr>
                <w:sz w:val="2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iping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ontrol  cubicle  &amp; Alarm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&amp;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  SEVEN  / Telecommunications</w:t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Sub - sector : SUPPER RING ROUND BAGHDAD</w:t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  <w:rtl w:val="true"/>
        </w:rPr>
      </w:r>
    </w:p>
    <w:p>
      <w:pPr>
        <w:pStyle w:val="Normal"/>
        <w:ind w:right="142" w:hanging="0"/>
        <w:jc w:val="center"/>
        <w:rPr>
          <w:b/>
          <w:b/>
          <w:sz w:val="24"/>
        </w:rPr>
      </w:pPr>
      <w:r>
        <w:rPr>
          <w:b/>
          <w:sz w:val="24"/>
        </w:rPr>
        <w:t>Site - Name :DHUBBAT</w:t>
      </w:r>
    </w:p>
    <w:p>
      <w:pPr>
        <w:pStyle w:val="Normal"/>
        <w:ind w:right="14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rtl w:val="true"/>
        </w:rPr>
        <w:t xml:space="preserve">          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8"/>
        <w:gridCol w:w="1276"/>
        <w:gridCol w:w="567"/>
        <w:gridCol w:w="1134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  <w:rtl w:val="true"/>
              </w:rPr>
              <w:t xml:space="preserve"> 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08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4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4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4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4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DH optical transmission equipment STM-16-ADM multiplexer complet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TM-4 ADM &amp; DX complet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STM-1 TM (21*3)2Mb/s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PCM 2Mb/s-30 ch. cable and installat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lo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4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4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4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49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70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rtl w:val="true"/>
              </w:rPr>
              <w:t>-</w:t>
            </w:r>
            <w:r>
              <w:rPr>
                <w:sz w:val="22"/>
              </w:rPr>
              <w:t>Modular  switched  rectifier  system  48V / 30Ampere    module (2+1) configuratio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48V,120Ah  Lead-Acid  Sealed-Batteries(2sets)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abine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, cables,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  <w:rtl w:val="true"/>
              </w:rPr>
              <w:t xml:space="preserve">- 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54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705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uplicated 24000 BTU Uni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iping &amp; installation materials &amp; fixture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6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63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706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ingle  Diesel   Engine  Generato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apacity 50 KVA, Dual  Se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aily Fuel  Tank</w:t>
            </w:r>
            <w:r>
              <w:rPr>
                <w:sz w:val="2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Fan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Piping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Control  cubicle  &amp; Alarm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Installation  Materials &amp; Tool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s &amp; PCB's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Documentation</w:t>
            </w:r>
            <w:r>
              <w:rPr>
                <w:sz w:val="22"/>
                <w:rtl w:val="true"/>
              </w:rPr>
              <w:t xml:space="preserve">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rtl w:val="true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20-070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</w:rPr>
              <w:t>07-20-0708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 TRAINING &amp; SUPERVISION OF INSTALLATION SDH EQUIPMENT</w:t>
            </w:r>
            <w:r>
              <w:rPr>
                <w:sz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>-</w:t>
            </w:r>
            <w:r>
              <w:rPr>
                <w:sz w:val="22"/>
              </w:rPr>
              <w:t>SPARE PART(for all projec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4"/>
              </w:rPr>
              <w:t>week*man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    </w:t>
            </w:r>
            <w:r>
              <w:rPr>
                <w:sz w:val="22"/>
                <w:rtl w:val="true"/>
              </w:rPr>
              <w:t xml:space="preserve">%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w="12240" w:h="15840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22:14:00Z</dcterms:created>
  <dc:creator>ITP</dc:creator>
  <dc:description/>
  <dc:language>en-US</dc:language>
  <cp:lastModifiedBy>Velimir Kovacevic</cp:lastModifiedBy>
  <cp:lastPrinted>1999-03-14T12:45:00Z</cp:lastPrinted>
  <dcterms:modified xsi:type="dcterms:W3CDTF">2000-01-07T22:14:00Z</dcterms:modified>
  <cp:revision>2</cp:revision>
  <dc:subject/>
  <dc:title>                                               NATIONAL    NETWORK</dc:title>
</cp:coreProperties>
</file>