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lgerian;Courier New" w:hAnsi="Algerian;Courier New" w:cs="Algerian;Courier New"/>
          <w:b/>
          <w:b/>
          <w:sz w:val="28"/>
          <w:u w:val="single"/>
        </w:rPr>
      </w:pPr>
      <w:r>
        <w:rPr>
          <w:rFonts w:cs="Algerian;Courier New" w:ascii="Algerian;Courier New" w:hAnsi="Algerian;Courier New"/>
          <w:b/>
          <w:sz w:val="28"/>
          <w:u w:val="single"/>
        </w:rPr>
        <w:t>EDUCATION</w:t>
      </w:r>
    </w:p>
    <w:p>
      <w:pPr>
        <w:pStyle w:val="Normal"/>
        <w:jc w:val="center"/>
        <w:rPr>
          <w:rFonts w:ascii="Algerian;Courier New" w:hAnsi="Algerian;Courier New" w:cs="Algerian;Courier New"/>
          <w:b/>
          <w:b/>
          <w:sz w:val="28"/>
          <w:u w:val="single"/>
        </w:rPr>
      </w:pPr>
      <w:r>
        <w:rPr>
          <w:rFonts w:cs="Algerian;Courier New" w:ascii="Algerian;Courier New" w:hAnsi="Algerian;Courier New"/>
          <w:b/>
          <w:sz w:val="28"/>
          <w:u w:val="single"/>
        </w:rPr>
      </w:r>
    </w:p>
    <w:p>
      <w:pPr>
        <w:pStyle w:val="Normal"/>
        <w:jc w:val="both"/>
        <w:rPr>
          <w:b/>
          <w:b/>
          <w:sz w:val="28"/>
        </w:rPr>
      </w:pPr>
      <w:r>
        <w:rPr>
          <w:b/>
          <w:sz w:val="28"/>
        </w:rPr>
        <w:t>First  Domain : School  Desks,  Blackboard  and  Furniture</w:t>
      </w:r>
    </w:p>
    <w:p>
      <w:pPr>
        <w:pStyle w:val="Normal"/>
        <w:jc w:val="both"/>
        <w:rPr>
          <w:b/>
          <w:b/>
          <w:sz w:val="28"/>
        </w:rPr>
      </w:pPr>
      <w:r>
        <w:rPr>
          <w:b/>
          <w:sz w:val="28"/>
        </w:rPr>
      </w:r>
    </w:p>
    <w:tbl>
      <w:tblPr>
        <w:tblW w:w="8840" w:type="dxa"/>
        <w:jc w:val="center"/>
        <w:tblInd w:w="0" w:type="dxa"/>
        <w:tblLayout w:type="fixed"/>
        <w:tblCellMar>
          <w:top w:w="0" w:type="dxa"/>
          <w:left w:w="108" w:type="dxa"/>
          <w:bottom w:w="0" w:type="dxa"/>
          <w:right w:w="108" w:type="dxa"/>
        </w:tblCellMar>
      </w:tblPr>
      <w:tblGrid>
        <w:gridCol w:w="1468"/>
        <w:gridCol w:w="1134"/>
        <w:gridCol w:w="4678"/>
        <w:gridCol w:w="1560"/>
      </w:tblGrid>
      <w:tr>
        <w:trPr/>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 No.</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chool  desks  to  get. rid  of  sitting  on  ground  cases  in  Primary,  intermediate, secondary  schools  for  the  benefit  of  four  millions  students  all  over  lraq.</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lackboards  for  classrooms  in  the  various  educational  stag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ieces</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 xml:space="preserve">School  Furniture  including  for  example  (tables (for  school  adminstrations) chairs  and  containers &amp; electrical applionces ).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3</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7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hee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Wood for making desk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4</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5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Iron tube for making the body of desk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5</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o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teel (Various) for desk tad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40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crews for assembling the desk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2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an of 100 Wire</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Welding wir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8</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Kg.</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Heat pain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09</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alone</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ain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Heat ovens to paint the desk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arpentary machine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lacksmithing machine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3</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Welding machine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4</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7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hee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ormika woo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5</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cs</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lates to build ready- stores to store MOU material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6</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o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Iron to build body of ready- stor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7</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tem</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Operation Raw materials for carpantary machinery</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8</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Item</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Operation Raw materials for blacksmithing</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19</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ntacter (variou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0</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eter</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Various cabl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1</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lourescent tubes (different siz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2</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lectrical switch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3</w:t>
            </w:r>
          </w:p>
        </w:tc>
      </w:tr>
      <w:tr>
        <w:trPr/>
        <w:tc>
          <w:tcPr>
            <w:tcW w:w="146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Kgr.</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Liquid glu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4</w:t>
            </w:r>
          </w:p>
        </w:tc>
      </w:tr>
    </w:tbl>
    <w:p>
      <w:pPr>
        <w:pStyle w:val="Normal"/>
        <w:jc w:val="both"/>
        <w:rPr/>
      </w:pPr>
      <w:r>
        <w:rPr/>
      </w:r>
      <w:r>
        <w:br w:type="page"/>
      </w:r>
    </w:p>
    <w:p>
      <w:pPr>
        <w:pStyle w:val="Normal"/>
        <w:jc w:val="both"/>
        <w:rPr/>
      </w:pPr>
      <w:r>
        <w:rPr/>
      </w:r>
    </w:p>
    <w:p>
      <w:pPr>
        <w:pStyle w:val="Normal"/>
        <w:ind w:left="1701" w:hanging="1701"/>
        <w:jc w:val="both"/>
        <w:rPr>
          <w:b/>
          <w:b/>
          <w:sz w:val="28"/>
        </w:rPr>
      </w:pPr>
      <w:r>
        <w:rPr>
          <w:b/>
          <w:sz w:val="28"/>
        </w:rPr>
        <w:t>Second  Domain : Paper, Requirments   for  printing  text-books  and  examination  needs.</w:t>
      </w:r>
    </w:p>
    <w:p>
      <w:pPr>
        <w:pStyle w:val="Normal"/>
        <w:ind w:left="1701" w:hanging="1701"/>
        <w:jc w:val="both"/>
        <w:rPr>
          <w:b/>
          <w:b/>
          <w:sz w:val="28"/>
        </w:rPr>
      </w:pPr>
      <w:r>
        <w:rPr>
          <w:b/>
          <w:sz w:val="28"/>
        </w:rPr>
      </w:r>
    </w:p>
    <w:tbl>
      <w:tblPr>
        <w:tblW w:w="8931" w:type="dxa"/>
        <w:jc w:val="center"/>
        <w:tblInd w:w="0" w:type="dxa"/>
        <w:tblLayout w:type="fixed"/>
        <w:tblCellMar>
          <w:top w:w="0" w:type="dxa"/>
          <w:left w:w="108" w:type="dxa"/>
          <w:bottom w:w="0" w:type="dxa"/>
          <w:right w:w="108" w:type="dxa"/>
        </w:tblCellMar>
      </w:tblPr>
      <w:tblGrid>
        <w:gridCol w:w="1275"/>
        <w:gridCol w:w="1418"/>
        <w:gridCol w:w="4678"/>
        <w:gridCol w:w="1560"/>
      </w:tblGrid>
      <w:tr>
        <w:trPr>
          <w:tblHeader w:val="true"/>
        </w:trPr>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 No.</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o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ll  Paper  for  printing  textbooks , records  and  all  other  materials  related  to  the  educational  Proces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nd</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heet paper for printing textbooks, records  and  all  other  materials  related  to  the  educational  Proces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ifferent school copybook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Kil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rinting inks (Various types and colou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a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rinting  plates  of  various  siz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2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oll</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roof  paper  for  printing  film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acke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rinting  film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lectronic  Clipp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rocessor  for  developing  Printing  plat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eter</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amping cloth for water rolls of various siz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iece</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lanket  roll  for  various  Printing  Pres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itter</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eveloper  for  scanner  machine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lron  Rule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Se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tering  pe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ane</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tering  I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3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rinting  scree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iece</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lastic centimetric pap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1</w:t>
            </w:r>
          </w:p>
        </w:tc>
      </w:tr>
      <w:tr>
        <w:trPr/>
        <w:tc>
          <w:tcPr>
            <w:tcW w:w="7371"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The Examination Requirements</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rPr>
            </w:pPr>
            <w:r>
              <w:rPr>
                <w:b/>
                <w:sz w:val="22"/>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lectric Generators for printing press and carpentary workshopes, and General Managements of Education over all Governarat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pare parts for printing press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lectronic stenci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le Rone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neo Scree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acket</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lectronic Rineo needl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allpen</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5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nvelops (for examination pape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4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Gallon (1) Kg.</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Glu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lectronic printing  equipmen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Offset Roneo equipmen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Officce Exchang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Air Condition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hotocopying machin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Laser Printe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Operatiinal materials and spareparts for copying applianc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Digital camera.</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Floursent tube (different siz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5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neo machine with accessri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5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ane</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neo in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nd</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neo paper.</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00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xamination copy book.</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r</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ealing red wax.</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taionary requiremen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Packet of 100 pcs</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Stenci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Apparatus and machinery for printing book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7</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arpets and required adhesiv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8</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Electrical calculater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69</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5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hotocopying machin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0</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Ink for photocopying machine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1</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nd of 500 paper</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aper Photocopy apparatus.4 (80) gr.</w:t>
            </w:r>
          </w:p>
          <w:p>
            <w:pPr>
              <w:pStyle w:val="Normal"/>
              <w:jc w:val="both"/>
              <w:rPr>
                <w:b/>
                <w:b/>
                <w:sz w:val="22"/>
              </w:rPr>
            </w:pPr>
            <w:r>
              <w:rPr>
                <w:b/>
                <w:sz w:val="22"/>
              </w:rPr>
              <w:t xml:space="preserve"> </w:t>
            </w:r>
            <w:r>
              <w:rPr>
                <w:b/>
                <w:sz w:val="22"/>
              </w:rPr>
              <w:t>Size 297 x 210 m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2</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Band of 500 paper</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Paper A4R (8) g.</w:t>
            </w:r>
          </w:p>
          <w:p>
            <w:pPr>
              <w:pStyle w:val="Normal"/>
              <w:jc w:val="both"/>
              <w:rPr>
                <w:b/>
                <w:b/>
                <w:sz w:val="22"/>
              </w:rPr>
            </w:pPr>
            <w:r>
              <w:rPr>
                <w:b/>
                <w:sz w:val="22"/>
              </w:rPr>
              <w:t>Size 21,5 x 33c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3</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an</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Ink for Roneo offse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4</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oll</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Rolet master for photocopy Roneo offse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5</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300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M</w:t>
            </w:r>
            <w:r>
              <w:rPr>
                <w:b/>
                <w:sz w:val="22"/>
                <w:vertAlign w:val="superscript"/>
              </w:rPr>
              <w:t>2</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Blanket &amp; glu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6</w:t>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2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No.</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Complete appliances for miro- films with operation &amp; spare parts.</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sz w:val="22"/>
              </w:rPr>
            </w:pPr>
            <w:r>
              <w:rPr>
                <w:b/>
                <w:sz w:val="22"/>
              </w:rPr>
              <w:t>06-01-00077</w:t>
            </w:r>
          </w:p>
        </w:tc>
      </w:tr>
    </w:tbl>
    <w:p>
      <w:pPr>
        <w:pStyle w:val="Normal"/>
        <w:jc w:val="both"/>
        <w:rPr>
          <w:b/>
          <w:b/>
        </w:rPr>
      </w:pPr>
      <w:r>
        <w:rPr>
          <w:b/>
        </w:rPr>
      </w:r>
      <w:r>
        <w:br w:type="page"/>
      </w:r>
    </w:p>
    <w:p>
      <w:pPr>
        <w:pStyle w:val="Normal"/>
        <w:ind w:left="1701" w:hanging="1701"/>
        <w:jc w:val="both"/>
        <w:rPr>
          <w:b/>
          <w:b/>
          <w:sz w:val="28"/>
        </w:rPr>
      </w:pPr>
      <w:r>
        <w:rPr>
          <w:b/>
          <w:sz w:val="28"/>
        </w:rPr>
        <w:t>Third Domain: Means of Transport as well as loading and unloading machinery</w:t>
      </w:r>
    </w:p>
    <w:p>
      <w:pPr>
        <w:pStyle w:val="Normal"/>
        <w:ind w:left="1701" w:hanging="1701"/>
        <w:jc w:val="both"/>
        <w:rPr>
          <w:b/>
          <w:b/>
          <w:sz w:val="28"/>
        </w:rPr>
      </w:pPr>
      <w:r>
        <w:rPr>
          <w:b/>
          <w:sz w:val="28"/>
        </w:rPr>
        <w:t xml:space="preserve">  </w:t>
      </w:r>
    </w:p>
    <w:tbl>
      <w:tblPr>
        <w:tblW w:w="9072" w:type="dxa"/>
        <w:jc w:val="center"/>
        <w:tblInd w:w="0" w:type="dxa"/>
        <w:tblLayout w:type="fixed"/>
        <w:tblCellMar>
          <w:top w:w="0" w:type="dxa"/>
          <w:left w:w="108" w:type="dxa"/>
          <w:bottom w:w="0" w:type="dxa"/>
          <w:right w:w="108" w:type="dxa"/>
        </w:tblCellMar>
      </w:tblPr>
      <w:tblGrid>
        <w:gridCol w:w="1134"/>
        <w:gridCol w:w="882"/>
        <w:gridCol w:w="5645"/>
        <w:gridCol w:w="1411"/>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Lorries to transfer the school prerequisites such as, desks, textbooks, materials included in Moue to all the Directorate of Education in all the Governorates (with spare sets of tyres and spare parts).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7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uses (different capacities) to transfer the Personnel worker in the educational sector in all the Governarates so as to ensure their attendance in work sites  (with spare sets of tyres and spare part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eld  motor  car  for  field  follow - up  in schools  and  other  educational  institutions  in  all  the  Governorates  (with  spare  sets of tyres and spare part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ick-up car with double Cabinet for the purposes  of  follow-up  as  well as Conveying  some  unheavy  materials  (with  spare  sets  of  tyres  and  spare  part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8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orky  Elevators  to  elevate  and  unload  the  educational  supplies  in  all  stores  all  over  lraq  (with  spare sets  of  tyres  and  spare  part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per  Carriers  to  be  used  in  paper  stores  to  Convey  the  paper  Rolls  to  and  from  the  Containers  (with  spare  sets  of  tyres  and  spare  part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yres (different size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08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iece</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pare parts for cars, for klifts and paper- Roll holder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0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Car Battaries </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8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8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645"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ars for cutting the paper &amp; damaged books and packing them in shape of bundles.</w:t>
            </w:r>
          </w:p>
        </w:tc>
        <w:tc>
          <w:tcPr>
            <w:tcW w:w="1411"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087</w:t>
            </w:r>
          </w:p>
        </w:tc>
      </w:tr>
    </w:tbl>
    <w:p>
      <w:pPr>
        <w:pStyle w:val="Normal"/>
        <w:rPr>
          <w:b/>
          <w:b/>
          <w:sz w:val="28"/>
        </w:rPr>
      </w:pPr>
      <w:r>
        <w:rPr>
          <w:b/>
          <w:sz w:val="28"/>
        </w:rPr>
      </w:r>
      <w:r>
        <w:br w:type="page"/>
      </w:r>
    </w:p>
    <w:p>
      <w:pPr>
        <w:pStyle w:val="Normal"/>
        <w:rPr>
          <w:b/>
          <w:b/>
          <w:sz w:val="28"/>
        </w:rPr>
      </w:pPr>
      <w:r>
        <w:rPr>
          <w:b/>
          <w:sz w:val="28"/>
        </w:rPr>
        <w:t>Fourth  Domain : Machines  for  manufacturing   Ckalk</w:t>
      </w:r>
    </w:p>
    <w:p>
      <w:pPr>
        <w:pStyle w:val="Normal"/>
        <w:rPr>
          <w:b/>
          <w:b/>
          <w:sz w:val="28"/>
        </w:rPr>
      </w:pPr>
      <w:r>
        <w:rPr>
          <w:b/>
          <w:sz w:val="28"/>
        </w:rPr>
      </w:r>
    </w:p>
    <w:tbl>
      <w:tblPr>
        <w:tblW w:w="9073" w:type="dxa"/>
        <w:jc w:val="center"/>
        <w:tblInd w:w="0" w:type="dxa"/>
        <w:tblLayout w:type="fixed"/>
        <w:tblCellMar>
          <w:top w:w="0" w:type="dxa"/>
          <w:left w:w="108" w:type="dxa"/>
          <w:bottom w:w="0" w:type="dxa"/>
          <w:right w:w="108" w:type="dxa"/>
        </w:tblCellMar>
      </w:tblPr>
      <w:tblGrid>
        <w:gridCol w:w="1134"/>
        <w:gridCol w:w="1323"/>
        <w:gridCol w:w="5040"/>
        <w:gridCol w:w="157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5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ystem</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achines  for  manufacturing  school  chalk  with the  spare  parts and raw operational materials to  meet  the  needs  of  primary  intemediate  and  secondary  schools  of  chalk.</w:t>
            </w:r>
          </w:p>
        </w:tc>
        <w:tc>
          <w:tcPr>
            <w:tcW w:w="157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88</w:t>
            </w:r>
          </w:p>
        </w:tc>
      </w:tr>
    </w:tbl>
    <w:p>
      <w:pPr>
        <w:pStyle w:val="Normal"/>
        <w:rPr>
          <w:b/>
          <w:b/>
        </w:rPr>
      </w:pPr>
      <w:r>
        <w:rPr>
          <w:b/>
        </w:rPr>
      </w:r>
    </w:p>
    <w:p>
      <w:pPr>
        <w:pStyle w:val="Normal"/>
        <w:ind w:left="1701" w:hanging="1701"/>
        <w:jc w:val="both"/>
        <w:rPr>
          <w:b/>
          <w:b/>
          <w:sz w:val="28"/>
        </w:rPr>
      </w:pPr>
      <w:r>
        <w:rPr>
          <w:b/>
          <w:sz w:val="28"/>
        </w:rPr>
        <w:t xml:space="preserve">Fifth  Domain :  Physical  Education  and  School  Activity  Requirements </w:t>
      </w:r>
    </w:p>
    <w:tbl>
      <w:tblPr>
        <w:tblW w:w="9076" w:type="dxa"/>
        <w:jc w:val="center"/>
        <w:tblInd w:w="0" w:type="dxa"/>
        <w:tblLayout w:type="fixed"/>
        <w:tblCellMar>
          <w:top w:w="0" w:type="dxa"/>
          <w:left w:w="108" w:type="dxa"/>
          <w:bottom w:w="0" w:type="dxa"/>
          <w:right w:w="108" w:type="dxa"/>
        </w:tblCellMar>
      </w:tblPr>
      <w:tblGrid>
        <w:gridCol w:w="1424"/>
        <w:gridCol w:w="824"/>
        <w:gridCol w:w="28"/>
        <w:gridCol w:w="5244"/>
        <w:gridCol w:w="1556"/>
      </w:tblGrid>
      <w:tr>
        <w:trPr>
          <w:tblHeader w:val="true"/>
        </w:trPr>
        <w:tc>
          <w:tcPr>
            <w:tcW w:w="142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55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 No.</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lly  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8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ket  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ot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ndebell  (men)</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ndeball  (women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Spiks  shoes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Football  shoes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raining  shoes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Jumnastic  shoes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raining  Tracksuit</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raining  Fianne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09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leevless  Fianne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alf - sleeve fianne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mnastic  suits (boy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Jumnastic  suits  (girl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ir</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ing - Bong  Racket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Bing  Bong  balls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Hockey  Ball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am  Cup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0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dividual  Medal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0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Racbi foot 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0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4 Sets with 150 ball</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uit for Racbi foot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1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ing-pong desk, complete with knet and knet supports and clamp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1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otball suits of 3 pc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1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Basket ball suits of 3 pc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1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s</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olley ball suits of 3 pc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1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extile for making clothes for scout- boy, with deffiren colour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1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Amplifi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1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Oriental  Orge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1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Occordion</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1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unterbas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1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olin</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x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hilo</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rinet</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Projectors  (of  various  size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heatre  light  Dimmer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xphon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Double - Cassete  Record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deo cassete Record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pes  (Recorde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2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deo  Camera  (with  its  accessoir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3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Video  tapes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3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85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24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hotographic Camera.</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32</w:t>
            </w:r>
          </w:p>
        </w:tc>
      </w:tr>
      <w:tr>
        <w:trPr/>
        <w:tc>
          <w:tcPr>
            <w:tcW w:w="7520" w:type="dxa"/>
            <w:gridSpan w:val="4"/>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he  above  materials  and  equipment  are  used  for  artistic  curricular  and  extra  curricular   activities  in  all  schools  all  over  Iraq.</w:t>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ir</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ini basket</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3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lms for camera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3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fferent appliances for sport &amp; technical activity</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3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lectrical cloth sewing machin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3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eather sewing machin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3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lectrical blow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3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outing knive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3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ack bags for scouty</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il</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outing rope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uide suit (shirt + skirt + ti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outine (shirt + skirt + ti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etre</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Khaki cloth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eel cup</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lympic obstacles different herght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9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eel spea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scs for disc throwing gam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eights for weight throwing gam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4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ape- measur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y;on net for volley 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les for valley 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ir</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Fibreglass bar for volley ball net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ir</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ron goals for hand ball</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ir</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ylon nets for hand ball goal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sponge bed for Jumping by sticks gim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bre glass stich for jumping with stick different size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ir</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ron appartus with track for Jumping by stick</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lympic iron bar for Jumoing by stick</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5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pmlate steel apparatus for high- Jumping with iron ba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0</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sound apparatus with high capacity</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1</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aodo recorder for sport festival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2</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Electric refrigerater </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3</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lectric freez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4</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lecgtric heat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5</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pez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6</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anul loudspeaker</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7</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supplies for education Olympic (playing theatre).</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8</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materials and appliamces for Jumnastics (boys girts).</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69</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272" w:type="dxa"/>
            <w:gridSpan w:val="2"/>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supplies for ready- swimming- poot.</w:t>
            </w:r>
          </w:p>
        </w:tc>
        <w:tc>
          <w:tcPr>
            <w:tcW w:w="15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06-01-00170</w:t>
            </w:r>
          </w:p>
        </w:tc>
      </w:tr>
    </w:tbl>
    <w:p>
      <w:pPr>
        <w:pStyle w:val="Normal"/>
        <w:rPr>
          <w:b/>
          <w:b/>
        </w:rPr>
      </w:pPr>
      <w:r>
        <w:rPr>
          <w:b/>
        </w:rPr>
      </w:r>
      <w:r>
        <w:br w:type="page"/>
      </w:r>
    </w:p>
    <w:p>
      <w:pPr>
        <w:pStyle w:val="Normal"/>
        <w:rPr>
          <w:b/>
          <w:b/>
          <w:sz w:val="28"/>
        </w:rPr>
      </w:pPr>
      <w:r>
        <w:rPr>
          <w:b/>
          <w:sz w:val="28"/>
        </w:rPr>
        <w:t>Sixth  Domain : Educational  technologies  and  school  labratories</w:t>
      </w:r>
    </w:p>
    <w:tbl>
      <w:tblPr>
        <w:tblW w:w="9072" w:type="dxa"/>
        <w:jc w:val="center"/>
        <w:tblInd w:w="0" w:type="dxa"/>
        <w:tblLayout w:type="fixed"/>
        <w:tblCellMar>
          <w:top w:w="0" w:type="dxa"/>
          <w:left w:w="108" w:type="dxa"/>
          <w:bottom w:w="0" w:type="dxa"/>
          <w:right w:w="108" w:type="dxa"/>
        </w:tblCellMar>
      </w:tblPr>
      <w:tblGrid>
        <w:gridCol w:w="1134"/>
        <w:gridCol w:w="1141"/>
        <w:gridCol w:w="5158"/>
        <w:gridCol w:w="1639"/>
      </w:tblGrid>
      <w:tr>
        <w:trPr>
          <w:tblHeader w:val="true"/>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63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 No.</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physics  labratory  for  secondary  schools .</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7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chemistry  labratory  and  chemicals  for  secondary  school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00</w:t>
            </w:r>
            <w:r>
              <w:rPr>
                <w:rStyle w:val="FootnoteCharacters"/>
                <w:rStyle w:val="FootnoteAnchor"/>
                <w:b/>
              </w:rPr>
              <w:footnoteReference w:customMarkFollows="1" w:id="2"/>
              <w:t>*</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Biology  labratory  with  multimedia  for  secondary  schools .</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7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general   science  labrtory  for  primary  school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7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uter  unit  for  books  designing.</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perational  materials  for  printing  machines  and  photo  unit.</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1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furniture  for  scientific laboratori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7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ersonal computer for educational puposes with all accessories (printers, ploters.. etc).</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7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uter labratory furniture complet requirement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ideo-camera with complete a ccessori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hotographic camera, different types with all required a cessori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ideo cassette recorder set complete with accessori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6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ideo casett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Audio casette recorder </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ontage set.</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verhead projector (Data show).</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lide projecto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verhead projecto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7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pidiascop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8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7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hool Broad casting system.</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7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adio- Recorde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ublicator casette- tap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asette- Tap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ork-shop car with tools and equimped with repairing and mentainance requirement 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2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wntisecond Time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2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seilloscope double beam</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ologen lamp.</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resnel len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hermostat switch for overhead projecto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19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necto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lik screen printing press full automatic.</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n of 5 littre</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rinting screen ink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6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re</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lik screen.</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n of 1 Kg.</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rifix bas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n of 5 littre</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reen cleaner sercal</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an of 5 littre</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tarder serical disluted.</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g.</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veloper (A, B) black &amp; whit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p>
            <w:pPr>
              <w:pStyle w:val="Normal"/>
              <w:rPr>
                <w:b/>
                <w:b/>
              </w:rPr>
            </w:pPr>
            <w:r>
              <w:rPr>
                <w:b/>
              </w:rPr>
              <w:t>20</w:t>
            </w:r>
          </w:p>
          <w:p>
            <w:pPr>
              <w:pStyle w:val="Normal"/>
              <w:rPr>
                <w:b/>
                <w:b/>
              </w:rPr>
            </w:pPr>
            <w:r>
              <w:rPr>
                <w:b/>
              </w:rPr>
              <w:t>20</w:t>
            </w:r>
          </w:p>
        </w:tc>
        <w:tc>
          <w:tcPr>
            <w:tcW w:w="1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Film</w:t>
            </w:r>
          </w:p>
          <w:p>
            <w:pPr>
              <w:pStyle w:val="Normal"/>
              <w:jc w:val="center"/>
              <w:rPr>
                <w:b/>
                <w:b/>
              </w:rPr>
            </w:pPr>
            <w:r>
              <w:rPr>
                <w:b/>
              </w:rPr>
              <w:t>Roll</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Ortho film black &amp; white </w:t>
            </w:r>
          </w:p>
          <w:p>
            <w:pPr>
              <w:pStyle w:val="Normal"/>
              <w:jc w:val="both"/>
              <w:rPr>
                <w:b/>
                <w:b/>
              </w:rPr>
            </w:pPr>
            <w:r>
              <w:rPr>
                <w:b/>
              </w:rPr>
              <w:t>A- Sheet 50 x 60 cm.</w:t>
            </w:r>
          </w:p>
          <w:p>
            <w:pPr>
              <w:pStyle w:val="Normal"/>
              <w:jc w:val="both"/>
              <w:rPr>
                <w:b/>
                <w:b/>
              </w:rPr>
            </w:pPr>
            <w:r>
              <w:rPr>
                <w:b/>
              </w:rPr>
              <w:t>B- Roll with width 70 cm.</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g</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xer powder.</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0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oll of 10 metre</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nsetive film water roll.</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1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lastical models factory with spare part and operational material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1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Full Educatiraad TV  station consisting of all studio and transmission equipment, with their accessori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1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 complete set for an integrated studio picturing, as well as for montage and subtitles (for the Technologies Department in the Educational Development institut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1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ameras, recorders and Display sets for educational information Purpos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1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angauage labortary</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1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0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ducational films &amp; operational materials for film wating machine</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1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work-shop for producing educational slid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work- shop for producing micro- slides</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1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studis for Broad- cost recording</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1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5158"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work-shop for photography</w:t>
            </w:r>
          </w:p>
        </w:tc>
        <w:tc>
          <w:tcPr>
            <w:tcW w:w="1639"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20</w:t>
            </w:r>
          </w:p>
        </w:tc>
      </w:tr>
    </w:tbl>
    <w:p>
      <w:pPr>
        <w:pStyle w:val="Normal"/>
        <w:rPr>
          <w:b/>
          <w:b/>
        </w:rPr>
      </w:pPr>
      <w:r>
        <w:rPr>
          <w:b/>
        </w:rPr>
      </w:r>
    </w:p>
    <w:p>
      <w:pPr>
        <w:pStyle w:val="Normal"/>
        <w:ind w:left="1758" w:hanging="1758"/>
        <w:jc w:val="both"/>
        <w:rPr>
          <w:b/>
          <w:b/>
          <w:sz w:val="28"/>
        </w:rPr>
      </w:pPr>
      <w:r>
        <w:rPr>
          <w:b/>
          <w:sz w:val="28"/>
        </w:rPr>
        <w:t>Seventh  Domain : Requirements  for  training  vocational  education  students  in,  industrial , agricultural  and  commercial  fields.</w:t>
      </w:r>
    </w:p>
    <w:tbl>
      <w:tblPr>
        <w:tblW w:w="9252" w:type="dxa"/>
        <w:jc w:val="center"/>
        <w:tblInd w:w="0" w:type="dxa"/>
        <w:tblLayout w:type="fixed"/>
        <w:tblCellMar>
          <w:top w:w="0" w:type="dxa"/>
          <w:left w:w="108" w:type="dxa"/>
          <w:bottom w:w="0" w:type="dxa"/>
          <w:right w:w="108" w:type="dxa"/>
        </w:tblCellMar>
      </w:tblPr>
      <w:tblGrid>
        <w:gridCol w:w="1455"/>
        <w:gridCol w:w="1030"/>
        <w:gridCol w:w="5349"/>
        <w:gridCol w:w="1418"/>
      </w:tblGrid>
      <w:tr>
        <w:trPr>
          <w:tblHeader w:val="true"/>
        </w:trPr>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 No.</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anual  and  programmable  CNC  lathe  for  traning  students  in  mechanical  departments.  with  all  accessori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as  cooker  with  oven  for  training  students  in  domastic  profission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monstration  of  car  starter  motor  for  training  students  in  car  maintanancs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3</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monstration  of  car  dynamo  for  training  students  in car  maintanance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4</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emonstration  of  spark  distributor  for  training  students  in  car  maintanance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5</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urface  grinder  machine  for  training  students  in  mechanical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6</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inding  machine  of  electrical  motors  for  training  students  in  electrical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7</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gital  Varni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gital  microme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29</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il  ca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0</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ench  Vices  (meduim  size)</w:t>
            </w:r>
          </w:p>
          <w:p>
            <w:pPr>
              <w:pStyle w:val="Normal"/>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pying  appliances  for  printing  purposes  with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irconditioner 2ton  (split  unit)  with  all  accassories  and  spare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3</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vered  (PVC) Plier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4</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vered  (PVC)  cut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5</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gm.</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eater  wire  for  the  ceramic  furnaces  (different  siz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6</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eating  shelves  for  ceramic  furnances  (different  siz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7</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Heat  sensers  for  ceramic  furnace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6</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emperature  meter  for  ceramic  furnac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39</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4</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ydrolic  compressor.</w:t>
            </w:r>
          </w:p>
          <w:p>
            <w:pPr>
              <w:pStyle w:val="Normal"/>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0</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uniform  for  vocational  education  stud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rawing  boards with (T) ruller for  students  in  technical  drawing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rawing  set  for  industrial  schools  stud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3</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el</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ingle  instillation  wir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4</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el</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Dual  instillation wir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5</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sectiside  sprayer  for  training  in  gricultural  schoo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6</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awn  mower  (hand  driv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7</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awn  mower  (motor  driv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otor  drive  saw  for  cutting  tre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49</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tools  for  work  shopes  in  industrial  school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0</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lyethyline  bags  for  plants  growi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sc  (J.V. 7  ) for Plants  growi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insecticide  sprayer  barried  over  a carage  (100  litt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3</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quirements  for  poultry  breedi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4</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oxes  for  bird  transportati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5</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Compressor  for  airconditioner  size  2 ton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6</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acket</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lectrodes  for  metal  arc welding , different  siz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7</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elevision  trainer  for  training  students  in  electronic  departmen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scilloscope  for  training  students  in  electronic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59</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lectronic  experimental  set  for  training  students  in  electronic  departments.</w:t>
            </w:r>
          </w:p>
          <w:p>
            <w:pPr>
              <w:pStyle w:val="Normal"/>
              <w:jc w:val="both"/>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60</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VO  meters  for  training  students  in  electronic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6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tttern  TV  signal  generator  for  training  in  electronic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6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ower  suppl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rPr>
            </w:pPr>
            <w:r>
              <w:rPr>
                <w:b/>
                <w:sz w:val="22"/>
              </w:rPr>
              <w:t>06-01-00263</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ignal  genera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64</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gs</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namil  wire  for  winding  of  motors  coils  for  training  in  electrical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65</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electrical  installation  switches  for  training  in  electrical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66</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ns  aircontactors  for  training  in  electrical  departmen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67</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er</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metalic shafts for training in fitting workshop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6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printing pres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69</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machinery for students studying commerc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0</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rclehacksaw  to cut ste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oggles (fiip front) for welding purpo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aunttet gloves for welding purpos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3</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4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systems and models for students studying car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4</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perimental training sets for students of communicalion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5</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8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and fil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6</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welding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7</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apparatus and machinary for students studying home profession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operater for students studying communic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79</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rewdrive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0</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drill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3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oldering Iron for training students of electronic fiel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2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ab furniture for vocational school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3</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sc for grind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4</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xperimantal sets for training students studying computer maintenance and accessori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5</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et</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raining Computer disjornted for training students on computer maintenanc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6</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5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o.</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pare parts for training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7</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92,500,000</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eter</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encil pulp sufficient to produce 100 million penci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8</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 shop</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training work- shop for training students of vocational education in field of lethi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89</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 shop</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training work-shop for trainng students of vocaticals education in field of welding</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90</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 shop</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pmlete training work-shop for training studends of vocational educationin field of car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91</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75</w:t>
            </w:r>
          </w:p>
        </w:tc>
        <w:tc>
          <w:tcPr>
            <w:tcW w:w="10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 shop</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 training work-shop to train vocational education students in field of electronic.</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92</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0</w:t>
            </w:r>
          </w:p>
        </w:tc>
        <w:tc>
          <w:tcPr>
            <w:tcW w:w="10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 shop</w:t>
            </w:r>
          </w:p>
        </w:tc>
        <w:tc>
          <w:tcPr>
            <w:tcW w:w="5349"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 training work-shop to train vocational education students in field of electricit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06-01-00293</w:t>
            </w:r>
          </w:p>
        </w:tc>
      </w:tr>
      <w:tr>
        <w:trPr/>
        <w:tc>
          <w:tcPr>
            <w:tcW w:w="7834" w:type="dxa"/>
            <w:gridSpan w:val="3"/>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he capacity of work-shop is (40-50) training and each work-shop contains machines, appliances and complet training equipmants &amp; raw materials in addition to the furnitur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bl>
    <w:p>
      <w:pPr>
        <w:pStyle w:val="Normal"/>
        <w:jc w:val="both"/>
        <w:rPr/>
      </w:pPr>
      <w:r>
        <w:rPr/>
        <w:t>Eighth  Domain : School buildings maintanance requireements</w:t>
      </w:r>
    </w:p>
    <w:tbl>
      <w:tblPr>
        <w:tblW w:w="9518" w:type="dxa"/>
        <w:jc w:val="center"/>
        <w:tblInd w:w="0" w:type="dxa"/>
        <w:tblLayout w:type="fixed"/>
        <w:tblCellMar>
          <w:top w:w="0" w:type="dxa"/>
          <w:left w:w="108" w:type="dxa"/>
          <w:bottom w:w="0" w:type="dxa"/>
          <w:right w:w="108" w:type="dxa"/>
        </w:tblCellMar>
      </w:tblPr>
      <w:tblGrid>
        <w:gridCol w:w="1560"/>
        <w:gridCol w:w="5670"/>
        <w:gridCol w:w="956"/>
        <w:gridCol w:w="1332"/>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 N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29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eiling fan with regulato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29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lass room wooden door with frame (different siz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29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teel doors (Iron) (different siz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29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indow Gla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29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lourscent tube bas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880,000</w:t>
            </w:r>
            <w:r>
              <w:rPr>
                <w:rStyle w:val="FootnoteCharacters"/>
                <w:rStyle w:val="FootnoteAnchor"/>
                <w:b/>
              </w:rPr>
              <w:footnoteReference w:customMarkFollows="1" w:id="3"/>
              <w:t>*</w:t>
            </w:r>
            <w:r>
              <w:rPr>
                <w:rStyle w:val="FootnoteCharacters"/>
                <w:b/>
              </w:rPr>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29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Water installation pipes with its accessories comprising of valves (screw down) Joints uniots elbows,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etre</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water tap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0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e vitreous china wash basin with its accessori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00</w:t>
            </w:r>
            <w:r>
              <w:rPr>
                <w:rStyle w:val="FootnoteCharacters"/>
                <w:rStyle w:val="FootnoteAnchor"/>
                <w:b/>
              </w:rPr>
              <w:footnoteReference w:customMarkFollows="1" w:id="4"/>
              <w: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st to fix glas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Kg.</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W.C suit (seat) with its accessories and cister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Various installation wire </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2</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switch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switched socket out let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5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reinforcement iron bar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on</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Various paints for school building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Liter</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500,000*</w:t>
            </w:r>
          </w:p>
        </w:tc>
      </w:tr>
    </w:tbl>
    <w:p>
      <w:pPr>
        <w:pStyle w:val="Normal"/>
        <w:ind w:left="1758" w:hanging="1758"/>
        <w:jc w:val="both"/>
        <w:rPr>
          <w:b/>
          <w:b/>
        </w:rPr>
      </w:pPr>
      <w:r>
        <w:rPr>
          <w:b/>
        </w:rPr>
      </w:r>
      <w:r>
        <w:br w:type="page"/>
      </w:r>
    </w:p>
    <w:p>
      <w:pPr>
        <w:pStyle w:val="Normal"/>
        <w:ind w:left="1758" w:hanging="1758"/>
        <w:jc w:val="both"/>
        <w:rPr/>
      </w:pPr>
      <w:r>
        <w:rPr/>
        <w:t>Nineth  Domain : Requirement of training and retraining of teachers</w:t>
      </w:r>
    </w:p>
    <w:tbl>
      <w:tblPr>
        <w:tblW w:w="9316" w:type="dxa"/>
        <w:jc w:val="center"/>
        <w:tblInd w:w="0" w:type="dxa"/>
        <w:tblLayout w:type="fixed"/>
        <w:tblCellMar>
          <w:top w:w="0" w:type="dxa"/>
          <w:left w:w="108" w:type="dxa"/>
          <w:bottom w:w="0" w:type="dxa"/>
          <w:right w:w="108" w:type="dxa"/>
        </w:tblCellMar>
      </w:tblPr>
      <w:tblGrid>
        <w:gridCol w:w="1560"/>
        <w:gridCol w:w="5670"/>
        <w:gridCol w:w="956"/>
        <w:gridCol w:w="1130"/>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Qty</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Unit</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ltem</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Code N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0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nglish language lab.</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corder, casette/ electrical / battery</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lectric seisso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et.</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ape recorder casett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urn for copper melting.</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verhead projecto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inema machin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ound microscop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uman skeleto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oldering Iron.</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1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Fire Extinguishe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Epidiascop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raphic shaping instrument.</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Blackboard for dustless chalk.</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ction and Reaction apparatu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Teaching slide projecto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ew historical map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uter with axtra quipment</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75</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erve cell pictoria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Human circulation pictoria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4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29</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rdinars &amp; scal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0</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kin borer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8</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1</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rtar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2</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Mosquito pictoria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3</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Pacteria pictorial</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4</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Geographical map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3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5</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intific solid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2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6</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Scintific, educational and humanitarian references and resources.</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500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7</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let appliances &amp; equipments for TV studio for purposes of educational development institute.</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20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06-01-00338</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alculator</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No.</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1000</w:t>
            </w:r>
          </w:p>
        </w:tc>
      </w:tr>
    </w:tbl>
    <w:p>
      <w:pPr>
        <w:sectPr>
          <w:footnotePr>
            <w:numFmt w:val="decimal"/>
          </w:footnotePr>
          <w:type w:val="nextPage"/>
          <w:pgSz w:w="12240" w:h="15840"/>
          <w:pgMar w:left="1800" w:right="1800" w:gutter="0" w:header="0" w:top="1440" w:footer="0" w:bottom="2693"/>
          <w:pgNumType w:start="1" w:fmt="decimal"/>
          <w:formProt w:val="false"/>
          <w:textDirection w:val="lrTb"/>
          <w:docGrid w:type="default" w:linePitch="360" w:charSpace="0"/>
        </w:sectPr>
      </w:pPr>
    </w:p>
    <w:tbl>
      <w:tblPr>
        <w:tblW w:w="8856" w:type="dxa"/>
        <w:jc w:val="left"/>
        <w:tblInd w:w="-113" w:type="dxa"/>
        <w:tblLayout w:type="fixed"/>
        <w:tblCellMar>
          <w:top w:w="0" w:type="dxa"/>
          <w:left w:w="108" w:type="dxa"/>
          <w:bottom w:w="0" w:type="dxa"/>
          <w:right w:w="108" w:type="dxa"/>
        </w:tblCellMar>
      </w:tblPr>
      <w:tblGrid>
        <w:gridCol w:w="1319"/>
        <w:gridCol w:w="4938"/>
        <w:gridCol w:w="1296"/>
        <w:gridCol w:w="1303"/>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4938"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00339</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Writing and printing paper, reel width 105 cm, core diameter 150mm, rell diameter 100cm, basic wight 60GMS/m2+6%, Thickness 0.075 + 0.005mm, breaking length 3-4KM (min), bursting strength 2KG/cm2 (min), brightness (GE) 80% (min), opacity 85% (min), smoothness 100ml/min (max), moisture content 5-7%, ash 10% (max), conn size g/m2 22 (max), packing: reels must be rapped with 6 pley bituminized paper or with shring oven polyethene, bags sides to be properlyb protected with heavy card bord, cores must be protected with rigid plugs</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r>
      <w:tr>
        <w:trPr/>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00340</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Unbleached kraft soft wood pulp, deegree of beating CSF 500-400 300 SR 26-32 40, beating time nim 40-45 50-60, breaking length (m) 8,000 10,000 (min), burst factor 70 85 (min), tear factor 180 120 (min), moisture content 10% max</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r>
      <w:tr>
        <w:trPr/>
        <w:tc>
          <w:tcPr>
            <w:tcW w:w="13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t>06-01-00341</w:t>
            </w:r>
          </w:p>
        </w:tc>
        <w:tc>
          <w:tcPr>
            <w:tcW w:w="4938" w:type="dxa"/>
            <w:tcBorders>
              <w:top w:val="single" w:sz="4" w:space="0" w:color="000000"/>
              <w:left w:val="single" w:sz="4" w:space="0" w:color="000000"/>
              <w:bottom w:val="single" w:sz="4" w:space="0" w:color="000000"/>
              <w:right w:val="single" w:sz="4" w:space="0" w:color="000000"/>
            </w:tcBorders>
          </w:tcPr>
          <w:p>
            <w:pPr>
              <w:pStyle w:val="Normal"/>
              <w:rPr/>
            </w:pPr>
            <w:r>
              <w:rPr/>
              <w:t>Bleached soft wood sulphate / kraft pulp, degree of beating CSF 750 300, SR 14 40, beating time (min) 45-50, breaking length (m) 2000 8,000 (min), burst factor 20 65 (min), tear factor 200 110 (min), brightness 85% (min), opacity 78% (min), dir PPM 10 (max), moisture content 10% (max)</w:t>
            </w:r>
          </w:p>
        </w:tc>
        <w:tc>
          <w:tcPr>
            <w:tcW w:w="129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r>
    </w:tbl>
    <w:p>
      <w:pPr>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color w:val="000000"/>
          <w:szCs w:val="20"/>
        </w:rPr>
      </w:pPr>
      <w:r>
        <w:rPr>
          <w:color w:val="000000"/>
          <w:szCs w:val="20"/>
        </w:rPr>
      </w:r>
    </w:p>
    <w:tbl>
      <w:tblPr>
        <w:tblW w:w="8856" w:type="dxa"/>
        <w:jc w:val="left"/>
        <w:tblInd w:w="-113" w:type="dxa"/>
        <w:tblLayout w:type="fixed"/>
        <w:tblCellMar>
          <w:top w:w="0" w:type="dxa"/>
          <w:left w:w="108" w:type="dxa"/>
          <w:bottom w:w="0" w:type="dxa"/>
          <w:right w:w="108" w:type="dxa"/>
        </w:tblCellMar>
      </w:tblPr>
      <w:tblGrid>
        <w:gridCol w:w="1316"/>
        <w:gridCol w:w="4897"/>
        <w:gridCol w:w="1344"/>
        <w:gridCol w:w="1299"/>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t>CODE</w:t>
            </w:r>
          </w:p>
        </w:tc>
        <w:tc>
          <w:tcPr>
            <w:tcW w:w="4897"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QTY</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UNIT</w:t>
            </w:r>
          </w:p>
        </w:tc>
      </w:tr>
      <w:tr>
        <w:trPr/>
        <w:tc>
          <w:tcPr>
            <w:tcW w:w="1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Cs w:val="20"/>
              </w:rPr>
            </w:pPr>
            <w:r>
              <w:rPr>
                <w:color w:val="000000"/>
                <w:szCs w:val="20"/>
              </w:rPr>
              <w:t>06-01-0034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Exercise books covers breaking length 3000 m/min cobb size 25 G/M2 water opacity 80%, mositure content 5-7%, pick resistance 11 min, ash 12% max, brightness 80% min, burst 2 kg/cm2 min</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pPr>
            <w:r>
              <w:rPr/>
              <w:t>tb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r>
      <w:tr>
        <w:trPr/>
        <w:tc>
          <w:tcPr>
            <w:tcW w:w="1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Cs w:val="20"/>
              </w:rPr>
            </w:pPr>
            <w:r>
              <w:rPr>
                <w:color w:val="000000"/>
                <w:szCs w:val="20"/>
              </w:rPr>
              <w:t>06-01-0034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A/Material 1 -two side coated paper/carton for exercise book cover.  size: 107 x 70 cm - 170 gm/m2 (grain direction must be the side of 107 c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4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r>
      <w:tr>
        <w:trPr/>
        <w:tc>
          <w:tcPr>
            <w:tcW w:w="1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Cs w:val="20"/>
              </w:rPr>
            </w:pPr>
            <w:r>
              <w:rPr>
                <w:color w:val="000000"/>
                <w:szCs w:val="20"/>
              </w:rPr>
              <w:t>06-01-00344</w:t>
            </w:r>
          </w:p>
        </w:tc>
        <w:tc>
          <w:tcPr>
            <w:tcW w:w="489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 -two side coated paper for exercise book cover.  size: 107 x 70 cm - 170 gm/m2 (grain direction must be the side of 107 c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r>
      <w:tr>
        <w:trPr/>
        <w:tc>
          <w:tcPr>
            <w:tcW w:w="1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Cs w:val="20"/>
              </w:rPr>
            </w:pPr>
            <w:r>
              <w:rPr>
                <w:color w:val="000000"/>
                <w:szCs w:val="20"/>
              </w:rPr>
              <w:t>06-06-00345</w:t>
            </w:r>
          </w:p>
        </w:tc>
        <w:tc>
          <w:tcPr>
            <w:tcW w:w="489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2 - one side coated paper for exercise book cover.  size: 88 x 70 cm - 200 gm/m2 (grain direction must be the side of 88 cm)</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2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Ton</w:t>
            </w:r>
          </w:p>
        </w:tc>
      </w:tr>
      <w:tr>
        <w:trPr/>
        <w:tc>
          <w:tcPr>
            <w:tcW w:w="1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Cs w:val="20"/>
              </w:rPr>
            </w:pPr>
            <w:r>
              <w:rPr>
                <w:color w:val="000000"/>
                <w:szCs w:val="20"/>
              </w:rPr>
              <w:t>06-06-00346</w:t>
            </w:r>
          </w:p>
        </w:tc>
        <w:tc>
          <w:tcPr>
            <w:tcW w:w="489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student uniform set</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300,00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Set</w:t>
            </w:r>
          </w:p>
        </w:tc>
      </w:tr>
      <w:tr>
        <w:trPr/>
        <w:tc>
          <w:tcPr>
            <w:tcW w:w="1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Cs w:val="20"/>
              </w:rPr>
            </w:pPr>
            <w:r>
              <w:rPr>
                <w:color w:val="000000"/>
                <w:szCs w:val="20"/>
              </w:rPr>
              <w:t>06-01-00352</w:t>
            </w:r>
          </w:p>
        </w:tc>
        <w:tc>
          <w:tcPr>
            <w:tcW w:w="489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aterials for writing pencils for school (wooden sandwich, paints and wood sharpening cutters)</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 million</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r>
      <w:tr>
        <w:trPr/>
        <w:tc>
          <w:tcPr>
            <w:tcW w:w="1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color w:val="000000"/>
                <w:szCs w:val="20"/>
              </w:rPr>
            </w:pPr>
            <w:r>
              <w:rPr>
                <w:color w:val="000000"/>
                <w:szCs w:val="20"/>
              </w:rPr>
              <w:t>06-01-00353</w:t>
            </w:r>
          </w:p>
        </w:tc>
        <w:tc>
          <w:tcPr>
            <w:tcW w:w="489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video tape automatic converter</w:t>
            </w:r>
          </w:p>
        </w:tc>
        <w:tc>
          <w:tcPr>
            <w:tcW w:w="1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50</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pPr>
            <w:r>
              <w:rPr/>
              <w:t>NOS</w:t>
            </w:r>
          </w:p>
        </w:tc>
      </w:tr>
    </w:tbl>
    <w:p>
      <w:pPr>
        <w:pStyle w:val="Normal"/>
        <w:rPr/>
      </w:pPr>
      <w:r>
        <w:rPr/>
      </w:r>
    </w:p>
    <w:sectPr>
      <w:headerReference w:type="default" r:id="rId4"/>
      <w:footerReference w:type="default" r:id="rId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00</w:t>
    </w:r>
    <w:r>
      <w:rPr>
        <w:rtl w:val="true"/>
      </w:rPr>
      <w:t xml:space="preserve"> </w:t>
    </w:r>
    <w:r>
      <w:rPr/>
      <w:t>June 11 amend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000</w:t>
    </w:r>
    <w:r>
      <w:rPr>
        <w:rtl w:val="true"/>
      </w:rPr>
      <w:t xml:space="preserve"> </w:t>
    </w:r>
    <w:r>
      <w:rPr/>
      <w:t>June 19 amend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mended 16 September 2000</w:t>
      </w:r>
    </w:p>
  </w:footnote>
  <w:footnote w:id="3">
    <w:p>
      <w:pPr>
        <w:pStyle w:val="Footnote"/>
        <w:rPr/>
      </w:pPr>
      <w:r>
        <w:rPr>
          <w:rStyle w:val="FootnoteCharacters"/>
        </w:rPr>
        <w:t>*</w:t>
      </w:r>
      <w:r>
        <w:rPr>
          <w:rStyle w:val="FootnoteCharacters"/>
        </w:rPr>
        <w:t>*</w:t>
      </w:r>
      <w:r>
        <w:rPr/>
        <w:t xml:space="preserve"> amended 16 September 2000</w:t>
      </w:r>
    </w:p>
  </w:footnote>
  <w:footnote w:id="4">
    <w:p>
      <w:pPr>
        <w:pStyle w:val="Footnote"/>
        <w:rPr/>
      </w:pPr>
      <w:r>
        <w:rPr>
          <w:rStyle w:val="FootnoteCharacters"/>
        </w:rPr>
        <w:t>*</w:t>
      </w:r>
      <w:r>
        <w:rPr/>
        <w:t xml:space="preserve"> </w:t>
      </w:r>
      <w:r>
        <w:rPr/>
        <w:t>amended 17 August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r>
  </w:p>
</w:hdr>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ind w:left="0" w:right="0" w:hanging="0"/>
      <w:jc w:val="right"/>
    </w:pPr>
    <w:rPr>
      <w:sz w:val="20"/>
      <w:szCs w:val="28"/>
    </w:rPr>
  </w:style>
  <w:style w:type="paragraph" w:styleId="Header">
    <w:name w:val="Header"/>
    <w:basedOn w:val="Normal"/>
    <w:pPr>
      <w:tabs>
        <w:tab w:val="clear" w:pos="720"/>
        <w:tab w:val="center" w:pos="4153" w:leader="none"/>
        <w:tab w:val="right" w:pos="8306" w:leader="none"/>
      </w:tabs>
      <w:bidi w:val="1"/>
      <w:ind w:left="0" w:right="0" w:hanging="0"/>
      <w:jc w:val="right"/>
    </w:pPr>
    <w:rPr>
      <w:sz w:val="20"/>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21:44:00Z</dcterms:created>
  <dc:creator>Office of the Iraq Programme</dc:creator>
  <dc:description/>
  <dc:language>en-US</dc:language>
  <cp:lastModifiedBy>CQ333WKSTN</cp:lastModifiedBy>
  <dcterms:modified xsi:type="dcterms:W3CDTF">2001-07-05T19:48:00Z</dcterms:modified>
  <cp:revision>5</cp:revision>
  <dc:subject/>
  <dc:title>EDUCATION</dc:title>
</cp:coreProperties>
</file>