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75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NNEX  AGR I - 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1"/>
        <w:gridCol w:w="5494"/>
      </w:tblGrid>
      <w:tr>
        <w:trPr/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ector:</w:t>
            </w:r>
            <w:r>
              <w:rPr>
                <w:sz w:val="22"/>
              </w:rPr>
              <w:t xml:space="preserve">   AGRICULTURE</w:t>
            </w:r>
          </w:p>
        </w:tc>
        <w:tc>
          <w:tcPr>
            <w:tcW w:w="4961" w:type="dxa"/>
            <w:tcBorders/>
          </w:tcPr>
          <w:p>
            <w:pPr>
              <w:pStyle w:val="Heading1"/>
              <w:ind w:left="0" w:right="0" w:hanging="0"/>
              <w:jc w:val="left"/>
              <w:rPr>
                <w:rFonts w:cs="Times New Roman"/>
                <w:b w:val="false"/>
                <w:b w:val="false"/>
                <w:i/>
                <w:i/>
                <w:sz w:val="22"/>
              </w:rPr>
            </w:pPr>
            <w:r>
              <w:rPr>
                <w:rFonts w:cs="Times New Roman"/>
                <w:sz w:val="22"/>
              </w:rPr>
              <w:t>Sub-Sector</w:t>
            </w:r>
            <w:r>
              <w:rPr>
                <w:rFonts w:cs="Times New Roman"/>
                <w:i/>
                <w:sz w:val="22"/>
              </w:rPr>
              <w:t>:</w:t>
            </w:r>
            <w:r>
              <w:rPr>
                <w:rFonts w:cs="Times New Roman"/>
                <w:b w:val="false"/>
                <w:i/>
                <w:sz w:val="22"/>
              </w:rPr>
              <w:t xml:space="preserve"> </w:t>
            </w:r>
            <w:r>
              <w:rPr>
                <w:rFonts w:cs="Times New Roman"/>
                <w:b w:val="false"/>
                <w:sz w:val="22"/>
              </w:rPr>
              <w:t>IRRIGATION</w:t>
            </w:r>
          </w:p>
        </w:tc>
        <w:tc>
          <w:tcPr>
            <w:tcW w:w="549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cs="Times New Roman"/>
                <w:b/>
                <w:sz w:val="22"/>
              </w:rPr>
              <w:t xml:space="preserve">Activity: </w:t>
            </w:r>
            <w:r>
              <w:rPr>
                <w:rFonts w:cs="Times New Roman"/>
                <w:sz w:val="22"/>
              </w:rPr>
              <w:t>Rehabilitation of Pumping Stations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riority within the Sector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Firs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requested fund :</w:t>
            </w:r>
            <w:r>
              <w:rPr>
                <w:b/>
                <w:sz w:val="22"/>
                <w:u w:val="single"/>
              </w:rPr>
              <w:t xml:space="preserve"> ____________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40"/>
        <w:gridCol w:w="2806"/>
        <w:gridCol w:w="3680"/>
        <w:gridCol w:w="1008"/>
        <w:gridCol w:w="1008"/>
        <w:gridCol w:w="1152"/>
        <w:gridCol w:w="1404"/>
        <w:gridCol w:w="1605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280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 Description and its complementary items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 if applicable )</w:t>
            </w:r>
          </w:p>
        </w:tc>
        <w:tc>
          <w:tcPr>
            <w:tcW w:w="36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ded  use (and  targeted end user)</w:t>
            </w:r>
          </w:p>
        </w:tc>
        <w:tc>
          <w:tcPr>
            <w:tcW w:w="100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ty. in unit</w:t>
            </w:r>
          </w:p>
        </w:tc>
        <w:tc>
          <w:tcPr>
            <w:tcW w:w="100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quested 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d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$(000 )</w:t>
            </w:r>
          </w:p>
        </w:tc>
        <w:tc>
          <w:tcPr>
            <w:tcW w:w="1152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ocation Criteria</w:t>
            </w:r>
          </w:p>
        </w:tc>
        <w:tc>
          <w:tcPr>
            <w:tcW w:w="300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fram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timal applica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timal delive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1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able Centrifugal  Pumping Set with Accessories and generating sets., See App. 6A  codes 00011-00018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improving irrigation capacity &amp; efficiency for approx. 500,000 hectares (All irrigation and drainage pumping stations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e for the existing pump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PRI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2"/>
              </w:rPr>
            </w:pPr>
            <w:r>
              <w:rPr>
                <w:sz w:val="22"/>
              </w:rPr>
              <w:t>FEBR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2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mps and generating sets for water wells, See App. 6A  codes 00019-00023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Irrigation and drinking water supply (Farmers depend on ground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ter supply  at Kerballa, Najaf, Tamem, Anbar, Diyala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alah Aldeen and Basrah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e for the existing pump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PRI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2"/>
              </w:rPr>
            </w:pPr>
            <w:r>
              <w:rPr>
                <w:sz w:val="22"/>
              </w:rPr>
              <w:t>FEBR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3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izontal Centrifugal Pump Set and Accessor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e App. 6A cod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24-00026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 improvement Main Out Fall Drain in Iraq located in Nassiryia sit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complete the pumping station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LL YEA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S  SOON  AS  POSSIB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4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watering Pumps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e App. 6A cod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30 - 00032 and co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40 - 00043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watering Pumps for existing pumping stations in all 15 Governorate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mble requirement for repair and improving dewatering in the pumping station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LL YEA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S  SOON  AS  POSSIBL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841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40"/>
        <w:gridCol w:w="2804"/>
        <w:gridCol w:w="3670"/>
        <w:gridCol w:w="10"/>
        <w:gridCol w:w="1134"/>
        <w:gridCol w:w="9"/>
        <w:gridCol w:w="2757"/>
        <w:gridCol w:w="10"/>
        <w:gridCol w:w="1393"/>
        <w:gridCol w:w="11"/>
        <w:gridCol w:w="1593"/>
        <w:gridCol w:w="10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5</w:t>
            </w:r>
          </w:p>
        </w:tc>
        <w:tc>
          <w:tcPr>
            <w:tcW w:w="280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mps for water treatment plants . See App. 6A codes 00033-00039</w:t>
            </w:r>
          </w:p>
        </w:tc>
        <w:tc>
          <w:tcPr>
            <w:tcW w:w="3680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mps for water treatment plants in the existing Irrigation projects.</w:t>
            </w:r>
          </w:p>
        </w:tc>
        <w:tc>
          <w:tcPr>
            <w:tcW w:w="1143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67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e for the existing pumps in the existing water treatment plants</w:t>
            </w:r>
          </w:p>
        </w:tc>
        <w:tc>
          <w:tcPr>
            <w:tcW w:w="1404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LL YEAR</w:t>
            </w:r>
          </w:p>
        </w:tc>
        <w:tc>
          <w:tcPr>
            <w:tcW w:w="160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S  SOON  AS  POSSIB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fferent Types  Of  Pumps.See App. 6A cod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27-00029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ation of grouting processes (Saddam Dam at Ninava)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e for the existing pumps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86" w:hanging="0"/>
              <w:rPr>
                <w:rFonts w:cs="Times New Roman"/>
              </w:rPr>
            </w:pPr>
            <w:r>
              <w:rPr>
                <w:rFonts w:cs="Times New Roman"/>
              </w:rPr>
              <w:t>MARCH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JANUARY</w:t>
            </w:r>
          </w:p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FEBR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n Electrical Motor For Pum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e App. 6B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habilitation of pumping stations. (Pumping stations in all 15 Governorates)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mble requirement for repair.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86" w:hanging="0"/>
              <w:rPr>
                <w:rFonts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  <w:t>ALL YEAR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S SOON AS POSSIB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e Parts For Pumping Stations.   See App. 9A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ntenance of existing pumping stations (Pumping stations exist in all 15 Governorates.)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s stated i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p. 9A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mble requirement for repair.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86" w:hanging="0"/>
              <w:rPr>
                <w:rFonts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  <w:t>ALL YEAR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S SOON AS POSSIB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0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e Parts For Al-Jazirah main Pumping St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 App. 9B-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ntenance of Al-Jazirah pumping station. (Al-Jazirah pumping station at Ninava)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 stated in  App. 9B - 1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mble requirement for repair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86" w:hanging="0"/>
              <w:rPr>
                <w:rFonts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  <w:t>ALL YEAR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5"/>
              <w:ind w:right="-86" w:hanging="0"/>
              <w:rPr>
                <w:rFonts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  <w:t>OCTOBER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e Parts For Sprinkler Irrigation system See App. 9B- 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intenance of Sprinkler Irrigation system in Al-Jazirah and Kirkuk project . 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 stated in   App. 9B -2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mble requirement for repair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5"/>
              <w:ind w:right="-86" w:hanging="0"/>
              <w:rPr>
                <w:rFonts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  <w:t>ALL YEAR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2"/>
              </w:rPr>
            </w:pPr>
            <w:r>
              <w:rPr>
                <w:sz w:val="22"/>
              </w:rPr>
              <w:t>AS SOON AS POSSIBLE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720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right="0" w:hanging="0"/>
        <w:jc w:val="left"/>
        <w:rPr>
          <w:rFonts w:cs="Times New Roman"/>
          <w:sz w:val="22"/>
        </w:rPr>
      </w:pPr>
      <w:r>
        <w:rPr>
          <w:rFonts w:cs="Times New Roman"/>
          <w:sz w:val="22"/>
          <w:rtl w:val="true"/>
        </w:rPr>
        <w:t xml:space="preserve">  </w:t>
      </w:r>
      <w:r>
        <w:rPr>
          <w:rFonts w:cs="Times New Roman"/>
          <w:sz w:val="22"/>
        </w:rPr>
        <w:t>APPENDIX  6 A</w:t>
      </w:r>
      <w:r>
        <w:rPr>
          <w:rFonts w:cs="Times New Roman"/>
          <w:sz w:val="22"/>
          <w:rtl w:val="true"/>
        </w:rPr>
        <w:t xml:space="preserve">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PUMPING SETS FOR IRRIGATION AND DRAIN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5220"/>
        <w:gridCol w:w="1980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</w:t>
            </w:r>
            <w:r>
              <w:rPr>
                <w:b/>
                <w:sz w:val="22"/>
              </w:rPr>
              <w:t>DESCRIPTION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ble Centrifugal Pumping Set and Accessor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x 380 V - 50 Hz. Mo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harge 1 m3/s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Head 17 - 20 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c Suction Head 4 - 5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ble Centrifugal Pumping Set and Accessor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x 380 V - 50 Hz. Mo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harge 0.5 m3/s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Head 17 - 20 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c Suction Head 4 - 5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ble Centrifugal Pumping Set and Accessor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x 380 V - 50 Hz. Mo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harge 1 m3/s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Head 30 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c Suction Head 4 - 5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ble Diesel Centrifugal Pumping Set and Accessor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harge 1 m3 / se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Head 17 - 20 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c Suction Head 4 - 5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customMarkFollows="1" w:id="2"/>
              <w:t>*</w:t>
            </w:r>
            <w:r>
              <w:rPr>
                <w:b/>
                <w:bCs/>
                <w:sz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ble Diesel Centrifugal Pumping Set and Accessor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harge   0.5 m3/s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Head 17 - 20 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c Suction Head 4 - 5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* 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ertical pumps set with electrical motors And Accessor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charge from  0.25 to 5.5 m3/sec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tal head from 3 to 93 m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ubmersible Pump And Accessor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 &amp; 130 KW, 380 V, 50 Hz mo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harge 300 &amp; 130 L / Sec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otal Head 55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ubmersible Pump And Accessor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 KW, 380 V, 50 Hz mo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harge 70 L / Sec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otal Head 55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mps For Water Well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Turbine pumps driven by electrical mot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Q = 5 - 20 l/s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otal Head 100 - 70 met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Turbine pumps driven by diesel engi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Q = 5 - 20 l/se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otal Head 100 - 70 met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Submersible Pum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Q = 5 - 20 l/se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Total Head 100 -350 me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89" w:hanging="189"/>
              <w:rPr>
                <w:sz w:val="22"/>
              </w:rPr>
            </w:pPr>
            <w:r>
              <w:rPr>
                <w:sz w:val="22"/>
              </w:rPr>
              <w:t xml:space="preserve">* Diesel generating sets mounted on a steel frame                              with a weather protecting cover </w:t>
            </w:r>
          </w:p>
          <w:p>
            <w:pPr>
              <w:pStyle w:val="Normal"/>
              <w:ind w:left="189" w:hanging="189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apacity (25- 75) KVA .</w:t>
            </w:r>
          </w:p>
          <w:p>
            <w:pPr>
              <w:pStyle w:val="Normal"/>
              <w:ind w:left="189" w:hanging="189"/>
              <w:rPr>
                <w:sz w:val="22"/>
              </w:rPr>
            </w:pPr>
            <w:r>
              <w:rPr>
                <w:sz w:val="22"/>
              </w:rPr>
              <w:t xml:space="preserve">* Diesel generating sets mounted on a steel frame                              with a weather protecting cover </w:t>
            </w:r>
          </w:p>
          <w:p>
            <w:pPr>
              <w:pStyle w:val="Normal"/>
              <w:ind w:left="189" w:hanging="189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apacity (500-1500) KVA 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rizontal Centrifugal Pump Set and Accessori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Fixed blade pu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Q = 20m3/s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otal Head = 5.6 m</w:t>
            </w:r>
          </w:p>
          <w:p>
            <w:pPr>
              <w:pStyle w:val="Normal"/>
              <w:ind w:left="189" w:hanging="189"/>
              <w:rPr/>
            </w:pPr>
            <w:r>
              <w:rPr>
                <w:sz w:val="22"/>
              </w:rPr>
              <w:t>- 2000 KW, 6KV, Three phase 50HZ,syhnchronous                                          motor with accessories 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ind w:left="189" w:hanging="18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Adjustable blade axial pu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Q = (13.5- 25 )m3/s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otal Head = 5.6 m</w:t>
            </w:r>
          </w:p>
          <w:p>
            <w:pPr>
              <w:pStyle w:val="Normal"/>
              <w:ind w:left="189" w:hanging="189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- 2000 KW, 6KV, Three phase 50HZ,syhnchronous                                          motor with accessories .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6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* Auxillary Equipment for Nassiryia Pumping Stati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ridge crane  30/5 ton with accessio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i gantry crane  2x10 ton with accessio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antry crane  2x10 ton with accessio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ash racks with accessiores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7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ump  with coupling betwe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aulic unit and the pump including flexib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e ( C2  4 ½"  x 5") and accessori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Q = 400 L/min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ubmersible Pump And Accessor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 KW,  3 x 380 V, 50 Hz. Motor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ischarge 3 m3/min.Total Head 50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ubmersible Pump And Accessor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 KW, 3 x 380 V, 50 Hz mo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harge 2 m3 / min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otal Head 30 m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rizontal Pump Set and Accessori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Q= 200 L/Sec, 3x380 V, 50HZ , 300K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rizontal Pump Set and Accessori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Q=3.4 m3/sec,  H = 85 m , 3x11 KV,  3450K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orizontal  centrfugal motor driven Pump Set and Accessori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= 170 L/hr , head = 23 m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8.5 kw motor , 380 v / delta , 50 HZ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 - stage pump ( for clear water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 = 20 m 3/ h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ad = 70 - 100 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tor 7.5 kw , 10 hp , 1500 rp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V = 380 / 6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 - stage pump ( for clear water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 = 55 m 3/ h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ad = 140 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tor 45 kw 2960 rp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V = 380 / 6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ffluent pump  ( for clear water 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d = 8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= 55 m 3/ h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 . P . M = 15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V = 220 / 380 , 2.2 k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ck wash pump  ( for clear water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d = 10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= 227 m3/ h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tor = 11 kw ,R.P.M. = 1450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 = 380 / 660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ing pump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Prominet electronic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Head = 15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Q= 18/36 liter / h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otor 220 v,  50 h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Prominet electronic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Head = 15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Q= 34/92 l / h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otor 220 v,  50 h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Dosator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Head = 80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Q= 2 . 9 l/h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otor  220 / 380 V , 50 hz,  R.P.M. =1350 / 36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mersible pump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 = 380 , 7.5 kw, R.P.M. = 1500 ,  50 HZ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= ( 15 - 20 ) 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Q = 54 m3 /hr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= 60 m 3 / h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H = 20 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m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 = 50 m 3 / h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H = (60 - 80) 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ump se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Q = 5 m 3 / h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 = 60 m  , 15 kw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7 kw , 380 V , 3000 rpm motor</w:t>
            </w:r>
            <w:r>
              <w:rPr>
                <w:b/>
                <w:sz w:val="22"/>
              </w:rPr>
              <w:t xml:space="preserve">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PPENDIX  6  B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IN ELECTRICAL MOTOR FOR PUMPS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5156"/>
        <w:gridCol w:w="1684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51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</w:t>
            </w:r>
            <w:r>
              <w:rPr>
                <w:b/>
                <w:sz w:val="22"/>
              </w:rPr>
              <w:t>DESCRIPTION</w:t>
            </w:r>
          </w:p>
        </w:tc>
        <w:tc>
          <w:tcPr>
            <w:tcW w:w="1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n Motor type 3AHR 354 - 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200 KW,  380 V,  1500 R.P.M.) Horizontal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n motor for pump type MY - 500 B  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 type KPR 315  M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132 KW,  380 V,  750 R.P.M. ) Horizontal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orizontal electrical motor, Syhncronous type, thyaristor starting ; ( 800 kw, 6kv, 500rpm, 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sz w:val="22"/>
              </w:rPr>
              <w:t xml:space="preserve">Vertical electric motor, slip ring type rotor  resistance  starting (315 KW, 380V, 600 rpm, </w:t>
            </w:r>
          </w:p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sz w:val="22"/>
              </w:rPr>
              <w:t>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sz w:val="22"/>
              </w:rPr>
              <w:t xml:space="preserve">Vertical electric motor, slip ring type rotor  resistance  starting (630 KW, 6KV, 500 rpm, </w:t>
            </w:r>
          </w:p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sz w:val="22"/>
              </w:rPr>
              <w:t>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4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sz w:val="22"/>
              </w:rPr>
              <w:t xml:space="preserve">Vertical electric motor, slip ring type rotor  resistance  starting (350 KW, 6KV, 500 rpm, </w:t>
            </w:r>
          </w:p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sz w:val="22"/>
              </w:rPr>
              <w:t>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tical electric motor , Sequirral cage type(D.O.L starting) (700 KW, 6 KV, 500 rpm, 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sz w:val="22"/>
              </w:rPr>
              <w:t>Vertical electric motor, slip ring type rotor  resistance  starting (520 KW, 3300V, 500 rpm,</w:t>
            </w:r>
          </w:p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tical electric moto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630 KW, 6 KV,500 rpm, 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tical  electric motor. D.O.L star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500 KW, 6 KV,600 rpm,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rizontal electric motor, slip ring typ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150 KW, 380V, 750 rpm, 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izontal electric motor , star- delta star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30 KW,380 V, 1000 rpm, 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izontal electric motor , star- delta star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50 KW,380 V, 1000 rpm, 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tical electric motor rotor resistance starting(315 KW, 500 rpm ,6 KV, 50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rizontal Induction electric motor D.O.L star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630KW, 1485 rpm, 6 KV, 50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5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izontal electric motor , (280 KW,380 V, 750rpm, 50 HZ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6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rtical induction motor slip ring movable type 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rotor resistance (8 stages mounted in oil box)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upper bearing of the motor should be thrust bearing typ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motor is (500  KW , 3.3 KV,500 r.p.m.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6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 phase Asyhncronous Vertical  motor  1350 Kw , 6Kv , 50 Hz , 590 RPM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6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 phase Asyhncronous Vertical  motor  850 Kw , 6Kv , 50 Hz , 590 RPM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6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izontal  slip ring induction motor  3450 Kw , 11Kv , 50 Hz ,750 RPM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dditions:</w:t>
      </w:r>
    </w:p>
    <w:p>
      <w:pPr>
        <w:pStyle w:val="Normal"/>
        <w:rPr/>
      </w:pPr>
      <w:r>
        <w:rPr/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5156"/>
        <w:gridCol w:w="1684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-06-00064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"/>
              <w:t>*</w:t>
            </w:r>
          </w:p>
        </w:tc>
        <w:tc>
          <w:tcPr>
            <w:tcW w:w="51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Horizontal centrifugal pump driven by electrical motor or diesel engine with all accessories Q=100 lit/sec; head rating = 90M.</w:t>
            </w:r>
          </w:p>
        </w:tc>
        <w:tc>
          <w:tcPr>
            <w:tcW w:w="1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15 February 2000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19 June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86" w:hanging="0"/>
      <w:jc w:val="center"/>
      <w:outlineLvl w:val="3"/>
    </w:pPr>
    <w:rPr>
      <w:rFonts w:cs="Arial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86" w:hanging="0"/>
      <w:jc w:val="center"/>
      <w:outlineLvl w:val="4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right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0:04:00Z</dcterms:created>
  <dc:creator>Office of the Iraq Programme</dc:creator>
  <dc:description/>
  <dc:language>en-US</dc:language>
  <cp:lastModifiedBy>UN User</cp:lastModifiedBy>
  <dcterms:modified xsi:type="dcterms:W3CDTF">2001-01-13T00:09:00Z</dcterms:modified>
  <cp:revision>3</cp:revision>
  <dc:subject/>
  <dc:title>ANNEX  AGR I - 6</dc:title>
</cp:coreProperties>
</file>