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Annex    AGRI.  -  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ENHANCING DOMESTIC ANIMAL  PRODUCTION 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"/>
        <w:jc w:val="center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9"/>
        <w:gridCol w:w="4929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Sector:</w:t>
            </w:r>
            <w:r>
              <w:rPr>
                <w:sz w:val="20"/>
              </w:rPr>
              <w:t xml:space="preserve"> Agriculture</w:t>
            </w:r>
          </w:p>
        </w:tc>
        <w:tc>
          <w:tcPr>
            <w:tcW w:w="648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Sub sector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Animal disease control and animal production</w:t>
            </w:r>
          </w:p>
        </w:tc>
        <w:tc>
          <w:tcPr>
            <w:tcW w:w="4929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Activity</w:t>
            </w:r>
            <w:r>
              <w:rPr>
                <w:sz w:val="20"/>
              </w:rPr>
              <w:t xml:space="preserve"> Restoration of an adequate diagnostic and operational  capacity in the veterinary services to enhance the efficiency of existing distribution system .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4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iority within the sector:</w:t>
            </w:r>
            <w:r>
              <w:rPr>
                <w:sz w:val="20"/>
              </w:rPr>
              <w:t xml:space="preserve"> HIGH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3"/>
        </w:numPr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terinary Pharmaceutical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5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4231"/>
        <w:gridCol w:w="1417"/>
        <w:gridCol w:w="1843"/>
        <w:gridCol w:w="2551"/>
        <w:gridCol w:w="1418"/>
        <w:gridCol w:w="1134"/>
        <w:gridCol w:w="1134"/>
      </w:tblGrid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e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tem Descriptio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k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y. in un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ded 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cation Criteri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Applic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mal delivery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amins, minerals and amino acids high conc. W.S.P. contai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A, D3, E, C, B1, B2, B6, B12, k3, folic acid, Manganese, Zinc, Iron, Cobalt, Potassium, Calcium, Nicotinamid, Methionine, Lysine, Glutamic acid, Cystin, Valine, Tyrosine, Aspartic acid, Histidine, proline, Seirene, Tryptophan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supplement poultry feeding and prevent disease stress during infec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poultry farms and backyard concentration in each governorat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soon as possible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nrofloxacin 10% (Liquid)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each 1 ml. Contain: 100mg enrofloxaci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l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,000 lit.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2"/>
              <w:t>*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iprofloxacin 10%(Liquid),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each 1 ml.  Contains: 100 mg ciprofloxacin </w:t>
            </w:r>
            <w:r>
              <w:rPr>
                <w:sz w:val="20"/>
              </w:rPr>
              <w:t>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l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000 li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ramycin hydrochloride 20% W.S.P. (Spiramycin as a base 20%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rythromycinthiocyanate W.S.P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ach 100 gm contain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gm  erythromycin as a bas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oxicillin trihydrate W.S.P.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ach 100 gm contain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gm amoxicillin as a ba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omycin sulphate W.S.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ch 100 gm conta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gm Neomycin as a base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xcyclin 20% as a base W.S.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0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icillin trihydrate W.S.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ch 100 gm conta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icillin 20 gm as a ba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losin as a base W.S.P.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each 114-118 gm contains: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ylosin     100g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rtrarate 14-18 g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k of 114-118 g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000 pac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poultry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. C 25% and Acetyl Salicylic acid 25% W.S.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supplement Poultry feed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ccidiostat feed additive (Salionmycine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coccedia treatment in poul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ed additive (premixes)  contai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amins, minerals &amp; amino acids as combina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vitamin and mineral and protein deficiency in poul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. E and Selenium W.S.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ch  1 kg contai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. E:          50-100 g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enium      2 g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supplement poultry feeding system to promote egg production and fertility 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prolium hydrochloride 60% W.S.P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ch 1 kg contai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0 gm Amprolium pure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ulphadimidine sodium 300 gm/kg with diaveridine 25 gm/kg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Toltrazuril (liquid) 2.5gm/100m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coccideosis in poul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uretic for poultr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Methenamin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ch 100 gm contai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% - 100%  Methenami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vitamin deficiency in poul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amine AD3E each 1 kg contai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. A:  100 000 000 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 D3:  50 000 000 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t. E :  40 g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k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vitamin deficiency in poul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henol derivativ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lon 5 l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 gall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sinfecting animal hous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1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odophore (1.8 free iodin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lon 5 l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 gall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isinfecting animal hous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t. Permenganate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terilizing age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 tonic injectable contai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, D3, E, C, B1, B2, B6, B12, Vit. K, Calcium, pantothenate, phosphorus, Mag. Iron, Copper, Cobalt, Nicotinamide, Choline and other essential element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vitamin deficiency in ruminant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vermectin 1% inj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 5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ecto and endo parasite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nthetic pyrethroid, pour on formul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50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y insecticid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k 1/2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y control in animal far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k block , each block contain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odium, phosphorus, mag. , cobalt, iodin, mang., zinc, Iron, selenium, calcium &amp; cupper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ck 5   k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ck 10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000 blo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 bloc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vitamin deficiency in ruminant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dent poison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k 25 g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0 0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rodent in animal far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intment for topical application contain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mphor, menthol, boric acid, salicylic acid, zinc oxide, methyl salicylate, turpentine o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k 100 g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 pac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ey infection in ruminant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cium borogluconate 20-30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25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digestion disorder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2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oxycilln trihydrate injectable each ml contains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mg amoxycilli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diseases in ruminant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ile powder contains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aine benzyl penicillin  2 250 000 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dium benzyl penicillin      750 000 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hydrostreptomycin sulphate  3g /vi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l 3 gm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000 vial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ilizing agent for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anamycin sulphate each ml contains : 100 mg kanamycin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diseases in ruminan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Levamisole hydrochloride 1.5-3% </w:t>
            </w:r>
            <w:r>
              <w:rPr>
                <w:b/>
                <w:sz w:val="20"/>
              </w:rPr>
              <w:t xml:space="preserve">and </w:t>
            </w:r>
            <w:r>
              <w:rPr>
                <w:sz w:val="20"/>
              </w:rPr>
              <w:t>oxyclozanide 3-6% (suspensio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l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000 l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liver fluke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Oxfendazole 2.265% (suspension) </w:t>
            </w:r>
            <w:r>
              <w:rPr>
                <w:b/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-bendazole 2.5% (suspensio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l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000 l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liver fluke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Rafoxinide 3% </w:t>
            </w:r>
            <w:r>
              <w:rPr>
                <w:b/>
                <w:sz w:val="20"/>
              </w:rPr>
              <w:t xml:space="preserve">Or </w:t>
            </w:r>
            <w:r>
              <w:rPr>
                <w:sz w:val="20"/>
              </w:rPr>
              <w:t xml:space="preserve"> triclabendazol (suspension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l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000 l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liver fluke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 xml:space="preserve">Cypermethrin 10% liquid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ltamethrine 5% liqui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An emulsifiable con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ypermethrine stability 2 years minimum under normal condition and tightly sealed and pack in Aluminum containser seated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allon 5 li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000 gallo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ly control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imetheprim and sulphamethoxine inj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ach 1ml contain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imetheprim  80 m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lphamethoxine 400 m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 000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diseases in ruminant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ylosin 20% inj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diseases in poul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inflammatory agent (steroid inj. So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ruminant diseas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3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for tempany &amp; bloat each 100 ml contai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Silicon methy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Peppemint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Trypentin oi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Yanson oi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bloat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for mastitis (ointment) each tube containsing one antibiotic or as combination with other antibiotics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 tube in 1 pac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5 gm for ovin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10 gm for bovine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000 pac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 000 pac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mastitis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parvaquine 5% inj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5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theilieriosis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ntamycin 4-8% inj.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diseases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losamide tablets each tab. Contains 200mg niclosamide 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ck 10 tab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 tab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tape warms in anima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for diarrhea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k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k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aetment of diarrhea in ruminant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tamisole 50% inj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fever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rthromycin inj. Each 1 ml contains 200mg erythromycin as aba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diseases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minazine aceturate each 1 ml contains 1.05 gm diminazine aceturate &gt;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chet 1 do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 sache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babiesiosis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iclosamide powd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g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000 pac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internal parasites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49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uretic inj. For large animal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 1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00 C.C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rease urine excretion in some clinical conditio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0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Eye ointment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ub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 tub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eye infections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1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ound spray each 1 ml contain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ytetracycline hydrochloride 40 m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tion violet 4 mg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20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eatment of wounds and foot route in rumina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2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elarsomine  50 mg/vial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m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v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3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ile powder contains :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caine benzyl penicillin  750 000 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dium benzyl pencillin      250 000 i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hydrostreptomycin sulphate  1g /vial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 1 g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 v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rilizing powder for ruminant treatmen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4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colic for horses contain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ght kaoli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affin oi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. Chlorody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omatic ammon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 li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colic in hors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5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Ointment for external use contains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Campho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hen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Menth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araffin o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Bellado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gm pac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 pack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intment used in horses for muscular treat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6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xytocine horm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  30 C. 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bott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infertility in cattl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7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SH horm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 1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 v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infertility in cattl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8</w:t>
            </w:r>
          </w:p>
        </w:tc>
        <w:tc>
          <w:tcPr>
            <w:tcW w:w="4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nadotrophic hormon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 1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000 v i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reatment of infertility in cattl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3"/>
        </w:numPr>
        <w:ind w:left="360" w:hanging="36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Veterinary Vaccines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61"/>
        <w:gridCol w:w="1701"/>
        <w:gridCol w:w="1843"/>
        <w:gridCol w:w="1559"/>
        <w:gridCol w:w="1134"/>
        <w:gridCol w:w="1276"/>
        <w:gridCol w:w="1134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k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y. in un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ded U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cation Criter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Applic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mal delive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5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activated vaccine in oil adjuvant against Infectious Bronchitis strain 52, Newcastle disease, and Egg-drop syndrome in poultr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500 m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ultry vaccination campaign in poultry farms and backyard flocks in 15 governorat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poultry farms in each governorate and backyard poultry concentratio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year rouin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 soon as possible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activated vaccine in oil adjuvant against Infectious Bronchitis strain 52, Newcastle disease (Gumboro disease) in poultr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al 1000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0 do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 vaccine against Infectious Bronchitis  (IB strain H5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 1000 do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 vaccine against Infectious Bronchitis  (IB 120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 1000 do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ot and Mouth disease vaccine, purified vaccine with adjuvant. (Type: A22, O1 and Asia1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500 000 cattle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MD disease vaccination campaign for catt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cattle population and cases diagnostic in governorat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cine against Clostridial disease containsing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l. Perfringes type: A, B, C, and 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. Novyi type B. (Oedematous) and D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Cl. Septicum 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00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ccination for sheep against clostridia and enterotoxaemi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sheep population in 15 governora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cine against</w:t>
            </w:r>
            <w:r>
              <w:rPr>
                <w:i/>
                <w:sz w:val="20"/>
              </w:rPr>
              <w:t xml:space="preserve"> Clostridium chauvoe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tt. 100 c.c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00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cination for sheep against clostridia 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 chauvoei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sheep population in 15 governora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activated vaccine against  Infectious Bovine Rinhotrachitis (IBR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ccination for cattl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cattle population in 15 governora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ve vaccine against fowl P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 1000 do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cination campaign against fowl po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poultry farms and backyard poultry concentr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ozen bivalent live vaccine against Mark’s disease (Rispenes + HVT) in poultry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00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oultry vaccination campaign in parent poultry farm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poultry farms in the 15 governora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6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Pentadog vaccine contains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nine distemper, Canine parvoviral, Canine hepatitis, Rabies virus and leptospira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 Do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ccination for dog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existing pet dogs in 15 governora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ccine against Rotavirus and Corona virus &amp; E. col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Vi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 000 do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accination for ruminants against diarrhe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existing population of animals in 15 governorates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</w:tbl>
    <w:p>
      <w:pPr>
        <w:pStyle w:val="Caption"/>
        <w:rPr/>
      </w:pPr>
      <w:r>
        <w:rPr/>
      </w:r>
      <w:r>
        <w:br w:type="page"/>
      </w:r>
    </w:p>
    <w:p>
      <w:pPr>
        <w:pStyle w:val="Caption"/>
        <w:rPr/>
      </w:pPr>
      <w:r>
        <w:rPr/>
      </w:r>
    </w:p>
    <w:p>
      <w:pPr>
        <w:pStyle w:val="Heading4"/>
        <w:rPr/>
      </w:pPr>
      <w:r>
        <w:rPr/>
        <w:t>C- Chemical &amp; Biological materials</w:t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253"/>
        <w:gridCol w:w="1842"/>
        <w:gridCol w:w="2410"/>
        <w:gridCol w:w="1701"/>
        <w:gridCol w:w="1134"/>
        <w:gridCol w:w="992"/>
        <w:gridCol w:w="141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.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y. in un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ded Us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cation Criter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Appli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mal delive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gar – ag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laboratory use in the central labs and  governorates labs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number of labs and activity in each governorat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soon as possib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eef extrac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Ethanol </w:t>
            </w:r>
            <w:r>
              <w:rPr>
                <w:b/>
                <w:sz w:val="20"/>
              </w:rPr>
              <w:t>AnalaR , 2.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Li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Ethanol </w:t>
            </w:r>
            <w:r>
              <w:rPr>
                <w:b/>
                <w:sz w:val="20"/>
              </w:rPr>
              <w:t>special for chromatography, 2.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Methanol </w:t>
            </w:r>
            <w:r>
              <w:rPr>
                <w:b/>
                <w:sz w:val="20"/>
              </w:rPr>
              <w:t>AnalaR, 2.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0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Methanol </w:t>
            </w:r>
            <w:r>
              <w:rPr>
                <w:b/>
                <w:sz w:val="20"/>
              </w:rPr>
              <w:t>special for chromatography, 2.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thanol</w:t>
            </w:r>
            <w:r>
              <w:rPr>
                <w:b/>
                <w:sz w:val="20"/>
              </w:rPr>
              <w:t xml:space="preserve"> Anal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0 x 2.5 li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Ethanol </w:t>
            </w:r>
            <w:r>
              <w:rPr>
                <w:b/>
                <w:sz w:val="20"/>
              </w:rPr>
              <w:t>special for chromatography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x 2.5 lit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Acetone </w:t>
            </w:r>
            <w:r>
              <w:rPr>
                <w:b/>
                <w:sz w:val="20"/>
              </w:rPr>
              <w:t>AnalaR, 2.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0 Bottl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Acetone </w:t>
            </w:r>
            <w:r>
              <w:rPr>
                <w:b/>
                <w:sz w:val="20"/>
              </w:rPr>
              <w:t>special for chromatography, 2,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yptic soy ag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eptone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lycere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 li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oked meat medium, ½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hioglycolate medium, ½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rystal violet stain powd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x 100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Rose bengal powder </w:t>
            </w:r>
            <w:r>
              <w:rPr>
                <w:b/>
                <w:sz w:val="20"/>
              </w:rPr>
              <w:t>techincal dye (water &amp; alcohol soluble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x 100g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Ammonium oxalate </w:t>
            </w:r>
            <w:r>
              <w:rPr>
                <w:b/>
                <w:sz w:val="20"/>
              </w:rPr>
              <w:t>AnalaR, 1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Rivanol powder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x 25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Sodium iodate NaIO3H2O </w:t>
            </w:r>
            <w:r>
              <w:rPr>
                <w:b/>
                <w:sz w:val="20"/>
              </w:rPr>
              <w:t>GP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x ½ 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mmonium aluminum sulfate NH4Al(So4)2.12H20), 1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lymyxin B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x 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acitraci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x 10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ctidion (Cyclohexamide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x 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asic fuchsin, 25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alachite green powder, 10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rilliant green powder, 25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actic acid 85%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l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09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hiophen-2 carboxylic acid hydrazid (TCH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owenstib medium base (Difco 0444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 x ½ 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iddle brook’s 7H-10 agar ba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½ 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iddle brook’s 7H-10 agar brot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½ 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ubos broth ba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x ½ 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auton medi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x ½ 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Ferric ammonium citrate, 25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- glutamic acid, 25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8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- asparagine, 100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tassium sulf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0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agnesium citr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x 25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Magnesium sulphate MgCl2 </w:t>
            </w:r>
            <w:r>
              <w:rPr>
                <w:b/>
                <w:sz w:val="20"/>
              </w:rPr>
              <w:t>AnalaR, 25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alcium chloride CaCl2 </w:t>
            </w:r>
            <w:r>
              <w:rPr>
                <w:b/>
                <w:sz w:val="20"/>
              </w:rPr>
              <w:t>Anal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Sodium hydrogen carbonate NaHCO3 </w:t>
            </w:r>
            <w:r>
              <w:rPr>
                <w:b/>
                <w:sz w:val="20"/>
              </w:rPr>
              <w:t>AnalaR, ½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Xylol </w:t>
            </w:r>
            <w:r>
              <w:rPr>
                <w:b/>
                <w:sz w:val="20"/>
              </w:rPr>
              <w:t>Anal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0 l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hosphoric acid, 2.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Sulphuric acid  </w:t>
            </w:r>
            <w:r>
              <w:rPr>
                <w:b/>
                <w:sz w:val="20"/>
              </w:rPr>
              <w:t>AnalaR, 2.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lysorbate 80 (Tween 80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 x 25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Ferric chloride </w:t>
            </w:r>
            <w:r>
              <w:rPr>
                <w:b/>
                <w:sz w:val="20"/>
              </w:rPr>
              <w:t>Anal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l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Glacial acetic acid </w:t>
            </w:r>
            <w:r>
              <w:rPr>
                <w:b/>
                <w:sz w:val="20"/>
              </w:rPr>
              <w:t>Anal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l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1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hloroform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l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hosphate tengetic acid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 x 25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Nitric acid (HNO3=61.01) </w:t>
            </w:r>
            <w:r>
              <w:rPr>
                <w:b/>
                <w:sz w:val="20"/>
              </w:rPr>
              <w:t>AnalaR, 2.5 l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erchloric acid, 2.5 l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tosium dichrom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ti-bovine IgG – HRP conug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60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ti-sheep IgG – HRP conug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60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OPD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emolysi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mplemen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2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rucella phages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 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(ISAB) international serum antibrucella abortus (Standard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Johin test se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5 se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rucelloslide test (Biomerieux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0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tassium Telluri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4 x 25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H standards (4, 7, 9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75 uni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henol (Pure), 25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Disodium monohydrogen phosphate , 2HPO4.7H2O </w:t>
            </w:r>
            <w:r>
              <w:rPr>
                <w:b/>
                <w:sz w:val="20"/>
              </w:rPr>
              <w:t>AnalaR, ½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Disodum monohydrogen phosphate Na2HPO4 (Anhydrouse) </w:t>
            </w:r>
            <w:r>
              <w:rPr>
                <w:b/>
                <w:sz w:val="20"/>
              </w:rPr>
              <w:t>AnalaR, 1 kg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tassium dihydrogen phosphate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KH2PO4 </w:t>
            </w:r>
            <w:r>
              <w:rPr>
                <w:b/>
                <w:sz w:val="20"/>
              </w:rPr>
              <w:t>AnalaR, 500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3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Sodium chloride  NaCl </w:t>
            </w:r>
            <w:r>
              <w:rPr>
                <w:b/>
                <w:sz w:val="20"/>
              </w:rPr>
              <w:t>AnalaR, 50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Potassium chloride  KCl </w:t>
            </w:r>
            <w:r>
              <w:rPr>
                <w:b/>
                <w:sz w:val="20"/>
              </w:rPr>
              <w:t>Anal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Magnasium sulphate heptahydrate  MgSO4 </w:t>
            </w:r>
            <w:r>
              <w:rPr>
                <w:b/>
                <w:sz w:val="20"/>
              </w:rPr>
              <w:t>Anal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Sodium dihydrogen orthophosphate NaH2PO4.2H2O  </w:t>
            </w:r>
            <w:r>
              <w:rPr>
                <w:b/>
                <w:sz w:val="20"/>
              </w:rPr>
              <w:t>GPR, 50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alcium chloride  CaCl2. 2H2O  </w:t>
            </w:r>
            <w:r>
              <w:rPr>
                <w:b/>
                <w:sz w:val="20"/>
              </w:rPr>
              <w:t xml:space="preserve">technical use flakes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isodium phosphate  Na2HPO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x 25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actalbumine hydrolys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½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CY estate (Difco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x 5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henol red sodium sal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 x 25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ypsin (1:250) (Difco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 x 25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4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DTA (versera), 25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ycostatin (mystatin) for cell cultur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0 vials (500 000 IU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ypan blu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 x 25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emocytometer (Neubor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25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imethulsulphoxide (DMSO), ½ lt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bottl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Haematoxlyin, 25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osin, 25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Carbol fuchin powder </w:t>
            </w:r>
            <w:r>
              <w:rPr>
                <w:b/>
                <w:sz w:val="20"/>
              </w:rPr>
              <w:t xml:space="preserve">(GURR) </w:t>
            </w:r>
            <w:r>
              <w:rPr>
                <w:sz w:val="20"/>
              </w:rPr>
              <w:t xml:space="preserve">for microscopical staining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25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Carbol fuchin Ziehl-Neelsen (Strong) </w:t>
            </w:r>
            <w:r>
              <w:rPr>
                <w:b/>
                <w:sz w:val="20"/>
              </w:rPr>
              <w:t xml:space="preserve">(GURR) </w:t>
            </w:r>
            <w:r>
              <w:rPr>
                <w:sz w:val="20"/>
              </w:rPr>
              <w:t xml:space="preserve">for microscopical staining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100 m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ween 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 x 25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5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eference electrolyte for PH mete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5 vila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Antitoxin of </w:t>
            </w:r>
            <w:r>
              <w:rPr>
                <w:i/>
                <w:sz w:val="20"/>
              </w:rPr>
              <w:t xml:space="preserve">Cl. Perferengis </w:t>
            </w:r>
            <w:r>
              <w:rPr>
                <w:sz w:val="20"/>
              </w:rPr>
              <w:t>type (A, B, C, D &amp; E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Antitoxin of </w:t>
            </w:r>
            <w:r>
              <w:rPr>
                <w:i/>
                <w:sz w:val="20"/>
              </w:rPr>
              <w:t xml:space="preserve">Cl. Novyi </w:t>
            </w:r>
            <w:r>
              <w:rPr>
                <w:sz w:val="20"/>
              </w:rPr>
              <w:t>type (A &amp;B)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Antitoxin of </w:t>
            </w:r>
            <w:r>
              <w:rPr>
                <w:i/>
                <w:sz w:val="20"/>
              </w:rPr>
              <w:t>Cl. Chuvoe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Antitoxin of </w:t>
            </w:r>
            <w:r>
              <w:rPr>
                <w:i/>
                <w:sz w:val="20"/>
              </w:rPr>
              <w:t>Cl. Septic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vial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Gas pac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00 sachet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Fetal calf seru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x 500 ml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lood agar ba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30 x 25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Macconkey  agar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x 25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. S. agar (Salmonella &amp; Shegelle agar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20 x 25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6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yptic soya brot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20 x 25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rilliant green , 500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illinet broth, 50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iple sugar iron, 50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Urea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30 x 25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illur hinton ag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20 x 25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eat brot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20 x 25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taph 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10 x 25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anitol, 25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Lactose, 25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7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alicin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10 x 250 gm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- glucose, 500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ucro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odefied gram stai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 x 25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EM (manimum essential medium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0 x 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garose, 100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PLO aga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PLO broth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ycoplasma agar ba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ycoplasma broth bas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0 x 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89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1-2 dioxan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 lt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0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henolpthalen, 10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- naphthalenzei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Oracet blue, 5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,4 – dichlorophenol indopheno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g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ercuric acetate, 10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tassium iodate, 25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otassium bromide, 25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7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isodium orthophospha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 k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Sodium silicotungstate, 500 gm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pa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</w:tbl>
    <w:p>
      <w:pPr>
        <w:pStyle w:val="Heading8"/>
        <w:rPr>
          <w:sz w:val="20"/>
        </w:rPr>
      </w:pPr>
      <w:r>
        <w:rPr>
          <w:sz w:val="20"/>
        </w:rPr>
        <w:t>D- Diagnostic Kit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111"/>
        <w:gridCol w:w="2976"/>
        <w:gridCol w:w="1701"/>
        <w:gridCol w:w="2126"/>
        <w:gridCol w:w="1418"/>
        <w:gridCol w:w="141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escription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cking &amp; Quantit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ded Us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cation Crite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Appli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mal delive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1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Brucellosi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unit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o be used in survailing and diagnostic campaigns for animal diseases by the central and governorates laboratories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animal and poultry population in each of the 15 governorat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soon as possib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Tuberculosi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5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EHD (Epizootic Heamoragic disease of deer)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1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Gumbor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un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I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kit  = 5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RP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5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IB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un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Mark’s diseas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1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FMD (A, O, Asia)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kit  = 5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PP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5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avain influnz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kit  = 1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Newcastle diseas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kit  = 5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Elisa kit for infectious laryngiotrachitis. 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kit  = 5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avian encephalomylites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un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Elisa kit for Mycoplasma </w:t>
            </w:r>
            <w:r>
              <w:rPr>
                <w:i/>
                <w:sz w:val="20"/>
              </w:rPr>
              <w:t>gali septicum  &amp; synovi</w:t>
            </w:r>
            <w:r>
              <w:rPr>
                <w:sz w:val="20"/>
              </w:rPr>
              <w:t>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un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bovine leukemi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un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malignant cattahral fever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1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rota virus &amp; corona vir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1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mucosal disease &amp; viral diarrhea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1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Blue tongu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1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1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Congo – crimean fever (Haemorrhagic fever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kit  = 5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Elisa kit for coli bacillosis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 kit  = 1000 sera /ki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E- Equipments &amp; Instrument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3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961"/>
        <w:gridCol w:w="1418"/>
        <w:gridCol w:w="1559"/>
        <w:gridCol w:w="1559"/>
        <w:gridCol w:w="1136"/>
        <w:gridCol w:w="1418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.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Description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y. in uni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ded Us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cation Criteria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Appli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mal deliver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r  condition (window  type)            2 –2.5  T. Ref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veterinary centers and stores in 15 governorat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number of veterinary centers and stores in 15 governorates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soon as possible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essor (R22)                                 2   T. Ref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rehabilitation of air conditions in vet. center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umber of sets need to be rehabilitated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 soon as possible 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mpressor (R12)                                1/3 H. P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ntenance of refrigerators in the vet. center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the number of existing sets in the 15 governorates to be repaired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essor (R12)                                1/5 H. 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freezers in the vet. center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essor (R12, R22, R502)             7.5 H. 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aintenance of existing cold rooms in governorat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ressor (R12, R22, R502)             10  H. P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tenance of existing cold rooms in governorat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eep freezer (-20)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terinary labs and hospitals in governorat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the number of existing veterinary hospital in the 15 governorates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Ultra deep freezer (-70 to -90 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storage in the main labs and hospital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lab and hospital in need for this freezer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2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ir cooled condensing unit                  10  T. Re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orage for vaccine and thermosensitive in vet , labs , stores and hospit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number of veterinary stores and hospitals in governorat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porator unit for (cooled room’s)    7.5 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vaporater unit for (cooled room’s)    10  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                               </w:t>
            </w:r>
            <w:r>
              <w:rPr>
                <w:sz w:val="20"/>
              </w:rPr>
              <w:t xml:space="preserve">cubic)) Ice maker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ice production needed in vaccination campaign in the veterinary center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the existing 211 veterinary centers in the 15 governorates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Ice makers (crush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ice production in the central labs and some of the veterinary  hospitals in the governorat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the number of existing labs and hospitals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rigerator (1300-1500 cubic feet) with 15% spare par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storage of vaccine and sensitive drugs in the central hospital in the 15 governorat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the number of existing hospital in the 15 governorat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terinary Stethoscop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use by veterinary doctors in the 15 governorat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existing number of vet staff in the 15 governorates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terinary Thermome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enching syringe graduated from 5-30 ml with connecting tube with spare part 15%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000 pc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drench animals for endo parasite treatmen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nimal population / number of veterinary facilities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scope with video camera (complete set)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the central lab in Baghdad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3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uorescent microscop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the main labs in governorate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arcass brand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stamping inspected mea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number of slaughter houses 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ic syringe 30 ml for vaccination (stainless steal) with spare part 15%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vaccination campaign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number of veterinary centers in the 15 governorates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tomatic syringe for sheep pox vaccination 2ml (graduation 0.1) (stainless steal) with spare part 15%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Needle holder for surgery medium siz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 animal surgical operatio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lass syringe record  siz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 , 20 &amp; 50 ml with spare part 15%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0  syringe for each typ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ub-coetaneous intramuscular injection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oject  tube 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10 ml pla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10 ml EDT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5 ml hepar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the collection of animal blood sampl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oject needle for abo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oject holder 5 x 10 m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rum protein refracto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laboratory use in the central and governorates lab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the requirements of each lab 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4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t for calcium examination in whole bloo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tes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eo-sense Tabs for antimicrobial sensitivity tes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 A hyperimmune s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vi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ti- M hyperimmune se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vi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Lintock intradermal syrin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 syrin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rtarts (Tap Dia 200, Height 20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oops + Spoons + Spatucl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0 for each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liper 0 – 120 m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sk volumetric (glass narrow neck with plastic flat head stoper) (50, 100, 250, 500, &amp; 1000) m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for e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ctrophotometer PH indicator paper 5.5-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5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ematological cell coun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uni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ging machin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unit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sound Bimode 7. MHZ portable electric &amp; battery &amp; probe  for small &amp; large &amp; gel for external use 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syste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ltrasounic bath for cleaning pipet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tical lamenar flow benchs for handlling cell and tissue cultur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lates (Nunc maxisorb) 40/sera/pl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pla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C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unit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ps white 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Blu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Yello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0 000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50 000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own bottle (plastic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icrofuge tubes (1.5 ml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6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xes for microfuge tub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00 boxe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ltiskan read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utomatic wash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artrage and shaker 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Cartrage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Shaker ( part of Elisa 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in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u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 of pipets , multichanel pipette  for 12 tip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distaled water supply mach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  <w:t>F-Glasswar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111"/>
        <w:gridCol w:w="2976"/>
        <w:gridCol w:w="1418"/>
        <w:gridCol w:w="1418"/>
        <w:gridCol w:w="1418"/>
        <w:gridCol w:w="1418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.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Description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y. in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ded 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cation Crite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Applicatio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mal deliver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croplates ( for cell culture) (Nunc) 96F well , 24F well  with fitting covers and adhesiv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0 x 50 boxes of 96 well plate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 x 50 boxes of 24 pl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the central and district labs in the 15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existing numbers of labs in the 15 governorat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ell culture flask, roux with cylinderical neck, excentic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7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Rubber stoppers for above (non toxic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eakers capaci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 , 100, 250 ,500 , 1000 m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ijout bottles  5, 10 ml with screw cap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000 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Universal bottles 20 ml  with screw cap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 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Measuring cylinders </w:t>
            </w:r>
            <w:r>
              <w:rPr>
                <w:b/>
                <w:sz w:val="20"/>
              </w:rPr>
              <w:t>(pyrex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 100, 250, 500, 1000 &amp; 2000 m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Test tubes with screw caps </w:t>
            </w:r>
            <w:r>
              <w:rPr>
                <w:b/>
                <w:sz w:val="20"/>
              </w:rPr>
              <w:t xml:space="preserve">(pyrex)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5000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Lighton tubes with screw caps (</w:t>
            </w:r>
            <w:r>
              <w:rPr>
                <w:b/>
                <w:sz w:val="20"/>
              </w:rPr>
              <w:t>Pyrex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Serological pipettes </w:t>
            </w:r>
            <w:r>
              <w:rPr>
                <w:b/>
                <w:sz w:val="20"/>
              </w:rPr>
              <w:t xml:space="preserve">(pyrex) </w:t>
            </w:r>
            <w:r>
              <w:rPr>
                <w:sz w:val="20"/>
              </w:rPr>
              <w:t>size 1, 2, 5, 10 &amp; 20 m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ipette countainer stainless steal (Rounded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2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uran – screw – cap laboratory bottles size 100 , 250, 500 &amp; 1000 m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8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yrex filtering flasks, heavy wall, with tubulation the neck finish provide an excellent fit for rubber stoppers size 1000 m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5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Pyrex flasks flat bottom, with medium neck cap. 10 &amp; 20 lit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psinising flasks, graduated, with screw cap on neck and  a constriction below the sidearm  size 100, 250, 500 m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00 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eionnization system for the production of ultra pure water needed for cell culture media with accessorie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entrifuge tubes, graduated, with screw cap, conical bottom made from thick-walled borosilicate glass cap 15 ml &amp; 40 ml 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Colony counter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naerobic jar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urners (gas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lamps, stands, supports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for e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29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ripod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est tube supports (Rock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Aspirator bottles (glass)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ashing bottles polyethylene rond with long tub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3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Funnels top diameter mm 50, 100, 200, 1000,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0 for e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4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Tubing clamps jaw opening 0-50, 0-60 &amp; 0-7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 for e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 xml:space="preserve">Microtiter pipetting system volume 5, 20, 100, 200 &amp; 1000 </w:t>
            </w:r>
            <w:r>
              <w:rPr>
                <w:rFonts w:eastAsia="Symbol" w:cs="Symbol" w:ascii="Symbol" w:hAnsi="Symbol"/>
                <w:sz w:val="20"/>
              </w:rPr>
              <w:t></w:t>
            </w:r>
            <w:r>
              <w:rPr>
                <w:sz w:val="20"/>
              </w:rPr>
              <w:t>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5 for e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eakers, tall  or low form , made of borosilicate glass , with graduation and spout size 50, 100, 250 , 500 &amp; 1000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7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Beakers , tall or low made from borosilicate glass, with graduation , without spout size 100, 250, 500 &amp; 1000 ml 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Erlenmyer screw cap flask supplied  with caps, flaskes have scales  to indicate volumes . size 250 &amp; 500 ml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 000 each siz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09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Falcone- tissue culture flask . 25 cm2, culturing serface canted neck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ith black phenolic screw cap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3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Falcone- tissue culture flask . 75 cm2, culturing serface canted nec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With black phenolic screw cap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Falcone- tissue culture flask . 150 cm2, culturing serface canted neck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With black phenolic screw cap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1500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  <w:t>G- Transportation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820"/>
        <w:gridCol w:w="992"/>
        <w:gridCol w:w="2268"/>
        <w:gridCol w:w="1984"/>
        <w:gridCol w:w="1418"/>
        <w:gridCol w:w="1417"/>
      </w:tblGrid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.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 xml:space="preserve">Description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ty. in uni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tended U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ocation Criteri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eld Applicatio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timal delivery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Fork lift capacity (1 T.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use in the central and district stores in the 15 governorat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number of existing stores in the 15 governorat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 soon as possible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Fork lift capacity (2-3 T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Bus cars 22-24 seats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staff transportation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the staff number of the main veterinary labs and hospital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5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inibus cars 14-18 seat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6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ater tanker truck (10000-15000) lit. capacity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water distribution during the dipping campaig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the numbers of hospitals in the 15 governorat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7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Truck 3 T. capacity.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drugs transportation from the ware houses to the veterinary centers in the 15 governorates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ccording to the number of hospitals in the 15 governorat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8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5-30 T. pay load truck with traile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drugs transportation from the central ware houses to the 15 governorates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located in the central ware houses in Baghda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19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Cooled truck for transportation of vaccines 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(10-15)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vaccine transportation from the central ware houses to the 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0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bile veterinary clinic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ield vaccination and traetment campaign in the 15 governorat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the number of existing veterinary hospitals in the 15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1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bile Dip. with trailer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field dipping campaign in the 15 governorat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2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hicles for surveillance (Double cabin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rew car for transporting surveillance team in the 15 governorates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3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ehicles for field work (Double axle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 transportation of veterinary teams during vaccination campaign in difficult roads in the 15 governorates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4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Motor cycle (Scooter)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or transportation of the artificial insemination staff in the 15 governorates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ording to the numbers of the AI centers in the 15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H -     Rehabilitation for fish hatchery plant and fisheries input requirements 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947"/>
        <w:gridCol w:w="3685"/>
        <w:gridCol w:w="1134"/>
        <w:gridCol w:w="2976"/>
        <w:gridCol w:w="1418"/>
        <w:gridCol w:w="1384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5</w:t>
            </w:r>
          </w:p>
        </w:tc>
        <w:tc>
          <w:tcPr>
            <w:tcW w:w="19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Thermostat </w:t>
            </w:r>
          </w:p>
        </w:tc>
        <w:tc>
          <w:tcPr>
            <w:tcW w:w="368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hermostat mixing valve 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9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38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Water pum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Heating circulating pum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Nozzl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Nozzle for burn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Anaesthetic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ish anaesthetic brand ( MS222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 Ltr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fish hatchery in WASIT for propagation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2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Flibe 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 disinfecting fish ponds before fish finger released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750 Ltr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fish hatchery in WASIT for propagation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Plankton net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or fish finger growing in pond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 ne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fish hatchery in WASIT for propagation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Rubber suit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Rubber overall suites with boots size M &amp; 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fish hatchery in WASIT for propagation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ruar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Fishing net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fferent sizes for sea &amp; fresh water fisherma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5000</w:t>
            </w:r>
          </w:p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pc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to the fisherman in 15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ishing net les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uitable For  fish ponds operation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by fish ponds owners and fish hatchery owner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Pituitary gland extract from carp fish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atural carp Pituitary gland hormon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g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for the main hatchery in WASIT and private HATCH owner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Robes 8 – 10 mm diameter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Robes for fishing nets ( sea and fresh water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n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to fishermen in the 15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Common carp males and female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Age 2-5 years live wt 4-5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fish hatchery in WASIT for propagation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b. – may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Silver carp males and female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Age 4 – 6 years live wt 4 – 6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fish hatchery in WASIT for propagation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b. – may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2465"/>
        <w:gridCol w:w="3167"/>
        <w:gridCol w:w="1134"/>
        <w:gridCol w:w="2976"/>
        <w:gridCol w:w="1418"/>
        <w:gridCol w:w="1384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8</w:t>
            </w:r>
          </w:p>
        </w:tc>
        <w:tc>
          <w:tcPr>
            <w:tcW w:w="246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Grass carp males and females </w:t>
            </w:r>
          </w:p>
        </w:tc>
        <w:tc>
          <w:tcPr>
            <w:tcW w:w="316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 – 6 years old , length 51-67 cm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29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fish hatchery in WASIT for propagation  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b. – may </w:t>
            </w:r>
          </w:p>
        </w:tc>
        <w:tc>
          <w:tcPr>
            <w:tcW w:w="138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3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Big head carp males and females 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 – 5 years old , 3 – 5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0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fish hatchery in WASIT for propagation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Feb. – may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Grohe thermostat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Water mixing valv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Small Zuger ( glass 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olume 10 letter ea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 Pc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Large Zuger ( fiber glass ) 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Volume of 52 letters eac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5 Pcs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X large Zuger ( fiber glass 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olume of 150 letters ea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2 Pc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Mixing Valve 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Samsow  DN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 Pc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Industrial small relay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RN 306220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220 V ,  5 A/ 250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2 Pc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Current Relay</w:t>
            </w:r>
          </w:p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36 – 5954 – 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RA 70 , 220 V AC 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TGL 346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Motor protective switch ( complete )</w:t>
            </w:r>
          </w:p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36-118701</w:t>
            </w:r>
          </w:p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 xml:space="preserve">conductor </w:t>
            </w:r>
          </w:p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36-11010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DTO 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ILO – 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Time relay</w:t>
            </w:r>
          </w:p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36-2748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GIM  360  220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4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 xml:space="preserve">Conductor </w:t>
            </w:r>
          </w:p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36-13410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IL2-  220D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oltage Control   220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 xml:space="preserve">Time relay </w:t>
            </w:r>
          </w:p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35-71-48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XVM-7 –4 –40 SEC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oltage control 380 V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33-143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O  11  4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33-1435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O  11  6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33-1437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O  11  10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33-143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O  11  16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2602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NOLGD – 0-16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144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O  11  2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28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NO – 001GL  2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2818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NO – 01GL  2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59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145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O 111 3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0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145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O 111 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1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2821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NO-01GD 63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2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1455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DO  111  63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3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2823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NO – 01GL 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4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2804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NO – 001 GL  25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5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2820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NO – 01GL  5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6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Fus-link  33-2839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NO – 11 GL  1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7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 xml:space="preserve">Fus-link  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NOLGD –1   200 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8</w:t>
            </w:r>
          </w:p>
        </w:tc>
        <w:tc>
          <w:tcPr>
            <w:tcW w:w="246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 xml:space="preserve">Suclion height </w:t>
            </w:r>
          </w:p>
          <w:p>
            <w:pPr>
              <w:pStyle w:val="Normal"/>
              <w:spacing w:lineRule="auto" w:line="360"/>
              <w:ind w:left="-86" w:hanging="0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( nominal power )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/>
            </w:pPr>
            <w:r>
              <w:rPr>
                <w:sz w:val="20"/>
              </w:rPr>
              <w:t>VN = 0 – 160 m</w:t>
            </w:r>
            <w:r>
              <w:rPr>
                <w:sz w:val="20"/>
                <w:vertAlign w:val="superscript"/>
              </w:rPr>
              <w:t xml:space="preserve">3 </w:t>
            </w:r>
            <w:r>
              <w:rPr>
                <w:sz w:val="20"/>
              </w:rPr>
              <w:t>/h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YN = 372 – OJ / kg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HN = 380 – OM 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PSN = 715 KW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U = 380 V</w:t>
            </w:r>
          </w:p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F = 50 H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main fish hatchery in Wasi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Feb. – May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 -    Rehabilitation of dairy cattle sector and the main center for Artificial insemination and centers for AI services :</w:t>
      </w:r>
    </w:p>
    <w:p>
      <w:pPr>
        <w:pStyle w:val="Normal"/>
        <w:ind w:left="720" w:firstLine="72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398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947"/>
        <w:gridCol w:w="3685"/>
        <w:gridCol w:w="1134"/>
        <w:gridCol w:w="2976"/>
        <w:gridCol w:w="1418"/>
        <w:gridCol w:w="1384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69</w:t>
            </w:r>
          </w:p>
        </w:tc>
        <w:tc>
          <w:tcPr>
            <w:tcW w:w="19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 xml:space="preserve">Pregnant Heifers </w:t>
            </w:r>
          </w:p>
        </w:tc>
        <w:tc>
          <w:tcPr>
            <w:tcW w:w="368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 xml:space="preserve">With 4-6 month pregnancy 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297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distributed to dairy farmers and dairy station in the 15 governorates 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38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n. – April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Holstein sire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14 – 18 month of age and 400 – 500 kg selected from progeny tested bull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5 – 2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place the old herd serving at the IA cen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Digital Photometer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semen evaluation with accessori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used in the main IA center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Spare parts for filling and sealing frozen semen straw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Automatic machine MPS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Round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to rehabilitate the existing machine in IA cen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Strew filling and printing machin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Used fir integrated system computer controlled strew filling and printing machin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in the main IA cen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Liquid nitrogen container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Capacity  37 L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Liquid nitrogen container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Capacity  7 Ltr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Universal syringe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0.25 m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Protecting jacket for AI gu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Universal sheet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0.25 m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0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7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Five finger plastic glov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Each box contains 100 glov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,500 box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*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Standard goblet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strew storag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Prozolvin  ( hormone 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10 cc v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000 via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Chorolion  ( hormone 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Five x five packag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0 pack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Fertagel ( hormone 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10 cc v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000 via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Progesterone ( hormone 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10 cc v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0 via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Estradiol ( hormone 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10 cc via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0 via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used by IA services in governorat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– April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Folligo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Vial ( 1500 IU 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0 via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Oxytocin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Vial ( 10 CC 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0 vial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Metroget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Syring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00 syringe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8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Complete dummy cow with spare parts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semen collection from sir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rehabilitate the A.I. center in Baghda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uary –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Semen collection </w:t>
            </w:r>
          </w:p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( artificial vagina ) equipment with 50 % spare part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Electro-ejaculator for bull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Cold cabinet adjustable floor height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sed for semen production in the main lab in AI cente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Automatic computerised device for semen freezing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Water bath for semen and extender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Dry water bath with interchangeable stand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Standard goblets for straws storag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Different siz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5000 goblet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Universal sheath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0.25 C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5000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Five finger plastic gloves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Each box contains 100 glov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000 box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39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Protecting jacket for al sheath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-------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</w:tr>
    </w:tbl>
    <w:p>
      <w:pPr>
        <w:pStyle w:val="Normal"/>
        <w:ind w:left="720" w:firstLine="72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720" w:firstLine="720"/>
        <w:rPr/>
      </w:pPr>
      <w:r>
        <w:rPr/>
        <w:t xml:space="preserve">J -    Spare parts for milking machine and breeders requirements : </w:t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1947"/>
        <w:gridCol w:w="3685"/>
        <w:gridCol w:w="1134"/>
        <w:gridCol w:w="3456"/>
        <w:gridCol w:w="1418"/>
        <w:gridCol w:w="1384"/>
      </w:tblGrid>
      <w:tr>
        <w:trPr/>
        <w:tc>
          <w:tcPr>
            <w:tcW w:w="1440" w:type="dxa"/>
            <w:tcBorders>
              <w:top w:val="double" w:sz="18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0</w:t>
            </w:r>
          </w:p>
        </w:tc>
        <w:tc>
          <w:tcPr>
            <w:tcW w:w="1947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Pulsation generator</w:t>
            </w:r>
          </w:p>
        </w:tc>
        <w:tc>
          <w:tcPr>
            <w:tcW w:w="3685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56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double" w:sz="18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Electric pulsato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Sanitary tra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Lubricato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Vacuums pum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5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Electric motor 2.2 kw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6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Teat cup li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7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Wash cup set of 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8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Roll clip for 22.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09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Single air sectio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10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Elbow forth glass jar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Ma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11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FMD milk pum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ALFA  - LAFAL and gas goin milking machine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To be distributed for maintenance and use in dairy stations in the cou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ll year round 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Ju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12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Portable milking machine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 xml:space="preserve">For small breeders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00 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distributed to the small breeders in governorat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Ju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13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rPr>
                <w:sz w:val="20"/>
              </w:rPr>
            </w:pPr>
            <w:r>
              <w:rPr>
                <w:sz w:val="20"/>
              </w:rPr>
              <w:t>Milk container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sz w:val="20"/>
              </w:rPr>
              <w:t>Capacity 50 k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o be distributed to the small breeders in governorates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All year round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8" w:space="0" w:color="000000"/>
            </w:tcBorders>
          </w:tcPr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  <w:t>Jan. Jun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ascii="Arial" w:hAnsi="Arial"/>
                <w:color w:val="000000"/>
                <w:sz w:val="20"/>
              </w:rPr>
              <w:t>05-04-00414</w:t>
            </w:r>
            <w:r>
              <w:rPr>
                <w:rStyle w:val="FootnoteCharacters"/>
                <w:rStyle w:val="FootnoteAnchor"/>
                <w:rFonts w:ascii="Arial" w:hAnsi="Arial"/>
                <w:color w:val="000000"/>
                <w:sz w:val="20"/>
              </w:rPr>
              <w:footnoteReference w:customMarkFollows="1" w:id="4"/>
              <w:t>*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 w:eastAsia="en-US"/>
              </w:rPr>
              <w:t>barley for animal feedstoc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Helv;Arial" w:hAnsi="Helv;Arial" w:cs="Helv;Arial"/>
                <w:color w:val="000000"/>
                <w:sz w:val="20"/>
                <w:lang w:val="en-US" w:eastAsia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 w:eastAsia="en-US"/>
              </w:rPr>
              <w:t>997,500</w:t>
            </w:r>
            <w:r>
              <w:rPr>
                <w:rStyle w:val="FootnoteCharacters"/>
                <w:rStyle w:val="FootnoteAnchor"/>
                <w:rFonts w:cs="Helv;Arial" w:ascii="Helv;Arial" w:hAnsi="Helv;Arial"/>
                <w:color w:val="000000"/>
                <w:sz w:val="20"/>
                <w:lang w:val="en-US" w:eastAsia="en-US"/>
              </w:rPr>
              <w:footnoteReference w:customMarkFollows="1" w:id="5"/>
              <w:t>3</w:t>
            </w:r>
          </w:p>
          <w:p>
            <w:pPr>
              <w:pStyle w:val="Normal"/>
              <w:ind w:left="-86" w:hanging="0"/>
              <w:jc w:val="center"/>
              <w:rPr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 w:eastAsia="en-US"/>
              </w:rPr>
              <w:t>MT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ind w:left="-8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1151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86"/>
        <w:gridCol w:w="1947"/>
        <w:gridCol w:w="3685"/>
        <w:gridCol w:w="3299"/>
      </w:tblGrid>
      <w:tr>
        <w:trPr/>
        <w:tc>
          <w:tcPr>
            <w:tcW w:w="258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 w:eastAsia="en-US"/>
              </w:rPr>
              <w:t>05-04-00415</w:t>
            </w:r>
            <w:r>
              <w:rPr>
                <w:rStyle w:val="FootnoteCharacters"/>
                <w:rStyle w:val="FootnoteAnchor"/>
                <w:rFonts w:cs="Helv;Arial" w:ascii="Helv;Arial" w:hAnsi="Helv;Arial"/>
                <w:color w:val="000000"/>
                <w:sz w:val="20"/>
                <w:lang w:val="en-US" w:eastAsia="en-US"/>
              </w:rPr>
              <w:footnoteReference w:customMarkFollows="1" w:id="6"/>
              <w:t>*</w:t>
            </w:r>
            <w:r>
              <w:rPr>
                <w:rStyle w:val="FootnoteCharacters"/>
                <w:rFonts w:cs="Helv;Arial" w:ascii="Helv;Arial" w:hAnsi="Helv;Arial"/>
                <w:color w:val="000000"/>
                <w:sz w:val="20"/>
                <w:lang w:val="en-US" w:eastAsia="en-US"/>
              </w:rPr>
              <w:t>*</w:t>
            </w:r>
          </w:p>
        </w:tc>
        <w:tc>
          <w:tcPr>
            <w:tcW w:w="1947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86" w:hanging="0"/>
              <w:rPr>
                <w:rFonts w:ascii="Helv;Arial" w:hAnsi="Helv;Arial" w:cs="Helv;Arial"/>
                <w:color w:val="000000"/>
                <w:sz w:val="20"/>
                <w:lang w:val="en-US" w:eastAsia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 w:eastAsia="en-US"/>
              </w:rPr>
            </w:r>
          </w:p>
        </w:tc>
        <w:tc>
          <w:tcPr>
            <w:tcW w:w="3685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single" w:sz="6" w:space="0" w:color="000000"/>
            </w:tcBorders>
          </w:tcPr>
          <w:p>
            <w:pPr>
              <w:pStyle w:val="Normal"/>
              <w:ind w:left="-86" w:hanging="0"/>
              <w:rPr>
                <w:sz w:val="20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 w:eastAsia="en-US"/>
              </w:rPr>
              <w:t>Hydopericardium Hepatitis Syndrom</w:t>
            </w:r>
          </w:p>
        </w:tc>
        <w:tc>
          <w:tcPr>
            <w:tcW w:w="3299" w:type="dxa"/>
            <w:tcBorders>
              <w:top w:val="double" w:sz="18" w:space="0" w:color="000000"/>
              <w:left w:val="single" w:sz="6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ind w:left="-86" w:hanging="0"/>
              <w:jc w:val="center"/>
              <w:rPr>
                <w:rFonts w:ascii="Helv;Arial" w:hAnsi="Helv;Arial" w:cs="Helv;Arial"/>
                <w:color w:val="000000"/>
                <w:sz w:val="20"/>
                <w:lang w:val="en-US" w:eastAsia="en-US"/>
              </w:rPr>
            </w:pPr>
            <w:r>
              <w:rPr>
                <w:rFonts w:cs="Helv;Arial" w:ascii="Helv;Arial" w:hAnsi="Helv;Arial"/>
                <w:color w:val="000000"/>
                <w:sz w:val="20"/>
                <w:lang w:val="en-US" w:eastAsia="en-US"/>
              </w:rPr>
              <w:t>100 million dose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138" w:right="1138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17 August 2000</w:t>
      </w:r>
    </w:p>
  </w:footnote>
  <w:footnote w:id="3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1 September 2000</w:t>
      </w:r>
    </w:p>
  </w:footnote>
  <w:footnote w:id="4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24 March 2000</w:t>
      </w:r>
    </w:p>
  </w:footnote>
  <w:footnote w:id="5">
    <w:p>
      <w:pPr>
        <w:pStyle w:val="Footnote"/>
        <w:jc w:val="right"/>
        <w:rPr/>
      </w:pPr>
      <w:r>
        <w:rPr>
          <w:rStyle w:val="FootnoteCharacters"/>
        </w:rPr>
        <w:t>3</w:t>
      </w:r>
      <w:r>
        <w:rPr>
          <w:rtl w:val="true"/>
        </w:rPr>
        <w:t xml:space="preserve"> </w:t>
      </w:r>
      <w:r>
        <w:rPr/>
        <w:t>amended 27 June 2000</w:t>
      </w:r>
    </w:p>
  </w:footnote>
  <w:footnote w:id="6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/>
        <w:t>amended 6 June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ordinal"/>
      <w:lvlText w:val="%1-"/>
      <w:lvlJc w:val="left"/>
      <w:pPr>
        <w:tabs>
          <w:tab w:val="num" w:pos="360"/>
        </w:tabs>
        <w:ind w:left="0" w:hanging="360"/>
      </w:pPr>
      <w:rPr/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Times New Roman" w:hAnsi="Times New Roman" w:cs="Times New Roman"/>
        <w:color w:val="auto"/>
      </w:rPr>
    </w:lvl>
  </w:abstractNum>
  <w:abstractNum w:abstractNumId="5">
    <w:lvl w:ilvl="0">
      <w:start w:val="5"/>
      <w:numFmt w:val="chosung"/>
      <w:lvlText w:val="-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4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  <w:szCs w:val="36"/>
    </w:rPr>
  </w:style>
  <w:style w:type="character" w:styleId="WW8Num3z0">
    <w:name w:val="WW8Num3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auto"/>
    </w:rPr>
  </w:style>
  <w:style w:type="character" w:styleId="WW8Num13z0">
    <w:name w:val="WW8Num13z0"/>
    <w:qFormat/>
    <w:rPr>
      <w:rFonts w:cs="Tahoma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sz w:val="20"/>
      <w:szCs w:val="40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righ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0:42:00Z</dcterms:created>
  <dc:creator>Administrator</dc:creator>
  <dc:description/>
  <dc:language>en-US</dc:language>
  <cp:lastModifiedBy>CQ333WKSTN</cp:lastModifiedBy>
  <dcterms:modified xsi:type="dcterms:W3CDTF">2001-05-22T21:23:00Z</dcterms:modified>
  <cp:revision>7</cp:revision>
  <dc:subject/>
  <dc:title>Annex    AGRI</dc:title>
</cp:coreProperties>
</file>