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4"/>
          <w:lang w:val="en-GB" w:eastAsia="en-US"/>
        </w:rPr>
      </w:pPr>
      <w:r>
        <w:rPr>
          <w:b/>
          <w:color w:val="000000"/>
          <w:sz w:val="24"/>
          <w:lang w:val="en-GB" w:eastAsia="en-US"/>
        </w:rPr>
        <w:t>UNICEF - SUB-PROJECT 3 :   Hygiene Education</w:t>
      </w:r>
    </w:p>
    <w:p>
      <w:pPr>
        <w:pStyle w:val="Normal"/>
        <w:jc w:val="center"/>
        <w:rPr>
          <w:b/>
          <w:b/>
          <w:color w:val="000000"/>
          <w:sz w:val="24"/>
          <w:lang w:val="en-GB" w:eastAsia="en-US"/>
        </w:rPr>
      </w:pPr>
      <w:r>
        <w:rPr>
          <w:b/>
          <w:color w:val="000000"/>
          <w:sz w:val="24"/>
          <w:lang w:val="en-GB" w:eastAsia="en-US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0"/>
        <w:gridCol w:w="5760"/>
        <w:gridCol w:w="1008"/>
        <w:gridCol w:w="1008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CODE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DESCRIP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QT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UNI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9-0000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UNICEF Commodity Code: 471131</w:t>
            </w:r>
          </w:p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Video camera model 9500 Panasonic NV-M9500E complete with all accessories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9-00002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UNICEF Commodity Code: 476112</w:t>
            </w:r>
          </w:p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VHS Video cassette tape, high grade, 2 hr (as JVC E-126 EHG or equivalent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9-00003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 xml:space="preserve">UNICEF Commodity Code: 472152 TV-set, colour, 25", multisystem, multivoltage, compatible for operation in IRAQ, complete with remote control, connecting cable and instruction manuale in English, SONY KV-25T1 Dcode :45662.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9-00004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ame as 3 but , 21 inch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9-00005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UNICEF Commodity Code: 472236</w:t>
            </w:r>
          </w:p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VCR Type SONY, SLV-X 825M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Set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9-00006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TOYOTA LAND CRUISER, 4 WD, Long wheel base, 5-door, STD 4500 cc petrol engine, 8 seater, 5-speed floor shift, colour-white, left hand drive incl. air conditioner, power steering, fire extinguisher, FR/RR mud guards with export specifications for Iraq.</w:t>
            </w:r>
          </w:p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With manufacturer recommended first service and fast moving spare parts kit, with manual in English and spare parts catalogue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9-00007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UNICEF Commodity Code No. 491400                                 TOYOTA LAND CRUISER 4 WD Hard Top, Long wheel base,4,500cc petrol engine,13 seater,LHD, Model Code: FZJ75LV-MRU, Colour-white, with standard UN and export specification for Iraq inluding air conditioner, AM/FM Radio 2 speakers, power steering, fire extinguisher, FR/RR mud guards with export specifications for Iraq.</w:t>
            </w:r>
          </w:p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With manufacturer recommended first service and fast moving spare parts kit, with manual in English and spare parts catalogue.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9-00008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TOYOTA PICKUP Double cabin, 4 WD, long wheel base 2700 cc petrol engine, 5-speed floor shift, colour-white, left hand drive incl. air conditioner, power steering, fire extinguisher, FR/RR mud guards with export specifications for Iraq.  With manufacturer recommended first service and fast moving spare parts kit, with manual in English and spare parts catalogu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9-00009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UNICEF Commodity Code: 461131</w:t>
            </w:r>
          </w:p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 xml:space="preserve"> </w:t>
            </w:r>
            <w:r>
              <w:rPr>
                <w:color w:val="000000"/>
                <w:sz w:val="22"/>
                <w:lang w:val="en-GB" w:eastAsia="en-US"/>
              </w:rPr>
              <w:t>Generating set, diesel driven, aititude above sea level :1200meters, outside temperature range-5 to 50 degrees Celsius, capacity 4.0 KVA, including 2 spare oil filter, 2 spare fuel filter element, 1 fan belt unit.Description as per attachment. with spare parts for 2 years operation and spares/service/operation manual (English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Each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9-00010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Printing if IEC materials on hygiene educa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03-09-00011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Printing of IEC materials on hygiene educati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en-GB" w:eastAsia="en-US"/>
              </w:rPr>
            </w:pPr>
            <w:r>
              <w:rPr>
                <w:color w:val="000000"/>
                <w:sz w:val="22"/>
                <w:lang w:val="en-GB" w:eastAsia="en-US"/>
              </w:rPr>
              <w:t>LO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23:41:00Z</dcterms:created>
  <dc:creator>Velimir Kovacevic</dc:creator>
  <dc:description/>
  <dc:language>en-US</dc:language>
  <cp:lastModifiedBy>Velimir Kovacevic</cp:lastModifiedBy>
  <dcterms:modified xsi:type="dcterms:W3CDTF">2000-01-13T23:53:00Z</dcterms:modified>
  <cp:revision>1</cp:revision>
  <dc:subject/>
  <dc:title>UNICEF - SUB-PROJECT 3 :   Hygiene Education</dc:title>
</cp:coreProperties>
</file>