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en-GB" w:eastAsia="en-US"/>
        </w:rPr>
      </w:pPr>
      <w:r>
        <w:rPr>
          <w:b/>
          <w:color w:val="000000"/>
          <w:sz w:val="28"/>
          <w:lang w:val="en-GB" w:eastAsia="en-US"/>
        </w:rPr>
        <w:t>UNICEF - WATER &amp; SANITATION - PHASE VII</w:t>
      </w:r>
    </w:p>
    <w:p>
      <w:pPr>
        <w:pStyle w:val="Normal"/>
        <w:jc w:val="center"/>
        <w:rPr>
          <w:b/>
          <w:b/>
          <w:color w:val="000000"/>
          <w:sz w:val="24"/>
          <w:lang w:val="en-GB" w:eastAsia="en-US"/>
        </w:rPr>
      </w:pPr>
      <w:r>
        <w:rPr>
          <w:b/>
          <w:color w:val="000000"/>
          <w:sz w:val="24"/>
          <w:lang w:val="en-GB" w:eastAsia="en-US"/>
        </w:rPr>
        <w:t xml:space="preserve"> </w:t>
      </w:r>
      <w:r>
        <w:rPr>
          <w:b/>
          <w:color w:val="000000"/>
          <w:sz w:val="24"/>
          <w:lang w:val="en-GB" w:eastAsia="en-US"/>
        </w:rPr>
        <w:t>1.3 Water Treatment and Quality Control</w:t>
      </w:r>
    </w:p>
    <w:p>
      <w:pPr>
        <w:pStyle w:val="Normal"/>
        <w:rPr>
          <w:b/>
          <w:b/>
          <w:color w:val="000000"/>
          <w:sz w:val="24"/>
          <w:lang w:val="en-GB" w:eastAsia="en-US"/>
        </w:rPr>
      </w:pPr>
      <w:r>
        <w:rPr>
          <w:b/>
          <w:color w:val="000000"/>
          <w:sz w:val="24"/>
          <w:lang w:val="en-GB" w:eastAsia="en-US"/>
        </w:rPr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311"/>
        <w:gridCol w:w="1311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 w:eastAsia="en-US"/>
              </w:rPr>
            </w:pPr>
            <w:r>
              <w:rPr>
                <w:b/>
                <w:color w:val="000000"/>
                <w:sz w:val="22"/>
                <w:lang w:val="en-GB" w:eastAsia="en-US"/>
              </w:rPr>
              <w:t>Cod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 w:eastAsia="en-US"/>
              </w:rPr>
            </w:pPr>
            <w:r>
              <w:rPr>
                <w:b/>
                <w:color w:val="000000"/>
                <w:sz w:val="22"/>
                <w:lang w:val="en-GB" w:eastAsia="en-US"/>
              </w:rPr>
              <w:t>Descripti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GB" w:eastAsia="en-US"/>
              </w:rPr>
            </w:pPr>
            <w:r>
              <w:rPr>
                <w:b/>
                <w:color w:val="000000"/>
                <w:sz w:val="22"/>
                <w:lang w:val="en-GB" w:eastAsia="en-US"/>
              </w:rPr>
              <w:t>Uni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ind w:right="144" w:hanging="0"/>
              <w:jc w:val="center"/>
              <w:rPr>
                <w:b/>
                <w:b/>
                <w:color w:val="000000"/>
                <w:sz w:val="22"/>
                <w:lang w:val="en-GB" w:eastAsia="en-US"/>
              </w:rPr>
            </w:pPr>
            <w:r>
              <w:rPr>
                <w:b/>
                <w:color w:val="000000"/>
                <w:sz w:val="22"/>
                <w:lang w:val="en-GB" w:eastAsia="en-US"/>
              </w:rPr>
              <w:t>Qty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alcium hypochlorite in granular from having minimum 65-70 % chlorine  packed in 45 or 50 Kg plastic container/ drums of export quality.  (Hypocal = Registered brand (HTH) of OLIN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Kg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hlorine gas (purity 99.7%) in one ton cylinder (empty cylinders will be provided) including repairing of old chlorine cylinders before refilling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7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hlorine gas (purity 99.7%) in 65 Kg cylinder (empty cylinders will be provided) including repairing of old chlorine cylinders before refilling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Aluminum sulfate for purifying water, AL2O3 =16.5% Min, FE2O3=0.02% Max, PB=Nil, AS=1ppm Max, insoluble in water = 0.3% Max, pH (1% solution) = 1.7, solubility in water = 70 gm in 100 cc at 100 degree centigrade, granule size less than 1.19 mm = 3%, packed in export quality polyethylene bags of 50 Kg each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Ton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3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low dissolving chlorine tablets of each 200 gm for disinfecting water  (used also for swimming pool), packed in 2 Kg plastic container (or any suitable size)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Kg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9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hlorine solution dosing pump, type ALLDOS, KM 220-1 or equivalent, capacity 24Lit/hr, Back pressure = 10 Bar, Strokes (No Load) = 120, single phase, 240 V, 50 Hz, 1,500 RPM. With O&amp;M manuals and spare parts catalogue in Arabic/English, and spare parts for two years operation to be included as well as section line with none return valve including cleaning system for flushing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-notch, full vacuum chlorinator, wall mounted, single cylinder operation for open application, including 10 M of 6.5mm vacuum tube, 16 M of 19 mm solution hose, hose clips, bottle of leach detector, instruction manual and spare parts for two years operation.  Capacity = 250 g/hr, water gauge = 150 psi, gas gauge = 200 psi, operating pressure 15M, back pressure = 0 with injector set.  With O&amp;M manuals and spare parts catalogue in Arabic/English  HOSE/PIPE TO BE SUPPLIED SEPARATELY FOR EACH UNIT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7, capacity = 500 g/h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7, capacity = 1,000 g/h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7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ame as item 7, floor mounted, capacity = 2,000 g/h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G20 Chlorine Dosing Pump serial No: X15593 Valve Body - Part No.JPXN 8338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G20 Chlorine Dosing Pump serial No: X15593 Valve Cover RPVC - Part No: JPXN 8282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G20 Chlorine Dosing Pump serial No: X15593 form Wallace and Tiernan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alve Seat RPVC - Part No: JPNX 8282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G20 Chlorine Dosing Pump serial No: X15593 Ball, Pyrex - Part No. NPXA 15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 xml:space="preserve">Spare parts are for KM 220-1 Chlorine Dosing Pump, Serial No: CO13977 from T.M. Products 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aphragm - Part No. 10-2257-4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Oil Gauge Window - Part No. 10.147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ouble Ball Valve - Part No. 10.137-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Cage - Part No. 10.786-4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1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- Par No. 10.13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over for discharge (Non-return) Valve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Pressure Spring, Part No. 10.89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Adjusting Spindle, Part No 10.2081-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are for KM 220-1 Chlorine Dosing Pump, Serial No: CO13977 from T.M. Products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up Nut, Part No. 50.208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Aluminum Sulfate Diaphragm  pump with variable manual stroke control mechanism with 2.5 meter suction hose and 3.5 meter discharge hose and relief valve for pump protection against over pressure Q=500 l/hr, H=2 bar 240v, 50 HZ, single phase with all accessories required for installation and spare parts for 2 years operation and O&amp;M manual in English/ Arabic with parts catalogue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ertical Multistage booster pump for chlorination purpose. Q=4 cum/hr, H=120 m with electrical drive motor and control panel, 380V, 50Hz, 3 phase with spare parts for two years of operation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1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HDPE flexible pipe, heavy duty for chlorination purpose, diameter 1 inch, with joints, (12-16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ML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6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HDPE flexible pipe, heavy duty for chlorination purpose, diameter 3/4 inch, with joints, (12-16) bar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ML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 xml:space="preserve">Base for mounting 65 Kg chlorine gas cylinders vertically with a (0-150) kg balance for monitoring of chlorine weight.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2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for powder chlorinator type G020 - Pump Series GTM Model A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Filter for foot valve.  See Instruction Manual, page I-4, Fig 1.4a, A. Parts as below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alve Seat for foot valve.  See Instruction Manual, page I-4, Fig 1.4a, A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alve Housing for foot valve.  See Instruction Manual, page I-4, Fig 1.4a, A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for foot valve.  See Instruction Manual, page I-4, Fig 1.4a, A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Seat for foot valve.  See Instruction Manual, page I-4, Fig 1.4a, A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-Function Valve.  See Instruction Manual, page I-4, Fig 1.4a, B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alve Housing for Injection Nozzle.  See Instruction Manual, page I-4, Fig 1.4a, C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ring for Injection Nozzle.  See Instruction Manual, page I-4, Fig 1.4a, C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for Injection Nozzle.  See Instruction Manual, page I-4, Fig 1.4a, C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Seat for Injection Nozzle.  See Instruction Manual, page I-4, Fig 1.4a, C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3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alve Body Seat for Injection Nozzle.  See Instruction Manual, page I-4, Fig 1.4a, C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troke Adjustment Knob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O-Ring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troke Adjustment Screw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rosshead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Male Eccentric Piece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troke Locking Device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Half stop ring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Tangential Wheel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top Bearing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4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over Seal for Mechanical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Liquid End Mounting Assembly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Liquid End.  See Instruction Manual, page I-1, Fig 1.2a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5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bearings for powder chlorinator, size SKF 62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bearings for powder chlorinator, size SKF 6201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bearings for powder chlorinator, size SKF 620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Ball bearings for powder chlorinator, size SKF 6203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4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Gas masks/breathing apparatus for protection from chlorine gas used in water treatment facilities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9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Glass tube special for OZONE Generator type G250. Glass thickness 1mm and diameter 4 cm and  length 136 cm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Fuse 0.5A, V 10KV, thickness 1mm, internal diameter 5mm and length 15cm part number Lr 7004310.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5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pare parts for V-notch  chlorinator type V-50 BM25-164. Parts as below: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 xml:space="preserve">Ditto item 59 Flexible connection, part number U. 103 B 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Hose clamp, part number U. 553 (19.5MM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Hose clamp, part number U.553 (25 MM)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4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Hose adapter, part number P. 4011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Auxiliary cylinder valve, part number U. 12 43 B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3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Lead gasket, part number P.2476 B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Lead gasket, part number P.2619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2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Solution discharge line, part number RK811-4305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Strainer 3/4inch, part number U. 81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4-0006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itto item 59 Wreck, part number P.5822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4" w:hanging="0"/>
              <w:jc w:val="right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4032"/>
        <w:gridCol w:w="432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0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Proj 1</w:t>
            </w:r>
          </w:p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Urban &amp; Semi-Urban Water Suppli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Water Treatment &amp; Testing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Water Treatment Equipmen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2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Pipes and Specia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3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Other Materia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4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Proj 2</w:t>
            </w:r>
          </w:p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Urban &amp; Semi-Urban Water Supplies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Submersible Pumps &amp; Specia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5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Vertical Turbine Pump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6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Booster Pumps &amp; Spare Part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7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Electrical Equipment &amp; Spar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8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Generators &amp; Spar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79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Tools &amp; Accessori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0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Proj 3</w:t>
            </w:r>
          </w:p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Urban &amp; Semi-Urban Sanitation Equipment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Sanitation Vehicles &amp; Spare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1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Other Materia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2</w:t>
            </w:r>
          </w:p>
        </w:tc>
        <w:tc>
          <w:tcPr>
            <w:tcW w:w="40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Proj 4</w:t>
            </w:r>
          </w:p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Rural Water Supplies &amp; Sanitation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Metal Pipes and Fitting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3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Construction and Sanitary Material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4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Pumps ans Spare Parts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5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Materials for Deepwell Drilling Operation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03-04-00086</w:t>
            </w:r>
          </w:p>
        </w:tc>
        <w:tc>
          <w:tcPr>
            <w:tcW w:w="40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en-GB" w:eastAsia="en-US"/>
              </w:rPr>
            </w:pPr>
            <w:r>
              <w:rPr>
                <w:color w:val="000000"/>
                <w:sz w:val="24"/>
                <w:lang w:val="en-GB" w:eastAsia="en-US"/>
              </w:rPr>
              <w:t>Other Material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00:00:00Z</dcterms:created>
  <dc:creator>Velimir Kovacevic</dc:creator>
  <dc:description/>
  <dc:language>en-US</dc:language>
  <cp:lastModifiedBy>Velimir Kovacevic</cp:lastModifiedBy>
  <dcterms:modified xsi:type="dcterms:W3CDTF">2000-01-14T00:00:00Z</dcterms:modified>
  <cp:revision>2</cp:revision>
  <dc:subject/>
  <dc:title>UNICEF - WATER &amp; SANITATION - PHASE VII</dc:title>
</cp:coreProperties>
</file>