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lang w:val="en-GB"/>
        </w:rPr>
      </w:pPr>
      <w:r>
        <w:rPr>
          <w:b/>
          <w:color w:val="000000"/>
          <w:sz w:val="28"/>
          <w:lang w:val="en-GB"/>
        </w:rPr>
        <w:t>UNICEF - WATER &amp; SANITATION - PHASE VII</w:t>
      </w:r>
    </w:p>
    <w:p>
      <w:pPr>
        <w:pStyle w:val="Normal"/>
        <w:jc w:val="center"/>
        <w:rPr>
          <w:b/>
          <w:b/>
          <w:color w:val="000000"/>
          <w:lang w:val="en-GB"/>
        </w:rPr>
      </w:pPr>
      <w:r>
        <w:rPr>
          <w:b/>
          <w:color w:val="000000"/>
          <w:lang w:val="en-GB"/>
        </w:rPr>
        <w:t xml:space="preserve"> </w:t>
      </w:r>
      <w:r>
        <w:rPr>
          <w:b/>
          <w:color w:val="000000"/>
          <w:lang w:val="en-GB"/>
        </w:rPr>
        <w:t>1.1 Construction/Renovation/Expansion/Repair of Water Supply Systems</w:t>
      </w:r>
    </w:p>
    <w:p>
      <w:pPr>
        <w:pStyle w:val="Normal"/>
        <w:rPr>
          <w:b/>
          <w:b/>
          <w:color w:val="000000"/>
          <w:lang w:val="en-GB"/>
        </w:rPr>
      </w:pPr>
      <w:r>
        <w:rPr>
          <w:b/>
          <w:color w:val="000000"/>
          <w:lang w:val="en-GB"/>
        </w:rPr>
      </w:r>
    </w:p>
    <w:tbl>
      <w:tblPr>
        <w:tblW w:w="8914" w:type="dxa"/>
        <w:jc w:val="center"/>
        <w:tblInd w:w="0" w:type="dxa"/>
        <w:tblLayout w:type="fixed"/>
        <w:tblCellMar>
          <w:top w:w="0" w:type="dxa"/>
          <w:left w:w="30" w:type="dxa"/>
          <w:bottom w:w="0" w:type="dxa"/>
          <w:right w:w="30" w:type="dxa"/>
        </w:tblCellMar>
      </w:tblPr>
      <w:tblGrid>
        <w:gridCol w:w="1440"/>
        <w:gridCol w:w="5760"/>
        <w:gridCol w:w="773"/>
        <w:gridCol w:w="941"/>
      </w:tblGrid>
      <w:tr>
        <w:trPr/>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lang w:val="en-GB"/>
              </w:rPr>
            </w:pPr>
            <w:r>
              <w:rPr>
                <w:b/>
                <w:color w:val="000000"/>
                <w:sz w:val="22"/>
                <w:lang w:val="en-GB"/>
              </w:rPr>
              <w:t>Code</w:t>
            </w:r>
          </w:p>
        </w:tc>
        <w:tc>
          <w:tcPr>
            <w:tcW w:w="57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lang w:val="en-GB"/>
              </w:rPr>
            </w:pPr>
            <w:r>
              <w:rPr>
                <w:b/>
                <w:color w:val="000000"/>
                <w:sz w:val="22"/>
                <w:lang w:val="en-GB"/>
              </w:rPr>
              <w:t>Description</w:t>
            </w:r>
          </w:p>
        </w:tc>
        <w:tc>
          <w:tcPr>
            <w:tcW w:w="773" w:type="dxa"/>
            <w:tcBorders>
              <w:top w:val="single" w:sz="6" w:space="0" w:color="000000"/>
              <w:left w:val="single" w:sz="6" w:space="0" w:color="000000"/>
              <w:bottom w:val="single" w:sz="6" w:space="0" w:color="000000"/>
              <w:right w:val="single" w:sz="6" w:space="0" w:color="000000"/>
            </w:tcBorders>
            <w:shd w:fill="C0C0C0" w:val="clear"/>
          </w:tcPr>
          <w:p>
            <w:pPr>
              <w:pStyle w:val="Normal"/>
              <w:ind w:right="144" w:hanging="0"/>
              <w:jc w:val="center"/>
              <w:rPr>
                <w:b/>
                <w:b/>
                <w:color w:val="000000"/>
                <w:sz w:val="22"/>
                <w:lang w:val="en-GB"/>
              </w:rPr>
            </w:pPr>
            <w:r>
              <w:rPr>
                <w:b/>
                <w:color w:val="000000"/>
                <w:sz w:val="22"/>
                <w:lang w:val="en-GB"/>
              </w:rPr>
              <w:t>Qty</w:t>
            </w:r>
          </w:p>
        </w:tc>
        <w:tc>
          <w:tcPr>
            <w:tcW w:w="94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lang w:val="en-GB"/>
              </w:rPr>
            </w:pPr>
            <w:r>
              <w:rPr>
                <w:b/>
                <w:color w:val="000000"/>
                <w:sz w:val="22"/>
                <w:lang w:val="en-GB"/>
              </w:rPr>
              <w:t>Un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00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Submersible pump with direct coupled electrical motor and with  non-return valve, control panel, 150 m three core cable and cable termination kit.  Q = 10 cum/hr (min), head = 210 m (max),  (SP 16-24), 380 V, 50 Hz, 3 Ph for 6.0 and 8.0 inches cased borewell.  </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00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Ditto item 1, but Q=14cum/hr (min), head=135M (max), (SP 27-14). </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00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item 1, but Q=14cum/hr (min), head=185M (max), (SP 27-19).</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00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item 1, but Q=14cum/hr (min), head=270 M (max), (SP 27-28).</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7</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00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item 1, but Q=22cum/hr (min), head=310 M (max), (SP 45-31).</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1</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00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item 1, but Q=2 cum/hr (min), head=115 M (max), (SP 8A-21).</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2</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00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 </w:t>
            </w:r>
            <w:r>
              <w:rPr>
                <w:color w:val="000000"/>
                <w:sz w:val="22"/>
                <w:lang w:val="en-GB"/>
              </w:rPr>
              <w:t>Ditto item 1, but Q=16 cum/hr (min), head=280 M (max), (SP 25-30).</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1</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00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item 1, but (SP 8A-37).</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2</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00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 </w:t>
            </w:r>
            <w:r>
              <w:rPr>
                <w:color w:val="000000"/>
                <w:sz w:val="22"/>
                <w:lang w:val="en-GB"/>
              </w:rPr>
              <w:t>Ditto item 1, but Q=50 cum/hr (min), head=135 M (max), (SP 77-10).</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0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item 1, but (SP 27-24).</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2</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0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ubmersible pump, Q=750cum/hr (min), head=70M (max), 1450 rpm, 180 Kw, 400V 50Hz, 3Ph.</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6</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0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item 1, but Q=22cum/hr (min), head=310M (max), (SP 46-23).</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5</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0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teel spiral welded pipe 600mm thickness 8mm, PN 25 bar 12 meter long.</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58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0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Pipe Mild steel medium series, longitudinally welded(High induction frequency welding), to be used for water distribution purposes, hot dipped galvanized and passiviated, each pipe to be hydro tested to tested as per eddy current method, to be  manufactured as per ISO65-1981 from ST-37 commercial grade steel coil as per DIN 17100, both ends male threaded to ISO 7, duly galvanized and chamfered, socket one end with a galvanized socket, parallel thread and the other end protected with a HDPE threaded protected, covering enter pre greased thread of pipe and socket thread to be protected with oil, pipe length (excluding socket length): 6.00 meters (+0/-25mm) nominal diameter 150mm. </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5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0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item 14 but ND = 200mm.</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5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0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item 14 but ND = 250mm.</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5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0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item 14 but ND = 300mm.</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5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0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Motor set for submersible pump with tail cable and cable joint and control panel, 400V, 50HZ, 3PH, capacity 3.7KW</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01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Ditto item 18 but capacity 5.5KW </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02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Ditto item 18 but capacity 7.5KW </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2</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02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Ditto item 18 but capacity 11.0KW </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6</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02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item 18 but capacity 15.0KW</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5</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02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item 18 but capacity 18.5KW</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02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item 18 but capacity 22.0KW</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02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item 18 but capacity 30.0KW</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02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item 18 but capacity 37.0KW</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02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Flexible electrical power cable for deep well submersible motors size 3x16 mm2</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150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M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02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as item 27 but size 3x10 mm 2</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100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02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as item 27 but size 3x6  mm2</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150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03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as item 27 but size 3x4  mm2</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100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03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 </w:t>
            </w:r>
            <w:r>
              <w:rPr>
                <w:color w:val="000000"/>
                <w:sz w:val="22"/>
                <w:lang w:val="en-GB"/>
              </w:rPr>
              <w:t>Control panel for submersible 11.00 KW motor with main switch circuit breaker phase failure relay, timer relay, over load relay, ammeter, and voltmeter, 380 Volt, 50 Hz, 3 PH, auto-transformer starter.</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8</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03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item 31 but capacity motor 18.5KW</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03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item 31 but capacity motor 22.0 KW</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6</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03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item 31 but capacity motor 30.0 KW</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5</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03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item 31 but capacity motor 37.0 KW</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2</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03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item 31 but capacity motor for 75.0 KW</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2</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03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eep well turbine pump capacity Q=14cum/hr(min), head=160M (max), BP27-16. Complete with bowl assembly, pump head and discharge flange with 3 inch BSP thread, electric motor 3x380/660V, 50Hz, with housing guard direct coupled with pump head, top column pipe 3 inch length 0.485M threaded with 8 threads per inch, complete with 3/4 inch line shaft, mechanical shaft seal and coupling, intermediate column pipe 3 inch line shaft, column bearing and liner, suction pipe 3 inch, length 1.64M with 3 inch spring loaded foot-valve with strainer 50M cable 4x6MM2 and 4 PCS cable gland, spare parts for two years operation, O&amp;M manual in English with appropriate packing.</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2</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03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item 37, Q=22cum/hr (min), H=165m (max), (BP 45-16), or equivalent</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1</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03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item 37, Q=14cum/hr ), H=95m (max), (BP 27-10)</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2</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04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item 37, Q=22cum/hr (min), H=155m (max), (BP 45-12)</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2</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04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olumn bearing with vulcanized rubber outer sleeve and rubber linings with bushes of synthetic material for vertical turbine pumps, size 3 x 1/2 inch</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5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04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item 41 but size 3 x 5/8 inch</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5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04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item 41 but size 3 x 3/4 inch</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5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04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item 41 but size 4 x 3/4 inch</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5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04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item 41 but size 4 x 7/8 inch</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5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04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ealing set for shaft seal for vertical turbine pumps size 5/8 inch</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3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04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item 46 but size 3/4 inch</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2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04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item 46 but size 7/8 inch</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2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04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haft coupling for vertical turbine pumps size 5/8 inch</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2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05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item 49 but size 3/4 inch</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2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05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item 49 but size 7/8 inch</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2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05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river for vertical turbine pump type BP 16/27/45 size 3/4 inch</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6</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05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item 52 but size 5/8 inch</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6</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05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item 52 but size size 7/8 inch</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6</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05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Line shaft with shaft with coupling for vertical turbine pumps, size 5/8 inch x 1.8 m</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2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05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item 55 but size 3/4 inch x1.8m</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2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05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item 55 but size 7/8 inch x1.8m</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2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05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Gland packing size 1/2 inch;  pH 5-8.5 RPM = 2440 H = 80m</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45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M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05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Gland packing size 3/4 inch pH 5-8.5 RPM = 2440 H = 150m</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43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M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06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Gland packing size 3/8 inch pH 5-8.5. RPM = 2900, 20 bar</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43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M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06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Gland packing size 5/8 inch pH 5-8.5 RPM = 2440 H = 40m</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43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M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06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entrifugal booster pump for pumping treated water .</w:t>
            </w:r>
          </w:p>
          <w:p>
            <w:pPr>
              <w:pStyle w:val="Normal"/>
              <w:rPr>
                <w:color w:val="000000"/>
                <w:sz w:val="22"/>
                <w:lang w:val="en-GB"/>
              </w:rPr>
            </w:pPr>
            <w:r>
              <w:rPr>
                <w:color w:val="000000"/>
                <w:sz w:val="22"/>
                <w:lang w:val="en-GB"/>
              </w:rPr>
              <w:t>Q=150 cum/hr, H=120m</w:t>
            </w:r>
          </w:p>
          <w:p>
            <w:pPr>
              <w:pStyle w:val="Normal"/>
              <w:rPr>
                <w:color w:val="000000"/>
                <w:sz w:val="22"/>
                <w:lang w:val="en-GB"/>
              </w:rPr>
            </w:pPr>
            <w:r>
              <w:rPr>
                <w:color w:val="000000"/>
                <w:sz w:val="22"/>
                <w:lang w:val="en-GB"/>
              </w:rPr>
              <w:t xml:space="preserve">Coupled with electrical driven motor with soft starter and automatic circuit breaker connection and with control panel.  380V, 50Hz, 3 phase, 1450 RPM.  Max altitude 1,000m.  With spare parts for 2 years operation, spare parts/operation manual in English, and necessary valves, non-return valves, flanges, elbows, reducers, cables FOR NEW INSTALLATION. </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06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item 62 but:</w:t>
            </w:r>
          </w:p>
          <w:p>
            <w:pPr>
              <w:pStyle w:val="Normal"/>
              <w:rPr>
                <w:color w:val="000000"/>
                <w:sz w:val="22"/>
                <w:lang w:val="en-GB"/>
              </w:rPr>
            </w:pPr>
            <w:r>
              <w:rPr>
                <w:color w:val="000000"/>
                <w:sz w:val="22"/>
                <w:lang w:val="en-GB"/>
              </w:rPr>
              <w:t>Q=200 cum/hr, H=170m</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1</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06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item 62 but:</w:t>
            </w:r>
          </w:p>
          <w:p>
            <w:pPr>
              <w:pStyle w:val="Normal"/>
              <w:rPr>
                <w:color w:val="000000"/>
                <w:sz w:val="22"/>
                <w:lang w:val="en-GB"/>
              </w:rPr>
            </w:pPr>
            <w:r>
              <w:rPr>
                <w:color w:val="000000"/>
                <w:sz w:val="22"/>
                <w:lang w:val="en-GB"/>
              </w:rPr>
              <w:t>Q=422 cum/hr, H=60m</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06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item 62 but:</w:t>
            </w:r>
          </w:p>
          <w:p>
            <w:pPr>
              <w:pStyle w:val="Normal"/>
              <w:rPr>
                <w:color w:val="000000"/>
                <w:sz w:val="22"/>
                <w:lang w:val="en-GB"/>
              </w:rPr>
            </w:pPr>
            <w:r>
              <w:rPr>
                <w:color w:val="000000"/>
                <w:sz w:val="22"/>
                <w:lang w:val="en-GB"/>
              </w:rPr>
              <w:t>Q=390 cum/hr, H=320m</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1</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06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item 62 but:</w:t>
            </w:r>
          </w:p>
          <w:p>
            <w:pPr>
              <w:pStyle w:val="Normal"/>
              <w:rPr>
                <w:color w:val="000000"/>
                <w:sz w:val="22"/>
                <w:lang w:val="en-GB"/>
              </w:rPr>
            </w:pPr>
            <w:r>
              <w:rPr>
                <w:color w:val="000000"/>
                <w:sz w:val="22"/>
                <w:lang w:val="en-GB"/>
              </w:rPr>
              <w:t>Q=150 cum/hr, H=100m</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2</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06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item 62 but:</w:t>
            </w:r>
          </w:p>
          <w:p>
            <w:pPr>
              <w:pStyle w:val="Normal"/>
              <w:rPr>
                <w:color w:val="000000"/>
                <w:sz w:val="22"/>
                <w:lang w:val="en-GB"/>
              </w:rPr>
            </w:pPr>
            <w:r>
              <w:rPr>
                <w:color w:val="000000"/>
                <w:sz w:val="22"/>
                <w:lang w:val="en-GB"/>
              </w:rPr>
              <w:t>Q=55 cum/hr, H=120m</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2</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06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item 62 but:</w:t>
            </w:r>
          </w:p>
          <w:p>
            <w:pPr>
              <w:pStyle w:val="Normal"/>
              <w:rPr>
                <w:color w:val="000000"/>
                <w:sz w:val="22"/>
                <w:lang w:val="en-GB"/>
              </w:rPr>
            </w:pPr>
            <w:r>
              <w:rPr>
                <w:color w:val="000000"/>
                <w:sz w:val="22"/>
                <w:lang w:val="en-GB"/>
              </w:rPr>
              <w:t>Q=100 cum/hr, H=150m. Type: 152 FP 3E.</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2</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06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Ball bearing 7317</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3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07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Ball bearing 7411</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3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07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Ball bearing type N 218 Mc3/SKF N 218 C3</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1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07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Ball bearing type 6218 C3/SKF</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1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07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Ball bearing type N322</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5</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07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Ball bearing type 6322</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5</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07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Ball bearing type 6328C3</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5</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07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Ball bearing type 2317</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15</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07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Ball bearing type 7317 BG</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15</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07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Ball bearing type 6322C3</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5</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07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Ball bearing type7216</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1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08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Ball bearing type NU 216 EC</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1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08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Ball bearing type N320 MC3</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5</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08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Ball bearing type 6320 C3</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5</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08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Ball bearing type 7219</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15</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08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Ball bearing type NU 219 EC</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15</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08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Ball bearing type 7314</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5</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08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Ball bearing type N217 MC3/SKF 217 C3</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2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08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Ball bearing type 6217 C3/SKF 5217 C3</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15</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08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Ball bearing type 6319 C3</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5</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08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Ball bearing type 6316 C3</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5</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09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Ball bearing type 3316</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1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09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Ball bearing type 6316 </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1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09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Ball bearing type NU 322 C3</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5</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09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Ball bearing type 2311</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2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09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ontrol panel for submersible motor with main switch, circuit breaker, illuminated selector switch, contactor, phase failure relay, timing relay, overload relay, fuse holder, auto transformer, ammeter and voltmeter, 380V, 50Hz, 3Ph. in addition to that single phase to neutral (220 V, 50Hz) must also be available for the control panel components such as ammeter, voltmeter, etc.  Capacity 22 Kw, 45 Amp</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09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item 94 but capacity 37 Kw, 72 Amp</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09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ontrol panel for star-delta motor with main switch, circuit breaker, illuminated selector switch, contactor, phase failure relay, timing relay, overload relay, fuse holder, auto transformer, ammeter and voltmeter, 380V, 50Hz, 3Ph.  Capacity 45 Kw</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09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item 96 but capacity 75 Kw</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09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item 96 but capacity 110 Kw</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2</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09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item 96 but capacity 200 Kw</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2</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10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Automatic air-circuit breaker, MCCB, 500V, 50Hz &amp; 3P. Capacity 630-800</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10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item 100 but capacity 150-200</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1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10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item 100 but capacity 400-500 amps</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2</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10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item 100 but capacity 80-120</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25</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10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item 100 but capacity 50-63  amps</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8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10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item 100 but capacity 30-40  amps</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4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10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Flexible electrical power cable for 400V, size 1x240 mm2</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30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M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10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item 106 but size 1x150 mm2</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30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M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10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item 106 but size 1x95 mm2</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50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M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10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item 106 but size 1 X 70 mm2</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40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M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1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Ditto item 106 but size 1x50 mm2  </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40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1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Ditto item 106 but size 1x35 mm2 </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50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1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item 106 but size 1x25 mm2</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40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1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Ditto item 106 but size 4x35 mm2 or (3x35+16mm2)  </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50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1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Oil for high tension transformers, 33/11KV and 11/0.4 KV</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200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litt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1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Electric contactors, 500V, 50 Hz, coil voltage 380V, type  3TF 56</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6</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1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item 115, type 3TF 55</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6</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1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item 115, type 3TF 54</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1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1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item 115, type 3TF 52</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2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11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item 115, type 3TF 50</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2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12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item 115, type 3TF 48</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2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12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item 115, type 3TF 46</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2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12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hase failure, three phase asymmetry and sequence relay, 380 V, 50 Hz. Type BA 9041</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6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12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Electric cable, high tension, 3.3KV, size 3 x 150mm</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15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M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12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item 123 but size 3 x 95mm</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15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M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12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elf-amulgating electrical tape 19mm x 10m. for high tension voltage-moister resistant, ozone resistant</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20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12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Insulating tape, low voltage, 19mm x 33m</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20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12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hrinkable terminations (12,000V) three core for cable size (50-95)mm, 60 cm long</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3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12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GI pipe for drinking Water supply, to be of mild steel, medium series, standard, longitudinally welded, (high induction frequency welding), hot dipped galvanized and passivated. Each pipe to be hydro tested or tested as per current method.  To be manufactured as per ISO 65-1981. Both ends male threaded ISO 7, socked one end (female threaded socket), duly galvanized and chamfered, and the other end protected with a HDPE threaded protector, covering entire thread of pipe, male threads to be protected with anti-rust zinc aluminum paste, socket threads to be protected with anti-rust varnish Pipe/socket to adequately zinc coated to satisfy copper sulfate test as prescribed in appendix A of BS 1387 / 67 or equivalent ISO standard.   Steel, zinc, anti-rust paste and varnish to be made from food grade material. Pipe length (excluding socket length): 5.8 meters. PN 25, Nominal diameter: ND  2.0 inch. </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350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12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item 128, PN 25, size 1.5 inch</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80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13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item 128, PN 25, size 3.0 inch</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510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13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item 128, PN 25, size 4.0 inch</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500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13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item 128, PN 25, size 6.0 inch</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20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13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Brass gate valve set with hand wheel, clockwise closing, FxF, threaded to BS21 (ISO R7), size 2.0 inch, PN 25.  Food quality.</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20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13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item 133, PN 25, size 3.0 inch, PN 20.</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20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13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 </w:t>
            </w:r>
            <w:r>
              <w:rPr>
                <w:color w:val="000000"/>
                <w:sz w:val="22"/>
                <w:lang w:val="en-GB"/>
              </w:rPr>
              <w:t>Ditto item 133, size 4.0 inch, PN 16.</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20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13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 </w:t>
            </w:r>
            <w:r>
              <w:rPr>
                <w:color w:val="000000"/>
                <w:sz w:val="22"/>
                <w:lang w:val="en-GB"/>
              </w:rPr>
              <w:t>Ditto item 133, PN 25, size 6.0 inch, PN 16.</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1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13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Brass non-return valve set, FxF, threaded to BS21 (ISO R7), PN 20, size 4.0 inch. Food quality.</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1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13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Malleable cast iron, hot dip galvanized equal elbows for drinking water supply conforming to ISO R49 and threaded to BS21 (ISO R7), 90 degree, FxF, size 2.0 inch, PN 25.  Food quality.</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10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13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 </w:t>
            </w:r>
            <w:r>
              <w:rPr>
                <w:color w:val="000000"/>
                <w:sz w:val="22"/>
                <w:lang w:val="en-GB"/>
              </w:rPr>
              <w:t>Ditto item 138, size 3.0 inch, PN 25</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20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14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 </w:t>
            </w:r>
            <w:r>
              <w:rPr>
                <w:color w:val="000000"/>
                <w:sz w:val="22"/>
                <w:lang w:val="en-GB"/>
              </w:rPr>
              <w:t>Ditto item 138, size 4.0 inch, PN 25</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20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14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 </w:t>
            </w:r>
            <w:r>
              <w:rPr>
                <w:color w:val="000000"/>
                <w:sz w:val="22"/>
                <w:lang w:val="en-GB"/>
              </w:rPr>
              <w:t>Ditto item 138, size 6.0 inch, PN 25</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5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14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 </w:t>
            </w:r>
            <w:r>
              <w:rPr>
                <w:color w:val="000000"/>
                <w:sz w:val="22"/>
                <w:lang w:val="en-GB"/>
              </w:rPr>
              <w:t>Malleable cast iron, hot dip galvanized equal Tee-joints for drinking water supply conforming to ISO R49 and threaded to BS21 (ISO R7), FxFxF, size 2.0 inch, PN 25.</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75</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14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item 142, size 3.0 inch, PN 25</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15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14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 </w:t>
            </w:r>
            <w:r>
              <w:rPr>
                <w:color w:val="000000"/>
                <w:sz w:val="22"/>
                <w:lang w:val="en-GB"/>
              </w:rPr>
              <w:t>Ditto item 142, size 4.0 inch, PN 25</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20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14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 </w:t>
            </w:r>
            <w:r>
              <w:rPr>
                <w:color w:val="000000"/>
                <w:sz w:val="22"/>
                <w:lang w:val="en-GB"/>
              </w:rPr>
              <w:t>Ditto item 142, size 6.0 inch, PN 25</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2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14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 </w:t>
            </w:r>
            <w:r>
              <w:rPr>
                <w:color w:val="000000"/>
                <w:sz w:val="22"/>
                <w:lang w:val="en-GB"/>
              </w:rPr>
              <w:t>Malleable cast iron, hot dip galvanized equal unions for drinking water supply conforming to ISO R49 and threaded to BS21 (ISO R7), FxF, size 2.0 inch, PN 25.</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8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14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 </w:t>
            </w:r>
            <w:r>
              <w:rPr>
                <w:color w:val="000000"/>
                <w:sz w:val="22"/>
                <w:lang w:val="en-GB"/>
              </w:rPr>
              <w:t>Ditto item 146, size 3.0 inch, PN 25</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20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14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 </w:t>
            </w:r>
            <w:r>
              <w:rPr>
                <w:color w:val="000000"/>
                <w:sz w:val="22"/>
                <w:lang w:val="en-GB"/>
              </w:rPr>
              <w:t>Ditto item 146, size 6.0 inch, PN 25</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20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14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 </w:t>
            </w:r>
            <w:r>
              <w:rPr>
                <w:color w:val="000000"/>
                <w:sz w:val="22"/>
                <w:lang w:val="en-GB"/>
              </w:rPr>
              <w:t>Ditto item 146, size 4.0 inch, PN 25</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2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15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 </w:t>
            </w:r>
            <w:r>
              <w:rPr>
                <w:color w:val="000000"/>
                <w:sz w:val="22"/>
                <w:lang w:val="en-GB"/>
              </w:rPr>
              <w:t>Malleable cast iron, hot dip galvanized reducer joints for drinking water supply conforming to ISO R49 and threaded to BS21 (ISO R7), FxF, size 6.0 x 4.0 inch, PN 25</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1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15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 </w:t>
            </w:r>
            <w:r>
              <w:rPr>
                <w:color w:val="000000"/>
                <w:sz w:val="22"/>
                <w:lang w:val="en-GB"/>
              </w:rPr>
              <w:t>Ditto item 150, size 6.0 x 3.0 inch.</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1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15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 </w:t>
            </w:r>
            <w:r>
              <w:rPr>
                <w:color w:val="000000"/>
                <w:sz w:val="22"/>
                <w:lang w:val="en-GB"/>
              </w:rPr>
              <w:t>Ditto item 150, size 4.0 x 3.0 inch.</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2</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15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 </w:t>
            </w:r>
            <w:r>
              <w:rPr>
                <w:color w:val="000000"/>
                <w:sz w:val="22"/>
                <w:lang w:val="en-GB"/>
              </w:rPr>
              <w:t>Ditto item 150, size 4.0 x 2.0 inch</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6</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15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 </w:t>
            </w:r>
            <w:r>
              <w:rPr>
                <w:color w:val="000000"/>
                <w:sz w:val="22"/>
                <w:lang w:val="en-GB"/>
              </w:rPr>
              <w:t>Ditto item 150, size 3.0 x 2.0 inch</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2</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15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oupling for 90 mm, PN 25, Standard length pipe</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26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15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item 155 but for 110 mm pipe.</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16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15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item 155 but for 160 mm pipe.</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7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15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lamps  for 90 mm, PN 25, Standard length pipe</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14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15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item 158 but for 110 mm pipe.</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8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16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item 158 but for 160 mm pipe.</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8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16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item 158, but for 220 mm pipe.</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2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16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tainless steel repair clamps, quality A131304 with waffled rubber seal according to DIN 3535.  Double section for 80 mm pipe.  PN 24.</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5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16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item 162 but for 100mm pipe.</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5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16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item 162 but for 150mm pipe.</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7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16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item 162 but for 200mm pipe.</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7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16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item 162 but for 250mm pipe.</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3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16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item 162 but for 300mm pipe.</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3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16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uctile iron pipe with rubber gasket joints (Tighten joints) with rubber gaskets, 6 meters nominal length, 3 inch diameter. PN 25</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200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16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item 168 but 4 inch dia.</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200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17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iten 168 but 6 inch dia.</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280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17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item 168 but 8 inch dia.</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110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17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item 168 but 10 inch dia.</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30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17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item 168 but 12 inch dia.</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20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17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item 168 but 16 inch dia.</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10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17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 </w:t>
            </w:r>
            <w:r>
              <w:rPr>
                <w:color w:val="000000"/>
                <w:sz w:val="22"/>
                <w:lang w:val="en-GB"/>
              </w:rPr>
              <w:t>Equal elbows for ductile pipes with rubber gasket joints, 90 degree, with rubber gaskets, FxF, 3 inch dia, PN 25.</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4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17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item 175 but 4 inch dia.</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10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17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item 175 but 6 inch dia.</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7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17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item 175 but 8 inch dia.</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3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17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item 175 but 10 inch dia.</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5</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18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item 175 but 12 inch dia.</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5</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18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Equal elbows for ductile pipes with rubber gasket joints, 45 degree, with rubber gaskets, FxF, 3 inch diam, PN 25.</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4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18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item 181 but 4 inch diam</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35</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18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item 181 but 6 inch diam</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4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18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item 181 but 8 inch diam</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15</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18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 </w:t>
            </w:r>
            <w:r>
              <w:rPr>
                <w:color w:val="000000"/>
                <w:sz w:val="22"/>
                <w:lang w:val="en-GB"/>
              </w:rPr>
              <w:t>Ditto item 181 but 10 inch diam</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5</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18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item 181 but 12 inch diam</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5</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18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Equal Tees for ductile pipes with rubber gasket joints, with rubber gaskets, FxFxF, 4 inch diam, PN 25.</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2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18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as item 187 but 6 inch diam</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2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18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as item 187 but 8 inch diam</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1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19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as item 187 but 10 inch diam</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5</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19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as item 187 but 12 inch diam</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5</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19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Ductile Tee Socket with rubber, 4x3 inch dia, PN 25. </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2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19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as item 192 but 6x4 inch dia</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35</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19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as item 192 but 6x3 inch dia</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15</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19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as item 192 but 6x6 inch dia</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2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19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as item 192 but 8x8 inch dia</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5</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19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as item 192 but 8x6 inch dia</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5</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19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as item 192 but 8x4 inch dia</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1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19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as item 192 but 10x4 inch dia</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5</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20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as item 192 but 10x6 inch dia</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5</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20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as item 192 but 10x10 inch dia</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2</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20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as item 192 but 10x8 inch dia</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2</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20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Parallel reducers for ductile pipes with rubber gasket joints, with rubber gaskets, FxF, 12x10 inch dia, PN 25. </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20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as item 203 but 12 x 8 inch dia</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20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Ditto as item 203 but 12 x 6 inch </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20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as item 203 but 10 x 8 inch dia</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2</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20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as item 203 but 10 x 6 inch dia</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2</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20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as item 203 but 8 x 6 inch dia</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2</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20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as item 203 but 6 x 4 inch dia</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22</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2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as item 203 but 6 x 3 inch dia</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15</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2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 </w:t>
            </w:r>
            <w:r>
              <w:rPr>
                <w:color w:val="000000"/>
                <w:sz w:val="22"/>
                <w:lang w:val="en-GB"/>
              </w:rPr>
              <w:t>Ditto as item 203 but 4 x 3 inch dia</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2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2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 </w:t>
            </w:r>
            <w:r>
              <w:rPr>
                <w:color w:val="000000"/>
                <w:sz w:val="22"/>
                <w:lang w:val="en-GB"/>
              </w:rPr>
              <w:t>Equal sockets for ductile pipes with rubber gasket joints, FxF, 4 inch dia, PN 25.</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1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2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 </w:t>
            </w:r>
            <w:r>
              <w:rPr>
                <w:color w:val="000000"/>
                <w:sz w:val="22"/>
                <w:lang w:val="en-GB"/>
              </w:rPr>
              <w:t>Ditto as item 212 but 6 inch dia</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1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2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tandard socket &amp; spigot joints for ductile pipes with rubber gasket joints, with rubber gaskets, FxM, 4 inch dia, PN 25.</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15</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2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as item 214 but 6 inch dia</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15</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2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as item 214 but 8 inch dia</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5</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2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as item 214 but 10 inch dia</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5</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2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as item 214 but 12 inch dia</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5</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21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uctile Iron Adapters from socket unit rubber joint to , PN 25 flanged end, 4 inch dia</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1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22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as item 219, 6 inch dia</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1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22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as item 219, 8 inch dia</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5</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22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as item 219, 10 inch dia</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5</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22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as item 219, 12 inch dia</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5</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22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 </w:t>
            </w:r>
            <w:r>
              <w:rPr>
                <w:color w:val="000000"/>
                <w:sz w:val="22"/>
                <w:lang w:val="en-GB"/>
              </w:rPr>
              <w:t xml:space="preserve">Bolted flanged spigot joint for ductile pipes, with bolts, nuts &amp; gaskets, 4 inch dia, PN 25, ISO flanges </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1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22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as item 224 but 6 inch dia</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15</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22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as item 224 but 8 inch dia</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5</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22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as item 224 but 10 inch dia</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5</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22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as item 224 but 12 inch dia</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5</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22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 </w:t>
            </w:r>
            <w:r>
              <w:rPr>
                <w:color w:val="000000"/>
                <w:sz w:val="22"/>
                <w:lang w:val="en-GB"/>
              </w:rPr>
              <w:t>Flanged gate valves for ductile pipes with bolts, nuts &amp; gaskets,  3 inch dia, PN 25, ISO flanges</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3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23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as item 229 but 4 inch dia</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1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23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as item 229 but 6 inch dia</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15</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23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as item 229 but 8 inch dia</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1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23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as item 229 but 10 inch dia</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5</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23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as item 229 but 12 inch dia</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5</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23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Flanged none-return valves for ductile pipes with bolts, nuts &amp; gaskets,  3 inch dia, PN 25, ISO flanges</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5</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23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as item 235 but 4 inch dia</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5</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23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as item 235 but 6 inch dia</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5</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23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Mild steel GS pipe 3 inch dia, 3 m long.</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30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23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tto as item 238 but 4 inch dia</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20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24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 </w:t>
            </w:r>
            <w:r>
              <w:rPr>
                <w:color w:val="000000"/>
                <w:sz w:val="22"/>
                <w:lang w:val="en-GB"/>
              </w:rPr>
              <w:t>Casing pipe, mild steel, commercial grade st-37 as per DIN 17100, food grade, for lining of water bore hole One end male threaded, heavy duty female socket on the other end , To be produced according to DIN 4922 in lengths of 6 m, outer diameter 8 5/8 inch.</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48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24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 </w:t>
            </w:r>
            <w:r>
              <w:rPr>
                <w:color w:val="000000"/>
                <w:sz w:val="22"/>
                <w:lang w:val="en-GB"/>
              </w:rPr>
              <w:t>As in item 240 but   pipe with slots of 2.3 mm width, length of 6 m, outer diameter 8 5/8 inch</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13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24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Ball bearing type 6314</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6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24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Ball bearing type 7314</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6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24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piral welded steel bent 90 degree, size 600mm, PN 25.</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5</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24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Flexible coupling for joining steel spiral pipe size 600mm with the valve. The spigot should comprise two glands with bolds and two rubber joints PN 25. </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24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Impedance for motor 300 KW VERTOLA, ISP 3200 Tipo ZTB68, Vi 380, 50HZ, V=%70   </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2</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24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ontrol Panel,  N C9704401, KW 300, HZ50, Volt 380, 110</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2</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24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ontrol type: GH62, Ie AC-1=1000A.</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24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Voltage transformer PRI=220-380 V, 50-60Hz, Secondary 55V, 12AgG, 110V, 6AgG, 2X55V, 2X6AgG, No. 42146, 630VA, -00-3ID</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25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Control panel, STARTER REF D.O.F 19711 Serial No.: STR 559450, Mains voltage 380V, 3PH, 50HZ, Max current 690A, CIRCUIT Diagram A3/F19711/LK </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2</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25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 </w:t>
            </w:r>
            <w:r>
              <w:rPr>
                <w:color w:val="000000"/>
                <w:sz w:val="22"/>
                <w:lang w:val="en-GB"/>
              </w:rPr>
              <w:t>Magnetic contactor S-K400, T/5/L3 JEM 1038 NK 82T408, AC number -1.1-1 V=380V, serial number: 955S, ACI=1th=450A, Coil Voltage 380V.</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5</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25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ontactor IEC-947-4-1,600A, Coil Voltage 110V, GH 55.</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25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Hard-Held temperature indicator (PT 100).</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3-03-0025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ontrol panel HV for pumps for motor 315KW, 3300 volt, 65 Amp., All protection, ALLEN WEST 4HWD, Vacutac H.V, 3300V.</w:t>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lang w:val="en-GB"/>
              </w:rPr>
            </w:pPr>
            <w:r>
              <w:rPr>
                <w:color w:val="000000"/>
                <w:sz w:val="22"/>
                <w:lang w:val="en-GB"/>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val="en-GB"/>
              </w:rPr>
            </w:pPr>
            <w:r>
              <w:rPr>
                <w:color w:val="000000"/>
                <w:sz w:val="22"/>
                <w:lang w:val="en-GB"/>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val="en-GB"/>
              </w:rPr>
            </w:pPr>
            <w:r>
              <w:rPr>
                <w:color w:val="000000"/>
                <w:sz w:val="22"/>
                <w:lang w:val="en-GB"/>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lang w:val="en-GB"/>
              </w:rPr>
            </w:pPr>
            <w:r>
              <w:rPr>
                <w:color w:val="000000"/>
                <w:sz w:val="22"/>
                <w:lang w:val="en-GB"/>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lang w:val="en-GB"/>
              </w:rPr>
            </w:pPr>
            <w:r>
              <w:rPr>
                <w:color w:val="000000"/>
                <w:sz w:val="22"/>
                <w:lang w:val="en-GB"/>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val="en-GB"/>
              </w:rPr>
            </w:pPr>
            <w:r>
              <w:rPr>
                <w:color w:val="000000"/>
                <w:sz w:val="22"/>
                <w:lang w:val="en-GB"/>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val="en-GB"/>
              </w:rPr>
            </w:pPr>
            <w:r>
              <w:rPr>
                <w:color w:val="000000"/>
                <w:sz w:val="22"/>
                <w:lang w:val="en-GB"/>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lang w:val="en-GB"/>
              </w:rPr>
            </w:pPr>
            <w:r>
              <w:rPr>
                <w:color w:val="000000"/>
                <w:sz w:val="22"/>
                <w:lang w:val="en-GB"/>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8T00:13:00Z</dcterms:created>
  <dc:creator>Velimir Kovacevic</dc:creator>
  <dc:description/>
  <dc:language>en-US</dc:language>
  <cp:lastModifiedBy>Steve Falces</cp:lastModifiedBy>
  <cp:lastPrinted>2000-03-07T19:12:00Z</cp:lastPrinted>
  <dcterms:modified xsi:type="dcterms:W3CDTF">2000-03-08T00:13:00Z</dcterms:modified>
  <cp:revision>2</cp:revision>
  <dc:subject/>
  <dc:title>UNICEF - WATER &amp; SANITATION - PHASE VII</dc:title>
</cp:coreProperties>
</file>