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9"/>
        <w:gridCol w:w="5217"/>
        <w:gridCol w:w="1068"/>
        <w:gridCol w:w="598"/>
        <w:gridCol w:w="1166"/>
        <w:gridCol w:w="1541"/>
        <w:gridCol w:w="334"/>
        <w:gridCol w:w="957"/>
        <w:gridCol w:w="958"/>
        <w:gridCol w:w="958"/>
      </w:tblGrid>
      <w:tr>
        <w:trPr/>
        <w:tc>
          <w:tcPr>
            <w:tcW w:w="7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GB"/>
              </w:rPr>
              <w:t>UNICEF - HEALTH - PHASE VII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GB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</w:tr>
      <w:tr>
        <w:trPr/>
        <w:tc>
          <w:tcPr>
            <w:tcW w:w="7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Phase VII - Supplies for northern Iraq - to be procured by UNICEF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Code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Description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Total Qty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Uni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Unit Price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Total Price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Dhk Qt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Erb Qt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Sul Qty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Air conditioners, Window type, cooling/Heating system, capacity 18,000 BTU/HR, 220V, 50HZ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7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2,56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Bedside cabinet for hospital use, with one locker and one drawer, small siz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65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,6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3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Chair folding, steel /E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0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4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4,0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0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4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Coat stand, free standing with hook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3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3,2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5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Cupboard,steel,2 doors,4 shelves,adj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5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53.2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49,26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6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Fan, ceiling, electric, 3 blade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3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2.5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7,225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7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teel filing cabinet, 4 drawers, with lock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5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47.5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1,875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8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Kerosene heater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7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,7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09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Office chair. swivel type with armse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5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.7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4,245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0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0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Office desk, double pedistal desk, wood. Separate drawer unit (3 drawers)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96.8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8,4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Batteries for blood glucose meter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.4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4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B-Haemoglobin Microcuvettes, disposable, suitable for B-haemoglobin g/dl, box 200.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7.1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3,42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3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Disinfector,elec.45x16x12cm,220V/E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99.9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,998.06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4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Doctors coats, differnet sizes, male and female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,0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.1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,196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0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5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Doppler, foetal heart detector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68.23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2,093.5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6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CG unit,portable,12 channel,variable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,985.2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9,852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7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Hospital bed, mattress, w/ cover and pillow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1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86.48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5,491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8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Microcuvettes, glucometer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5.32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,532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19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Microcuvettes, hemoglobin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7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,7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0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Oral rehydration salts 1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2.11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,968.48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Photometer, blood glucose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7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,14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Photometer, hemoglobin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7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,14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3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pirit,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2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Litr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.5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8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76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16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4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Cotton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2,0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Rol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.5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,0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,76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16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5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urgical suction pumps each with 20 tube suction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07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,14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6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tand-alone folding screen for doctors surgery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1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3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6,082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4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7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Air Cooler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8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,7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5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8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Table, examining, folding, 2-section /E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-  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-  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29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Photocopier with all necessary accessories, spare parts kit and extra toners  plus UP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9,35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5,45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0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Fountain, Electric water cooler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5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7,5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CG unit,portable,12 channel,variable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,985.2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24,63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Drug Cabinet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86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8,6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3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Fan, electric, desk type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2.5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,25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4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Hemoglobin meter digital, range 0-20 grams of hemoglobin per deciliter, sensitivity 0.1 gram of hemoglobin per deciliter, double beam photometer with green light imitating, operating wavelength 565nm accuracy is plus/minus 0.3 grams Hb/dl, 220V 50/60 hz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5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,5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5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Shelves H 820 X F320 X W 80  with back panel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5.36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9,072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6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Duplicator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942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942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7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tencil duplicator foolscap white, box of 50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.6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3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8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Ink duplicator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.8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9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39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pare part for generator skip mounted 15KV 380/220 V 50 MH 3 phases, for two years operation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0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2,5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5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0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Fuel filter for the above generator 15 KV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0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Oil filter for above generator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Tub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0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Incubator oven lab with all accessorie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2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,2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3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Freezer chest type with useful accessories/spare parts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7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,35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4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Overhead projector with carrying case and necessary attachment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Se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,99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,99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5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Stacking chair general purpose steel frame polypropylene seat, stacked 10 unit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00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Uni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4.58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4,58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00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6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Centrifuge 8x15 ml angle head 220V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45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,9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7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Bed labor/delivery. W/2 section/Each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07.8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,078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8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Sterilizer hot-air 400x330x400mm 2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55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,825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5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49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TBA kit with vinyl ba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Ki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6.87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732.89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7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0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Diesel powered generating set, 8 kVA 3 phase, complete with accessories and attachments, manufacturers recommended service and spare parts for 3000 hrs operation, operation, service and parts manuals in English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5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,328.6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9,929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5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Diesel powered generating set, 50 KVA 3 phase, complete with accessories and attachments, manufacturers recommended service and spare parts for 3000 hrs operation, operation, service and parts manuals in English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9,57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9,14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Laboratory microscope including lamp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,761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7,61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3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Electronice Typewriter, Professional, Including 2 Daisy wheels (One Arabic &amp; One English), 1 Wordcart, 1 liftoff and all other accessories and attachments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05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,05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4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Refrigerator &amp; freezer,f or vaccines, gas/elec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438.91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8,778.2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0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5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olar Refrigerator for vaccine storage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,237.44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,474.89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6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Fuel tanker,  LHD supplied with manufacturers recommended service &amp; spare parts for two years operation, &amp; operation, service and parts manuals in english plus all necessary accessories.                                                                                      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6,000.00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32,000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 </w:t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TOTAL VALUE OF SUPPLIE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,379,160.02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8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FREIGHT AND INSURANCE 15%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206,874.00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8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SUB TOTAL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,586,034.02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8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P.S.C. 3%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46,195.17 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GRAND TOTAL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 xml:space="preserve">1,632,229.19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1"/>
        <w:gridCol w:w="6219"/>
        <w:gridCol w:w="1305"/>
        <w:gridCol w:w="2055"/>
        <w:gridCol w:w="1360"/>
        <w:gridCol w:w="1901"/>
      </w:tblGrid>
      <w:tr>
        <w:trPr/>
        <w:tc>
          <w:tcPr>
            <w:tcW w:w="787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GB"/>
              </w:rPr>
              <w:t>UNICEF - HEALTH - PHASE VII</w:t>
            </w:r>
          </w:p>
        </w:tc>
        <w:tc>
          <w:tcPr>
            <w:tcW w:w="13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GB"/>
              </w:rPr>
            </w:r>
          </w:p>
        </w:tc>
        <w:tc>
          <w:tcPr>
            <w:tcW w:w="20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val="en-GB"/>
              </w:rPr>
            </w:pPr>
            <w:r>
              <w:rPr>
                <w:rFonts w:cs="Arial" w:ascii="Arial" w:hAnsi="Arial"/>
                <w:color w:val="000000"/>
                <w:sz w:val="32"/>
                <w:lang w:val="en-GB"/>
              </w:rPr>
            </w:r>
          </w:p>
        </w:tc>
      </w:tr>
      <w:tr>
        <w:trPr/>
        <w:tc>
          <w:tcPr>
            <w:tcW w:w="9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Phase VII- EPI and other supplies for northern Iraq - to be procured by the GOI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Code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Description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Total Qty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Unit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Unit Price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Total Price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7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BCG Vaccine (dried) injection 10 doses for infants’ vial. With diluent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44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Amp./vi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.20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7,28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8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DPT Vaccine injection 10 doses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9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Amp./vi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.77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0,03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59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Polio Vaccine live oral solution 10 doses/vial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9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Vi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.87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3,93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0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Measles Vaccine injection 10 doses (with diluent)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48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Amp./vi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.22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5,225.6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1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TT Vaccine injection 10 doses/vial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48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Amp./vi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.51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,364.8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2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Rubella Vaccine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3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Vial/10 doses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.50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,95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3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Auto destruct syringes w/o incin 0.5ml 23gx1 box/100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8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.97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14,816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4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yringe BCG disposable w/needle 27g 3/8" crt of 500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88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7.68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7,971.84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5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MMR (mumps, measles and rubella) Vaccine amp./vial/10 doses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48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Amp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.67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3,241.6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6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afety box for used syringes ctn/25.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5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Ct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5.00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,81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7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Syringes hypo disposable, 5ml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 of 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.60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3,60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8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Needle hypo disposable, leur, 21 g x 1.5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 of 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.85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,85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69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DT vaccine adsorbed, paediatric 10dos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Vial of 10 doses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.46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46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70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DT vaccine adsorbed, adult 10dose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32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Vial of 10 doses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.05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3,86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71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Hepatitis b vaccine, recombinant DNA, single child dose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5,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Vi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.91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2,75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72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Measles Vaccine injection 10 doses (with diluent)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7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Amp./vi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.22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2,35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73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Auto destruct syringes w/o incin 0.5ml 23gx1 box/100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7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8.97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60,547.5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74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Polio Vaccine live oral solution 10 doses/vial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35,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Vial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0.87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17,450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75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Water tanker truck with all necessary accessories, manuals and spare parts for two years of operation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2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ach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55,077.00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en-GB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110,154.00 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76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 xml:space="preserve">B-Haemoglobin Microcuvettes, disposable, suitable for Blood glucose meters requested under PGM 2000/535, No. 45016337,   box 200.                                                            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box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2-14-00077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Oral rehydration salts packed in carton of 1000 sachets of 1Litre/sachet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Carton of 10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Wingdings"/>
    </w:rPr>
  </w:style>
  <w:style w:type="character" w:styleId="WW8Num17z0">
    <w:name w:val="WW8Num17z0"/>
    <w:qFormat/>
    <w:rPr>
      <w:rFonts w:cs="Wingdings"/>
    </w:rPr>
  </w:style>
  <w:style w:type="character" w:styleId="WW8Num18z0">
    <w:name w:val="WW8Num18z0"/>
    <w:qFormat/>
    <w:rPr>
      <w:rFonts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Wingdings"/>
    </w:rPr>
  </w:style>
  <w:style w:type="character" w:styleId="WW8Num21z0">
    <w:name w:val="WW8Num21z0"/>
    <w:qFormat/>
    <w:rPr>
      <w:rFonts w:ascii="Symbol" w:hAnsi="Symbol"/>
    </w:rPr>
  </w:style>
  <w:style w:type="character" w:styleId="WW8Num22z0">
    <w:name w:val="WW8Num22z0"/>
    <w:qFormat/>
    <w:rPr>
      <w:rFonts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Wingdings"/>
    </w:rPr>
  </w:style>
  <w:style w:type="character" w:styleId="WW8Num31z0">
    <w:name w:val="WW8Num31z0"/>
    <w:qFormat/>
    <w:rPr>
      <w:rFonts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cs="Wingdings"/>
    </w:rPr>
  </w:style>
  <w:style w:type="character" w:styleId="WW8Num49z0">
    <w:name w:val="WW8Num49z0"/>
    <w:qFormat/>
    <w:rPr>
      <w:rFonts w:cs="Wingdings"/>
    </w:rPr>
  </w:style>
  <w:style w:type="character" w:styleId="WW8Num50z0">
    <w:name w:val="WW8Num50z0"/>
    <w:qFormat/>
    <w:rPr>
      <w:rFonts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Wingdings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62z0">
    <w:name w:val="WW8Num62z0"/>
    <w:qFormat/>
    <w:rPr>
      <w:rFonts w:ascii="Symbol" w:hAnsi="Symbol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/>
    </w:rPr>
  </w:style>
  <w:style w:type="character" w:styleId="WW8Num75z0">
    <w:name w:val="WW8Num75z0"/>
    <w:qFormat/>
    <w:rPr>
      <w:rFonts w:cs="Wingdings"/>
    </w:rPr>
  </w:style>
  <w:style w:type="character" w:styleId="WW8Num76z0">
    <w:name w:val="WW8Num76z0"/>
    <w:qFormat/>
    <w:rPr>
      <w:rFonts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>
      <w:rFonts w:cs="Wingdings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cs="Wingdings"/>
    </w:rPr>
  </w:style>
  <w:style w:type="character" w:styleId="WW8Num87z0">
    <w:name w:val="WW8Num87z0"/>
    <w:qFormat/>
    <w:rPr>
      <w:rFonts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101z0">
    <w:name w:val="WW8Num101z0"/>
    <w:qFormat/>
    <w:rPr>
      <w:rFonts w:cs="Wingdings"/>
    </w:rPr>
  </w:style>
  <w:style w:type="character" w:styleId="WW8Num102z0">
    <w:name w:val="WW8Num102z0"/>
    <w:qFormat/>
    <w:rPr>
      <w:rFonts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Wingdings"/>
    </w:rPr>
  </w:style>
  <w:style w:type="character" w:styleId="WW8Num111z0">
    <w:name w:val="WW8Num111z0"/>
    <w:qFormat/>
    <w:rPr>
      <w:rFonts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116z0">
    <w:name w:val="WW8Num116z0"/>
    <w:qFormat/>
    <w:rPr>
      <w:rFonts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5z0">
    <w:name w:val="WW8Num125z0"/>
    <w:qFormat/>
    <w:rPr>
      <w:rFonts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Wingdings"/>
    </w:rPr>
  </w:style>
  <w:style w:type="character" w:styleId="WW8Num137z0">
    <w:name w:val="WW8Num137z0"/>
    <w:qFormat/>
    <w:rPr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9z0">
    <w:name w:val="WW8Num139z0"/>
    <w:qFormat/>
    <w:rPr>
      <w:rFonts w:cs="Wingdings"/>
    </w:rPr>
  </w:style>
  <w:style w:type="character" w:styleId="WW8Num140z0">
    <w:name w:val="WW8Num140z0"/>
    <w:qFormat/>
    <w:rPr>
      <w:rFonts w:cs="Wingdings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Symbol" w:hAnsi="Symbol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cs="Times New Roman"/>
      <w:b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/>
    </w:rPr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150z0">
    <w:name w:val="WW8Num150z0"/>
    <w:qFormat/>
    <w:rPr>
      <w:rFonts w:ascii="Symbol" w:hAnsi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u w:val="none"/>
    </w:rPr>
  </w:style>
  <w:style w:type="character" w:styleId="WW8Num157z0">
    <w:name w:val="WW8Num157z0"/>
    <w:qFormat/>
    <w:rPr>
      <w:rFonts w:cs="Wingdings"/>
    </w:rPr>
  </w:style>
  <w:style w:type="character" w:styleId="WW8Num158z0">
    <w:name w:val="WW8Num158z0"/>
    <w:qFormat/>
    <w:rPr>
      <w:rFonts w:cs="Wingdings"/>
    </w:rPr>
  </w:style>
  <w:style w:type="character" w:styleId="WW8Num159z0">
    <w:name w:val="WW8Num159z0"/>
    <w:qFormat/>
    <w:rPr>
      <w:rFonts w:cs="Wingdings"/>
    </w:rPr>
  </w:style>
  <w:style w:type="character" w:styleId="WW8Num160z0">
    <w:name w:val="WW8Num160z0"/>
    <w:qFormat/>
    <w:rPr>
      <w:u w:val="none"/>
    </w:rPr>
  </w:style>
  <w:style w:type="character" w:styleId="WW8Num161z0">
    <w:name w:val="WW8Num161z0"/>
    <w:qFormat/>
    <w:rPr>
      <w:rFonts w:ascii="Symbol" w:hAnsi="Symbol"/>
    </w:rPr>
  </w:style>
  <w:style w:type="character" w:styleId="WW8Num162z0">
    <w:name w:val="WW8Num162z0"/>
    <w:qFormat/>
    <w:rPr>
      <w:rFonts w:cs="Wingdings"/>
    </w:rPr>
  </w:style>
  <w:style w:type="character" w:styleId="WW8Num163z0">
    <w:name w:val="WW8Num163z0"/>
    <w:qFormat/>
    <w:rPr>
      <w:sz w:val="22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67z0">
    <w:name w:val="WW8Num167z0"/>
    <w:qFormat/>
    <w:rPr>
      <w:u w:val="none"/>
    </w:rPr>
  </w:style>
  <w:style w:type="character" w:styleId="WW8Num168z0">
    <w:name w:val="WW8Num168z0"/>
    <w:qFormat/>
    <w:rPr>
      <w:rFonts w:ascii="Symbol" w:hAnsi="Symbol"/>
    </w:rPr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cs="Wingdings"/>
    </w:rPr>
  </w:style>
  <w:style w:type="character" w:styleId="WW8Num172z0">
    <w:name w:val="WW8Num172z0"/>
    <w:qFormat/>
    <w:rPr>
      <w:u w:val="none"/>
    </w:rPr>
  </w:style>
  <w:style w:type="character" w:styleId="WW8Num173z0">
    <w:name w:val="WW8Num173z0"/>
    <w:qFormat/>
    <w:rPr>
      <w:rFonts w:cs="Wingdings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St41z0">
    <w:name w:val="WW8NumSt41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56z0">
    <w:name w:val="WW8NumSt56z0"/>
    <w:qFormat/>
    <w:rPr>
      <w:rFonts w:ascii="Symbol" w:hAnsi="Symbol" w:cs="Symbol"/>
      <w:b w:val="false"/>
      <w:i w:val="false"/>
      <w:sz w:val="16"/>
      <w:u w:val="none"/>
    </w:rPr>
  </w:style>
  <w:style w:type="character" w:styleId="WW8NumSt59z0">
    <w:name w:val="WW8NumSt59z0"/>
    <w:qFormat/>
    <w:rPr>
      <w:rFonts w:ascii="Wingdings" w:hAnsi="Wingdings" w:cs="Wingdings"/>
      <w:b/>
      <w:i w:val="false"/>
      <w:sz w:val="18"/>
      <w:u w:val="none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6z0">
    <w:name w:val="WW8NumSt6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76z0">
    <w:name w:val="WW8NumSt76z0"/>
    <w:qFormat/>
    <w:rPr>
      <w:rFonts w:cs="Wingdings"/>
    </w:rPr>
  </w:style>
  <w:style w:type="character" w:styleId="WW8NumSt78z0">
    <w:name w:val="WW8NumSt78z0"/>
    <w:qFormat/>
    <w:rPr>
      <w:rFonts w:cs="Wingdings"/>
    </w:rPr>
  </w:style>
  <w:style w:type="character" w:styleId="WW8NumSt80z0">
    <w:name w:val="WW8NumSt80z0"/>
    <w:qFormat/>
    <w:rPr>
      <w:rFonts w:cs="Wingdings"/>
    </w:rPr>
  </w:style>
  <w:style w:type="character" w:styleId="WW8NumSt82z0">
    <w:name w:val="WW8NumSt82z0"/>
    <w:qFormat/>
    <w:rPr>
      <w:rFonts w:cs="Wingdings"/>
    </w:rPr>
  </w:style>
  <w:style w:type="character" w:styleId="WW8NumSt84z0">
    <w:name w:val="WW8NumSt84z0"/>
    <w:qFormat/>
    <w:rPr>
      <w:rFonts w:cs="Wingdings"/>
    </w:rPr>
  </w:style>
  <w:style w:type="character" w:styleId="WW8NumSt86z0">
    <w:name w:val="WW8NumSt86z0"/>
    <w:qFormat/>
    <w:rPr>
      <w:rFonts w:cs="Wingdings"/>
    </w:rPr>
  </w:style>
  <w:style w:type="character" w:styleId="WW8NumSt88z0">
    <w:name w:val="WW8NumSt88z0"/>
    <w:qFormat/>
    <w:rPr>
      <w:rFonts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50:00Z</dcterms:created>
  <dc:creator>Velimir Kovacevic</dc:creator>
  <dc:description/>
  <dc:language>en-US</dc:language>
  <cp:lastModifiedBy>Gringo</cp:lastModifiedBy>
  <dcterms:modified xsi:type="dcterms:W3CDTF">2001-07-10T20:50:00Z</dcterms:modified>
  <cp:revision>2</cp:revision>
  <dc:subject/>
  <dc:title>UNICEF - HEALTH - PHASE VII</dc:title>
</cp:coreProperties>
</file>