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3"/>
        <w:gridCol w:w="5410"/>
        <w:gridCol w:w="2191"/>
        <w:gridCol w:w="1025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>Code No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>Commodity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>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  <w:t>Nort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>QTY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yota 4x4 Pick up, double cabinet, with Middle east specifications (air condition, power steering), with 4 extra tiers, tool set, 2 years maintenance &amp; spare part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yota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yota 4x4 Land Cruiser4500EFI, with Middle east specifications (air condition, power steering), with 4 extra tiers, tool set, 2 years maintenance &amp; spare part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yota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3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ervice trolley, model 285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erivaara-trolleys (medkocatalogue)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4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atient/Emergency Trolley with all essential accessories and 4 additional wheels, model 545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erivaara-trolleys (medko medical catalogue)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5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ervice trolley, model 266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erivaara-trolleys (medko catalogue)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6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Records trolley model 252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erivaara-trolleys (medko catalogue)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7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ealing device for sterilization bags of instruments, Melag Typ 101 with all accessories and options, 220V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leischhaker catalog, 97/98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8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Refrigerator, general purpose, 220V 50Hz, normal size 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Lec company - England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3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09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croscope Olympus, BX 40, complete with all accessories + 10 bulbs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lympus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2-09-001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ulse Oximeter, complete unit with accessories, consumables and spare parts for two year of operation, with 2 additional sensor probes for adult, child and neonatal, 220V manuals in English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hmeda - Franc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8"/>
                <w:lang w:val="en-GB" w:eastAsia="en-US"/>
              </w:rPr>
              <w:t xml:space="preserve">        </w:t>
            </w:r>
            <w:r>
              <w:rPr>
                <w:b/>
                <w:color w:val="000000"/>
                <w:sz w:val="28"/>
                <w:lang w:val="en-GB" w:eastAsia="en-US"/>
              </w:rPr>
              <w:t>General terms and conditons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 xml:space="preserve">-Power Supply 220V, 50 HZ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>-Set of recommended spare parts for two years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GB" w:eastAsia="en-US"/>
              </w:rPr>
            </w:pPr>
            <w:r>
              <w:rPr>
                <w:b/>
                <w:color w:val="000000"/>
                <w:sz w:val="24"/>
                <w:lang w:val="en-GB" w:eastAsia="en-US"/>
              </w:rPr>
              <w:t xml:space="preserve">-Service and operation manuals with spare parts list in English ( two sets each)   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GB" w:eastAsia="en-US"/>
              </w:rPr>
            </w:pPr>
            <w:r>
              <w:rPr>
                <w:rFonts w:eastAsia="Arial" w:cs="Arial" w:ascii="Arial" w:hAnsi="Arial"/>
                <w:color w:val="000000"/>
                <w:lang w:val="en-GB" w:eastAsia="en-US"/>
              </w:rPr>
              <w:t xml:space="preserve">       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1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and Cruiser, Toyota, A/C, with spare parts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yota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r (Pick-up, Double- cabin, A/C), with spare part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yota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esel Generating set (30 kVA), 3-phase,220/400V, 50Hz, with all accessories and consumables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xtra oil filter (Qty. 12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xtra air filters (Qty. 12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stallation by supplier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DMO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esel Generating set (50 kVA), 3-phase,220/400V, 50Hz, with all accessories and consumables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xtra oil filter (Qty. 12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xtra air filters (Qty. 12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stallation by supplier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DMO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icroscope, model: CH30-213, with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* Extra lamp(Qty. 20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Olympu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lide  projector, model: Silent 2500 with all accessorie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* Extra spare Halogen lamp (Qty. 15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* Extra air filter (Qty. 1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Kinderman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cubator (Baby incubator ), 220V, 50HZ, model: 8000IC, with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* Extra skin temperature sensor (Qty. 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rager, Germany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Medical Shoes (for nursing students), White, size: 37-38(Qty. 130 ), 39-40(Qty.120 ), 40-41(Qty.70 )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2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1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oiler, electrical, table top, with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* Extra heater (Qty. 4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nula (different sizes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mergency  set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elivery Bag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Overhead projector pen se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Overhead projector paper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Delivery Sets( Mediwifery set),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6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MBU kit (First aid kit), complete set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7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cientific Medical Slides on Blood group, Parasite, Cancer, Cells, different tissues, Malaria cases and etc……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CLINICAL THERMOMETER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* ORAL ( QTY.15)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*RECTAL (QTY.  1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2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cubator, Lab, model: BE 500, Cat. No. 010-050 or similar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Sandberg &amp; Schnidwin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0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otography Camera, 35mm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no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1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ipettes, size(0.1ml, 1ml, 5ml, 10ml)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2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ulb pipettes, size(5ml, 10ml)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3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urette,interchangeable PTFE ke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Cat. No.                 Capacity , ml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41/0122/12                 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41/0122/13                 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41/0122/15                10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DH,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4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ylinder, with spou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. No.                           Capacity, m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41/1015/04                            5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41/1015/05                            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41/1015/06                              25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eastAsia="Arial" w:cs="Arial" w:ascii="Arial" w:hAnsi="Arial"/>
                <w:color w:val="00000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241/1015/07                             5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eastAsia="Arial" w:cs="Arial" w:ascii="Arial" w:hAnsi="Arial"/>
                <w:color w:val="00000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241/1015/08                            1000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DH,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5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lask, conica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. No.                           Capacity, m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52-360                                 2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F52-361                                 50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F52-362                                100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52-363                                200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ilip Harris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6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lask, volumetric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. No.                           Capacity, m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54-142                                 1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F54-146                                 25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54-150                                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54-152                                 200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ilip Harris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unnel, rigid polypropylen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. No.                      Diameter, m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3-304                            8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3-308                          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3-328                           28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3-332                           36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ilip Harr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alog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unnel, separating, conical, interflon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. No.                      capacity m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5-442                            5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5-444                          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 85-448                           25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F 85-450                           50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ilip Harr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talog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39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steure pipette, glass, cat. No. 241/2560/00 (pack for 50 packs)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DH,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0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eaker size 250ml, cat. No. B32-753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ilip Harris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1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pling bottle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2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asket, test tube, cat. No. B19-120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ilip Harris Cat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3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etri dish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4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erner Bensen, for propane gas, cat. No. 141-040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ndberg &amp; Schnidwin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5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ducational films for first aid and nursing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6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nglish, Arabic references for nursing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7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nglish, Arabic references for laboratories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8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dical dictionery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49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dictionery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0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Physical Therapy Skeleton, model: OS 10020 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leischhack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1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hild Crisis manikin, model: AN3616, complete with all accessories required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dam, Rouilly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2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dult Crisis manikin with arrhythmia tutor, model: AN3649, complete with all accessories required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dam, Rouilly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3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ining set for Physiotherapy equipment, ( IR, UV, Microwave, Short wave, TENS,..etc.)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eastAsia="Arial" w:cs="Arial" w:ascii="Arial" w:hAnsi="Arial"/>
                <w:color w:val="00000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4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cientific films on (Parasite, Bacteria, …etc.)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5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osters and Charts on (Parasite, Bacteria, Biochemistry,…etc.)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ny suppli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 each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6</w:t>
            </w:r>
          </w:p>
        </w:tc>
        <w:tc>
          <w:tcPr>
            <w:tcW w:w="76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inema player machine to be suitable for teaching purposes / complete with its recommended mobile screen accessories and spare parts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7</w:t>
            </w:r>
          </w:p>
        </w:tc>
        <w:tc>
          <w:tcPr>
            <w:tcW w:w="76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ducational nursing tapes for the above Cinema tab player machine about nursing education about different fields (Pediatric, Surgical, etc.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 set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8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lor TV and Video players VHS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59</w:t>
            </w:r>
          </w:p>
        </w:tc>
        <w:tc>
          <w:tcPr>
            <w:tcW w:w="76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Educational nursing tapes for the above Video players about nursing education / different fields (Pediatric, Surgical, etc.) 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set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0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otocopy machine NP 12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NO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1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tion picture camera for VHS.TA 1046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eastAsia="Arial" w:cs="Arial" w:ascii="Arial" w:hAnsi="Arial"/>
                <w:color w:val="00000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FLEISCHHACK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mputer/ TA104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3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ultimedia projector TA 1048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4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lassic flexible spire OS100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5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ula-sex muscle- Torso with opened neck and back ( 31 - part). OS100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6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umman skin series with burn pathobgies (75 times life - size) OS101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7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ternal organs (2part).OS10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8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tandard childbirth simulator OS101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69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lassic childbirth simulator OS101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0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eluxe Nurse Training Baby (male and female) 102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1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jection arm (I.V and I.M) 102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2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.M.T. Casualty Simulation Kit 102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3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lexcam video camera 103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4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lip - Chart TA - 104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5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Overhead projector TA-1043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6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bile screen TA- 104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mputer TA 104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8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uper skelton(on pelvic roller stand) OS100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7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ysical therapy skelton OS100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eluxe Demonstration skull (10-part) OS100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k - Torso(15 slices) OS100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dia sectiojn of the head OS100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Giant Heart (2times life - size, 2- part) OS101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iver with Gall bladder OS101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pinal injuction simulator OS102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reparation Set. OS102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ga code Acls Trainer OS102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tereo microscope OS103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8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oket dictaphone      TA 1038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Laminator (with plastic roll) TA 1040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teractive Atlas of human Anatony SW 1049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teractive Atlas of cliniacl Anatony SW 105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one structure OS100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euro - Anatomical Brain. OS10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tomach (3part). OS101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mplantable catheter simulator  OS102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im Biosys Acls SW 1064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rdiac Arrest. SW 1065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ame as abov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09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Air condition window type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efrences books of Nursing school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he Lippincott - manual of Nursing practice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andamentals of Nursing 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mmunity health Nursin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eoder ship Roles and Management Functions in Nursin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ractice Nurse hand book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ritical care Nursin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care pla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undamental skills and concepts in patient car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siology of Nursing practic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0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sychiatric Nursin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in the community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erminal illnes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he New born child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trition in Nursing the new approach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icrobiology for Nurs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Assita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Ethic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Theori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tandards of  car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1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care of the Elderly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leader ship and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linical pediatric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Writing the Research paper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linical procedur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ome Health standard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eatment Guidelin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Quik Medication Adminosration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ng term care 199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yles text book for Midwiv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2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ursing staff Develop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aternity Nursin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aternal child Health Nursin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he education process in Nursing staff Develop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dical dictionaries. (Arabic - English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dical dictionaries. (Arabic - English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and book for nurs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Oiled filled electric radiation heater 2000W, 12 EL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LECTROLU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Keroseen heater, model: R 280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YOSE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nfant incubator, accessories, model TD-F-285 B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G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3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dical evaculyser, SAM 35, spare parts 2 year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CIENTIFIC TEC. SUPP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Gloves (Nylon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tton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0 kg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Guaz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0 kg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I.V. set disposabl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0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tomach tupe disposabl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0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Tape for Sugar blood test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Tape for urin test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aryngoscop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parent sheets for overhead projector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4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ysiology Charts :-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0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- The Cell /Cell Function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1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-Blood /Red Blood Corpuscies White Blood Cell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2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- Circulation Of Blood The Work of the Heart Blood Flow And Pressur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3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d-Respiration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4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e-The Alimentary Canal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5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f-Elementary Set The story of Food In The Body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6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g-Teeth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7</w:t>
            </w:r>
          </w:p>
        </w:tc>
        <w:tc>
          <w:tcPr>
            <w:tcW w:w="5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h-Vision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8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i-The Skeiefal And Muscular system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5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r (landcruiser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YOTA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Water cooler fountain, model WPLF 10 CP/ complet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WESTINGHOUS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icroscope with spare parts and pulbs, CH30-213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OLYMPU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lide projector, with spare parts, spare lamp, accessorie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KINDERMA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efrigerator, 12 ft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tools (for laboratory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entrifuge machin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mergency set/ ki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B meter( for haemoglobine test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elivery Bags/ ki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6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UMBO SE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dical evaculyser, SAM 35, spare parts 2 year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CIENTIFIC TEC. SUPP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Volumetric Flask (different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0Sets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anical flax( different sizes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unnel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est tubes ( different sizes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est tubes holder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2-09-017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Complete printing section for reprint the educational books:  to be consisting of (two electronic stencil duplicator, four electronic typewriters Arabic/ English, 50 packet stencil paper A4, all needed ink, all any other materials to operate it completely properly, all needed spare parts and consumables materials for two years)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ICOH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 s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8:12:00Z</dcterms:created>
  <dc:creator>Velimir Kovacevic</dc:creator>
  <dc:description/>
  <dc:language>en-US</dc:language>
  <cp:lastModifiedBy>Velimir Kovacevic</cp:lastModifiedBy>
  <dcterms:modified xsi:type="dcterms:W3CDTF">2000-01-05T18:13:00Z</dcterms:modified>
  <cp:revision>1</cp:revision>
  <dc:subject/>
  <dc:title>Code No</dc:title>
</cp:coreProperties>
</file>