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HAPETILATION EQUIPMENT</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jc w:val="center"/>
        <w:rPr>
          <w:rFonts w:ascii="Arial" w:hAnsi="Arial" w:cs="Arial"/>
          <w:color w:val="000000"/>
          <w:lang w:val="en-GB"/>
        </w:rPr>
      </w:pPr>
      <w:r>
        <w:rPr>
          <w:rFonts w:cs="Arial" w:ascii="Arial" w:hAnsi="Arial"/>
          <w:b/>
          <w:color w:val="000000"/>
          <w:lang w:val="en-GB"/>
        </w:rPr>
        <w:t>Equipment :</w:t>
      </w:r>
    </w:p>
    <w:p>
      <w:pPr>
        <w:pStyle w:val="Heading1"/>
        <w:rPr/>
      </w:pPr>
      <w:r>
        <w:rPr/>
        <w:t>Electric submersible darning sewage pump water cooled motor</w:t>
      </w:r>
    </w:p>
    <w:p>
      <w:pPr>
        <w:pStyle w:val="Normal"/>
        <w:jc w:val="center"/>
        <w:rPr/>
      </w:pPr>
      <w:r>
        <w:rPr/>
      </w:r>
    </w:p>
    <w:tbl>
      <w:tblPr>
        <w:tblW w:w="8155" w:type="dxa"/>
        <w:jc w:val="center"/>
        <w:tblInd w:w="0" w:type="dxa"/>
        <w:tblLayout w:type="fixed"/>
        <w:tblCellMar>
          <w:top w:w="0" w:type="dxa"/>
          <w:left w:w="30" w:type="dxa"/>
          <w:bottom w:w="0" w:type="dxa"/>
          <w:right w:w="30" w:type="dxa"/>
        </w:tblCellMar>
      </w:tblPr>
      <w:tblGrid>
        <w:gridCol w:w="1246"/>
        <w:gridCol w:w="962"/>
        <w:gridCol w:w="1356"/>
        <w:gridCol w:w="742"/>
        <w:gridCol w:w="962"/>
        <w:gridCol w:w="1894"/>
        <w:gridCol w:w="993"/>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ode</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M3/MIN</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 xml:space="preserve">Speed      R.P.M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Power        KW</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 xml:space="preserve">Volt          V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001</w:t>
            </w:r>
          </w:p>
        </w:tc>
        <w:tc>
          <w:tcPr>
            <w:tcW w:w="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15-0.1</w:t>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65015-0.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 or 380V 50 HZ</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 or 380V 50 HZ</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00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 or 380V 50 HZ</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2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004</w:t>
            </w:r>
          </w:p>
        </w:tc>
        <w:tc>
          <w:tcPr>
            <w:tcW w:w="9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13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9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89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 or 380V 50 HZ</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bl>
    <w:p>
      <w:pPr>
        <w:pStyle w:val="Normal"/>
        <w:jc w:val="center"/>
        <w:rPr/>
      </w:pPr>
      <w:r>
        <w:rPr/>
      </w:r>
    </w:p>
    <w:tbl>
      <w:tblPr>
        <w:tblW w:w="8155" w:type="dxa"/>
        <w:jc w:val="center"/>
        <w:tblInd w:w="0" w:type="dxa"/>
        <w:tblLayout w:type="fixed"/>
        <w:tblCellMar>
          <w:top w:w="0" w:type="dxa"/>
          <w:left w:w="30" w:type="dxa"/>
          <w:bottom w:w="0" w:type="dxa"/>
          <w:right w:w="30" w:type="dxa"/>
        </w:tblCellMar>
      </w:tblPr>
      <w:tblGrid>
        <w:gridCol w:w="1246"/>
        <w:gridCol w:w="5916"/>
        <w:gridCol w:w="993"/>
      </w:tblGrid>
      <w:tr>
        <w:trPr/>
        <w:tc>
          <w:tcPr>
            <w:tcW w:w="124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lang w:val="en-GB"/>
              </w:rPr>
            </w:pPr>
            <w:r>
              <w:rPr>
                <w:rFonts w:cs="Arial" w:ascii="Arial" w:hAnsi="Arial"/>
                <w:b/>
                <w:color w:val="000000"/>
                <w:lang w:val="en-GB"/>
              </w:rPr>
              <w:t>02-06-00005</w:t>
            </w:r>
          </w:p>
        </w:tc>
        <w:tc>
          <w:tcPr>
            <w:tcW w:w="5916"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b/>
                <w:color w:val="000000"/>
                <w:lang w:val="en-GB"/>
              </w:rPr>
              <w:t>Equipment: Package unit</w:t>
            </w:r>
          </w:p>
          <w:p>
            <w:pPr>
              <w:pStyle w:val="Normal"/>
              <w:rPr>
                <w:rFonts w:ascii="Arial" w:hAnsi="Arial" w:cs="Arial"/>
                <w:color w:val="000000"/>
                <w:lang w:val="en-GB"/>
              </w:rPr>
            </w:pPr>
            <w:r>
              <w:rPr>
                <w:rFonts w:cs="Arial" w:ascii="Arial" w:hAnsi="Arial"/>
                <w:color w:val="000000"/>
                <w:lang w:val="en-GB"/>
              </w:rPr>
              <w:t>complot witch supply cold air directly by duct to the building.</w:t>
            </w:r>
          </w:p>
          <w:p>
            <w:pPr>
              <w:pStyle w:val="Normal"/>
              <w:rPr>
                <w:rFonts w:ascii="Arial" w:hAnsi="Arial" w:cs="Arial"/>
                <w:color w:val="000000"/>
                <w:lang w:val="en-GB"/>
              </w:rPr>
            </w:pPr>
            <w:r>
              <w:rPr>
                <w:rFonts w:cs="Arial" w:ascii="Arial" w:hAnsi="Arial"/>
                <w:color w:val="000000"/>
                <w:lang w:val="en-GB"/>
              </w:rPr>
              <w:t>cap: 20 ton</w:t>
            </w:r>
          </w:p>
          <w:p>
            <w:pPr>
              <w:pStyle w:val="Normal"/>
              <w:rPr>
                <w:rFonts w:ascii="Arial" w:hAnsi="Arial" w:cs="Arial"/>
                <w:color w:val="000000"/>
                <w:lang w:val="en-GB"/>
              </w:rPr>
            </w:pPr>
            <w:r>
              <w:rPr>
                <w:rFonts w:cs="Arial" w:ascii="Arial" w:hAnsi="Arial"/>
                <w:color w:val="000000"/>
                <w:lang w:val="en-GB"/>
              </w:rPr>
              <w:t>inside temp : 18 C 380 v.  , 3 pH , 50HZ , gas R22</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bl>
    <w:p>
      <w:pPr>
        <w:pStyle w:val="Normal"/>
        <w:jc w:val="center"/>
        <w:rPr/>
      </w:pPr>
      <w:r>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06</w:t>
        <w:tab/>
        <w:t>Equipment: Air Cool ed Chiller</w:t>
        <w:tab/>
      </w:r>
      <w:r>
        <w:rPr>
          <w:rFonts w:cs="Arial" w:ascii="Arial" w:hAnsi="Arial"/>
          <w:color w:val="000000"/>
          <w:lang w:val="en-GB"/>
        </w:rPr>
        <w:tab/>
        <w:tab/>
        <w:t>8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 : 100 Ton</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mbient Temp.  60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out let Temp  12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in let  temp     6 C</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ress type semi hermetic</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il materiel : Copper tubes with element fins</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an type : Propeller</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vaporator : Sheila and tubs</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SA use R-12 or R-22</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380 V  50 HZ  </w:t>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07</w:t>
        <w:tab/>
        <w:t>Equipment: Air Cool Ed Chiller</w:t>
        <w:tab/>
      </w:r>
      <w:r>
        <w:rPr>
          <w:rFonts w:cs="Arial" w:ascii="Arial" w:hAnsi="Arial"/>
          <w:color w:val="000000"/>
          <w:lang w:val="en-GB"/>
        </w:rPr>
        <w:tab/>
        <w:tab/>
        <w:t>1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 : 200 Ton</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mbient Temp.  60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out let Temp  12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in let  temp     6 C</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ress type semi hermetic</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il materiel : Copper tubes with element fins</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an type : Propeller</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vaporator : Shell and tubs</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SA use R-22</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380 V  50 HZ  </w:t>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08</w:t>
        <w:tab/>
        <w:t>Equipment: Window type air-condition with heater</w:t>
        <w:tab/>
      </w:r>
      <w:r>
        <w:rPr>
          <w:rFonts w:cs="Arial" w:ascii="Arial" w:hAnsi="Arial"/>
          <w:color w:val="000000"/>
          <w:lang w:val="en-GB"/>
        </w:rPr>
        <w:t>120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 : 2 Ton</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SA  R-22</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20 V  50 HZ , 24000 BTU </w:t>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09</w:t>
        <w:tab/>
        <w:t>Equipment Split Unit with heater</w:t>
        <w:tab/>
      </w:r>
      <w:r>
        <w:rPr>
          <w:rFonts w:cs="Arial" w:ascii="Arial" w:hAnsi="Arial"/>
          <w:color w:val="000000"/>
          <w:lang w:val="en-GB"/>
        </w:rPr>
        <w:tab/>
        <w:tab/>
        <w:t>18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 : 2 Ton</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SA  R-22</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20 V  50 HZ , 24000 BTU </w:t>
        <w:tab/>
        <w:tab/>
        <w:tab/>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t>TIRES</w:t>
        <w:tab/>
      </w:r>
      <w:r>
        <w:rPr>
          <w:rFonts w:cs="Arial" w:ascii="Arial" w:hAnsi="Arial"/>
          <w:color w:val="000000"/>
          <w:lang w:val="en-GB"/>
        </w:rPr>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0</w:t>
        <w:tab/>
      </w:r>
      <w:r>
        <w:rPr>
          <w:rFonts w:cs="Arial" w:ascii="Arial" w:hAnsi="Arial"/>
          <w:color w:val="000000"/>
          <w:lang w:val="en-GB"/>
        </w:rPr>
        <w:t>600x14           High   Quality</w:t>
        <w:tab/>
        <w:tab/>
        <w:tab/>
        <w:t>4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1</w:t>
        <w:tab/>
      </w:r>
      <w:r>
        <w:rPr>
          <w:rFonts w:cs="Arial" w:ascii="Arial" w:hAnsi="Arial"/>
          <w:color w:val="000000"/>
          <w:lang w:val="en-GB"/>
        </w:rPr>
        <w:t>650x14           High   Quality</w:t>
        <w:tab/>
        <w:tab/>
        <w:tab/>
        <w:t>5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2</w:t>
        <w:tab/>
      </w:r>
      <w:r>
        <w:rPr>
          <w:rFonts w:cs="Arial" w:ascii="Arial" w:hAnsi="Arial"/>
          <w:color w:val="000000"/>
          <w:lang w:val="en-GB"/>
        </w:rPr>
        <w:t>700x15           High   Quality</w:t>
        <w:tab/>
        <w:tab/>
        <w:tab/>
        <w:t>6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3</w:t>
        <w:tab/>
      </w:r>
      <w:r>
        <w:rPr>
          <w:rFonts w:cs="Arial" w:ascii="Arial" w:hAnsi="Arial"/>
          <w:color w:val="000000"/>
          <w:lang w:val="en-GB"/>
        </w:rPr>
        <w:t xml:space="preserve">750x16           High   Quality </w:t>
        <w:tab/>
        <w:tab/>
        <w:tab/>
        <w:t>5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4</w:t>
        <w:tab/>
      </w:r>
      <w:r>
        <w:rPr>
          <w:rFonts w:cs="Arial" w:ascii="Arial" w:hAnsi="Arial"/>
          <w:color w:val="000000"/>
          <w:lang w:val="en-GB"/>
        </w:rPr>
        <w:t>205x16            High  Quality</w:t>
        <w:tab/>
        <w:tab/>
        <w:tab/>
        <w:t>6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5</w:t>
        <w:tab/>
      </w:r>
      <w:r>
        <w:rPr>
          <w:rFonts w:cs="Arial" w:ascii="Arial" w:hAnsi="Arial"/>
          <w:color w:val="000000"/>
          <w:lang w:val="en-GB"/>
        </w:rPr>
        <w:t xml:space="preserve">650x16           High  Quality </w:t>
        <w:tab/>
        <w:tab/>
        <w:tab/>
        <w:t>2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6</w:t>
        <w:tab/>
      </w:r>
      <w:r>
        <w:rPr>
          <w:rFonts w:cs="Arial" w:ascii="Arial" w:hAnsi="Arial"/>
          <w:color w:val="000000"/>
          <w:lang w:val="en-GB"/>
        </w:rPr>
        <w:t>1200x20         High  Quality</w:t>
        <w:tab/>
        <w:tab/>
        <w:tab/>
        <w:t>4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7</w:t>
        <w:tab/>
      </w:r>
      <w:r>
        <w:rPr>
          <w:rFonts w:cs="Arial" w:ascii="Arial" w:hAnsi="Arial"/>
          <w:color w:val="000000"/>
          <w:lang w:val="en-GB"/>
        </w:rPr>
        <w:t>1100x20         High  Quality</w:t>
        <w:tab/>
        <w:tab/>
        <w:tab/>
        <w:t>4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8</w:t>
        <w:tab/>
      </w:r>
      <w:r>
        <w:rPr>
          <w:rFonts w:cs="Arial" w:ascii="Arial" w:hAnsi="Arial"/>
          <w:color w:val="000000"/>
          <w:lang w:val="en-GB"/>
        </w:rPr>
        <w:t>1200x24         High  Quality</w:t>
        <w:tab/>
        <w:tab/>
        <w:tab/>
        <w:t>12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19</w:t>
        <w:tab/>
      </w:r>
      <w:r>
        <w:rPr>
          <w:rFonts w:cs="Arial" w:ascii="Arial" w:hAnsi="Arial"/>
          <w:color w:val="000000"/>
          <w:lang w:val="en-GB"/>
        </w:rPr>
        <w:t>1000x20         High  Quality</w:t>
        <w:tab/>
        <w:tab/>
        <w:tab/>
        <w:t>800</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3564" w:leader="none"/>
          <w:tab w:val="left" w:pos="4306" w:leader="none"/>
          <w:tab w:val="left" w:pos="5268" w:leader="none"/>
          <w:tab w:val="left" w:pos="7162" w:leader="none"/>
          <w:tab w:val="left" w:pos="8155" w:leader="none"/>
        </w:tabs>
        <w:rPr/>
      </w:pPr>
      <w:r>
        <w:rPr>
          <w:rFonts w:eastAsia="Arial" w:cs="Arial" w:ascii="Arial" w:hAnsi="Arial"/>
          <w:b/>
          <w:color w:val="000000"/>
          <w:lang w:val="en-GB"/>
        </w:rPr>
        <w:t xml:space="preserve">                      </w:t>
      </w:r>
      <w:r>
        <w:rPr>
          <w:rFonts w:cs="Arial" w:ascii="Arial" w:hAnsi="Arial"/>
          <w:b/>
          <w:color w:val="000000"/>
          <w:lang w:val="en-GB"/>
        </w:rPr>
        <w:t xml:space="preserve">Acid batteries </w:t>
        <w:tab/>
      </w:r>
      <w:r>
        <w:rPr>
          <w:rFonts w:cs="Arial" w:ascii="Arial" w:hAnsi="Arial"/>
          <w:color w:val="000000"/>
          <w:lang w:val="en-GB"/>
        </w:rPr>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0</w:t>
        <w:tab/>
      </w:r>
      <w:r>
        <w:rPr>
          <w:rFonts w:cs="Arial" w:ascii="Arial" w:hAnsi="Arial"/>
          <w:color w:val="000000"/>
          <w:lang w:val="en-GB"/>
        </w:rPr>
        <w:t>45Amp x12V                 High   Quality</w:t>
        <w:tab/>
        <w:tab/>
        <w:t>2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1</w:t>
        <w:tab/>
      </w:r>
      <w:r>
        <w:rPr>
          <w:rFonts w:cs="Arial" w:ascii="Arial" w:hAnsi="Arial"/>
          <w:color w:val="000000"/>
          <w:lang w:val="en-GB"/>
        </w:rPr>
        <w:t>60x12                              High  Quality</w:t>
        <w:tab/>
        <w:tab/>
        <w:t>4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2</w:t>
        <w:tab/>
      </w:r>
      <w:r>
        <w:rPr>
          <w:rFonts w:cs="Arial" w:ascii="Arial" w:hAnsi="Arial"/>
          <w:color w:val="000000"/>
          <w:lang w:val="en-GB"/>
        </w:rPr>
        <w:t>75x12                              High Quality</w:t>
        <w:tab/>
        <w:tab/>
        <w:t>2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3</w:t>
        <w:tab/>
      </w:r>
      <w:r>
        <w:rPr>
          <w:rFonts w:cs="Arial" w:ascii="Arial" w:hAnsi="Arial"/>
          <w:color w:val="000000"/>
          <w:lang w:val="en-GB"/>
        </w:rPr>
        <w:t>90x12                              High  Quality</w:t>
        <w:tab/>
        <w:tab/>
        <w:t>4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4</w:t>
        <w:tab/>
      </w:r>
      <w:r>
        <w:rPr>
          <w:rFonts w:cs="Arial" w:ascii="Arial" w:hAnsi="Arial"/>
          <w:color w:val="000000"/>
          <w:lang w:val="en-GB"/>
        </w:rPr>
        <w:t xml:space="preserve">110x12                           High  Quality </w:t>
        <w:tab/>
        <w:tab/>
        <w:t>3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5</w:t>
        <w:tab/>
      </w:r>
      <w:r>
        <w:rPr>
          <w:rFonts w:cs="Arial" w:ascii="Arial" w:hAnsi="Arial"/>
          <w:color w:val="000000"/>
          <w:lang w:val="en-GB"/>
        </w:rPr>
        <w:t>130x12                           High Quality</w:t>
        <w:tab/>
        <w:tab/>
        <w:t>4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6</w:t>
        <w:tab/>
      </w:r>
      <w:r>
        <w:rPr>
          <w:rFonts w:cs="Arial" w:ascii="Arial" w:hAnsi="Arial"/>
          <w:color w:val="000000"/>
          <w:lang w:val="en-GB"/>
        </w:rPr>
        <w:t>180x12                           High Quality</w:t>
        <w:tab/>
        <w:tab/>
        <w:t>400</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27</w:t>
        <w:tab/>
        <w:t>Equipment : Blood bank refrigerator</w:t>
        <w:tab/>
      </w:r>
      <w:r>
        <w:rPr>
          <w:rFonts w:cs="Arial" w:ascii="Arial" w:hAnsi="Arial"/>
          <w:color w:val="000000"/>
          <w:lang w:val="en-GB"/>
        </w:rPr>
        <w:tab/>
        <w:t>50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internal temp. ranging from  +2 C to +8 C at the following ambient conditions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mmer : DBT 50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25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nter   : DBT  1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_3 C</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Double compressor units for additional safety work with ferine R 12 or  R 2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inside and outside materil: stinless steel</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audible/ visual and extenai alarms with battery</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Low alarm: 0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High alarm: + 10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 – Automatic defrosting</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 7Day recorder</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7- 220V, 50HZ, 3PH</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for 2 engineer two weeks</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are parts for 5 years</w:t>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28</w:t>
        <w:tab/>
        <w:t>Equipment : air compressor</w:t>
        <w:tab/>
      </w:r>
      <w:r>
        <w:rPr>
          <w:rFonts w:cs="Arial" w:ascii="Arial" w:hAnsi="Arial"/>
          <w:color w:val="000000"/>
          <w:lang w:val="en-GB"/>
        </w:rPr>
        <w:tab/>
        <w:tab/>
        <w:t>4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ir compressor complete (compressor + motor) with out tank will be suitable to be initialed in the tank of the old model with this information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ir compressor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ype LE7 ATLAS COPCO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N : AML 107283</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ax working pre bar (2)(10)</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ax speed R.P.M 1800 , made in sweeden 1983</w:t>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tor:</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ype LS 112MI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o: 618627, 4KW, 1430 R.P.M</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 V , 15.2A  /  380 V,8.8A)  , 50 HZ</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for engineers</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ar part for 3 year</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mplete catalog for maintenance operation and installation    </w:t>
        <w:tab/>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29</w:t>
        <w:tab/>
        <w:t>Equipment:- cooling tower</w:t>
        <w:tab/>
      </w:r>
      <w:r>
        <w:rPr>
          <w:rFonts w:cs="Arial" w:ascii="Arial" w:hAnsi="Arial"/>
          <w:color w:val="000000"/>
          <w:lang w:val="en-GB"/>
        </w:rPr>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150 ton</w:t>
        <w:tab/>
        <w:tab/>
        <w:tab/>
        <w:tab/>
        <w:t>18</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200 ton</w:t>
        <w:tab/>
        <w:tab/>
        <w:tab/>
        <w:tab/>
        <w:t>11</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100 ton</w:t>
        <w:tab/>
        <w:tab/>
        <w:tab/>
        <w:tab/>
        <w:t>13</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50 ton</w:t>
        <w:tab/>
        <w:tab/>
        <w:tab/>
        <w:tab/>
        <w:t>28</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temp. 38/ 30 C</w:t>
      </w:r>
      <w:r>
        <w:rPr>
          <w:rFonts w:ascii="Arial" w:hAnsi="Arial" w:cs="Arial"/>
          <w:color w:val="000000"/>
          <w:lang w:val="en-GB"/>
        </w:rPr>
        <w:t xml:space="preserve">ْ </w:t>
      </w:r>
      <w:r>
        <w:rPr>
          <w:rFonts w:cs="Arial" w:ascii="Arial" w:hAnsi="Arial"/>
          <w:color w:val="000000"/>
          <w:lang w:val="en-GB"/>
        </w:rPr>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Complete cooling tower must be separate motor  for each blower and will work in high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Humidity wetter 60 % Humidity and total hardness is for water 500ppm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commended spare for 5 years.</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Include complete motor </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Fin , belt,shaft, spray nozzle , bearing , blower , </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ozzle , motor complete, ball float valve</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raining for engineer and tech.</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Complete catalog for spare part and operation maintenance catalog </w:t>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30</w:t>
        <w:tab/>
        <w:t>Equipment: Corps refrigerator</w:t>
        <w:tab/>
      </w:r>
      <w:r>
        <w:rPr>
          <w:rFonts w:cs="Arial" w:ascii="Arial" w:hAnsi="Arial"/>
          <w:color w:val="000000"/>
          <w:lang w:val="en-GB"/>
        </w:rPr>
        <w:tab/>
        <w:tab/>
        <w:t>34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alk in freezers to preserve corpses at internal temperature ranging from (+5 deg.) to (-30 deg.)At the following ambient conditions: summer: DBT 50 Deg.</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25 deg.C</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inter: DBT 1 deg.C          </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3 deg.C</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nternal volume of the store: 3x4x3 M3</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quired quantity: freezing stores</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 Construction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Freezers shall be shipped in knock- down sections easy to re- erec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Cabinet interior shall be made of heavy corrosion proof aluminum, floor made of heavy gauge anti- slip aluminum</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3- Cabinet exterior shall be made of aluminum, coated with a white weather proof coating to make it suitable for out- door installation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Insulation shall be sufficient to maintain the specified internal temperature in the specified ambient conditions but shall be not less than 12 cm of polyurethan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5- Door shall be constructed of aluminum and shall have an external lock with keys. Door handle can be operated from inside and outside. Low voltage heater wire strip with electrical control shall be provided. A push- button shall be fitted inside to sound an alarm in case of a person is trapped inside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6- Light- weight shade to protect the cabinet from rain and sun to be fitted on top of it .shape , size and material of shade shall be suggested by the tenterer</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7- External dial thermometer must be provided</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8- Audio and visual alarm for high temperature must be fitted</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9- Sufficient internal lighting automatically switches on when door open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0- Air curtain by the door operates automatically when door open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11- The stores shall be equipped with hangers that supports six removable trays which carry the human corpses, these trays shall be positioned on both sides of the stores three at each side . the under must tray shall be positioned within 15 cm from the floor with 75cm distance between the trays the tray dimension shall be 2m length, 75cm width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 REFRIGERATION SYSTEM</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Two independent refrigeration systems shall be installed, each being capable to maintain the required internal temperature at the specified ambient conditions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n automatic alternator clock timer shall be furnished to automatically reverse the sequence of operation of the two systems to assure even wear. And if one system be unable for any reason to maintain the required temperature the second system shall automatically cut-in. Visual indication of the operation and faults of the system shall be shown on the control panel. Capacity and type of compressors used shall be mentioned in the offer. Ferine R12 or R502 used.</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e entire system shall utilize heavy-duty refrigeration copper tubing, no aluminum or steel tubing to be used. Evaporator fins shall be anticorrosion type. Automatic electrical defrosts with pipes for drain water must be provided.</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 ELECTRICAL SYSTEM</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ystem shall operate from single - phase, 220V, 50 HZ supply or from three- phase, 4 wire, 380V.</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 SPARE PARTS</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n itemized and priced spare parts list sufficient for five years repair and maintenance of the equipment shall be submitted with the offer. The price shall be C &amp; F Baghdad and the spares shall be shipped with the cold stores. Among other things, the list shall include the following item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o.   Description</w:t>
        <w:tab/>
        <w:tab/>
        <w:tab/>
        <w:tab/>
        <w:t>QTY.</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 compressor</w:t>
        <w:tab/>
        <w:tab/>
        <w:tab/>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 Evaporator motor fan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3- Blades for evaporator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4- condenser motor fan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5- Blades for condenser fan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6- Thermometer                                                          </w:t>
        <w:tab/>
        <w:t>4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7- Thermostat &amp; alarm thermostat                            </w:t>
        <w:tab/>
        <w:t>60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8- High-low pressure cut out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9- Oil pressure cut out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0- Door gasket with heater                                       </w:t>
        <w:tab/>
        <w:t>4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1- Contactor for compressor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2- Relays &amp; electrical switches &amp; klaxon                 </w:t>
        <w:tab/>
        <w:t>60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3- Defrost heaters                                                       </w:t>
        <w:tab/>
        <w:t>60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4- Automatic electric defrost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5- Automatic alternator for reverse sequence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6- Internal light bulb                                                  </w:t>
        <w:tab/>
        <w:t>18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7- over load                                                                 </w:t>
        <w:tab/>
        <w:t>60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8- Expansion valve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9- filter drier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0- Fuses of different writings                                     </w:t>
        <w:tab/>
        <w:t>60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1- solenoid valve                                                        </w:t>
        <w:tab/>
        <w:t>6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2- alarm horn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3- micro switch &amp; spare for air curtain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4- operating switches                                                </w:t>
        <w:tab/>
        <w:t>40 Set</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 TESTING AND GUARANTEE</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d shall guarantee and maintain the freezers for aneroid of two years starting from the date of putting them in operation. All equipment shall be tested and outstanding technical problems shall be discussed &amp; settled in the firm prior to the shipment of the equipment &amp; in the presence of our engineer, tendered shall pay for the return air tickets of our engineer &amp; bear all costs of his stay with the firm including full board &amp; loading for aperiodof tow week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F). TRAINING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d shall train two persons on the repair &amp; maintenance of the equipment, each person for aneroid of one month in his firm tendered shall bear all costs including return air tickets full board &amp; lodging and any other expense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 INSTALLATION</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Tendered shall make complete installation of all freezers except civil works such as base. Tendered shall supply all materials necessary for the complete installation. Any offer not including complete installation will be rejected.  </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NOTE**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Load calculations &amp; photos of freezing stores shall be sent with the offer</w:t>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31</w:t>
        <w:tab/>
        <w:t>Equipment :  TRANSFORMER</w:t>
        <w:tab/>
      </w:r>
      <w:r>
        <w:rPr>
          <w:rFonts w:cs="Arial" w:ascii="Arial" w:hAnsi="Arial"/>
          <w:color w:val="000000"/>
          <w:lang w:val="en-GB"/>
        </w:rPr>
        <w:tab/>
        <w:tab/>
        <w:t>4</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 V - 97 V</w:t>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32</w:t>
        <w:tab/>
        <w:t>Equipment : Vegetable and fruit cold stor</w:t>
        <w:tab/>
      </w:r>
      <w:r>
        <w:rPr>
          <w:rFonts w:cs="Arial" w:ascii="Arial" w:hAnsi="Arial"/>
          <w:color w:val="000000"/>
          <w:lang w:val="en-GB"/>
        </w:rPr>
        <w:tab/>
        <w:t>2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ld store for the purpose </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Noose walk in cold stores temperature raining from (-5 c) to (+15 c) at the flowing ambient conditions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mmer : DBT 50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25 C</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winter : DBT 1C </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3 C </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nternal volume : not less than 50 cubic meters</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 construct ion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cold stores shall be shipped in knock – down sections to re-erec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cabinet interior shall be made of heavy corrosion proof aluminum, floor made of heavy gauge anti – slip aluminum</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3- cabinet exterior shall be made of aluminum , coated with a white weather proof coating to make it suitable for out-door installation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In sultan shall be sufficient to maintain the specified internal temperature in the specified ambient condition but shall be not less than 10 cm of polyurethan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5- Door shall be constructed of aluminum &amp; shall have an external lock with keys. Door handle can be operated from inside &amp; outside. Low voltage heater wire strip with electrical control shall be provided. Apish-button shall be fitted inside to sound an alarm in case of person is trapped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6- light- weight shade to protect the cabinet from rain &amp; sun to be fitted on top of it. Shape size &amp; material of shade shall be suggested by the tendered </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7- external dial thermometer must be provided </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8- Audio &amp; visual alarm for high temperature must be fitted</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9- Sufficient internal lighting automatically switches on when door open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0- air curtain by the door operates automatically when door open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1- Shelves shall be made of strong galvanized steel positioned on all sides shelves shall be grid type.</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 .REFRIGERATION SYSTEM</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Two independent refrigeration system shall be installed each being capable to maintain the required internal temp. at the specified ambient conditions an automatic alternator clock timer shall be furnished to automatically reverse the sequence of operation of the two systems to assure even wear , and if one system be unable for any reason to maintain the required temp. the second system shall automatically cut- in . Visual indication of the operation &amp; faults of the system shall be shown on the control panel. Capacity &amp;type of compressor used shall be mentioned in the offer . the entire system shall utilize heavy duty refrigeration copper tubing , no aluminitium or steel tubing to be used . evaporator fins shall be anticorrosion type . automatic electrical defrost with pipes for drain water must provided .use R12 or R502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 Electrical system</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ystem shall operate from single – phase , 220V, 50 HZ, supply or from 3 pH , 4 wire , 380 V</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 Spar parts</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An itemized and priced spar parts list sufficient for fife years repair &amp; maintenance of the equipment shall be submitted with the offer . the price shall be C&amp;F Baghdad and the spares shall be shipped with the cold stores . among other things , the list shall including the following items. </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No.   Description                                                           </w:t>
        <w:tab/>
        <w:t>QTY.</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 compressor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 Evaporator motor fan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3- Blades for evaporator  fan                                             </w:t>
        <w:tab/>
        <w:t>8</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4- condenser motor fan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5- Blades for condenser fan                                         </w:t>
        <w:tab/>
        <w:t>8</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6- Thermometer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7- Thermostat &amp; alarm thermostat                               </w:t>
        <w:tab/>
        <w:t>16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8- High-low pressure cut out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9- Oil pressure cut out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0- Door gasket with heater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1- Contactor for compressor                                     </w:t>
        <w:tab/>
        <w:t>16</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2- Relays &amp; electrical switches &amp; klaxon                 </w:t>
        <w:tab/>
        <w:t>16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3- Defrost heaters                                                       </w:t>
        <w:tab/>
        <w:t>16 Set</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4- Over load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5- expansion  valve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6- filter drier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7- fuses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8- solenoid valve                                                          </w:t>
        <w:tab/>
        <w:t>1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9- alarm  horn                                                                                            </w:t>
        <w:tab/>
        <w:t>1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0- micro switch &amp;spare for air curtain                         </w:t>
        <w:tab/>
        <w:t>5</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1- operating switches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2- alarm horn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3- micro switch &amp; spare for air curtain                    </w:t>
        <w:tab/>
        <w:t>2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4- operating switches                                                 </w:t>
        <w:tab/>
        <w:t>40 Set</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 TESTING &amp; GURANTEE</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 shall guarantee the cold stores for a period of tow years starting from the date of putting them in operation . all equipment shall be tested &amp; out standing technical problems shall be discussed &amp; settled in the firm prior to the shipment of the equipment &amp; in the presence of our engineer , tender shall pay for the return air tickets of our engineer &amp; bear all costs of his stay of two weeks. All spare parts that will be used by the tendered during these two years shall be on the account of the tendered.</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 Training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d shall train two person on the repair and maintenance of the equipment for a period of one month in this firm. Tendered shall bear all costs in clouding air ticket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G) Installation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d shall make complete installation of all cold stores except civil works such as concrete installation shall be supplied by tendered. Any offer not including complete installation will be rejected&gt;</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otes:-</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 Medicines shall be brought in stores at around 38OC.</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Quantity of store medicines is not less than 1500 Kg.</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Load calculations shall be sent with the offer.</w:t>
        <w:tab/>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33</w:t>
        <w:tab/>
        <w:t>Equipment : computer</w:t>
        <w:tab/>
      </w:r>
      <w:r>
        <w:rPr>
          <w:rFonts w:cs="Arial" w:ascii="Arial" w:hAnsi="Arial"/>
          <w:color w:val="000000"/>
          <w:lang w:val="en-GB"/>
        </w:rPr>
        <w:tab/>
        <w:tab/>
        <w:tab/>
        <w:t>600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Processor: pentium II 450 MHZ  MMX compliant with year 2000 512 Kb cache</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ther board: BX(AGP,PCI,ISA)ATX</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AM: 128 MB</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Hard disk : at least 6.2 Gb</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D-ROM :40X EIDE</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ound card : PCI 32 BIT (software wave table)AW5-128</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EAKERS:180W</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loppy disk : 3.5 “ HD 1.44 Mb</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isplay adapter : AGP 8 Mb</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nitor : 15” savg 1024 X 768 , 0.28 DPI</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et work card : 10/100 Mb /S  ethernet</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ax modem card : 56 (V. 90) fax /modem</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ase : mini tower (ATX 250 w) </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Key board : A/E 104 KEYS (PS/2  CONN)</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use : 2 buttons ( PS/2 CONN.)</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Zip drive : iomega internal 100Mb with 100 box containing 100 Mb discettes </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D-RW: CD- writer 2X2X6X with 100 box containing blank CDs</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Super disk: internal 120 MB imation atapi IDE inter face with(100)boxes of diskettes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UPS :400VA/250W</w:t>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rinters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DOT matrix : EPSON LQ 2170 arabic</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LaserJet : HP- 6L</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Inkjet (cooler) : HP-DESKJET    1120C</w:t>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34</w:t>
        <w:tab/>
        <w:t>Equipment : Softeners</w:t>
        <w:tab/>
      </w:r>
      <w:r>
        <w:rPr>
          <w:rFonts w:cs="Arial" w:ascii="Arial" w:hAnsi="Arial"/>
          <w:color w:val="000000"/>
          <w:lang w:val="en-GB"/>
        </w:rPr>
        <w:tab/>
        <w:tab/>
        <w:tab/>
        <w:t>1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ully automatic softener and meter control</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Control panel ,Brine tank, with its interconnecting pipe system and all its additional accessories suitable for continuos soft water supply as following:</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Max floweret :- 10 m3/h</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Resin:- strong cationic resin sodium base</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Power supply :- 220V or 380V 50 HZ</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Hardness treated water 0oFTH</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Presume drop :- 8 MWG</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Operating pressure :- 2 to 6 bar</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Recommended spare part for 5 year with complete quantity of exchange resin.</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omplete catalog and drawing electric mechanical spare part and mountenace operation catalog.</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raining for 2 Engineers +2 Technician </w:t>
        <w:tab/>
        <w:tab/>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35</w:t>
        <w:tab/>
        <w:t>Equipment : Softeners</w:t>
        <w:tab/>
      </w:r>
      <w:r>
        <w:rPr>
          <w:rFonts w:cs="Arial" w:ascii="Arial" w:hAnsi="Arial"/>
          <w:color w:val="000000"/>
          <w:lang w:val="en-GB"/>
        </w:rPr>
        <w:tab/>
        <w:tab/>
        <w:tab/>
        <w:t>10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ully automatic softener and meter control</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Control panel ,Brine tank, with its interconnecting pipe system and all its additional accessories suitable for continuos soft water supply as following:</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Max floweret :- 10 m3/h</w:t>
        <w:tab/>
        <w:t>:-5M3/h</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Resin:- strong cationic resin sodium base</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Power supply :- 220V or 380V 50 HZ</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Hardness treated water 0oFTH</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Presume drop :- 8 MWG</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Operating pressure :- 2 to 6 bar</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Recommended spare part for 5 year with complete quantity of exchange resin.</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Recommended spare part for 5 year with complete quantity of exchange resin.</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omplete catalog and drawing electric mechanical spare part and mountenace operation catalog.</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raining for 2 Engineers +2 Technician </w:t>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36</w:t>
        <w:tab/>
        <w:t xml:space="preserve">Equipment : hospital lift complete </w:t>
        <w:tab/>
      </w:r>
      <w:r>
        <w:rPr>
          <w:rFonts w:cs="Arial" w:ascii="Arial" w:hAnsi="Arial"/>
          <w:color w:val="000000"/>
          <w:lang w:val="en-GB"/>
        </w:rPr>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QTY As below</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ite:-saddam Medical city general hospital</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 hospital standard 24- Passengers Plaint bed, side open door 21 floor Stainless steal doors with all parts need to replace existed lifts (erection and operating) for medical city</w:t>
        <w:tab/>
        <w:t>2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2- As above but bed lift 4-Floor for Saddam General Hospital </w:t>
        <w:tab/>
        <w:t>2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3- As above but 6- Passengers 4- Floor for Saddam General Hospital </w:t>
        <w:tab/>
        <w:t>4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4- As above but 6- Passengers 7- Floor center open for Central Child Hospital </w:t>
        <w:tab/>
        <w:t>6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 As above but bed lift 7- Floor for Central Child Hospital</w:t>
        <w:tab/>
        <w:t>4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 Cargo lift 2 floors load 4000Kg side opening dons for Basra drug stores</w:t>
        <w:tab/>
        <w:t>2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7- As above but 1400 Kg 7-Floor for Saddam Teaching Hospital in Basra </w:t>
        <w:tab/>
        <w:t>4PC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8- As above bedlift but 1800 Kg 2- Floor for Tahreer Hospital and Basrah Funeral Hospital.</w:t>
        <w:tab/>
        <w:t>10PCS</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37</w:t>
        <w:tab/>
        <w:t xml:space="preserve"> Fork Lift (2Ton)</w:t>
        <w:tab/>
      </w:r>
      <w:r>
        <w:rPr>
          <w:rFonts w:cs="Arial" w:ascii="Arial" w:hAnsi="Arial"/>
          <w:color w:val="000000"/>
          <w:lang w:val="en-GB"/>
        </w:rPr>
        <w:tab/>
        <w:tab/>
        <w:tab/>
        <w:t>8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DIESEL ENGIN 4 CYLINDER WATER COOLED</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BATTRY 12V</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NORMAL HYDROLIC GEAR</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MAX HIGHT 3.5M</w:t>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38</w:t>
        <w:tab/>
        <w:t xml:space="preserve">Absorption chiller </w:t>
        <w:tab/>
      </w:r>
      <w:r>
        <w:rPr>
          <w:rFonts w:cs="Arial" w:ascii="Arial" w:hAnsi="Arial"/>
          <w:color w:val="000000"/>
          <w:lang w:val="en-GB"/>
        </w:rPr>
        <w:tab/>
        <w:tab/>
        <w:tab/>
        <w:t>6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50 TON</w:t>
        <w:tab/>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39</w:t>
        <w:tab/>
        <w:t>High tension switch gear</w:t>
        <w:tab/>
      </w:r>
      <w:r>
        <w:rPr>
          <w:rFonts w:cs="Arial" w:ascii="Arial" w:hAnsi="Arial"/>
          <w:color w:val="000000"/>
          <w:lang w:val="en-GB"/>
        </w:rPr>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aircircuit breaker 1600A     AH-16B</w:t>
        <w:tab/>
        <w:tab/>
        <w:t>6</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aircircuit breaker 1600A    AH-16B</w:t>
        <w:tab/>
        <w:tab/>
        <w:t>6</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batery 100V    QSC-SOE</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batery 24V    AMH--SOE</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printed circuit breaker    AED-6A</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printed circuit breaker    D2-100</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7-high VGE oil labricant  11KV</w:t>
        <w:tab/>
        <w:tab/>
        <w:tab/>
        <w:t>4800LT</w:t>
      </w:r>
    </w:p>
    <w:p>
      <w:pPr>
        <w:pStyle w:val="Normal"/>
        <w:jc w:val="center"/>
        <w:rPr>
          <w:rFonts w:ascii="Arial" w:hAnsi="Arial" w:cs="Arial"/>
          <w:color w:val="000000"/>
          <w:lang w:val="en-GB"/>
        </w:rPr>
      </w:pPr>
      <w:r>
        <w:rPr>
          <w:rFonts w:cs="Arial" w:ascii="Arial" w:hAnsi="Arial"/>
          <w:color w:val="000000"/>
          <w:lang w:val="en-GB"/>
        </w:rPr>
      </w:r>
      <w:r>
        <w:br w:type="page"/>
      </w:r>
    </w:p>
    <w:p>
      <w:pPr>
        <w:pStyle w:val="Normal"/>
        <w:jc w:val="center"/>
        <w:rPr/>
      </w:pPr>
      <w:r>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40</w:t>
        <w:tab/>
        <w:t xml:space="preserve">Paging system </w:t>
        <w:tab/>
      </w:r>
      <w:r>
        <w:rPr>
          <w:rFonts w:cs="Arial" w:ascii="Arial" w:hAnsi="Arial"/>
          <w:color w:val="000000"/>
          <w:lang w:val="en-GB"/>
        </w:rPr>
        <w:tab/>
        <w:tab/>
        <w:tab/>
        <w:t>94</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Complot paging system compressing control station and 5 W transmitter maximum rang less than 1000 m and 100 radio receive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the system should be either independent or interfacing with any type of exchang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installation on site for 6-system and training technicians of other sites during installation to install the other system</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training on factory for 5 engineers for 2 weeks</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5-complot sets of manuals installation and manta enamel </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spare parts for 2 years</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7- greenery for one year and one maintenance   </w:t>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41</w:t>
        <w:tab/>
        <w:t>Equipment: Freezers</w:t>
        <w:tab/>
      </w:r>
      <w:r>
        <w:rPr>
          <w:rFonts w:cs="Arial" w:ascii="Arial" w:hAnsi="Arial"/>
          <w:color w:val="000000"/>
          <w:lang w:val="en-GB"/>
        </w:rPr>
        <w:tab/>
        <w:tab/>
        <w:tab/>
        <w:t>7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Volume : 16 ft3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emperature: from 00C to -300C.</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V ,50HZ, 1PH</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mpressor : Tecumseh or Danffos </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rion use : R12 or R22</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Dial thermometer outside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he door have lock</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nside wall for freezer Aluminum plate.</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reezer has alarm system when temp. low or high</w:t>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42</w:t>
        <w:tab/>
        <w:t>Equipment: Vaccines and medicines  refrigerator</w:t>
        <w:tab/>
      </w:r>
      <w:r>
        <w:rPr>
          <w:rFonts w:cs="Arial" w:ascii="Arial" w:hAnsi="Arial"/>
          <w:color w:val="000000"/>
          <w:lang w:val="en-GB"/>
        </w:rPr>
        <w:t>20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Volume : 16 ft3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emperature: from 00C to 300C.</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V ,50HZ, 1PH</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mpressor : Techumsuh or Danffos </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rion use : R12 or R22</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Dial thermometer outside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he door have lock</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reezer has alarm system when temp. low or high</w:t>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t xml:space="preserve">Equipment: kitchen equipment  </w:t>
        <w:tab/>
      </w:r>
      <w:r>
        <w:rPr>
          <w:rFonts w:cs="Arial" w:ascii="Arial" w:hAnsi="Arial"/>
          <w:color w:val="000000"/>
          <w:lang w:val="en-GB"/>
        </w:rPr>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 manufacture: European</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ite:saddam medical city</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43</w:t>
        <w:tab/>
        <w:t xml:space="preserve">Mobile sink </w:t>
      </w:r>
      <w:r>
        <w:rPr>
          <w:rFonts w:cs="Arial" w:ascii="Arial" w:hAnsi="Arial"/>
          <w:color w:val="000000"/>
          <w:lang w:val="en-GB"/>
        </w:rPr>
        <w:t>capacity 220 liter dimension 800X600X500mm total high 650 mm</w:t>
        <w:tab/>
        <w:t>12</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44</w:t>
        <w:tab/>
        <w:t>Mobile sink</w:t>
      </w:r>
      <w:r>
        <w:rPr>
          <w:rFonts w:cs="Arial" w:ascii="Arial" w:hAnsi="Arial"/>
          <w:color w:val="000000"/>
          <w:lang w:val="en-GB"/>
        </w:rPr>
        <w:t xml:space="preserve"> capacity 220 liter dimension 800X600X500mm total high 650 mm</w:t>
        <w:tab/>
        <w:t>12</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45</w:t>
        <w:tab/>
        <w:t>Equipment: Steam Boiler for heating (5 ton/hr)</w:t>
        <w:tab/>
      </w:r>
      <w:r>
        <w:rPr>
          <w:rFonts w:cs="Arial" w:ascii="Arial" w:hAnsi="Arial"/>
          <w:color w:val="000000"/>
          <w:lang w:val="en-GB"/>
        </w:rPr>
        <w:t>8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 Steam Boilers</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The sub-contractor shall provide install, test, and commission one no. packaged steam boiler and associated equipmen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The boiler shall be rated capacity of 5000 kg/h with a working pressure of 8-10 bar. Test pressure must be rated 1.5 times working pressur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The packaged boiler shall be manufactured in accordance with either the relevant TRD/DIN (German code) or British standard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The packaged boiler shall be supplied with matched ,forced draught pressure jet burner of high/low flame 2-stage operation, suitable for burning dual fuel 35 second redwood no. 1 at 38 c ,light fuel oil and groping butane and heavy oil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5. The Boiler burner shall be fully automatic in operation complete with all necessary controls for oil and air supply, flame failure ,ignition ,pre and post purge periods etc. all pre wired to the sensors and boiler control/indication panel.</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6. The boiler shall be high efficiency 3-parse Ir. reversed flow type with pressurized combustion chambe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7. Boiler shall be fully pressure tested at the factory and 1 copy of the manufacturers test certificates (approved by neutral test instate) shall be provided.</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8. Flue connection shall be at the rear of the boiler.</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9. The packaged boiler shall have duty and stand by feed water pumps with associated automatic controls. pumps shall be of the multistage-centrifugal type.</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0. The packaged boiler shall have the following mounting:</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1. main steam valve</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2. 2-high lift state valve, 5000 kg blowing – off pressure  10 bar</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3.  pressure gauge.</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4. 2-water level gauge.</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5. feed water pressure gauge.</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6. Burner control sensors.</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7. water level /feed pumps controls.</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8. pressure control</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9. Blow down valve suitable for timed automatic operation in</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nduction with timer unit.</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10. 2-boiler feeding pumps with electric motor designed specified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boiler capacity at 10 bar.</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1. The boiler shall have its own control/indication panel completely premiered with all necessary functions for a central and automatic supervision and control of the boiler unit . The panel shall incorporate all required facilities for correct monitoring and control. All necessary control lamps ,contractors, switches, fuses,  lock-out lamps etc. shall be incorporated together with “hours run” meter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 BOILER FLUE GAS DUCTING</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The sub-Contactor shall supply. install and commission flue gas ducting (chimney) terminating in a suitable clown above roof level. Height (above floor level) 5m.</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The “nominally” horizontal flue gas ducting shall be infect be in stalled “to fall ”,rising slightly ,towards the main vertical chimney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cleaning access doors shall be provided at the ends of horizontal ducting together with combined pressure release/cleaning door at the base of vertical flu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A condenser  drain valve shall be provided from the base of vertical flue ,located at low level, complete with hose connection.</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 BOILER FEED WATER + CONDENSATE TANK INCLUDE. CHEM. DOSING</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1. The sub-contractor shall supply ,in stall ,test ,and commission a feed water tank at high level in the plant room supplied as a complete package.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The tank shall be constructed of sheet steel with welded joints and will be supplied complete with all necessary channel iron wall and floor supports thickness 5mm.</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The tank shall have a minimum capacity of 3000 liter's, complete with following features and fittings etc:</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1. 500mm bolted access manhole</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2. Glass water level gauge.</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3. water level control electrodes and associated solenoid valve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or make-up water.</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4. Sprague pipes for condense return below water level.</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5. spray pipes for direct steam injection below water level  for</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preheating feed water at boiler start-up, complete with thermostat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cily  control valve.</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6. vent pipe.</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7. all necessary connection.</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8. 50 mm thick rigid foil backed fibber glass insulation of 64 kg/m3</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density finished in 24 swag aluminum sheeting.</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The tank shall also have provision for being chemically dosed by Adonis se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5. The dosing set shall consist of plastic mixing drum with an adjustable rate dosing pump suitable for dosing oxygen scavengers, as recommended by the boiler manufacture or other equal and  approved chemical supply suitable for 5 tons of steam supply must be included.</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6. The chemical dosing pump set  shall be  supplied by the boiler manufacture or equal approved.</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 BOILER BLOW DOWN TANK</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The sub-contractor shall supply ,install, test and commission a boiler blow down tank.</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The tank shall have a capacity of   Hrs supplied as a complet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The tank shall be welded steel construction complete with mounting legs.</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The tank shall be fitted with an automatic condense aftercare complete with non. return valve ,thermostat and solenoid valve strainer, and globe valve all mounted on the untreated cold water supply to the uni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5. The after cooler and accessories shall also be supplied by the tank manufacturer.</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 The blow down tank shall be complete with pipe.</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 BOILER BLOWDOWN SYSTEM</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The boiler shall have its own automatic system to provide for periodic blow down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This shall consist of an electrical activated blow down valve which shall operate under the dictates of timer unit to provide a time controlled cycle as necessary.</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The timer/control   unit shall provide blow down for Emmanuelle adjustable pre-set period at desired intervals which will, again be variabl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The boiler blow down system shall be as manufacture boiler manufacturer or equal and approved, and shall be supplied as package for the boiler.</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 WATER SOFTENER PLANT</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The water softener shall be of the duel type in order to provide feed water for 24 hours/day continuously (No death-time due to regeneration).</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 The water softener must be supplied complete with :</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booster pump(inlet pressure 0.5 bar).</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salt tank(brine tank)</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2water softener colors complete with control solenoid valves</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filter(strainer)</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contact water meter compel. with water softener control unit</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all armatures</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 The water softener must have capacity  at 80-100 litter/h</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 water treatment</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ater specification:</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otal water hardness    caco3     150      400</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alcium                       ca          40        120</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hloride                       c1          10        70</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ulfate                         so4       40        120</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pH-valve                                       6.8       7.6</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e                                                  0          0.24</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otal alkalinity            caco3        110      160</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 Heat exchanger (horizontal type)</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ith U-copper tubes (extensible) complete with thermal insulation:</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apacity:    450.000 kcal/h</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primary :    saturated steam 8 bar</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econdary: water 15-60 c0</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mplete with asset of drawings.</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H. Heat exchanger (horizontal type)</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ith U-copper tubes (extensible) complete with insulation:</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apacity :                 1.100.000 kcal/h</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primary  :                  saturated steam  8 bar </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econdary                   water  15-90 c0</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lete with a set of drawings.</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 spare parts for 5 years with complete set   of fire tube</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J. Fuel storage tanks</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content 10.000 Lt.</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wall thickness 5 mm</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th tar-coating including supports for air mounting</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nnections and controls to storage tank:</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filling        1 ½” incl.</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draining     1 1/2"  include</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air rent 2” with air</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supply and return</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1 drain valve 1 1/2” include connection </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supply valve</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manhole  400</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pneumatic fuel gauge</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 measuring rod</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K. control to fuel supply system (burner accessories) 1 Electro valve ,ventilation system consisting of:</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stop cock, oil filter, Electro valve ,air vent flange and for other type of fuel  and maintenanc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L. operation manual and diagram complete in English with all drawing electronically and mechanical</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 Training</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 engineer and 3 technician for one month at factory</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46</w:t>
        <w:tab/>
        <w:t>EQUIPMENT : STEAM BOILER FOR WASHING (0.6 TON/Hr)</w:t>
        <w:tab/>
      </w:r>
      <w:r>
        <w:rPr>
          <w:rFonts w:cs="Arial" w:ascii="Arial" w:hAnsi="Arial"/>
          <w:color w:val="000000"/>
          <w:lang w:val="en-GB"/>
        </w:rPr>
        <w:t>12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Nos. Fuiiy Automatic Multi-Pass Steam boilers with leotrical  and mechanical control ,pumps ,safeties with Auxiliaries According to the international standards and regulations for steam boiler under the following specifications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 Out put capacity 600kg/Hr</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 Working pressure (6-8) bar</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C. Oil burner type l 3 VZ monarch and gas (butane .propane ) and heavy oil  </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he following item must be included</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Automatic blow down .contorted by timer </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Feed/Condense water tank capacity of one meter cube with mechanical float ,water level indicator ,valves. etc,</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Daily oil tank sand plastid with inner and outer anticorrosion painting ,capacity of lion liters complete with level indicator filling holes and suitable bas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Oil filter with valve ,strainer, hose of 1/2 outlet diameter and accessories for other type of fuel</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Suitable chimney 5 meter vertical height</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6.Itemized and separately priced spare parts list sufficient for 5 years and maintenance including 2 sets internal pipes for each boiler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7.Suitable automatic water softener plants working on(0.5 bar) domestic water pressure to supply water 8 with zero degree hardness complete with all flexible pipes , electrical equipment's and fittings required and washable sand and clay filte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8.Test certificate for each boiler sublimed by a reputable specialized firm electricity : 4 lines , 3 phase 380/220 voles , 50 HZ</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supply : 0.5 bar domestic water pressure</w:t>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nalysis:</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otal hardness as CAE 0.3         400mg /l </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lcium as ca                              120mg/l</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hloride as CL                              70MG/L</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LFATE AS SO 4                    120MG/L</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H                                                  7.6</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Iron as Fe                                        0.24 mg/l </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otal alkalinity as cacao 3               160mg/l</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9.Rcco mounded spare part list for 5 years with complete set fine tub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0.Supply all electrical and mechanical drawing and maintenance catalog and spare part catalog complete</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1.Training for 3 engineers and 3 technician </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47</w:t>
        <w:tab/>
        <w:t>EQUIPMENT : HOT WATER BOILER (1 TON/Hr)</w:t>
        <w:tab/>
      </w:r>
      <w:r>
        <w:rPr>
          <w:rFonts w:cs="Arial" w:ascii="Arial" w:hAnsi="Arial"/>
          <w:color w:val="000000"/>
          <w:lang w:val="en-GB"/>
        </w:rPr>
        <w:t>216</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oting : 760 000 kcal/hr (879 kw)</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orking press : 8 bar</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esign : 3 pass wet back fier tube</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urner : dual fuel , LPG and light gasoil</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tanderd : B.S 2790 and equivalent</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quality : 150 9001</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full automatic equippede with all necessory controls saftys fittings , valves with</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1) 10000 lt fuel tank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 5 meters steel chimeny</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 5- years recommended spare parts</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 1- year warranty</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5) supervision on installation </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 training of MOH engineers in factory</w:t>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t xml:space="preserve"> TYRE</w:t>
        <w:tab/>
      </w:r>
      <w:r>
        <w:rPr>
          <w:rFonts w:cs="Arial" w:ascii="Arial" w:hAnsi="Arial"/>
          <w:color w:val="000000"/>
          <w:lang w:val="en-GB"/>
        </w:rPr>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48</w:t>
        <w:tab/>
      </w:r>
      <w:r>
        <w:rPr>
          <w:rFonts w:cs="Arial" w:ascii="Arial" w:hAnsi="Arial"/>
          <w:color w:val="000000"/>
          <w:lang w:val="en-GB"/>
        </w:rPr>
        <w:t>600X 14</w:t>
        <w:tab/>
        <w:tab/>
        <w:tab/>
        <w:tab/>
        <w:tab/>
        <w:t>200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49</w:t>
        <w:tab/>
      </w:r>
      <w:r>
        <w:rPr>
          <w:rFonts w:cs="Arial" w:ascii="Arial" w:hAnsi="Arial"/>
          <w:color w:val="000000"/>
          <w:lang w:val="en-GB"/>
        </w:rPr>
        <w:t>700X 15</w:t>
        <w:tab/>
        <w:tab/>
        <w:tab/>
        <w:tab/>
        <w:tab/>
        <w:t>100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0</w:t>
        <w:tab/>
      </w:r>
      <w:r>
        <w:rPr>
          <w:rFonts w:cs="Arial" w:ascii="Arial" w:hAnsi="Arial"/>
          <w:color w:val="000000"/>
          <w:lang w:val="en-GB"/>
        </w:rPr>
        <w:t>750X 16</w:t>
        <w:tab/>
        <w:tab/>
        <w:tab/>
        <w:tab/>
        <w:tab/>
        <w:t>400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1</w:t>
        <w:tab/>
      </w:r>
      <w:r>
        <w:rPr>
          <w:rFonts w:cs="Arial" w:ascii="Arial" w:hAnsi="Arial"/>
          <w:color w:val="000000"/>
          <w:lang w:val="en-GB"/>
        </w:rPr>
        <w:t>1200X 20</w:t>
        <w:tab/>
        <w:tab/>
        <w:tab/>
        <w:tab/>
        <w:tab/>
        <w:t>280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2</w:t>
        <w:tab/>
      </w:r>
      <w:r>
        <w:rPr>
          <w:rFonts w:cs="Arial" w:ascii="Arial" w:hAnsi="Arial"/>
          <w:color w:val="000000"/>
          <w:lang w:val="en-GB"/>
        </w:rPr>
        <w:t>1200X 24</w:t>
        <w:tab/>
        <w:tab/>
        <w:tab/>
        <w:tab/>
        <w:tab/>
        <w:t>10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3</w:t>
        <w:tab/>
      </w:r>
      <w:r>
        <w:rPr>
          <w:rFonts w:cs="Arial" w:ascii="Arial" w:hAnsi="Arial"/>
          <w:color w:val="000000"/>
          <w:lang w:val="en-GB"/>
        </w:rPr>
        <w:t>3007436/007</w:t>
        <w:tab/>
        <w:tab/>
        <w:tab/>
        <w:tab/>
        <w:t>96</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4</w:t>
        <w:tab/>
      </w:r>
      <w:r>
        <w:rPr>
          <w:rFonts w:cs="Arial" w:ascii="Arial" w:hAnsi="Arial"/>
          <w:color w:val="000000"/>
          <w:lang w:val="en-GB"/>
        </w:rPr>
        <w:t>3007436/004</w:t>
        <w:tab/>
        <w:tab/>
        <w:tab/>
        <w:tab/>
        <w:t>96</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5</w:t>
        <w:tab/>
      </w:r>
      <w:r>
        <w:rPr>
          <w:rFonts w:cs="Arial" w:ascii="Arial" w:hAnsi="Arial"/>
          <w:color w:val="000000"/>
          <w:lang w:val="en-GB"/>
        </w:rPr>
        <w:t>2003087/001</w:t>
        <w:tab/>
        <w:tab/>
        <w:tab/>
        <w:tab/>
        <w:t>48</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6</w:t>
        <w:tab/>
      </w:r>
      <w:r>
        <w:rPr>
          <w:rFonts w:cs="Arial" w:ascii="Arial" w:hAnsi="Arial"/>
          <w:color w:val="000000"/>
          <w:lang w:val="en-GB"/>
        </w:rPr>
        <w:t>2003087/002</w:t>
        <w:tab/>
        <w:tab/>
        <w:tab/>
        <w:tab/>
        <w:t>48</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t xml:space="preserve"> BATTERY</w:t>
        <w:tab/>
      </w:r>
      <w:r>
        <w:rPr>
          <w:rFonts w:cs="Arial" w:ascii="Arial" w:hAnsi="Arial"/>
          <w:color w:val="000000"/>
          <w:lang w:val="en-GB"/>
        </w:rPr>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7</w:t>
        <w:tab/>
      </w:r>
      <w:r>
        <w:rPr>
          <w:rFonts w:cs="Arial" w:ascii="Arial" w:hAnsi="Arial"/>
          <w:color w:val="000000"/>
          <w:lang w:val="en-GB"/>
        </w:rPr>
        <w:t xml:space="preserve">60 AMP </w:t>
        <w:tab/>
        <w:tab/>
        <w:tab/>
        <w:tab/>
        <w:tab/>
        <w:t>4268</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8</w:t>
        <w:tab/>
      </w:r>
      <w:r>
        <w:rPr>
          <w:rFonts w:cs="Arial" w:ascii="Arial" w:hAnsi="Arial"/>
          <w:color w:val="000000"/>
          <w:lang w:val="en-GB"/>
        </w:rPr>
        <w:t>90 AMP</w:t>
        <w:tab/>
        <w:tab/>
        <w:tab/>
        <w:tab/>
        <w:tab/>
        <w:t>806</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59</w:t>
        <w:tab/>
      </w:r>
      <w:r>
        <w:rPr>
          <w:rFonts w:cs="Arial" w:ascii="Arial" w:hAnsi="Arial"/>
          <w:color w:val="000000"/>
          <w:lang w:val="en-GB"/>
        </w:rPr>
        <w:t>135 AMP</w:t>
        <w:tab/>
        <w:tab/>
        <w:tab/>
        <w:tab/>
        <w:tab/>
        <w:t>1104</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60</w:t>
        <w:tab/>
      </w:r>
      <w:r>
        <w:rPr>
          <w:rFonts w:cs="Arial" w:ascii="Arial" w:hAnsi="Arial"/>
          <w:color w:val="000000"/>
          <w:lang w:val="en-GB"/>
        </w:rPr>
        <w:t>540 AMP</w:t>
        <w:tab/>
        <w:tab/>
        <w:tab/>
        <w:tab/>
        <w:tab/>
        <w:t>296</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61</w:t>
        <w:tab/>
      </w:r>
      <w:r>
        <w:rPr>
          <w:rFonts w:cs="Arial" w:ascii="Arial" w:hAnsi="Arial"/>
          <w:color w:val="000000"/>
          <w:lang w:val="en-GB"/>
        </w:rPr>
        <w:t>530 AMP</w:t>
        <w:tab/>
        <w:tab/>
        <w:tab/>
        <w:tab/>
        <w:tab/>
        <w:t>5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62</w:t>
        <w:tab/>
      </w:r>
      <w:r>
        <w:rPr>
          <w:rFonts w:cs="Arial" w:ascii="Arial" w:hAnsi="Arial"/>
          <w:color w:val="000000"/>
          <w:lang w:val="en-GB"/>
        </w:rPr>
        <w:t>30</w:t>
        <w:tab/>
        <w:tab/>
        <w:tab/>
        <w:tab/>
        <w:tab/>
        <w:t>484</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63</w:t>
        <w:tab/>
      </w:r>
      <w:r>
        <w:rPr>
          <w:rFonts w:cs="Arial" w:ascii="Arial" w:hAnsi="Arial"/>
          <w:color w:val="000000"/>
          <w:lang w:val="en-GB"/>
        </w:rPr>
        <w:t>200</w:t>
        <w:tab/>
        <w:tab/>
        <w:tab/>
        <w:tab/>
        <w:tab/>
        <w:t>51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mplete box battery Type:- 24 DRH 7</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erial no. :- A9050158 F.O</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apacity:- 511 A/AT   5 hour rate</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volt:-        48</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ize:-    52x53x80 cm</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each box have 12 battery</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each battery size 50x14x11 cm</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t xml:space="preserve">Equipment: kitchen equipment  </w:t>
        <w:tab/>
      </w:r>
      <w:r>
        <w:rPr>
          <w:rFonts w:cs="Arial" w:ascii="Arial" w:hAnsi="Arial"/>
          <w:color w:val="000000"/>
          <w:lang w:val="en-GB"/>
        </w:rPr>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 manufacture: European</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ite: saddam medical city</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64</w:t>
        <w:tab/>
        <w:t>Steam heated boiling pan</w:t>
      </w:r>
      <w:r>
        <w:rPr>
          <w:rFonts w:cs="Arial" w:ascii="Arial" w:hAnsi="Arial"/>
          <w:color w:val="000000"/>
          <w:lang w:val="en-GB"/>
        </w:rPr>
        <w:t xml:space="preserve"> adjustable boil dimension approx. 1X1x1 m capacity 200liter materials inner lining of acid poof s/s accessories mixer unit for hot and cold water strainers and removable baskets</w:t>
        <w:tab/>
        <w:t>12</w:t>
      </w:r>
    </w:p>
    <w:p>
      <w:pPr>
        <w:pStyle w:val="Normal"/>
        <w:tabs>
          <w:tab w:val="clear" w:pos="720"/>
          <w:tab w:val="left" w:pos="1246" w:leader="none"/>
          <w:tab w:val="left" w:pos="7162" w:leader="none"/>
          <w:tab w:val="left" w:pos="8155" w:leader="none"/>
        </w:tabs>
        <w:rPr>
          <w:rFonts w:ascii="Arial" w:hAnsi="Arial" w:cs="Arial"/>
          <w:color w:val="000000"/>
          <w:lang w:val="en-GB"/>
        </w:rPr>
      </w:pPr>
      <w:r>
        <w:rPr>
          <w:rFonts w:cs="Arial" w:ascii="Arial" w:hAnsi="Arial"/>
          <w:b/>
          <w:color w:val="000000"/>
          <w:lang w:val="en-GB"/>
        </w:rPr>
        <w:t>02-06-00065</w:t>
        <w:tab/>
        <w:t>Equipment : KIMADIA COMPUTER SYSTEM</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IS  SYSTEM  IS DESIGNED AS THE  FIRST STAGE SOLUTION  FO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OMPUTERISING THE STOCK MOVEMENTS OF MEDICAL ITEMS IN TH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MINISTRY OF HEALTH WAREHOUSES.THIS INCLUDES ALSO ALL TH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RELATED ACTIVITIES PRIOR TO IT,SUCH AS TENDERS, CONTRACTS, ETC, AND</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OTHER ACTIVITIES RESULTING FROM STOCK ,SUCH AS QUOTA</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YSTEM, ACCOUNTING, AND FOLLOW UP OF ITS DISTRIBUTION  (FROM TH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IERS  DOWN TO ITS DISTRIBUTION TO THE FINAL  OUTLE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E SYSTEM  CHOSEN IS NOT BY ALL MEANS THE  LATEST STATE OF TH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RT TECHNOLOCHY,BUT  ITS A SYSTEM  ACCEPTABLE TO UN, SUITABLE FO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ESTABLISHING THE STRUCTURE OF MORE, ADVANCED SYSTEM AS CHEAPLY</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S POSSIBLE ,AND SIMPLE ENOUGH TO BE TRANSFERRED AT LATE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TAGES TO MORE ADVANCED COMPUTER SYSTEM,BECUASE IT WILL BE</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ESIGNED TO BE PORTABLE,</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E SYSTEM CONSISTS OF  COMPUTER NODES IN EACH OF THE 13</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AREHOUSES  AND EACH NODE WILL HAVE LOCAL PROCESSING</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APABILITIES TO RECEIVE ,STORE,DISPACH  MEDICAL SUPPLIES IN</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CCORDANCE WITH THE PROCEDURE LAIDED DOWN BY- MOU.</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LL NODES  WILL BE CONNECTED IN THE SECOND STAGE. WITH  THE</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KAMADIA COMPUTER CENTRE IN  THE MINISTRY OF HEALTH'</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E FOLLOWING HARDWARES AND SOFTWARES ARE REQUIRED</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 NETSERVER                   QUANTITY -14 UNITS</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ECS AS FOLLOWS</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UPTO 16 GB INTERNAL STORAGE</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SIX EXPANSION SLOTS-TWO PCI,TWO PCI/ISA,TWO ISA</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RAM UP TO 198MB  AND TWO UNITS WITH RAM 384MB</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BUILT IN ASR</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 CD-ROM</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PRE CONFIGURED NETWORK CARD</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7-NOT LESS THAN 200 MHz PROCESSOR</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8-TAPE BACKUPSYSTEM NOT LESS THEN 8 GBNATIVE STORAGE</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9-EXTERNAL STORGE CABINET WITH 4.3 GB DRIVE</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0- ORGALE DATA BASE LICEINCE FOR  16 USER ON EACH SERVER</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1-UNIX OPERATING SYSTEM</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NY SYSTEM WITH ABOVE SPECS WILL BE ACCEPTABLE.</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HE MACHINES MUST BE FROM BRAND SUPPLIERS</w:t>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PC    QUANTITY     130 UNITS</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TH THE FOLLOWING SPECS.</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00 MHz PROCESSOR</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6 MB RAM</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6GB  INTERNAL STORAGE</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 TERMINALS                     QUANTITY   130 TERMINALS</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MPATIBLE WITH THE MINI SERVER -ARABISED</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 PRINTERS                        QUANTITY 50 UNITS</w:t>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 LASER JET PRINTERS  QUANTITY 50 UNITS</w:t>
        <w:tab/>
      </w:r>
    </w:p>
    <w:p>
      <w:pPr>
        <w:pStyle w:val="Normal"/>
        <w:tabs>
          <w:tab w:val="clear" w:pos="720"/>
          <w:tab w:val="left" w:pos="1246" w:leader="none"/>
          <w:tab w:val="left" w:pos="8155" w:leader="none"/>
        </w:tabs>
        <w:rPr>
          <w:rFonts w:ascii="Arial" w:hAnsi="Arial" w:cs="Arial"/>
          <w:b/>
          <w:b/>
          <w:color w:val="000000"/>
          <w:lang w:val="en-GB"/>
        </w:rPr>
      </w:pPr>
      <w:r>
        <w:rPr>
          <w:rFonts w:cs="Arial" w:ascii="Arial" w:hAnsi="Arial"/>
          <w:b/>
          <w:color w:val="000000"/>
          <w:lang w:val="en-GB"/>
        </w:rPr>
        <w:t>02-06-00066</w:t>
        <w:tab/>
        <w:t>Special Equipment for directorate of protection &amp; improvement environment</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quipment:-Note book computer-</w:t>
        <w:tab/>
        <w:tab/>
        <w:tab/>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2.1 Active matrix display</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200 MMX Intel Pentium processor</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12 Pipelined burst cache</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32 MB EDO RAM</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GB HDD (8ms)</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6X CD-ROM (removable)</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44   3.5” Floppy disk drive</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4 MB EDO PCI Graphics</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Zoomed video port ,video in jack</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frared interface support</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Arabic/ English key board</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16 Bit built in sound W/Speakers</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tegrated personal touched</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Two type II/ 0ne type III PCMCIA slot</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Rechargeable batteries (+2 Extra batteries)/ AC Adapter (220 V AC )/charger</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Mobile care adapter</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Arabic windows 95 + MS plus! + MS office Professional with book shelf for windows 95, including original CD ’S &amp; manual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Deluxe carrying case</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Hp Laser jet 6P printer with 10MB Memory + 10 extra toners</w:t>
        <w:tab/>
        <w:t>2</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ultimedia projector with the following minimum specifications</w:t>
        <w:tab/>
        <w:t>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800 x600 SVGA</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Power zoom focus</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500 ANSI Lumens</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video capable</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ireless PC mouse</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commended spare parts including Extra bulb</w:t>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US, APC back -UPS pro 1250</w:t>
        <w:tab/>
        <w:tab/>
        <w:tab/>
        <w:t>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Video camera with all accessories (VHS)</w:t>
        <w:tab/>
        <w:tab/>
        <w:t>20</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elevision</w:t>
        <w:tab/>
        <w:tab/>
        <w:tab/>
        <w:tab/>
        <w:tab/>
        <w:t>2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Video with all accessories</w:t>
        <w:tab/>
        <w:tab/>
        <w:tab/>
        <w:t>2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ns code</w:t>
        <w:tab/>
        <w:tab/>
        <w:tab/>
        <w:tab/>
        <w:t>2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corder with all accessories</w:t>
        <w:tab/>
        <w:tab/>
        <w:tab/>
        <w:t>2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hoto camera</w:t>
        <w:tab/>
        <w:tab/>
        <w:tab/>
        <w:tab/>
        <w:t>2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Over head projector</w:t>
        <w:tab/>
        <w:tab/>
        <w:tab/>
        <w:tab/>
        <w:t>2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lide projector with accessories</w:t>
        <w:tab/>
        <w:tab/>
        <w:tab/>
        <w:t>2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67</w:t>
        <w:tab/>
        <w:t xml:space="preserve">MANUAL HYDROLIC JACK   </w:t>
        <w:tab/>
      </w:r>
      <w:r>
        <w:rPr>
          <w:rFonts w:cs="Arial" w:ascii="Arial" w:hAnsi="Arial"/>
          <w:color w:val="000000"/>
          <w:lang w:val="en-GB"/>
        </w:rPr>
        <w:tab/>
        <w:tab/>
        <w:t>4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YPE   TROLLY   JACK   </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1TON   0.250TON</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68</w:t>
        <w:tab/>
        <w:t xml:space="preserve">MANUAL   MECHAMICAL   JACK  (0.250TON)WITH  SPARE  PARTS   FOR   TWO  YEARS    </w:t>
        <w:tab/>
      </w:r>
      <w:r>
        <w:rPr>
          <w:rFonts w:cs="Arial" w:ascii="Arial" w:hAnsi="Arial"/>
          <w:color w:val="000000"/>
          <w:lang w:val="en-GB"/>
        </w:rPr>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YPE   TROLLY   JACK   </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1TON   0.250TON</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69</w:t>
        <w:tab/>
        <w:t>Passengers intercity  staff bus 20 to 30 passengers</w:t>
      </w:r>
      <w:r>
        <w:rPr>
          <w:rFonts w:cs="Arial" w:ascii="Arial" w:hAnsi="Arial"/>
          <w:color w:val="000000"/>
          <w:lang w:val="en-GB"/>
        </w:rPr>
        <w:t xml:space="preserve">,automatic doors ,diesel engine,air condtioned,apholestered chairs stainless steele fram,sliding glass windows with curtains,rubber mat floor, tinted windshield , stereo radio-recorder,ceiling hanging grips,    </w:t>
        <w:tab/>
        <w:t>10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t xml:space="preserve">Equipment: kitchen equipment  </w:t>
        <w:tab/>
      </w:r>
      <w:r>
        <w:rPr>
          <w:rFonts w:cs="Arial" w:ascii="Arial" w:hAnsi="Arial"/>
          <w:color w:val="000000"/>
          <w:lang w:val="en-GB"/>
        </w:rPr>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 manufacture: European</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ite:saddam medical city</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0</w:t>
        <w:tab/>
        <w:t>Electric boiling pan</w:t>
      </w:r>
      <w:r>
        <w:rPr>
          <w:rFonts w:cs="Arial" w:ascii="Arial" w:hAnsi="Arial"/>
          <w:color w:val="000000"/>
          <w:lang w:val="en-GB"/>
        </w:rPr>
        <w:t xml:space="preserve">, 3PH, 380 V, 50 HZ, and 20 KW, dimension: approx.  1X1X1 m , capacity : 100liter , material inner lining of acid proof S/S, outer casing and lid of S/S with foundation frame </w:t>
        <w:tab/>
        <w:t>6</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1</w:t>
        <w:tab/>
        <w:t>Electric boiling pan</w:t>
      </w:r>
      <w:r>
        <w:rPr>
          <w:rFonts w:cs="Arial" w:ascii="Arial" w:hAnsi="Arial"/>
          <w:color w:val="000000"/>
          <w:lang w:val="en-GB"/>
        </w:rPr>
        <w:t xml:space="preserve">, 3PH, 380 V, 50 HZ, 30 KW, dimension approx.  1.25X1X1 m , capacity : 200liter , material inner lining of acid proof S/S, outer casing and lid of S/S with foundation frame </w:t>
        <w:tab/>
        <w:t>6</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2</w:t>
        <w:tab/>
        <w:t>Deep fat fryer</w:t>
      </w:r>
      <w:r>
        <w:rPr>
          <w:rFonts w:cs="Arial" w:ascii="Arial" w:hAnsi="Arial"/>
          <w:color w:val="000000"/>
          <w:lang w:val="en-GB"/>
        </w:rPr>
        <w:t xml:space="preserve"> – floor model , 3 phase , 380 V ,11.2 KW , dimension : 600X600X900 mm, capacity :oil volume ,2X15 liter, material : top surface , well heating elements and sides of S/S , with 2 baskets</w:t>
        <w:tab/>
        <w:t>4</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3</w:t>
        <w:tab/>
        <w:t>Deep fat fryer</w:t>
      </w:r>
      <w:r>
        <w:rPr>
          <w:rFonts w:cs="Arial" w:ascii="Arial" w:hAnsi="Arial"/>
          <w:color w:val="000000"/>
          <w:lang w:val="en-GB"/>
        </w:rPr>
        <w:t xml:space="preserve"> – floor model , 3 phase , 380 V ,11.2 KW , dimension : 600X600X900 mm, capacity :oil volume ,2X15 liter, material : top surface , well heating elements and sides of S/S , with 2 baskets</w:t>
        <w:tab/>
        <w:t>4</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4</w:t>
        <w:tab/>
        <w:t>Potato peeler</w:t>
      </w:r>
      <w:r>
        <w:rPr>
          <w:rFonts w:cs="Arial" w:ascii="Arial" w:hAnsi="Arial"/>
          <w:color w:val="000000"/>
          <w:lang w:val="en-GB"/>
        </w:rPr>
        <w:t xml:space="preserve"> mounted on astounds, 3 pH, .5 KW dimensions approx.  500X750X 1000mm capacity approx. 28 I Bs /load materials stand of cast iron cylinder of aluminum  </w:t>
        <w:tab/>
        <w:t>2</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5</w:t>
        <w:tab/>
        <w:t>Meat bond saw</w:t>
      </w:r>
      <w:r>
        <w:rPr>
          <w:rFonts w:cs="Arial" w:ascii="Arial" w:hAnsi="Arial"/>
          <w:color w:val="000000"/>
          <w:lang w:val="en-GB"/>
        </w:rPr>
        <w:t xml:space="preserve"> , 3 pH , 1.5 HP dimension approx. 520 X600X1500mm capacity work table 520X 660mm  table travel 300mm ,blade speed 22m/sec  s/s table</w:t>
        <w:tab/>
        <w:t>4</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6</w:t>
        <w:tab/>
        <w:t xml:space="preserve">Vegetable mill </w:t>
      </w:r>
      <w:r>
        <w:rPr>
          <w:rFonts w:cs="Arial" w:ascii="Arial" w:hAnsi="Arial"/>
          <w:color w:val="000000"/>
          <w:lang w:val="en-GB"/>
        </w:rPr>
        <w:t xml:space="preserve">, 3 pH 0.75 KW or 1 pH equivalent  dimensions approx. 750X300X500mm capacity 5-10 kg /min material machine casing polyurethane and acetyl with all accessories </w:t>
        <w:tab/>
        <w:t>4</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7</w:t>
        <w:tab/>
        <w:t>Food cutter</w:t>
      </w:r>
      <w:r>
        <w:rPr>
          <w:rFonts w:cs="Arial" w:ascii="Arial" w:hAnsi="Arial"/>
          <w:color w:val="000000"/>
          <w:lang w:val="en-GB"/>
        </w:rPr>
        <w:t xml:space="preserve"> 3pH 380 V 50HZ dimensions approx. 750 X600X500mm capacity  volume of bowl 11liter speed of bowel 16/33 rpm speed of knife 1400 /2800 rpm material bond of s/s cover and stand of elect of aluminum with all accessories knifes s/s spanners</w:t>
        <w:tab/>
        <w:t>4</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8</w:t>
        <w:tab/>
        <w:t>Heavy duty meat</w:t>
      </w:r>
      <w:r>
        <w:rPr>
          <w:rFonts w:cs="Arial" w:ascii="Arial" w:hAnsi="Arial"/>
          <w:color w:val="000000"/>
          <w:lang w:val="en-GB"/>
        </w:rPr>
        <w:t xml:space="preserve"> miner 380 V 50HZ 1.5 KW capacity approx. kg/hour  300, diameter of rotating knives 82 mm dimension approx. 400X470X 500</w:t>
        <w:tab/>
        <w:t>6</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79</w:t>
        <w:tab/>
        <w:t>Universal kitchen machine</w:t>
      </w:r>
      <w:r>
        <w:rPr>
          <w:rFonts w:cs="Arial" w:ascii="Arial" w:hAnsi="Arial"/>
          <w:color w:val="000000"/>
          <w:lang w:val="en-GB"/>
        </w:rPr>
        <w:t xml:space="preserve"> 1 pH dimension space required 370X270X500mm material casing of light alloy accessories mixing attachment 20 liter bowel capacity meat miner with 3, </w:t>
        <w:tab/>
        <w:t>4</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4 ½ , 13mm cutting plates and one four bled knife mashing machine </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80</w:t>
        <w:tab/>
        <w:t>Steam heated boiling pan</w:t>
      </w:r>
      <w:r>
        <w:rPr>
          <w:rFonts w:cs="Arial" w:ascii="Arial" w:hAnsi="Arial"/>
          <w:color w:val="000000"/>
          <w:lang w:val="en-GB"/>
        </w:rPr>
        <w:t xml:space="preserve"> adjustable boil dimension approx. 1X1x1 m capacity 200liter materials inner lining of acid poof s/s accessories mixer unit for hot and cold water strainers and removable baskets</w:t>
        <w:tab/>
        <w:t>12</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81</w:t>
        <w:tab/>
        <w:t>Equipment : Absorption chiller</w:t>
        <w:tab/>
      </w:r>
      <w:r>
        <w:rPr>
          <w:rFonts w:cs="Arial" w:ascii="Arial" w:hAnsi="Arial"/>
          <w:color w:val="000000"/>
          <w:lang w:val="en-GB"/>
        </w:rPr>
        <w:tab/>
        <w:tab/>
        <w:t>12</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ite/saddam Medical city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apacity : 1000 RT</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placement to 16 JE carrier</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Eva &amp; Abuse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pper tubes 22 BWG X 1/4” O.D</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Eva. tubes have 19FPI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Abuse. tubes are prime surface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Evaporator :</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del 16 JE 707</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n - out temp. (C  O) : -12.5   - 7</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low ( L/S)  :- 149</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ube velocity (M/S) :- 1.79</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ass no. :- 2</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Absorber :</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del 16 JE 707</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n temp .(C 0) :- 29.4</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low (L/S) :- 240</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ube velocity (M/S): 1.87</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ass no. : 2</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n. &amp; gen.</w:t>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4 “ O.D</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ndenser tubes are plain 22BWG copper </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enerator tubes are   19 BWG  Ca- Ni alloy 90-10</w:t>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n .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del 16 JE 707</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out temp. (C0) :- 38</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low (L/S): -  240</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ube velocity (M/S):- 3.28</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pass no. :  1 </w:t>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ge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del 16 JE 707</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team Pr - ( bar gauge ) :- 0.772</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team rate ( G/SEC) :- 2275  </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82</w:t>
        <w:tab/>
        <w:t>Equipment : Centrifugal electrical chiller</w:t>
        <w:tab/>
      </w:r>
      <w:r>
        <w:rPr>
          <w:rFonts w:cs="Arial" w:ascii="Arial" w:hAnsi="Arial"/>
          <w:color w:val="000000"/>
          <w:lang w:val="en-GB"/>
        </w:rPr>
        <w:tab/>
        <w:t>28</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ite/saddam Medical city </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placement to 17FA carrier</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1000TR nominal.</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mpressor : Hermetic motor - compressor </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out put- 1000HP</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Volt- 380 V , 3PH, 50 HZ</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ull automatic load control </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ull protection .</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vaporator: model 17 FA ZZ</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 out temp. ( Co): 7- 4.4</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low -(L/S) : 306 </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ube velocity ( M/S): 2.5</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pass no. :  1</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ndenser: model FAZZ </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 out temp. (Co) : 29.4- 35.5</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low ( L/S) : 170.3</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ube velocity (M/S) : 2.6</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pass no. :  2</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ubes -tube length (m) : ZZBWG  - 3.7</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83</w:t>
        <w:tab/>
        <w:t>Equipment : Centrifugal electric chiller</w:t>
        <w:tab/>
      </w:r>
      <w:r>
        <w:rPr>
          <w:rFonts w:cs="Arial" w:ascii="Arial" w:hAnsi="Arial"/>
          <w:color w:val="000000"/>
          <w:lang w:val="en-GB"/>
        </w:rPr>
        <w:tab/>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ite/saddam Medical city </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placement to 17 DA carrier</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3000 TR nominal</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tor : out put : 2240 KW - 3000 HP</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volt : 11000V , 3PH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RPM : 1488 </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AMP : 138</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ressor : model 17 DA - 74</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B.H.P : 2234.86 KW</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drive H.P: 2240 KW </w:t>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peed increase : 5439/ 1488</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oler: model 17 DA - 73-ZZ</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ube length (m) : 6.7</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low (L/S) : 311.6</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 out  temp (Co) : 12.5 - 4.38</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no. of tubes : 1410</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ndenser : model 17DA - 67</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ube length (m) : 4.6</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low (L/S): 471.9</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 out temp (Co) : 29.4- 35.9</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no. of tubes : 1801</w:t>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no. of tubes for economizer : 199    </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84</w:t>
        <w:tab/>
        <w:t>Equipment : air compressor with motor</w:t>
        <w:tab/>
      </w:r>
      <w:r>
        <w:rPr>
          <w:rFonts w:cs="Arial" w:ascii="Arial" w:hAnsi="Arial"/>
          <w:color w:val="000000"/>
          <w:lang w:val="en-GB"/>
        </w:rPr>
        <w:tab/>
        <w:t>3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ite/saddam Medical city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neumatic control</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tor : 30 HP . 380 V , 3 pH , 50 HZ, 2300 L/min</w:t>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ax. discharge pressure : 20 bar</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operating pressure : 12 bar</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85</w:t>
        <w:tab/>
        <w:t>Equipment : air compressor with motor</w:t>
        <w:tab/>
      </w:r>
      <w:r>
        <w:rPr>
          <w:rFonts w:cs="Arial" w:ascii="Arial" w:hAnsi="Arial"/>
          <w:color w:val="000000"/>
          <w:lang w:val="en-GB"/>
        </w:rPr>
        <w:tab/>
        <w:t>26</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ite/saddam Medical city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diesel starting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motor : 2.6 KW , 3PH, 380V, 50HZ, 1500 rpm 0.065 m3/min 2.3 CFM</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max working pressure: 3200 PSI, </w:t>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86</w:t>
        <w:tab/>
        <w:t>Equipment : Incinerator</w:t>
        <w:tab/>
      </w:r>
      <w:r>
        <w:rPr>
          <w:rFonts w:cs="Arial" w:ascii="Arial" w:hAnsi="Arial"/>
          <w:color w:val="000000"/>
          <w:lang w:val="en-GB"/>
        </w:rPr>
        <w:tab/>
        <w:tab/>
        <w:tab/>
        <w:t>20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pyloric incinerators without grate to ensure  complete combustion to incinerator  general hospital waste including paper , wrapping material , plastics, animal and vegetable waste and pathological waste. Incinerators must be capable to receive the above waste without separating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00 mg/nm3 .</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ntent of CO:                  max. 0.002 %</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visibility of flue gases :     max. 1 ring element</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e incineration must not produce any smell ( the post combustion temp. must be above 800 Co).</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volume of ash :                 max. 3% of initial </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volume   </w:t>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weight of ash:                      max. 12% of initial </w:t>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eight</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the waste must be completely burnt &amp; the contact of unbent organic matter of the ash must not exceed 3% . suppliers must forward with the quotation a document by the natural official institution proving that the above standard are achieved . preference is given to incinerator achieving the above figures without additional filtration equipment .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apacity : suitable to burn complete human corps 2 at time . Kg/day during   6 hours /day  during  6days / week  corresponding to an hourly capacity of 100 kg/hr.</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Design : incinerator of the pyrolytic type are preferred . it should be able to operate the incinerator as follows: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manual feeding through special feeding door with temp. lock in order to protect from accident .incinerator must be without grate in order to avoid liquid waste to fall into the ash container without being incinerated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incinerator must be equipped with primary and one secondary ( pilot ) burner . the fuel consumption of the burners is to be indicated in the offer .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ontrol : automatic control with all necessary swishes , lamps , gauges , etc. in order to ensure automatic operation of the incinerator .</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lectrical supply : 220 - 380 V , 50 cycle</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himney : stainless steel chimney of sufficient length and diameter with spark arrest.</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fuel oil tank : fuel oil tank made from steel plate , sand plastid and provided with protecting paint, sufficient for one month incineration for both burners including tank armatures .</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various : all motors to resist tropical conditions </w:t>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spare part : itemized and priced spare parts list sufficient for five years.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training: for tow engineer and tow technetium in your factory for the period of three week.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87</w:t>
        <w:tab/>
        <w:t>Equipment : kerosene refrigerator</w:t>
        <w:tab/>
      </w:r>
      <w:r>
        <w:rPr>
          <w:rFonts w:cs="Arial" w:ascii="Arial" w:hAnsi="Arial"/>
          <w:color w:val="000000"/>
          <w:lang w:val="en-GB"/>
        </w:rPr>
        <w:tab/>
        <w:tab/>
        <w:t>45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refrigerator work with electric heater &amp; kerosene</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size 12 ft3</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dial thermometer on the door</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refrigerator have tow door first for freezer &amp; the second for refrigerator .  </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88</w:t>
        <w:tab/>
        <w:t>Equipment : meat cold store</w:t>
        <w:tab/>
      </w:r>
      <w:r>
        <w:rPr>
          <w:rFonts w:cs="Arial" w:ascii="Arial" w:hAnsi="Arial"/>
          <w:color w:val="000000"/>
          <w:lang w:val="en-GB"/>
        </w:rPr>
        <w:tab/>
        <w:tab/>
        <w:t>30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alk in freezers to preserve fresh meat at internal temp. ranging from (-15 C) to (- 25) at the following ambient conditions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mmer : DBT   50 Co</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25 Co</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nter :    DBT    1 Co</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WBT   - 2 Co</w:t>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Internal volume of freezer : not less than 20  M3</w:t>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rFonts w:ascii="Arial" w:hAnsi="Arial" w:cs="Arial"/>
          <w:color w:val="000000"/>
          <w:lang w:val="en-GB"/>
        </w:rPr>
      </w:pPr>
      <w:r>
        <w:rPr>
          <w:rFonts w:cs="Arial" w:ascii="Arial" w:hAnsi="Arial"/>
          <w:b/>
          <w:color w:val="000000"/>
          <w:lang w:val="en-GB"/>
        </w:rPr>
        <w:tab/>
        <w:t>A : CONSTRUCTION :</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1- freezers shall be shipped in knock - down section easy to re- effect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2- cabinet interior shall be made of heavy corrosion - proof aluminum - floor made of heavy gauge anti- slip aluminum ( Sequa plate)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3- cabinet exterior shall be made of aluminum coated with a white weather - proof coating to make it suitable for out- door installation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4- insulation shall be sufficient to maintain the specified internal temp. in the specified ambient conditions but shall be not less than 12 CMS of polyurethane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5- door shall be constructed of aluminium andshall have an external lock with keys . Door handle can be operated from inside and outside low voltage heater wire strip with electrical control shall ne provided apush - button shall be fitted inside to sound an alarm in case a person is trapped inside .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6- shelves and hangers shall be made of strong rust - proof materials . Shelves shall be grid type thre quarters of the space shall be pccupied by she lves the rest by hangers .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7- Light weigh shade to protect the cabinet from rain and sun to be fitted or top of it shape size and material of shade shall be suggested by tenderer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8- dial thermometer</w:t>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9- audio and visual alarm for high temp .</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10- sufficient interaal lighting automatically switdes on when door opens </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1- air cur ain the door operates automatically when door opens</w:t>
        <w:tab/>
      </w:r>
    </w:p>
    <w:p>
      <w:pPr>
        <w:pStyle w:val="Normal"/>
        <w:tabs>
          <w:tab w:val="clear" w:pos="720"/>
          <w:tab w:val="left" w:pos="1246" w:leader="none"/>
          <w:tab w:val="left" w:pos="4306" w:leader="none"/>
          <w:tab w:val="left" w:pos="5268" w:leader="none"/>
          <w:tab w:val="left" w:pos="7162" w:leader="none"/>
          <w:tab w:val="left" w:pos="8155" w:leader="none"/>
        </w:tabs>
        <w:rPr>
          <w:rFonts w:ascii="Arial" w:hAnsi="Arial" w:cs="Arial"/>
          <w:color w:val="000000"/>
          <w:lang w:val="en-GB"/>
        </w:rPr>
      </w:pPr>
      <w:r>
        <w:rPr>
          <w:rFonts w:cs="Arial" w:ascii="Arial" w:hAnsi="Arial"/>
          <w:b/>
          <w:color w:val="000000"/>
          <w:lang w:val="en-GB"/>
        </w:rPr>
        <w:tab/>
        <w:t>B- REFRIGERATION SYSTEM</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two inde pendent refrigration systems (each system having acompresor not less than 3 KW ) shall be installed each being capable to maintain the required internal temperature at the specified ambient conditions an automatic alternator aclock timer shall be furaished to aotamatically reverse the sequence of operation of the tow systems to assure even wear- should one sysstem be unable for any reason to maintain the required temperature the second sysstem shall automatically cut - in and together sysstem shall automatically cut- in and together both sysstem shall bring the temperature down to the required level . visual indication of the operation and faults of the sysstems shall be shown on the control panel capacity and type of compressors used shall be mentioned in the offer . the entire sysstem shall utilize heavy - duty refrigeration copper tuibing no aluminium or steel tubing shall be used . evaporator fins shall be anti - corrosion type - automatic electrical defrost with pipe for drain valve shall be  </w:t>
      </w:r>
    </w:p>
    <w:p>
      <w:pPr>
        <w:pStyle w:val="Normal"/>
        <w:tabs>
          <w:tab w:val="clear" w:pos="720"/>
          <w:tab w:val="left" w:pos="1246" w:leader="none"/>
          <w:tab w:val="left" w:pos="4306" w:leader="none"/>
          <w:tab w:val="left" w:pos="5268" w:leader="none"/>
          <w:tab w:val="left" w:pos="7162" w:leader="none"/>
          <w:tab w:val="left" w:pos="8155" w:leader="none"/>
        </w:tabs>
        <w:rPr>
          <w:rFonts w:ascii="Arial" w:hAnsi="Arial" w:cs="Arial"/>
          <w:color w:val="000000"/>
          <w:lang w:val="en-GB"/>
        </w:rPr>
      </w:pPr>
      <w:r>
        <w:rPr>
          <w:rFonts w:cs="Arial" w:ascii="Arial" w:hAnsi="Arial"/>
          <w:b/>
          <w:color w:val="000000"/>
          <w:lang w:val="en-GB"/>
        </w:rPr>
        <w:tab/>
        <w:t>C: ELECTRICAL SYSSTEM</w:t>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ysstem shall operate from single - phase , 220V . 50HZ supply - or from three - phase 4 - wire 380/220V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rFonts w:ascii="Arial" w:hAnsi="Arial" w:cs="Arial"/>
          <w:color w:val="000000"/>
          <w:lang w:val="en-GB"/>
        </w:rPr>
      </w:pPr>
      <w:r>
        <w:rPr>
          <w:rFonts w:cs="Arial" w:ascii="Arial" w:hAnsi="Arial"/>
          <w:b/>
          <w:color w:val="000000"/>
          <w:lang w:val="en-GB"/>
        </w:rPr>
        <w:tab/>
        <w:t>D-SPARE PARTS:</w:t>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an itemized and pricid spare - parts list sufficient for five years repair and maintenance of the equipment shall be submitted with the offer . the peace shall be C&amp;F baghdad and the spares shall be shipped with the freezers . Among other things , the list shall include the fol;owing items:-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compressors</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evaporator motor fan</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blades for evaporator fan</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condenser motor fan</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5-blades for condenser fan</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thermometer</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7-thermostat &amp; alarm thermostat</w:t>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8-high/low pressure - cut out</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9-oil pressure - cut out</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0-door gasket with heater</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1-contactor for compressors</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2-relays &amp; electrical switches &amp; klix o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3-deforst heater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4-automatic electric defrost</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5-automatic alternator for reverse seguenc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6-internal light bulb</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7-over loa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8-expansion valv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9-filter dir/er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0-fuses of different ratings</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1-solenoid valve</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micro switch &amp; spare for air curtai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3-alarm horn</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t>TESTING , INSTALLATION AND GUARANTEE</w:t>
        <w:tab/>
      </w:r>
      <w:r>
        <w:rPr>
          <w:rFonts w:cs="Arial" w:ascii="Arial" w:hAnsi="Arial"/>
          <w:color w:val="000000"/>
          <w:lang w:val="en-GB"/>
        </w:rPr>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t>A : TESTING AND GUARANTEE</w:t>
        <w:tab/>
      </w:r>
      <w:r>
        <w:rPr>
          <w:rFonts w:cs="Arial" w:ascii="Arial" w:hAnsi="Arial"/>
          <w:color w:val="000000"/>
          <w:lang w:val="en-GB"/>
        </w:rPr>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r shall guarantee and maintain the freezers for a period of tow years starting from date of putting them in operation . All equipment shall be tested and autstanding technicalproblms shall be discussed and settled in the firm prior to the shipment of the equi[ment and in the presence of our engineer . tenderershall pay for the return air tickets of our engineer and bear all costs of his stay with the firm including full - board lodging for a period of two weeks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t>B: TRAINING :</w:t>
        <w:tab/>
      </w:r>
      <w:r>
        <w:rPr>
          <w:rFonts w:cs="Arial" w:ascii="Arial" w:hAnsi="Arial"/>
          <w:color w:val="000000"/>
          <w:lang w:val="en-GB"/>
        </w:rPr>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r shall train two persons on the repair and maintenance of the equipment , each person for a period of one month in his firm tenderer shall bear all eosts including return air - fair , full - board loding and any other expenses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t>C : INSTALLATION :</w:t>
        <w:tab/>
      </w:r>
      <w:r>
        <w:rPr>
          <w:rFonts w:cs="Arial" w:ascii="Arial" w:hAnsi="Arial"/>
          <w:color w:val="000000"/>
          <w:lang w:val="en-GB"/>
        </w:rPr>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enderer shall make complete installation of all cold stores and freezers except civil works such as concrete base - all materials any offer not including complete installation shall be rejected .</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t>NOTES</w:t>
        <w:tab/>
      </w:r>
      <w:r>
        <w:rPr>
          <w:rFonts w:cs="Arial" w:ascii="Arial" w:hAnsi="Arial"/>
          <w:color w:val="000000"/>
          <w:lang w:val="en-GB"/>
        </w:rPr>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fresh meats shall be brough in stores at around 35 0C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quantity of stored meats in each store is about 1500 KG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load calculations shall be sent with the offer</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89</w:t>
        <w:tab/>
        <w:t>EQUIPMENT: SUB – STATION</w:t>
        <w:tab/>
      </w:r>
      <w:r>
        <w:rPr>
          <w:rFonts w:cs="Arial" w:ascii="Arial" w:hAnsi="Arial"/>
          <w:color w:val="000000"/>
          <w:lang w:val="en-GB"/>
        </w:rPr>
        <w:tab/>
        <w:tab/>
        <w:tab/>
        <w:tab/>
        <w:t>1500METERS</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ITE: SADDAM MEDICAL   CITY</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USWAYS, 1600 AMP. RATING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S ABOVE BUT BETWEEN MV MAIN SWITCH BORD NAD TO 9-CHILLERS EACH 1500 AMP. FLC</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90</w:t>
        <w:tab/>
        <w:t xml:space="preserve">submersible pump for spring well  </w:t>
      </w:r>
      <w:r>
        <w:rPr>
          <w:rFonts w:cs="Arial" w:ascii="Arial" w:hAnsi="Arial"/>
          <w:color w:val="000000"/>
          <w:lang w:val="en-GB"/>
        </w:rPr>
        <w:t xml:space="preserve">                                                                   bore_hole pump=120meter head                                                   flow =7L/sec multi stage                                                              submersible pump = 380V   3PH    50HZ                     with spare parts for 5years</w:t>
        <w:tab/>
        <w:tab/>
        <w:tab/>
        <w:tab/>
        <w:tab/>
        <w:t>8</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91</w:t>
        <w:tab/>
        <w:t>Computer &amp; Communication system</w:t>
      </w:r>
      <w:r>
        <w:rPr>
          <w:rFonts w:cs="Arial" w:ascii="Arial" w:hAnsi="Arial"/>
          <w:color w:val="000000"/>
          <w:lang w:val="en-GB"/>
        </w:rPr>
        <w:t xml:space="preserve"> to cover KIMADIA central, Doha, and sector warehouses. with high specs, UPS s, printers and universal bar code readers.</w:t>
        <w:tab/>
        <w:tab/>
        <w:tab/>
        <w:tab/>
        <w:tab/>
        <w:t>2</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92</w:t>
        <w:tab/>
        <w:t xml:space="preserve">Mechanical Governor  control </w:t>
        <w:tab/>
      </w:r>
      <w:r>
        <w:rPr>
          <w:rFonts w:cs="Arial" w:ascii="Arial" w:hAnsi="Arial"/>
          <w:color w:val="000000"/>
          <w:lang w:val="en-GB"/>
        </w:rPr>
        <w:tab/>
        <w:tab/>
        <w:tab/>
        <w:tab/>
        <w:t>1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93</w:t>
        <w:tab/>
        <w:t>Water pump</w:t>
        <w:tab/>
      </w:r>
      <w:r>
        <w:rPr>
          <w:rFonts w:cs="Arial" w:ascii="Arial" w:hAnsi="Arial"/>
          <w:color w:val="000000"/>
          <w:lang w:val="en-GB"/>
        </w:rPr>
        <w:tab/>
        <w:tab/>
        <w:tab/>
        <w:tab/>
        <w:t>1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94</w:t>
        <w:tab/>
        <w:t>cooling tower</w:t>
        <w:tab/>
      </w:r>
      <w:r>
        <w:rPr>
          <w:rFonts w:cs="Arial" w:ascii="Arial" w:hAnsi="Arial"/>
          <w:color w:val="000000"/>
          <w:lang w:val="en-GB"/>
        </w:rPr>
        <w:tab/>
        <w:tab/>
        <w:tab/>
        <w:tab/>
        <w:t>66</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CLIME CHAPPE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ype :- (old) D31 E</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1.017 KW    wet bulb :26  c</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1-180.00 Kcal/hr  water temp:-  38/30.8  c</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Flow rate :-165 m3   /hr pressure drop :-2.5 m WG</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lete cooling tower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hich is same capacity at above and must be with separate motor for each blower and will work in high humidity weather 60% humidity and total hardness is for water 500 PPM recommended spare for 5 years include complete motor :-</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ins</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elt</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haft</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ray nozzle</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earing</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lower</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ozzl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tor complet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all float valv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95</w:t>
        <w:tab/>
        <w:t xml:space="preserve">H.T. System </w:t>
        <w:tab/>
      </w:r>
      <w:r>
        <w:rPr>
          <w:rFonts w:cs="Arial" w:ascii="Arial" w:hAnsi="Arial"/>
          <w:color w:val="000000"/>
          <w:lang w:val="en-GB"/>
        </w:rPr>
        <w:tab/>
        <w:tab/>
        <w:tab/>
        <w:tab/>
        <w:t>8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We need to supply of eight H.T breaker with the specification below for each H.T breaker :-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nnections</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It received power from (SOE) through two feeders one is operating and the other is standby and both are connected to the third H.T . breaker which satisfied the protection above and called general protection which supply the voltage to other five H.T breaker (3 for three transformer  for hospital ; one for doctor residence ;one aspire)</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All the H.T. breaker connected to earth switch individually in case of maintenanc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We need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Recommended spare part incdudring 2H.T breaker complete and tools for repairing and maintenance complete maintenance operation and installation catalog and training for 2 engineer the system complete with the dimensions below length 3meter ; depth 1.7 meter ; high 2.25m</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Notes:-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he system must be operated with vacuum method </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Quantity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6 system for 6 site + Recommended spare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Old system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Original system with the specification below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EM company (Franc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ype MF- 120620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ph 12kv 630A 50HZ</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50 MVA</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otorized 110VD.C               controlled voltage 110VD.C</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Gas SF6 pressure 5bar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096</w:t>
        <w:tab/>
        <w:t xml:space="preserve">SHORT LIST FOR MATERIALS FOR CENTER OF NEUROLOGY (EQUIPMENTS AND SPARE PARTS AND ALL ACCESSORIES ) </w:t>
        <w:tab/>
        <w:tab/>
        <w:tab/>
        <w:tab/>
        <w:tab/>
      </w:r>
      <w:r>
        <w:rPr>
          <w:rFonts w:cs="Arial" w:ascii="Arial" w:hAnsi="Arial"/>
          <w:color w:val="000000"/>
          <w:lang w:val="en-GB"/>
        </w:rPr>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aterials for mechanical works</w:t>
        <w:tab/>
        <w:tab/>
        <w:tab/>
        <w:tab/>
        <w:tab/>
        <w:t>Including refrigerant gas</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entrifugal or reciprocating water chiller 230 ton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097</w:t>
        <w:tab/>
        <w:t xml:space="preserve">A.H.U W/accessories </w:t>
        <w:tab/>
      </w:r>
      <w:r>
        <w:rPr>
          <w:rFonts w:cs="Arial" w:ascii="Arial" w:hAnsi="Arial"/>
          <w:color w:val="000000"/>
          <w:lang w:val="en-GB"/>
        </w:rPr>
        <w:tab/>
        <w:tab/>
        <w:tab/>
        <w:tab/>
        <w:t>2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098</w:t>
        <w:tab/>
        <w:t xml:space="preserve">Condenser Evaporate and Boiler pumps </w:t>
        <w:tab/>
      </w:r>
      <w:r>
        <w:rPr>
          <w:rFonts w:cs="Arial" w:ascii="Arial" w:hAnsi="Arial"/>
          <w:color w:val="000000"/>
          <w:lang w:val="en-GB"/>
        </w:rPr>
        <w:tab/>
        <w:tab/>
        <w:tab/>
        <w:tab/>
        <w:t>12</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099</w:t>
        <w:tab/>
        <w:t>Heap filter(60 x60cm)for O.R</w:t>
        <w:tab/>
      </w:r>
      <w:r>
        <w:rPr>
          <w:rFonts w:cs="Arial" w:ascii="Arial" w:hAnsi="Arial"/>
          <w:color w:val="000000"/>
          <w:lang w:val="en-GB"/>
        </w:rPr>
        <w:tab/>
        <w:tab/>
        <w:tab/>
        <w:tab/>
        <w:t>26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00</w:t>
        <w:tab/>
        <w:t>Perforated diffusers for O.R</w:t>
        <w:tab/>
      </w:r>
      <w:r>
        <w:rPr>
          <w:rFonts w:cs="Arial" w:ascii="Arial" w:hAnsi="Arial"/>
          <w:color w:val="000000"/>
          <w:lang w:val="en-GB"/>
        </w:rPr>
        <w:tab/>
        <w:tab/>
        <w:tab/>
        <w:tab/>
        <w:t xml:space="preserve">        10      4-3x3m &amp;1-3.2x3.2m</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01</w:t>
        <w:tab/>
        <w:t>El.Bd. W/temp and humidity sensors for O.R</w:t>
        <w:tab/>
      </w:r>
      <w:r>
        <w:rPr>
          <w:rFonts w:cs="Arial" w:ascii="Arial" w:hAnsi="Arial"/>
          <w:color w:val="000000"/>
          <w:lang w:val="en-GB"/>
        </w:rPr>
        <w:tab/>
        <w:tab/>
        <w:tab/>
        <w:tab/>
        <w:t>1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02</w:t>
        <w:tab/>
        <w:t>MATERIALS FOR SANITARY WORKS</w:t>
        <w:tab/>
      </w:r>
      <w:r>
        <w:rPr>
          <w:rFonts w:cs="Arial" w:ascii="Arial" w:hAnsi="Arial"/>
          <w:color w:val="000000"/>
          <w:lang w:val="en-GB"/>
        </w:rPr>
        <w:tab/>
        <w:tab/>
        <w:tab/>
        <w:tab/>
        <w:t>Lot</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t xml:space="preserve">Central medical gases system </w:t>
        <w:tab/>
      </w:r>
      <w:r>
        <w:rPr>
          <w:rFonts w:cs="Arial" w:ascii="Arial" w:hAnsi="Arial"/>
          <w:color w:val="000000"/>
          <w:lang w:val="en-GB"/>
        </w:rPr>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03</w:t>
        <w:tab/>
        <w:t>Stainless steel scrub-up basins</w:t>
        <w:tab/>
      </w:r>
      <w:r>
        <w:rPr>
          <w:rFonts w:cs="Arial" w:ascii="Arial" w:hAnsi="Arial"/>
          <w:color w:val="000000"/>
          <w:lang w:val="en-GB"/>
        </w:rPr>
        <w:tab/>
        <w:tab/>
        <w:tab/>
        <w:tab/>
        <w:t xml:space="preserve"> 10  W/accessorie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04</w:t>
        <w:tab/>
        <w:t>Oxygen plant</w:t>
        <w:tab/>
      </w:r>
      <w:r>
        <w:rPr>
          <w:rFonts w:cs="Arial" w:ascii="Arial" w:hAnsi="Arial"/>
          <w:color w:val="000000"/>
          <w:lang w:val="en-GB"/>
        </w:rPr>
        <w:tab/>
        <w:tab/>
        <w:tab/>
        <w:tab/>
        <w:t xml:space="preserve">lot       </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05</w:t>
        <w:tab/>
        <w:t>MATERIALS FOR ELECTRICAL WORKS</w:t>
        <w:tab/>
      </w:r>
      <w:r>
        <w:rPr>
          <w:rFonts w:cs="Arial" w:ascii="Arial" w:hAnsi="Arial"/>
          <w:color w:val="000000"/>
          <w:lang w:val="en-GB"/>
        </w:rPr>
        <w:tab/>
        <w:tab/>
        <w:tab/>
        <w:t xml:space="preserve">Nurse call system </w:t>
        <w:tab/>
        <w:t>lot       13n.st W/accessorie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06</w:t>
        <w:tab/>
        <w:t xml:space="preserve">Bed head unit </w:t>
        <w:tab/>
      </w:r>
      <w:r>
        <w:rPr>
          <w:rFonts w:cs="Arial" w:ascii="Arial" w:hAnsi="Arial"/>
          <w:color w:val="000000"/>
          <w:lang w:val="en-GB"/>
        </w:rPr>
        <w:tab/>
        <w:tab/>
        <w:tab/>
        <w:tab/>
        <w:t>208 Different type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07</w:t>
        <w:tab/>
        <w:t xml:space="preserve">Fire alarm system </w:t>
        <w:tab/>
      </w:r>
      <w:r>
        <w:rPr>
          <w:rFonts w:cs="Arial" w:ascii="Arial" w:hAnsi="Arial"/>
          <w:color w:val="000000"/>
          <w:lang w:val="en-GB"/>
        </w:rPr>
        <w:tab/>
        <w:tab/>
        <w:tab/>
        <w:tab/>
        <w:t>lot  Sys. W/accessories for 12 zones</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08</w:t>
        <w:tab/>
        <w:t>Central clock system for O.R</w:t>
        <w:tab/>
      </w:r>
      <w:r>
        <w:rPr>
          <w:rFonts w:cs="Arial" w:ascii="Arial" w:hAnsi="Arial"/>
          <w:color w:val="000000"/>
          <w:lang w:val="en-GB"/>
        </w:rPr>
        <w:tab/>
        <w:tab/>
        <w:tab/>
        <w:tab/>
        <w:t>lot 1-master plus 5-slave</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09</w:t>
        <w:tab/>
        <w:t>Generator set (800 KVA)</w:t>
        <w:tab/>
      </w:r>
      <w:r>
        <w:rPr>
          <w:rFonts w:cs="Arial" w:ascii="Arial" w:hAnsi="Arial"/>
          <w:color w:val="000000"/>
          <w:lang w:val="en-GB"/>
        </w:rPr>
        <w:tab/>
        <w:tab/>
        <w:tab/>
        <w:tab/>
        <w:t>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0</w:t>
        <w:tab/>
        <w:t>Bed passenger lift</w:t>
        <w:tab/>
      </w:r>
      <w:r>
        <w:rPr>
          <w:rFonts w:cs="Arial" w:ascii="Arial" w:hAnsi="Arial"/>
          <w:color w:val="000000"/>
          <w:lang w:val="en-GB"/>
        </w:rPr>
        <w:tab/>
        <w:tab/>
        <w:tab/>
        <w:tab/>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11</w:t>
        <w:tab/>
        <w:t xml:space="preserve"> Sound reinforcement system </w:t>
        <w:tab/>
      </w:r>
      <w:r>
        <w:rPr>
          <w:rFonts w:cs="Arial" w:ascii="Arial" w:hAnsi="Arial"/>
          <w:color w:val="000000"/>
          <w:lang w:val="en-GB"/>
        </w:rPr>
        <w:tab/>
        <w:tab/>
        <w:tab/>
        <w:tab/>
        <w:t>Lot</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2</w:t>
        <w:tab/>
        <w:t>Emergency exit light</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3</w:t>
        <w:tab/>
        <w:t xml:space="preserve">UPS system </w:t>
        <w:tab/>
      </w:r>
      <w:r>
        <w:rPr>
          <w:rFonts w:cs="Arial" w:ascii="Arial" w:hAnsi="Arial"/>
          <w:color w:val="000000"/>
          <w:lang w:val="en-GB"/>
        </w:rPr>
        <w:tab/>
        <w:tab/>
        <w:tab/>
        <w:tab/>
        <w:t>12  3-5kw plus 3-7kw</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4</w:t>
        <w:tab/>
        <w:t xml:space="preserve">Sparkles switch socket </w:t>
        <w:tab/>
      </w:r>
      <w:r>
        <w:rPr>
          <w:rFonts w:cs="Arial" w:ascii="Arial" w:hAnsi="Arial"/>
          <w:color w:val="000000"/>
          <w:lang w:val="en-GB"/>
        </w:rPr>
        <w:tab/>
        <w:tab/>
        <w:tab/>
        <w:tab/>
        <w:t>164  Different capacities</w:t>
      </w:r>
    </w:p>
    <w:p>
      <w:pPr>
        <w:pStyle w:val="Normal"/>
        <w:tabs>
          <w:tab w:val="clear" w:pos="720"/>
          <w:tab w:val="left" w:pos="1246" w:leader="none"/>
          <w:tab w:val="left" w:pos="3564" w:leader="none"/>
          <w:tab w:val="left" w:pos="7162" w:leader="none"/>
          <w:tab w:val="left" w:pos="8155" w:leader="none"/>
        </w:tabs>
        <w:rPr/>
      </w:pPr>
      <w:r>
        <w:rPr>
          <w:rFonts w:cs="Arial" w:ascii="Arial" w:hAnsi="Arial"/>
          <w:b/>
          <w:color w:val="000000"/>
          <w:lang w:val="en-GB"/>
        </w:rPr>
        <w:t>02-06-00115</w:t>
        <w:tab/>
        <w:t>Materials for civil works</w:t>
        <w:tab/>
      </w:r>
      <w:r>
        <w:rPr>
          <w:rFonts w:cs="Arial" w:ascii="Arial" w:hAnsi="Arial"/>
          <w:color w:val="000000"/>
          <w:lang w:val="en-GB"/>
        </w:rPr>
        <w:tab/>
        <w:t xml:space="preserve">Conductive PVC tiles for O.R dept </w:t>
        <w:tab/>
        <w:tab/>
        <w:tab/>
        <w:t xml:space="preserve"> 540m^2W/accessories and adhesive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6</w:t>
        <w:tab/>
        <w:t>Ceiling panels for O.R</w:t>
        <w:tab/>
      </w:r>
      <w:r>
        <w:rPr>
          <w:rFonts w:cs="Arial" w:ascii="Arial" w:hAnsi="Arial"/>
          <w:color w:val="000000"/>
          <w:lang w:val="en-GB"/>
        </w:rPr>
        <w:tab/>
        <w:tab/>
        <w:tab/>
        <w:tab/>
        <w:t>210M^ 2 W/accessories and hanger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7</w:t>
        <w:tab/>
        <w:t>Wall panels for O.R</w:t>
        <w:tab/>
      </w:r>
      <w:r>
        <w:rPr>
          <w:rFonts w:cs="Arial" w:ascii="Arial" w:hAnsi="Arial"/>
          <w:color w:val="000000"/>
          <w:lang w:val="en-GB"/>
        </w:rPr>
        <w:tab/>
        <w:tab/>
        <w:tab/>
        <w:tab/>
        <w:t>560M^2  W/accessories and built in item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8</w:t>
        <w:tab/>
        <w:t>PVC skirting for O.R dept</w:t>
        <w:tab/>
      </w:r>
      <w:r>
        <w:rPr>
          <w:rFonts w:cs="Arial" w:ascii="Arial" w:hAnsi="Arial"/>
          <w:color w:val="000000"/>
          <w:lang w:val="en-GB"/>
        </w:rPr>
        <w:tab/>
        <w:tab/>
        <w:tab/>
        <w:tab/>
        <w:t>5002.M W/accessories and adhesive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19</w:t>
        <w:tab/>
        <w:t xml:space="preserve">Equipment : pumps </w:t>
        <w:tab/>
      </w:r>
      <w:r>
        <w:rPr>
          <w:rFonts w:cs="Arial" w:ascii="Arial" w:hAnsi="Arial"/>
          <w:color w:val="000000"/>
          <w:lang w:val="en-GB"/>
        </w:rPr>
        <w:tab/>
        <w:tab/>
        <w:tab/>
        <w:tab/>
        <w:t>4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ompany name : Guinard France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Description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lete pump+motor (NE 6x16)</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Q=100 m3/hr     H=30-23</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Kw 15    3ph , 400V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s Q 0.89   r.i.p. = 2995</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20</w:t>
        <w:tab/>
        <w:t>-set of repining kit for the pump (NE 6 x16)</w:t>
        <w:tab/>
      </w:r>
      <w:r>
        <w:rPr>
          <w:rFonts w:cs="Arial" w:ascii="Arial" w:hAnsi="Arial"/>
          <w:color w:val="000000"/>
          <w:lang w:val="en-GB"/>
        </w:rPr>
        <w:tab/>
        <w:tab/>
        <w:tab/>
        <w:tab/>
        <w:t>48</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21</w:t>
        <w:tab/>
        <w:t>Complete pump + motor (NE3 x16)</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Q= 15 m3/hr     H=30m</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ph     COs Q 0.9,  r.p.m=2850 400V</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22</w:t>
        <w:tab/>
        <w:t>-Set of repining kit for the pump (NE 3x16)</w:t>
        <w:tab/>
      </w:r>
      <w:r>
        <w:rPr>
          <w:rFonts w:cs="Arial" w:ascii="Arial" w:hAnsi="Arial"/>
          <w:color w:val="000000"/>
          <w:lang w:val="en-GB"/>
        </w:rPr>
        <w:tab/>
        <w:tab/>
        <w:tab/>
        <w:tab/>
        <w:t>7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23</w:t>
        <w:tab/>
        <w:t xml:space="preserve">Accessories </w:t>
        <w:tab/>
      </w:r>
      <w:r>
        <w:rPr>
          <w:rFonts w:cs="Arial" w:ascii="Arial" w:hAnsi="Arial"/>
          <w:color w:val="000000"/>
          <w:lang w:val="en-GB"/>
        </w:rPr>
        <w:tab/>
        <w:tab/>
        <w:tab/>
        <w:tab/>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icrotck scanner A3 size (color)</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24</w:t>
        <w:tab/>
        <w:t>Printer HP Desk jet 890C</w:t>
        <w:tab/>
      </w:r>
      <w:r>
        <w:rPr>
          <w:rFonts w:cs="Arial" w:ascii="Arial" w:hAnsi="Arial"/>
          <w:color w:val="000000"/>
          <w:lang w:val="en-GB"/>
        </w:rPr>
        <w:tab/>
        <w:tab/>
        <w:tab/>
        <w:tab/>
        <w:t>4</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25</w:t>
        <w:tab/>
        <w:t>Digital Camera (Sony)</w:t>
        <w:tab/>
      </w:r>
      <w:r>
        <w:rPr>
          <w:rFonts w:cs="Arial" w:ascii="Arial" w:hAnsi="Arial"/>
          <w:color w:val="000000"/>
          <w:lang w:val="en-GB"/>
        </w:rPr>
        <w:tab/>
        <w:tab/>
        <w:tab/>
        <w:tab/>
        <w:t>4</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26</w:t>
        <w:tab/>
        <w:t>Video in card (MPWGENCODER)</w:t>
        <w:tab/>
      </w:r>
      <w:r>
        <w:rPr>
          <w:rFonts w:cs="Arial" w:ascii="Arial" w:hAnsi="Arial"/>
          <w:color w:val="000000"/>
          <w:lang w:val="en-GB"/>
        </w:rPr>
        <w:tab/>
        <w:tab/>
        <w:tab/>
        <w:tab/>
        <w:t>2</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27</w:t>
        <w:tab/>
        <w:t>Plotter A0 size (Disk jet color)</w:t>
        <w:tab/>
      </w:r>
      <w:r>
        <w:rPr>
          <w:rFonts w:cs="Arial" w:ascii="Arial" w:hAnsi="Arial"/>
          <w:color w:val="000000"/>
          <w:lang w:val="en-GB"/>
        </w:rPr>
        <w:tab/>
        <w:tab/>
        <w:tab/>
        <w:tab/>
        <w:t>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28</w:t>
        <w:tab/>
        <w:t xml:space="preserve">Multi Media Projector </w:t>
        <w:tab/>
      </w:r>
      <w:r>
        <w:rPr>
          <w:rFonts w:cs="Arial" w:ascii="Arial" w:hAnsi="Arial"/>
          <w:color w:val="000000"/>
          <w:lang w:val="en-GB"/>
        </w:rPr>
        <w:tab/>
        <w:tab/>
        <w:tab/>
        <w:tab/>
        <w:t>4</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29</w:t>
        <w:tab/>
        <w:t>Jackboot (20 CD changer) for Libra</w:t>
        <w:tab/>
      </w:r>
      <w:r>
        <w:rPr>
          <w:rFonts w:cs="Arial" w:ascii="Arial" w:hAnsi="Arial"/>
          <w:color w:val="000000"/>
          <w:lang w:val="en-GB"/>
        </w:rPr>
        <w:tab/>
        <w:tab/>
        <w:tab/>
        <w:tab/>
        <w:t>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30</w:t>
        <w:tab/>
        <w:t>Copy Machines</w:t>
        <w:tab/>
      </w:r>
      <w:r>
        <w:rPr>
          <w:rFonts w:cs="Arial" w:ascii="Arial" w:hAnsi="Arial"/>
          <w:color w:val="000000"/>
          <w:lang w:val="en-GB"/>
        </w:rPr>
        <w:tab/>
        <w:tab/>
        <w:tab/>
        <w:tab/>
        <w:t>4</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inolta photocopy machine 2080</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31</w:t>
        <w:tab/>
        <w:t>Kiss graph machine copy</w:t>
      </w:r>
      <w:r>
        <w:rPr>
          <w:rFonts w:cs="Arial" w:ascii="Arial" w:hAnsi="Arial"/>
          <w:color w:val="000000"/>
          <w:lang w:val="en-GB"/>
        </w:rPr>
        <w:t xml:space="preserve"> speed (60-130 copy per minute) GR-1750 or GR-3750</w:t>
        <w:tab/>
        <w:tab/>
        <w:tab/>
        <w:tab/>
        <w:tab/>
        <w:t>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32</w:t>
        <w:tab/>
        <w:t>Video and calling system requirement</w:t>
        <w:tab/>
      </w:r>
      <w:r>
        <w:rPr>
          <w:rFonts w:cs="Arial" w:ascii="Arial" w:hAnsi="Arial"/>
          <w:color w:val="000000"/>
          <w:lang w:val="en-GB"/>
        </w:rPr>
        <w:tab/>
        <w:tab/>
        <w:tab/>
        <w:tab/>
        <w:t>12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Video camera digital with motorized connected to the current system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33</w:t>
        <w:tab/>
        <w:t xml:space="preserve">27” Monitor video in –video out connected to the current video system </w:t>
        <w:tab/>
      </w:r>
      <w:r>
        <w:rPr>
          <w:rFonts w:cs="Arial" w:ascii="Arial" w:hAnsi="Arial"/>
          <w:color w:val="000000"/>
          <w:lang w:val="en-GB"/>
        </w:rPr>
        <w:tab/>
        <w:tab/>
        <w:tab/>
        <w:tab/>
        <w:t>8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34</w:t>
        <w:tab/>
        <w:t xml:space="preserve">Amplifier for current audio calling system </w:t>
        <w:tab/>
      </w:r>
      <w:r>
        <w:rPr>
          <w:rFonts w:cs="Arial" w:ascii="Arial" w:hAnsi="Arial"/>
          <w:color w:val="000000"/>
          <w:lang w:val="en-GB"/>
        </w:rPr>
        <w:tab/>
        <w:tab/>
        <w:tab/>
        <w:tab/>
        <w:t>4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35</w:t>
        <w:tab/>
        <w:t>Video recorder  U-Match</w:t>
        <w:tab/>
      </w:r>
      <w:r>
        <w:rPr>
          <w:rFonts w:cs="Arial" w:ascii="Arial" w:hAnsi="Arial"/>
          <w:color w:val="000000"/>
          <w:lang w:val="en-GB"/>
        </w:rPr>
        <w:tab/>
        <w:tab/>
        <w:tab/>
        <w:tab/>
        <w:t>4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36</w:t>
        <w:tab/>
        <w:t>Video Recorder  VHS</w:t>
        <w:tab/>
      </w:r>
      <w:r>
        <w:rPr>
          <w:rFonts w:cs="Arial" w:ascii="Arial" w:hAnsi="Arial"/>
          <w:color w:val="000000"/>
          <w:lang w:val="en-GB"/>
        </w:rPr>
        <w:tab/>
        <w:tab/>
        <w:tab/>
        <w:tab/>
        <w:t>1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37</w:t>
        <w:tab/>
        <w:t>Video Caddie  U-Match</w:t>
        <w:tab/>
      </w:r>
      <w:r>
        <w:rPr>
          <w:rFonts w:cs="Arial" w:ascii="Arial" w:hAnsi="Arial"/>
          <w:color w:val="000000"/>
          <w:lang w:val="en-GB"/>
        </w:rPr>
        <w:tab/>
        <w:tab/>
        <w:tab/>
        <w:tab/>
        <w:t>10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38</w:t>
        <w:tab/>
        <w:t>Video Caste VHS</w:t>
        <w:tab/>
      </w:r>
      <w:r>
        <w:rPr>
          <w:rFonts w:cs="Arial" w:ascii="Arial" w:hAnsi="Arial"/>
          <w:color w:val="000000"/>
          <w:lang w:val="en-GB"/>
        </w:rPr>
        <w:tab/>
        <w:tab/>
        <w:tab/>
        <w:tab/>
        <w:t>20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39</w:t>
        <w:tab/>
        <w:t>Equipment:-Pegging  system</w:t>
        <w:tab/>
      </w:r>
      <w:r>
        <w:rPr>
          <w:rFonts w:cs="Arial" w:ascii="Arial" w:hAnsi="Arial"/>
          <w:color w:val="000000"/>
          <w:lang w:val="en-GB"/>
        </w:rPr>
        <w:tab/>
        <w:tab/>
        <w:tab/>
        <w:tab/>
        <w:t>12</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Complete Paging system with its control station and 5 watt transmitter and 100 radio receivers.</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the system  either  independent or interfacing  with telephone  exchange type.</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Model:- cite  allocate   v-2505  medium  capacity  epabx  (64x320)   cabinet reference 0A075080101  (A20750044/E)</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rogram reference   FAH  04H 10H 03H</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omplete  maintenance and operating    installation  catalog and spare  part  catalog</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of  our staff in maintenance factory</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pare part for 5 year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40</w:t>
        <w:tab/>
        <w:t xml:space="preserve"> Equipment:-  water softener</w:t>
        <w:tab/>
      </w:r>
      <w:r>
        <w:rPr>
          <w:rFonts w:cs="Arial" w:ascii="Arial" w:hAnsi="Arial"/>
          <w:color w:val="000000"/>
          <w:lang w:val="en-GB"/>
        </w:rPr>
        <w:tab/>
        <w:tab/>
        <w:tab/>
        <w:tab/>
        <w:t>24</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Description</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omplete  water softener with the values  and all   accessories instead of old model:-</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F602 CSB meter controlled fully automatic.</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9000/m3</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axflowrate:-  10  m3/huh</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Hardness of treated water 0.TH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ressure drop:- 80 KPA  (8MWG)</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Voltage:_220V/50HZ</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Operating  pressure between (2 and 6 bar) 2 and 6 KPA/cm</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alt capacity:-400 KG</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agent tank:- 120L</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name:-EAU ET  IN DUSTRE</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pply test kit for testing water with reagent 12 set</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omplete  maintenance  and operating  and installation catalog and spare part catalog</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ive list of Spare part for 5 years</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of our staff in manufacture  factory</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1</w:t>
        <w:tab/>
        <w:t>Equipment:- Package unit package complete which supply cool air directly by duct  to the building</w:t>
        <w:tab/>
        <w:tab/>
        <w:tab/>
        <w:tab/>
        <w:tab/>
      </w:r>
      <w:r>
        <w:rPr>
          <w:rFonts w:cs="Arial" w:ascii="Arial" w:hAnsi="Arial"/>
          <w:color w:val="000000"/>
          <w:lang w:val="en-GB"/>
        </w:rPr>
        <w:t>3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10TO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80 V 50HZ ,3PH,R22</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mbient temp. :-  60 C</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Linseed temp.::- 12 C</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raining 3 engineer for 2 weak spare part for 5 years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2</w:t>
        <w:tab/>
        <w:t>petium 333MHZ  MMX (INTEL) COMPLIENT WITH YEAR 2000 (XION)</w:t>
        <w:tab/>
        <w:tab/>
        <w:tab/>
        <w:tab/>
        <w:tab/>
      </w:r>
      <w:r>
        <w:rPr>
          <w:rFonts w:cs="Arial" w:ascii="Arial" w:hAnsi="Arial"/>
          <w:color w:val="000000"/>
          <w:lang w:val="en-GB"/>
        </w:rPr>
        <w:t>8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INITOWER CAS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64MB RAM (512CACH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UP TO 5GB HDD</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5” SVGA MONITOR WITH 8MBAGP CARD (SVGA)</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44 FDD (3.5)”</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04 AIL KEYBOARD +(MOUSE &amp;PAD)</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MULTI MEDIA KIT (32X CD-ROM+ 16-SOUND BLASTER+SPEACERS+microphon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D-WRITER 2X2X6</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AX –MODEM CAR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LAN CARD 32 BIT (PCI)</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TH 1.4 APC UPS</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YPE 2</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PETIUM  333MHZ MMX (INTEL) COMPLIENT WITH YEAR 2000 (XIO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MINITOWER CAS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2 MB RAM</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 GB HDD</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4”SVGA MONITOR WITH 4MB AGP SVGA CAR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44 FDD  (3.5)”</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04 AIL KEYBOARD + (MOUSE&amp;PA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D-ROM 32X SPEE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LAN CARD 32BIT (PCI)</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TH 1.4 APC UPS</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YPE 3</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PETIUM  300MHZ MMX (INTEL) COMPLIENT WITH YEAR 2000 (CELERO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MINITOWER CASE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6MB RAM</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UP TO 2GBMDD</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4” SVGA MONITOR WITH 2MB SVGA CAR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44 FDD 3.5”</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04AIL KEYBOARD + (MOUSE &amp; PA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LAN CARD 32 BIT (PCI)</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D- ROM 24X SPEED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ITH 1.4 APC UPS</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RINTERS</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PSON LQ 2170 DOTMATRIX WITH ARABIC</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HP LASER GET 6P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CANNER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AT LEAST 4800 DPI FLAT BED PAGE SCANNER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rFonts w:ascii="Arial" w:hAnsi="Arial" w:cs="Arial"/>
          <w:color w:val="000000"/>
          <w:lang w:val="en-GB"/>
        </w:rPr>
      </w:pPr>
      <w:r>
        <w:rPr>
          <w:rFonts w:cs="Arial" w:ascii="Arial" w:hAnsi="Arial"/>
          <w:b/>
          <w:color w:val="000000"/>
          <w:lang w:val="en-GB"/>
        </w:rPr>
        <w:tab/>
        <w:t>Equipment:fan coil unit</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NAME: wesper</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3</w:t>
        <w:tab/>
        <w:t>COMPLETE FAN COIL TYPE V.P.N 61 SINGLE SHAFT</w:t>
        <w:tab/>
      </w:r>
      <w:r>
        <w:rPr>
          <w:rFonts w:cs="Arial" w:ascii="Arial" w:hAnsi="Arial"/>
          <w:color w:val="000000"/>
          <w:lang w:val="en-GB"/>
        </w:rPr>
        <w:tab/>
        <w:tab/>
        <w:tab/>
        <w:tab/>
        <w:t>600</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4</w:t>
        <w:tab/>
        <w:t>COMPLETE FAN COIL TYPE V.P.N 81 DOBLE SHAFT</w:t>
        <w:tab/>
      </w:r>
      <w:r>
        <w:rPr>
          <w:rFonts w:cs="Arial" w:ascii="Arial" w:hAnsi="Arial"/>
          <w:color w:val="000000"/>
          <w:lang w:val="en-GB"/>
        </w:rPr>
        <w:tab/>
        <w:tab/>
        <w:tab/>
        <w:tab/>
        <w:t>240</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5</w:t>
        <w:tab/>
        <w:t>COMPLETE FAN COIL TYPE V.A.C 41 SINGLE SHAFT</w:t>
        <w:tab/>
      </w:r>
      <w:r>
        <w:rPr>
          <w:rFonts w:cs="Arial" w:ascii="Arial" w:hAnsi="Arial"/>
          <w:color w:val="000000"/>
          <w:lang w:val="en-GB"/>
        </w:rPr>
        <w:tab/>
        <w:tab/>
        <w:tab/>
        <w:tab/>
        <w:t>48</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6</w:t>
        <w:tab/>
        <w:t>COMPLETE FAN COIL TYPE V.A.C 81 DOBLE SHAFT</w:t>
        <w:tab/>
      </w:r>
      <w:r>
        <w:rPr>
          <w:rFonts w:cs="Arial" w:ascii="Arial" w:hAnsi="Arial"/>
          <w:color w:val="000000"/>
          <w:lang w:val="en-GB"/>
        </w:rPr>
        <w:tab/>
        <w:tab/>
        <w:tab/>
        <w:tab/>
        <w:t>36</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47</w:t>
        <w:tab/>
        <w:t>COMPLETE FAN COIL TYPE V.A.C 111 DOBLE SHAFT</w:t>
        <w:tab/>
      </w:r>
      <w:r>
        <w:rPr>
          <w:rFonts w:cs="Arial" w:ascii="Arial" w:hAnsi="Arial"/>
          <w:color w:val="000000"/>
          <w:lang w:val="en-GB"/>
        </w:rPr>
        <w:tab/>
        <w:tab/>
        <w:tab/>
        <w:tab/>
        <w:t>36</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MAINTENANCE AND OPERATION AND INSTALLATION AND SPARE PART CATALOG</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RAINING OF OYR STAFF IN MAINTEANCE FACTORY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SPARE PART FOR 5 YEARS INCLUDING THER MOSTAT MOTOR SELECTOR SWITCH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PPLY COMPLETE UNIT WITH ITS ALL</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ACCESSORIES INSTEAD OF OLD MODEL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NVEC FLEXIFLAME 70 LP GASE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ERIAL NO: 82487612 –02</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NAME: - CHAFFOTAUX ETMAURY</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GINE LIST OF SPARE PART FOR 5 YEAR</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SUPPLY COMPLETE MAINTENANCE AND OPERATING AND INSTALLATION AND SPARE PART CATALOG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OF OUR STAFF IN MANUFACTURE FACTORY</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48</w:t>
        <w:tab/>
        <w:t xml:space="preserve">EQUIPMENT  CHILLER </w:t>
        <w:tab/>
      </w:r>
      <w:r>
        <w:rPr>
          <w:rFonts w:cs="Arial" w:ascii="Arial" w:hAnsi="Arial"/>
          <w:color w:val="000000"/>
          <w:lang w:val="en-GB"/>
        </w:rPr>
        <w:tab/>
        <w:tab/>
        <w:tab/>
        <w:tab/>
        <w:t>15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550</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ENTRIFYAL TYPE WATER COOLED</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ARE PART FOR 5 YEAR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FOR ENGINEAR</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PPLY OPERATION AND MAINTENANA</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ATOLOG WITH SPARE PART LIST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INSTALLATION AND OPERATION AND MAINTEANCE FOR ONE YEAR..</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49</w:t>
        <w:tab/>
        <w:t>WATER COOLER COMPLATE WITH</w:t>
        <w:tab/>
      </w:r>
      <w:r>
        <w:rPr>
          <w:rFonts w:cs="Arial" w:ascii="Arial" w:hAnsi="Arial"/>
          <w:color w:val="000000"/>
          <w:lang w:val="en-GB"/>
        </w:rPr>
        <w:tab/>
        <w:tab/>
        <w:tab/>
        <w:tab/>
        <w:t>300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¼ OR 1/3 HP  COMPRESSON 50HZ SINGLE PHASE 220V</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YEARS SPARE PART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FOR ENGINEER AND TECH</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50</w:t>
        <w:tab/>
        <w:t>Equipment :- Window unit</w:t>
        <w:tab/>
      </w:r>
      <w:r>
        <w:rPr>
          <w:rFonts w:cs="Arial" w:ascii="Arial" w:hAnsi="Arial"/>
          <w:color w:val="000000"/>
          <w:lang w:val="en-GB"/>
        </w:rPr>
        <w:tab/>
        <w:tab/>
        <w:tab/>
        <w:tab/>
        <w:t>40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Air condition with heater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apacity :- 1.5 ton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 v , 50 Hz , 1 pH</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hotel cooled , R22</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pare part for 5 years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raining for our tech.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51</w:t>
        <w:tab/>
        <w:t>Equipment :- split unit</w:t>
        <w:tab/>
      </w:r>
      <w:r>
        <w:rPr>
          <w:rFonts w:cs="Arial" w:ascii="Arial" w:hAnsi="Arial"/>
          <w:color w:val="000000"/>
          <w:lang w:val="en-GB"/>
        </w:rPr>
        <w:tab/>
        <w:tab/>
        <w:tab/>
        <w:tab/>
        <w:t>5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plit unit with heater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3 to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 V , 50 Hz , 1 pH</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hot and cooled R22</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spare part for 5 years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raining for our tech</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52</w:t>
        <w:tab/>
        <w:t>Equipment :- deep freeze</w:t>
        <w:tab/>
      </w:r>
      <w:r>
        <w:rPr>
          <w:rFonts w:cs="Arial" w:ascii="Arial" w:hAnsi="Arial"/>
          <w:color w:val="000000"/>
          <w:lang w:val="en-GB"/>
        </w:rPr>
        <w:tab/>
        <w:tab/>
        <w:tab/>
        <w:tab/>
        <w:t>400</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Deep freeze complete unit flat type inside temp. required :-  40 Co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20V , single, phase 1 , 50 HZ</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spare part for 5 year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for engineer and tech</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upply catalog spare part and operation and maintenance</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53</w:t>
        <w:tab/>
        <w:t>Equipment :- chiller Air cooled</w:t>
        <w:tab/>
      </w:r>
      <w:r>
        <w:rPr>
          <w:rFonts w:cs="Arial" w:ascii="Arial" w:hAnsi="Arial"/>
          <w:color w:val="000000"/>
          <w:lang w:val="en-GB"/>
        </w:rPr>
        <w:tab/>
        <w:tab/>
        <w:tab/>
        <w:tab/>
        <w:t>2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apacity :- 80 ton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mbient temp :55C</w:t>
      </w:r>
      <w:r>
        <w:rPr>
          <w:rFonts w:ascii="Arial" w:hAnsi="Arial" w:cs="Arial"/>
          <w:color w:val="000000"/>
          <w:lang w:val="en-GB"/>
        </w:rPr>
        <w:t>ْ</w:t>
      </w:r>
      <w:r>
        <w:rPr>
          <w:rFonts w:cs="Arial" w:ascii="Arial" w:hAnsi="Arial"/>
          <w:color w:val="000000"/>
          <w:lang w:val="en-GB"/>
        </w:rPr>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inlet : 6 C</w:t>
      </w:r>
      <w:r>
        <w:rPr>
          <w:rFonts w:ascii="Arial" w:hAnsi="Arial" w:cs="Arial"/>
          <w:color w:val="000000"/>
          <w:lang w:val="en-GB"/>
        </w:rPr>
        <w:t xml:space="preserve">ْ  </w:t>
      </w:r>
      <w:r>
        <w:rPr>
          <w:rFonts w:cs="Arial" w:ascii="Arial" w:hAnsi="Arial"/>
          <w:color w:val="000000"/>
          <w:lang w:val="en-GB"/>
        </w:rPr>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outlet : 12 C</w:t>
      </w:r>
      <w:r>
        <w:rPr>
          <w:rFonts w:ascii="Arial" w:hAnsi="Arial" w:cs="Arial"/>
          <w:color w:val="000000"/>
          <w:lang w:val="en-GB"/>
        </w:rPr>
        <w:t>ْ</w:t>
      </w:r>
      <w:r>
        <w:rPr>
          <w:rFonts w:cs="Arial" w:ascii="Arial" w:hAnsi="Arial"/>
          <w:color w:val="000000"/>
          <w:lang w:val="en-GB"/>
        </w:rPr>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Compressor type : Semi hermetic</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il material copper tube with aleminuim fins</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fan type propeller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vaporator sheel and tubs</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oler type) pumps flow rate suitable for the chiller</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air handling units with suitable capacity</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electrical board for operation (pumps ,chiller , air handling unit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54</w:t>
        <w:tab/>
        <w:t>Equipment:- cooling tower</w:t>
        <w:tab/>
      </w:r>
      <w:r>
        <w:rPr>
          <w:rFonts w:cs="Arial" w:ascii="Arial" w:hAnsi="Arial"/>
          <w:color w:val="000000"/>
          <w:lang w:val="en-GB"/>
        </w:rPr>
        <w:tab/>
        <w:tab/>
        <w:tab/>
        <w:tab/>
        <w:t>44</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lete cooling tower</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 4 .201.200 Kcal/h</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orking weather 60% humidity and 500 PPM total hardness for water</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flow : 7800 L/mi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in :- 41C</w:t>
      </w:r>
      <w:r>
        <w:rPr>
          <w:rFonts w:ascii="Arial" w:hAnsi="Arial" w:cs="Arial"/>
          <w:color w:val="000000"/>
          <w:lang w:val="en-GB"/>
        </w:rPr>
        <w:t xml:space="preserve">ْ </w:t>
      </w:r>
      <w:r>
        <w:rPr>
          <w:rFonts w:cs="Arial" w:ascii="Arial" w:hAnsi="Arial"/>
          <w:color w:val="000000"/>
          <w:lang w:val="en-GB"/>
        </w:rPr>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Water out :- 32 C </w:t>
      </w:r>
      <w:r>
        <w:rPr>
          <w:rFonts w:ascii="Arial" w:hAnsi="Arial" w:cs="Arial"/>
          <w:color w:val="000000"/>
          <w:lang w:val="en-GB"/>
        </w:rPr>
        <w:t xml:space="preserve">ْ </w:t>
      </w:r>
      <w:r>
        <w:rPr>
          <w:rFonts w:cs="Arial" w:ascii="Arial" w:hAnsi="Arial"/>
          <w:color w:val="000000"/>
          <w:lang w:val="en-GB"/>
        </w:rPr>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Spare part for 5 years</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ining for engineer and tech</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atalog for operation and maintenance and spare part list.</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55</w:t>
        <w:tab/>
        <w:t>Equipment:- cooling tower</w:t>
        <w:tab/>
      </w:r>
      <w:r>
        <w:rPr>
          <w:rFonts w:cs="Arial" w:ascii="Arial" w:hAnsi="Arial"/>
          <w:color w:val="000000"/>
          <w:lang w:val="en-GB"/>
        </w:rPr>
        <w:tab/>
        <w:tab/>
        <w:tab/>
        <w:tab/>
        <w:t>4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apacity :80 ton</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temp. 38/ 30 C</w:t>
      </w:r>
      <w:r>
        <w:rPr>
          <w:rFonts w:ascii="Arial" w:hAnsi="Arial" w:cs="Arial"/>
          <w:color w:val="000000"/>
          <w:lang w:val="en-GB"/>
        </w:rPr>
        <w:t xml:space="preserve">ْ </w:t>
      </w:r>
      <w:r>
        <w:rPr>
          <w:rFonts w:cs="Arial" w:ascii="Arial" w:hAnsi="Arial"/>
          <w:color w:val="000000"/>
          <w:lang w:val="en-GB"/>
        </w:rPr>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Complete cooling tower must be separate motor  for each blower and will work in high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Humidity weather 60 % Humidity and total hardness is for water 500ppm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Recommended spare for 5 years.</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Include complete motor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Fin , belt,shaft, spray nozzle , bearing , blower ,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Nozzle , motor complete, ball float valve</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Training for engineer and tech.</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Complete catalog for spare part and operation maintenance catalog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56</w:t>
        <w:tab/>
        <w:t>Minibus 21 Setae,</w:t>
      </w:r>
      <w:r>
        <w:rPr>
          <w:rFonts w:cs="Arial" w:ascii="Arial" w:hAnsi="Arial"/>
          <w:color w:val="000000"/>
          <w:lang w:val="en-GB"/>
        </w:rPr>
        <w:t xml:space="preserve"> Two Wheel Drive with four doors with Air Conditioner, Petrol engine with service, operation, spare parts manuals in English and service and Fast moving spare parts for 2 years operation</w:t>
        <w:tab/>
        <w:tab/>
        <w:tab/>
        <w:tab/>
        <w:tab/>
        <w:t>2for the North</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57</w:t>
        <w:tab/>
        <w:t>Fuel Tanker Scan</w:t>
      </w:r>
      <w:r>
        <w:rPr>
          <w:rFonts w:cs="Arial" w:ascii="Arial" w:hAnsi="Arial"/>
          <w:color w:val="000000"/>
          <w:lang w:val="en-GB"/>
        </w:rPr>
        <w:t>, Complete Set, 9 cube metros (m3) spare part with service, operation, spare parts manuals in English and service and fast moving spare parts for 2 years operation (other alternative Volvo or Mercedes)</w:t>
        <w:tab/>
        <w:tab/>
        <w:tab/>
        <w:tab/>
        <w:tab/>
        <w:t>6 for the North</w:t>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58</w:t>
        <w:tab/>
        <w:t xml:space="preserve">SPECIFICATIONS FOR BLOOD REFRIGERATOR CARS </w:t>
        <w:tab/>
        <w:tab/>
        <w:tab/>
        <w:tab/>
        <w:tab/>
      </w:r>
      <w:r>
        <w:rPr>
          <w:rFonts w:cs="Arial" w:ascii="Arial" w:hAnsi="Arial"/>
          <w:color w:val="000000"/>
          <w:lang w:val="en-GB"/>
        </w:rPr>
        <w:t>1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BIAS VEHICLE:</w:t>
        <w:tab/>
        <w:tab/>
        <w:tab/>
        <w:tab/>
        <w:tab/>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eastAsia="Arial" w:cs="Arial" w:ascii="Arial" w:hAnsi="Arial"/>
          <w:b/>
          <w:color w:val="000000"/>
          <w:lang w:val="en-GB"/>
        </w:rPr>
        <w:t xml:space="preserve">                          </w:t>
      </w:r>
      <w:r>
        <w:rPr>
          <w:rFonts w:cs="Arial" w:ascii="Arial" w:hAnsi="Arial"/>
          <w:b/>
          <w:color w:val="000000"/>
          <w:lang w:val="en-GB"/>
        </w:rPr>
        <w:tab/>
      </w:r>
      <w:r>
        <w:rPr>
          <w:rFonts w:cs="Arial" w:ascii="Arial" w:hAnsi="Arial"/>
          <w:color w:val="000000"/>
          <w:lang w:val="en-GB"/>
        </w:rPr>
        <w:t>-ENGINE:</w:t>
        <w:tab/>
        <w:tab/>
        <w:tab/>
        <w:tab/>
        <w:tab/>
        <w:t xml:space="preserve">    </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PETROL ENGINE</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WATER COOLED</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RANSMISSION: MANUAL FLOOR SHIFT</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BRAKE: DRUM BRAKE IN EACH WHEEL WITH BOOSTER ASSIST BARKING BRAKE TO BE CONTROLLED BY HAND GETTING ON THE REAR WHEELS</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STEERING: POWER STEERING LEFT HAND DRIVE</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SUSPENSION: HEAVY DUTY LEAF SPRING IN EACH REAR AND FRONT WHEELS</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GAUGES: ALL IN METEORIC SYSTEM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AIR CONDITION AND HEATING: TO BE SUPPLIED FOR DRIVER CAB</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CAB: DOUBLE CABIN</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ELECTRIC EQUIPMENT: HEAVY DUTY 12 VOLT 75 AMP /H BATTERY </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ANTENNA</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INSTALLATION OF RADIO ANTENNA IN EACH AMBULANCE AT THE ROOF.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WIRELESS EQUIPMENT: EACH AMBULANCE EQUIPPED WITH RADIO (WIRELESS COMMUNICATION DEVICE).</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LOAD CAPACITY: THE VEHICLE CAN CARRY NET WEIGHT NOT LESS THAN 1000 KG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SIREN AND BEACON: THE CAR EQUIPPED BY BEACON LONGITUDINAL IN UPPER FRONT OF THE CAR AND EQUIPPED BY DEVICE FOR COMMOTION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ASSESSORS: JACK AND HANDLE, WHEEL RING, HAZARD TRIANGLE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SPARE WHEEL 12 WHEELS </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BLOOD BOX COMPARTMENT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HE BOX WILL BE ENOUGH TO CARRY THE FOLLOWING: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TWO BLOOD REFRIGERATOR  (VERTICAL TYPE) EACH CAN CARRY 100 UNIT OF BLOOD BAG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TWO DEEP FREEZER (VERTICAL TYPE) EACH CAN CARRY 150 UNIT OF BLOOD DERIVATIVES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INSIDE TEMP FOR REFRIGERATOR + 2C TO +60C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INSIDE TEMP FOR DEEP FREEZE-30C TO-60C</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AMBIENT TEMP:60C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AUDIO and VISUAL for LIGHT TEMP and LOW TEMP MUST BE FITTED in EACH refrigerator and FREEZE and WILL BE SHOWN ALSO in DRIVE CAB</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EACH refrigerator and FREEZE have TWO SEPARATING COMPRESSOR  (ONE work and ANTHER STAND BY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EACH REFRIGERATOR AND FREEZE HAVE STEIN STEEL STEAD DOOR  (NOT GLASS)</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AUTOMATIC DEFORESTING FOR EACH REFRIGERATOR AND FREEZE AND THE DRAIN WATER WILL BE THROWN OUTSIDE THE CAR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THE REFRIGERATOR AND FREEZER WILL HAVE REMOVABLE DRAWER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REF. GAS: R12 OR, RR22 OR R502</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TOW MINI COOLING BOXES FOR MANUAL TRANSPORTING THE BLOOD BAGS</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THE GENERAL BOX ARE SUITABLE FOR THE JOB OF THE OPERATION OF BLOOD CARING IN EACH ITEM .AND EQUIPPED BY TWO REAR DOOR OPERABLE TO THE SIDE </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RECOMMENDED SPARE PARTS FOR 5 YEARS</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TRAINING FOR TOW ENG. TWO WEEKS AND ONE DOCTOR FROM BLOOD BANK FOR TWO WEEKS</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59</w:t>
        <w:tab/>
        <w:t>Equipment Gas Boiler</w:t>
        <w:tab/>
      </w:r>
      <w:r>
        <w:rPr>
          <w:rFonts w:cs="Arial" w:ascii="Arial" w:hAnsi="Arial"/>
          <w:color w:val="000000"/>
          <w:lang w:val="en-GB"/>
        </w:rPr>
        <w:tab/>
        <w:tab/>
        <w:tab/>
        <w:tab/>
        <w:t>36</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Supply complete unit with its all accessories instead of old model conic flexiflame 70 cp. Gases serial No. 82487612-20</w:t>
        <w:tab/>
        <w:tab/>
        <w:tab/>
        <w:tab/>
        <w:tab/>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Company name :- CHAFFOTANUX ETMAURY</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give list of spare part for serer </w:t>
        <w:tab/>
        <w:tab/>
        <w:tab/>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supply complete maintenance and operating and installation and spare partscatalog </w:t>
        <w:tab/>
        <w:tab/>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Training of our staff in manufacture factory</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0</w:t>
        <w:tab/>
        <w:t>Centralized cooker s</w:t>
        <w:tab/>
      </w:r>
      <w:r>
        <w:rPr>
          <w:rFonts w:cs="Arial" w:ascii="Arial" w:hAnsi="Arial"/>
          <w:color w:val="000000"/>
          <w:lang w:val="en-GB"/>
        </w:rPr>
        <w:tab/>
        <w:tab/>
        <w:tab/>
        <w:tab/>
        <w:t>6</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1</w:t>
        <w:tab/>
        <w:t xml:space="preserve">Bata peeling machine </w:t>
        <w:tab/>
      </w:r>
      <w:r>
        <w:rPr>
          <w:rFonts w:cs="Arial" w:ascii="Arial" w:hAnsi="Arial"/>
          <w:color w:val="000000"/>
          <w:lang w:val="en-GB"/>
        </w:rPr>
        <w:tab/>
        <w:tab/>
        <w:tab/>
        <w:tab/>
        <w:t>6</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2</w:t>
        <w:tab/>
        <w:t>Tomato press</w:t>
        <w:tab/>
      </w:r>
      <w:r>
        <w:rPr>
          <w:rFonts w:cs="Arial" w:ascii="Arial" w:hAnsi="Arial"/>
          <w:color w:val="000000"/>
          <w:lang w:val="en-GB"/>
        </w:rPr>
        <w:tab/>
        <w:tab/>
        <w:tab/>
        <w:tab/>
        <w:t>6</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63</w:t>
        <w:tab/>
        <w:t xml:space="preserve"> Horizontal Deep freeze 16” foot</w:t>
        <w:tab/>
      </w:r>
      <w:r>
        <w:rPr>
          <w:rFonts w:cs="Arial" w:ascii="Arial" w:hAnsi="Arial"/>
          <w:color w:val="000000"/>
          <w:lang w:val="en-GB"/>
        </w:rPr>
        <w:tab/>
        <w:tab/>
        <w:tab/>
        <w:tab/>
        <w:t>6</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64</w:t>
        <w:tab/>
        <w:t>Washing machine laundry</w:t>
        <w:tab/>
      </w:r>
      <w:r>
        <w:rPr>
          <w:rFonts w:cs="Arial" w:ascii="Arial" w:hAnsi="Arial"/>
          <w:color w:val="000000"/>
          <w:lang w:val="en-GB"/>
        </w:rPr>
        <w:tab/>
        <w:tab/>
        <w:tab/>
        <w:tab/>
        <w:t>6</w:t>
      </w:r>
    </w:p>
    <w:p>
      <w:pPr>
        <w:pStyle w:val="Normal"/>
        <w:tabs>
          <w:tab w:val="clear" w:pos="720"/>
          <w:tab w:val="left" w:pos="1246" w:leader="none"/>
          <w:tab w:val="left" w:pos="2208"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5</w:t>
        <w:tab/>
        <w:t>Press</w:t>
        <w:tab/>
      </w:r>
      <w:r>
        <w:rPr>
          <w:rFonts w:cs="Arial" w:ascii="Arial" w:hAnsi="Arial"/>
          <w:color w:val="000000"/>
          <w:lang w:val="en-GB"/>
        </w:rPr>
        <w:tab/>
        <w:tab/>
        <w:tab/>
        <w:tab/>
        <w:t>6</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6</w:t>
        <w:tab/>
        <w:t>Betts for Iron roller</w:t>
        <w:tab/>
      </w:r>
      <w:r>
        <w:rPr>
          <w:rFonts w:cs="Arial" w:ascii="Arial" w:hAnsi="Arial"/>
          <w:color w:val="000000"/>
          <w:lang w:val="en-GB"/>
        </w:rPr>
        <w:tab/>
        <w:tab/>
        <w:tab/>
        <w:tab/>
        <w:t>132</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7</w:t>
        <w:tab/>
        <w:t>Pentium 2 Intel</w:t>
        <w:tab/>
      </w:r>
      <w:r>
        <w:rPr>
          <w:rFonts w:cs="Arial" w:ascii="Arial" w:hAnsi="Arial"/>
          <w:color w:val="000000"/>
          <w:lang w:val="en-GB"/>
        </w:rPr>
        <w:tab/>
        <w:tab/>
        <w:tab/>
        <w:tab/>
        <w:t>6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68</w:t>
        <w:tab/>
        <w:t>CPU 333 MHz with cache RAM 128 MB</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69</w:t>
        <w:tab/>
        <w:t>Hard disk 9 GB</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0</w:t>
        <w:tab/>
        <w:t>SVGA card 4 MBV RAM</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1</w:t>
        <w:tab/>
        <w:t>17” color SVGA monitor</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2</w:t>
        <w:tab/>
        <w:t>Screen filter</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3</w:t>
        <w:tab/>
        <w:t>LAN card 32 Bits</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4</w:t>
        <w:tab/>
        <w:t>CD –Drive 34 X</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5</w:t>
        <w:tab/>
        <w:t>Sound D32 Bit 3 D</w:t>
        <w:tab/>
      </w:r>
      <w:r>
        <w:rPr>
          <w:rFonts w:cs="Arial" w:ascii="Arial" w:hAnsi="Arial"/>
          <w:color w:val="000000"/>
          <w:lang w:val="en-GB"/>
        </w:rPr>
        <w:tab/>
        <w:tab/>
        <w:tab/>
        <w:tab/>
        <w:t>60</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76</w:t>
        <w:tab/>
        <w:t>HP laser jet printer 6p++10 extra toner</w:t>
        <w:tab/>
      </w:r>
      <w:r>
        <w:rPr>
          <w:rFonts w:cs="Arial" w:ascii="Arial" w:hAnsi="Arial"/>
          <w:color w:val="000000"/>
          <w:lang w:val="en-GB"/>
        </w:rPr>
        <w:tab/>
        <w:tab/>
        <w:tab/>
        <w:tab/>
        <w:t>6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77</w:t>
        <w:tab/>
        <w:t>Modem Fax card (56.6) KBPS</w:t>
        <w:tab/>
      </w:r>
      <w:r>
        <w:rPr>
          <w:rFonts w:cs="Arial" w:ascii="Arial" w:hAnsi="Arial"/>
          <w:color w:val="000000"/>
          <w:lang w:val="en-GB"/>
        </w:rPr>
        <w:tab/>
        <w:tab/>
        <w:tab/>
        <w:tab/>
        <w:t>60</w:t>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78</w:t>
        <w:tab/>
        <w:t>English/Arabic KB (104 Keys)</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79</w:t>
        <w:tab/>
        <w:t>MS mouse</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80</w:t>
        <w:tab/>
        <w:t>Mouse –Peed</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81</w:t>
        <w:tab/>
        <w:t>3.5 FDD HD</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82</w:t>
        <w:tab/>
        <w:t>HP Laser jet printer</w:t>
        <w:tab/>
      </w:r>
      <w:r>
        <w:rPr>
          <w:rFonts w:cs="Arial" w:ascii="Arial" w:hAnsi="Arial"/>
          <w:color w:val="000000"/>
          <w:lang w:val="en-GB"/>
        </w:rPr>
        <w:tab/>
        <w:tab/>
        <w:tab/>
        <w:tab/>
        <w:t>6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83</w:t>
        <w:tab/>
        <w:t>Extra Black Toner</w:t>
        <w:tab/>
      </w:r>
      <w:r>
        <w:rPr>
          <w:rFonts w:cs="Arial" w:ascii="Arial" w:hAnsi="Arial"/>
          <w:color w:val="000000"/>
          <w:lang w:val="en-GB"/>
        </w:rPr>
        <w:tab/>
        <w:tab/>
        <w:tab/>
        <w:tab/>
        <w:t>300</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84</w:t>
        <w:tab/>
        <w:t>FORK LIFT (5 TON)</w:t>
        <w:tab/>
      </w:r>
      <w:r>
        <w:rPr>
          <w:rFonts w:cs="Arial" w:ascii="Arial" w:hAnsi="Arial"/>
          <w:color w:val="000000"/>
          <w:lang w:val="en-GB"/>
        </w:rPr>
        <w:tab/>
        <w:tab/>
        <w:tab/>
        <w:tab/>
        <w:t>50</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1. DIESEL ENGINE 4 CYLINDER WATER COOLED</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2. BATTERY 12V</w:t>
        <w:tab/>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3. NORMAL HYDRAULIC GEAR</w:t>
        <w:tab/>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4. MAX HEIGHT 3.5M</w:t>
        <w:tab/>
        <w:tab/>
        <w:tab/>
        <w:tab/>
        <w:tab/>
      </w:r>
    </w:p>
    <w:p>
      <w:pPr>
        <w:sectPr>
          <w:type w:val="nextPage"/>
          <w:pgSz w:w="12240" w:h="15840"/>
          <w:pgMar w:left="1800" w:right="1800" w:gutter="0" w:header="0" w:top="864" w:footer="0" w:bottom="864"/>
          <w:pgNumType w:fmt="decimal"/>
          <w:formProt w:val="false"/>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tbl>
      <w:tblPr>
        <w:tblW w:w="14290" w:type="dxa"/>
        <w:jc w:val="center"/>
        <w:tblInd w:w="0" w:type="dxa"/>
        <w:tblLayout w:type="fixed"/>
        <w:tblCellMar>
          <w:top w:w="0" w:type="dxa"/>
          <w:left w:w="30" w:type="dxa"/>
          <w:bottom w:w="0" w:type="dxa"/>
          <w:right w:w="30" w:type="dxa"/>
        </w:tblCellMar>
      </w:tblPr>
      <w:tblGrid>
        <w:gridCol w:w="1246"/>
        <w:gridCol w:w="962"/>
        <w:gridCol w:w="1356"/>
        <w:gridCol w:w="742"/>
        <w:gridCol w:w="962"/>
        <w:gridCol w:w="1894"/>
        <w:gridCol w:w="993"/>
        <w:gridCol w:w="1104"/>
        <w:gridCol w:w="646"/>
        <w:gridCol w:w="583"/>
        <w:gridCol w:w="662"/>
        <w:gridCol w:w="725"/>
        <w:gridCol w:w="915"/>
        <w:gridCol w:w="789"/>
        <w:gridCol w:w="711"/>
      </w:tblGrid>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916" w:type="dxa"/>
            <w:gridSpan w:val="5"/>
            <w:tcBorders>
              <w:top w:val="single" w:sz="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ACKAGE UNIT (AIR COOLED) SCHEDULE</w:t>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104"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4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6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1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8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No. Req</w:t>
            </w:r>
          </w:p>
        </w:tc>
        <w:tc>
          <w:tcPr>
            <w:tcW w:w="135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Summer</w:t>
            </w:r>
          </w:p>
        </w:tc>
        <w:tc>
          <w:tcPr>
            <w:tcW w:w="742" w:type="dxa"/>
            <w:tcBorders>
              <w:top w:val="single" w:sz="6" w:space="0" w:color="000000"/>
              <w:bottom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62" w:type="dxa"/>
            <w:tcBorders>
              <w:top w:val="single" w:sz="6" w:space="0" w:color="000000"/>
              <w:bottom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894" w:type="dxa"/>
            <w:tcBorders>
              <w:top w:val="single" w:sz="6" w:space="0" w:color="000000"/>
              <w:bottom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1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Winter </w:t>
            </w:r>
          </w:p>
        </w:tc>
        <w:tc>
          <w:tcPr>
            <w:tcW w:w="64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62" w:type="dxa"/>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blower</w:t>
            </w:r>
          </w:p>
        </w:tc>
        <w:tc>
          <w:tcPr>
            <w:tcW w:w="7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7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Comp. Load/kw</w:t>
            </w:r>
          </w:p>
        </w:tc>
        <w:tc>
          <w:tcPr>
            <w:tcW w:w="7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209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Cooling load kcal/H</w:t>
            </w:r>
          </w:p>
        </w:tc>
        <w:tc>
          <w:tcPr>
            <w:tcW w:w="285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Evaporate temp C</w:t>
            </w:r>
          </w:p>
        </w:tc>
        <w:tc>
          <w:tcPr>
            <w:tcW w:w="993" w:type="dxa"/>
            <w:tcBorders>
              <w:top w:val="single" w:sz="6" w:space="0" w:color="000000"/>
              <w:bottom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22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Electrical heater</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Fresh air (m/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Supply air (m/h)</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External (mm w.g)</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ower</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Kw</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Effective sensible load</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Total load</w:t>
            </w:r>
          </w:p>
        </w:tc>
        <w:tc>
          <w:tcPr>
            <w:tcW w:w="96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Entering </w:t>
            </w:r>
          </w:p>
        </w:tc>
        <w:tc>
          <w:tcPr>
            <w:tcW w:w="189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Leaving </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Kw</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No.of stag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D.B</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B</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D.B</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W.B</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8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7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84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98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805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6</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8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2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19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4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244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8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94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82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6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16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6</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8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967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4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3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5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275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8</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8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815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2.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9</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9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1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05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3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7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36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6</w:t>
            </w:r>
          </w:p>
        </w:tc>
      </w:tr>
      <w:tr>
        <w:trPr/>
        <w:tc>
          <w:tcPr>
            <w:tcW w:w="12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9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10</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8000</w:t>
            </w:r>
          </w:p>
        </w:tc>
        <w:tc>
          <w:tcPr>
            <w:tcW w:w="9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4</w:t>
            </w:r>
          </w:p>
        </w:tc>
        <w:tc>
          <w:tcPr>
            <w:tcW w:w="18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5</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9.5</w:t>
            </w:r>
          </w:p>
        </w:tc>
        <w:tc>
          <w:tcPr>
            <w:tcW w:w="64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2.7</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20</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9</w:t>
            </w:r>
          </w:p>
        </w:tc>
      </w:tr>
    </w:tbl>
    <w:p>
      <w:pPr>
        <w:sectPr>
          <w:type w:val="nextPage"/>
          <w:pgSz w:orient="landscape" w:w="15840" w:h="12240"/>
          <w:pgMar w:left="864" w:right="864" w:gutter="0" w:header="0" w:top="1800" w:footer="0" w:bottom="1800"/>
          <w:pgNumType w:fmt="decimal"/>
          <w:formProt w:val="false"/>
          <w:textDirection w:val="lrTb"/>
          <w:docGrid w:type="default" w:linePitch="360" w:charSpace="0"/>
        </w:sectPr>
      </w:pPr>
    </w:p>
    <w:tbl>
      <w:tblPr>
        <w:tblW w:w="8155" w:type="dxa"/>
        <w:jc w:val="left"/>
        <w:tblInd w:w="-37" w:type="dxa"/>
        <w:tblLayout w:type="fixed"/>
        <w:tblCellMar>
          <w:top w:w="0" w:type="dxa"/>
          <w:left w:w="30" w:type="dxa"/>
          <w:bottom w:w="0" w:type="dxa"/>
          <w:right w:w="30" w:type="dxa"/>
        </w:tblCellMar>
      </w:tblPr>
      <w:tblGrid>
        <w:gridCol w:w="1246"/>
        <w:gridCol w:w="5916"/>
        <w:gridCol w:w="993"/>
      </w:tblGrid>
      <w:tr>
        <w:trPr>
          <w:trHeight w:val="247" w:hRule="atLeast"/>
        </w:trPr>
        <w:tc>
          <w:tcPr>
            <w:tcW w:w="124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192</w:t>
            </w:r>
          </w:p>
        </w:tc>
        <w:tc>
          <w:tcPr>
            <w:tcW w:w="5916"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ize of clinker /1st stage 406. 4mm (16”) tow</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set</w:t>
            </w:r>
          </w:p>
        </w:tc>
      </w:tr>
    </w:tbl>
    <w:p>
      <w:pPr>
        <w:pStyle w:val="Normal"/>
        <w:rPr/>
      </w:pPr>
      <w:r>
        <w:rPr/>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193</w:t>
        <w:tab/>
        <w:t>Z ND stage :288 .6mm (9)” tow</w:t>
        <w:tab/>
        <w:tab/>
        <w:tab/>
      </w:r>
      <w:r>
        <w:rPr>
          <w:rFonts w:cs="Arial" w:ascii="Arial" w:hAnsi="Arial"/>
          <w:color w:val="000000"/>
          <w:lang w:val="en-GB"/>
        </w:rPr>
        <w:t>4set</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Power transmission / direct coupling </w:t>
        <w:tab/>
        <w:tab/>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The compressor used to produce  medical oxygen Gas under normal condition </w:t>
      </w:r>
    </w:p>
    <w:p>
      <w:pPr>
        <w:pStyle w:val="Normal"/>
        <w:tabs>
          <w:tab w:val="clear" w:pos="720"/>
          <w:tab w:val="left" w:pos="1246" w:leader="none"/>
          <w:tab w:val="left" w:pos="8155" w:leader="none"/>
        </w:tabs>
        <w:rPr/>
      </w:pPr>
      <w:r>
        <w:rPr>
          <w:rFonts w:cs="Arial" w:ascii="Arial" w:hAnsi="Arial"/>
          <w:b/>
          <w:color w:val="000000"/>
          <w:lang w:val="en-GB"/>
        </w:rPr>
        <w:tab/>
      </w:r>
      <w:r>
        <w:rPr>
          <w:rFonts w:cs="Arial" w:ascii="Arial" w:hAnsi="Arial"/>
          <w:color w:val="000000"/>
          <w:lang w:val="en-GB"/>
        </w:rPr>
        <w:t xml:space="preserve"> - Compressor manufacturer / IHI ishikawajima – industries Co. It’d Tokyo Japan  </w:t>
      </w:r>
    </w:p>
    <w:p>
      <w:pPr>
        <w:pStyle w:val="Normal"/>
        <w:tabs>
          <w:tab w:val="clear" w:pos="720"/>
          <w:tab w:val="left" w:pos="1246"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Head office e : New ohtemavhi Bldg. 2- chime . 2chlemachi </w:t>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Chiyoda .KU Toko. Japan </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Tel Toko (03) 244.6496) </w:t>
        <w:tab/>
        <w:tab/>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elex J22232 (Chico j 22232)</w:t>
        <w:tab/>
        <w:tab/>
        <w:tab/>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J 22490 , JJ2439Cabla address : Iho Toko </w:t>
        <w:tab/>
        <w:tab/>
      </w:r>
    </w:p>
    <w:p>
      <w:p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 xml:space="preserve"> - Installed &amp; Commissioning by:</w:t>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oko Bussan Co. Lt.</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Twix 242- 2914</w:t>
        <w:tab/>
        <w:tab/>
        <w:tab/>
        <w:tab/>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ab/>
      </w:r>
      <w:r>
        <w:rPr>
          <w:rFonts w:cs="Arial" w:ascii="Arial" w:hAnsi="Arial"/>
          <w:color w:val="000000"/>
          <w:lang w:val="en-GB"/>
        </w:rPr>
        <w:t>Fax 03-423 – 4821</w:t>
        <w:tab/>
        <w:tab/>
        <w:tab/>
        <w:tab/>
      </w:r>
    </w:p>
    <w:p>
      <w:pPr>
        <w:pStyle w:val="Normal"/>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94</w:t>
        <w:tab/>
        <w:t>Teflon Pistonring 2nd Stacie cood No. E238201</w:t>
        <w:tab/>
      </w:r>
      <w:r>
        <w:rPr>
          <w:rFonts w:cs="Arial" w:ascii="Arial" w:hAnsi="Arial"/>
          <w:color w:val="000000"/>
          <w:lang w:val="en-GB"/>
        </w:rPr>
        <w:t>40</w:t>
      </w:r>
    </w:p>
    <w:p>
      <w:pPr>
        <w:pStyle w:val="Normal"/>
        <w:rPr>
          <w:rFonts w:ascii="Arial" w:hAnsi="Arial" w:cs="Arial"/>
          <w:color w:val="000000"/>
          <w:lang w:val="en-GB"/>
        </w:rPr>
      </w:pPr>
      <w:r>
        <w:rPr>
          <w:rFonts w:cs="Arial" w:ascii="Arial" w:hAnsi="Arial"/>
          <w:color w:val="000000"/>
          <w:lang w:val="en-GB"/>
        </w:rPr>
      </w:r>
    </w:p>
    <w:p>
      <w:pPr>
        <w:pStyle w:val="Normal"/>
        <w:tabs>
          <w:tab w:val="clear" w:pos="720"/>
          <w:tab w:val="left" w:pos="1246" w:leader="none"/>
          <w:tab w:val="left" w:pos="7162" w:leader="none"/>
          <w:tab w:val="left" w:pos="8155" w:leader="none"/>
        </w:tabs>
        <w:rPr/>
      </w:pPr>
      <w:r>
        <w:rPr>
          <w:rFonts w:cs="Arial" w:ascii="Arial" w:hAnsi="Arial"/>
          <w:b/>
          <w:color w:val="000000"/>
          <w:lang w:val="en-GB"/>
        </w:rPr>
        <w:t>02-06-00195</w:t>
        <w:tab/>
        <w:t>Teflon Piston ring ist stage cood No. E148201</w:t>
        <w:tab/>
      </w:r>
      <w:r>
        <w:rPr>
          <w:rFonts w:cs="Arial" w:ascii="Arial" w:hAnsi="Arial"/>
          <w:color w:val="000000"/>
          <w:lang w:val="en-GB"/>
        </w:rPr>
        <w:t>32</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96</w:t>
        <w:tab/>
        <w:t>Bull Ring 2nd Stage cood No. E238202</w:t>
        <w:tab/>
      </w:r>
      <w:r>
        <w:rPr>
          <w:rFonts w:cs="Arial" w:ascii="Arial" w:hAnsi="Arial"/>
          <w:color w:val="000000"/>
          <w:lang w:val="en-GB"/>
        </w:rPr>
        <w:tab/>
        <w:t>24</w:t>
      </w:r>
    </w:p>
    <w:p>
      <w:pPr>
        <w:pStyle w:val="Normal"/>
        <w:tabs>
          <w:tab w:val="clear" w:pos="720"/>
          <w:tab w:val="left" w:pos="1246" w:leader="none"/>
          <w:tab w:val="left" w:pos="5268" w:leader="none"/>
          <w:tab w:val="left" w:pos="7162" w:leader="none"/>
          <w:tab w:val="left" w:pos="8155" w:leader="none"/>
        </w:tabs>
        <w:rPr/>
      </w:pPr>
      <w:r>
        <w:rPr>
          <w:rFonts w:cs="Arial" w:ascii="Arial" w:hAnsi="Arial"/>
          <w:b/>
          <w:color w:val="000000"/>
          <w:lang w:val="en-GB"/>
        </w:rPr>
        <w:t>02-06-00197</w:t>
        <w:tab/>
        <w:t>Piston Assy Ist stage cood No. E141600</w:t>
        <w:tab/>
      </w:r>
      <w:r>
        <w:rPr>
          <w:rFonts w:cs="Arial" w:ascii="Arial" w:hAnsi="Arial"/>
          <w:color w:val="000000"/>
          <w:lang w:val="en-GB"/>
        </w:rPr>
        <w:tab/>
        <w:t>4</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98</w:t>
        <w:tab/>
        <w:t xml:space="preserve">Discharge valve seat </w:t>
        <w:tab/>
      </w:r>
      <w:r>
        <w:rPr>
          <w:rFonts w:cs="Arial" w:ascii="Arial" w:hAnsi="Arial"/>
          <w:color w:val="000000"/>
          <w:lang w:val="en-GB"/>
        </w:rPr>
        <w:tab/>
        <w:tab/>
        <w:tab/>
        <w:t>200 pcs</w:t>
      </w:r>
    </w:p>
    <w:p>
      <w:pPr>
        <w:pStyle w:val="Normal"/>
        <w:tabs>
          <w:tab w:val="clear" w:pos="720"/>
          <w:tab w:val="left" w:pos="1246" w:leader="none"/>
          <w:tab w:val="left" w:pos="3564" w:leader="none"/>
          <w:tab w:val="left" w:pos="4306" w:leader="none"/>
          <w:tab w:val="left" w:pos="5268" w:leader="none"/>
          <w:tab w:val="left" w:pos="7162" w:leader="none"/>
          <w:tab w:val="left" w:pos="8155" w:leader="none"/>
        </w:tabs>
        <w:rPr/>
      </w:pPr>
      <w:r>
        <w:rPr>
          <w:rFonts w:cs="Arial" w:ascii="Arial" w:hAnsi="Arial"/>
          <w:b/>
          <w:color w:val="000000"/>
          <w:lang w:val="en-GB"/>
        </w:rPr>
        <w:t>02-06-00199</w:t>
        <w:tab/>
        <w:t xml:space="preserve">inlet valve seat </w:t>
        <w:tab/>
      </w:r>
      <w:r>
        <w:rPr>
          <w:rFonts w:cs="Arial" w:ascii="Arial" w:hAnsi="Arial"/>
          <w:color w:val="000000"/>
          <w:lang w:val="en-GB"/>
        </w:rPr>
        <w:tab/>
        <w:tab/>
        <w:tab/>
        <w:t>160</w:t>
      </w:r>
    </w:p>
    <w:p>
      <w:pPr>
        <w:sectPr>
          <w:type w:val="nextPage"/>
          <w:pgSz w:w="12240" w:h="15840"/>
          <w:pgMar w:left="1800" w:right="1800" w:gutter="0" w:header="0" w:top="864" w:footer="0" w:bottom="864"/>
          <w:pgNumType w:fmt="decimal"/>
          <w:formProt w:val="false"/>
          <w:textDirection w:val="lrTb"/>
          <w:docGrid w:type="default" w:linePitch="360" w:charSpace="0"/>
        </w:sectPr>
        <w:pStyle w:val="Normal"/>
        <w:tabs>
          <w:tab w:val="clear" w:pos="720"/>
          <w:tab w:val="left" w:pos="1246" w:leader="none"/>
          <w:tab w:val="left" w:pos="4306" w:leader="none"/>
          <w:tab w:val="left" w:pos="5268" w:leader="none"/>
          <w:tab w:val="left" w:pos="7162" w:leader="none"/>
          <w:tab w:val="left" w:pos="8155" w:leader="none"/>
        </w:tabs>
        <w:rPr/>
      </w:pPr>
      <w:r>
        <w:rPr>
          <w:rFonts w:cs="Arial" w:ascii="Arial" w:hAnsi="Arial"/>
          <w:b/>
          <w:color w:val="000000"/>
          <w:lang w:val="en-GB"/>
        </w:rPr>
        <w:t>02-06-00200</w:t>
        <w:tab/>
        <w:t>I- Typethermometer (0-100C)</w:t>
        <w:tab/>
      </w:r>
      <w:r>
        <w:rPr>
          <w:rFonts w:cs="Arial" w:ascii="Arial" w:hAnsi="Arial"/>
          <w:color w:val="000000"/>
          <w:lang w:val="en-GB"/>
        </w:rPr>
        <w:tab/>
        <w:tab/>
        <w:t>1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01</w:t>
        <w:tab/>
        <w:t>L- Type Thermometer (0-200C)</w:t>
        <w:tab/>
      </w:r>
      <w:r>
        <w:rPr>
          <w:rFonts w:cs="Arial" w:ascii="Arial" w:hAnsi="Arial"/>
          <w:color w:val="000000"/>
          <w:lang w:val="en-GB"/>
        </w:rPr>
        <w:tab/>
        <w:tab/>
        <w:t>12</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02</w:t>
        <w:tab/>
        <w:t>THRENAY SOLENOIO VALVE</w:t>
        <w:tab/>
      </w:r>
      <w:r>
        <w:rPr>
          <w:rFonts w:cs="Arial" w:ascii="Arial" w:hAnsi="Arial"/>
          <w:color w:val="000000"/>
          <w:lang w:val="en-GB"/>
        </w:rPr>
        <w:tab/>
        <w:tab/>
        <w:t>20</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02-06-00203</w:t>
        <w:tab/>
        <w:t xml:space="preserve">Oil preserve </w:t>
        <w:tab/>
      </w:r>
      <w:r>
        <w:rPr>
          <w:rFonts w:cs="Arial" w:ascii="Arial" w:hAnsi="Arial"/>
          <w:color w:val="000000"/>
          <w:lang w:val="en-GB"/>
        </w:rPr>
        <w:tab/>
        <w:tab/>
        <w:tab/>
        <w:t>10</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02-06-00204</w:t>
        <w:tab/>
        <w:t>Chain over suttee</w:t>
        <w:tab/>
      </w:r>
      <w:r>
        <w:rPr>
          <w:rFonts w:cs="Arial" w:ascii="Arial" w:hAnsi="Arial"/>
          <w:color w:val="000000"/>
          <w:lang w:val="en-GB"/>
        </w:rPr>
        <w:tab/>
        <w:tab/>
        <w:tab/>
        <w:t>1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05</w:t>
        <w:tab/>
        <w:t>AIR Pressure switch cood No. G319968</w:t>
        <w:tab/>
      </w:r>
      <w:r>
        <w:rPr>
          <w:rFonts w:cs="Arial" w:ascii="Arial" w:hAnsi="Arial"/>
          <w:color w:val="000000"/>
          <w:lang w:val="en-GB"/>
        </w:rPr>
        <w:tab/>
        <w:t>10</w:t>
      </w:r>
    </w:p>
    <w:p>
      <w:pPr>
        <w:pStyle w:val="Normal"/>
        <w:tabs>
          <w:tab w:val="clear" w:pos="720"/>
          <w:tab w:val="left" w:pos="1262" w:leader="none"/>
          <w:tab w:val="left" w:pos="6329" w:leader="none"/>
          <w:tab w:val="left" w:pos="7306" w:leader="none"/>
        </w:tabs>
        <w:rPr/>
      </w:pPr>
      <w:r>
        <w:rPr>
          <w:rFonts w:cs="Arial" w:ascii="Arial" w:hAnsi="Arial"/>
          <w:b/>
          <w:color w:val="000000"/>
          <w:lang w:val="en-GB"/>
        </w:rPr>
        <w:t>02-06-00206</w:t>
        <w:tab/>
        <w:t>Temperature switches (120-215C) cood no. G631301</w:t>
        <w:tab/>
      </w:r>
      <w:r>
        <w:rPr>
          <w:rFonts w:cs="Arial" w:ascii="Arial" w:hAnsi="Arial"/>
          <w:color w:val="000000"/>
          <w:lang w:val="en-GB"/>
        </w:rPr>
        <w:t>1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07</w:t>
        <w:tab/>
        <w:t>Crank shat Assy cood No. D266700</w:t>
        <w:tab/>
      </w:r>
      <w:r>
        <w:rPr>
          <w:rFonts w:cs="Arial" w:ascii="Arial" w:hAnsi="Arial"/>
          <w:color w:val="000000"/>
          <w:lang w:val="en-GB"/>
        </w:rPr>
        <w:tab/>
        <w:t>4</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02-06-00208</w:t>
        <w:tab/>
        <w:t xml:space="preserve">Oilier PIN cood No. </w:t>
        <w:tab/>
      </w:r>
      <w:r>
        <w:rPr>
          <w:rFonts w:cs="Arial" w:ascii="Arial" w:hAnsi="Arial"/>
          <w:color w:val="000000"/>
          <w:lang w:val="en-GB"/>
        </w:rPr>
        <w:tab/>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09</w:t>
        <w:tab/>
        <w:t>Retaining Ring cood No. D26706</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0</w:t>
        <w:tab/>
        <w:t>Bearin6 collar cood No. D260707</w:t>
        <w:tab/>
      </w:r>
      <w:r>
        <w:rPr>
          <w:rFonts w:cs="Arial" w:ascii="Arial" w:hAnsi="Arial"/>
          <w:color w:val="000000"/>
          <w:lang w:val="en-GB"/>
        </w:rPr>
        <w:tab/>
        <w:tab/>
        <w:t>3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11</w:t>
        <w:tab/>
        <w:t>Bearing Coeur cood No. D260708</w:t>
        <w:tab/>
      </w:r>
      <w:r>
        <w:rPr>
          <w:rFonts w:cs="Arial" w:ascii="Arial" w:hAnsi="Arial"/>
          <w:color w:val="000000"/>
          <w:lang w:val="en-GB"/>
        </w:rPr>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2</w:t>
        <w:tab/>
        <w:t xml:space="preserve">Collar cood No. D260709 Flintier </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3</w:t>
        <w:tab/>
        <w:t>Filigree cood no. D260710</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4</w:t>
        <w:tab/>
        <w:t xml:space="preserve">Bolt cood no. D110711 </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5</w:t>
        <w:tab/>
        <w:t>Key cood No. D260712</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6</w:t>
        <w:tab/>
        <w:t>Oilier sleeve cood no. D260713</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7</w:t>
        <w:tab/>
        <w:t>Bearing cood No. 0.0260714</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18</w:t>
        <w:tab/>
        <w:t>Bearing cood No. D260715</w:t>
        <w:tab/>
      </w:r>
      <w:r>
        <w:rPr>
          <w:rFonts w:cs="Arial" w:ascii="Arial" w:hAnsi="Arial"/>
          <w:color w:val="000000"/>
          <w:lang w:val="en-GB"/>
        </w:rPr>
        <w:tab/>
        <w:tab/>
        <w:t>3</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19</w:t>
        <w:tab/>
        <w:t>Connecting Rods cood No. D111400</w:t>
        <w:tab/>
      </w:r>
      <w:r>
        <w:rPr>
          <w:rFonts w:cs="Arial" w:ascii="Arial" w:hAnsi="Arial"/>
          <w:color w:val="000000"/>
          <w:lang w:val="en-GB"/>
        </w:rPr>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20</w:t>
        <w:tab/>
        <w:t>Ding end Bolt cood No. D111403</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21</w:t>
        <w:tab/>
        <w:t>Caste Nut Cood No. D111404</w:t>
        <w:tab/>
      </w:r>
      <w:r>
        <w:rPr>
          <w:rFonts w:cs="Arial" w:ascii="Arial" w:hAnsi="Arial"/>
          <w:color w:val="000000"/>
          <w:lang w:val="en-GB"/>
        </w:rPr>
        <w:tab/>
        <w:tab/>
        <w:t>3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22</w:t>
        <w:tab/>
        <w:t>Crank pin Bearing Cood. No. D111406</w:t>
        <w:tab/>
      </w:r>
      <w:r>
        <w:rPr>
          <w:rFonts w:cs="Arial" w:ascii="Arial" w:hAnsi="Arial"/>
          <w:color w:val="000000"/>
          <w:lang w:val="en-GB"/>
        </w:rPr>
        <w:tab/>
        <w:t>3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23</w:t>
        <w:tab/>
        <w:t>Wrist P/N Metal cood No. D111407</w:t>
        <w:tab/>
      </w:r>
      <w:r>
        <w:rPr>
          <w:rFonts w:cs="Arial" w:ascii="Arial" w:hAnsi="Arial"/>
          <w:color w:val="000000"/>
          <w:lang w:val="en-GB"/>
        </w:rPr>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24</w:t>
        <w:tab/>
        <w:t xml:space="preserve">Cloture P/N cood No. D961814 </w:t>
        <w:tab/>
      </w:r>
      <w:r>
        <w:rPr>
          <w:rFonts w:cs="Arial" w:ascii="Arial" w:hAnsi="Arial"/>
          <w:color w:val="000000"/>
          <w:lang w:val="en-GB"/>
        </w:rPr>
        <w:tab/>
        <w:tab/>
        <w:t>3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25</w:t>
        <w:tab/>
        <w:t>Cross Head Assy Cood No. D111300</w:t>
        <w:tab/>
      </w:r>
      <w:r>
        <w:rPr>
          <w:rFonts w:cs="Arial" w:ascii="Arial" w:hAnsi="Arial"/>
          <w:color w:val="000000"/>
          <w:lang w:val="en-GB"/>
        </w:rPr>
        <w:tab/>
        <w:t>30</w:t>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26</w:t>
        <w:tab/>
        <w:t>Wrist P/N covers cood No. D111 303</w:t>
        <w:tab/>
      </w:r>
      <w:r>
        <w:rPr>
          <w:rFonts w:cs="Arial" w:ascii="Arial" w:hAnsi="Arial"/>
          <w:color w:val="000000"/>
          <w:lang w:val="en-GB"/>
        </w:rPr>
        <w:tab/>
        <w:t>30</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02-06-00227</w:t>
        <w:tab/>
        <w:t xml:space="preserve">Wrist P/N D111304 </w:t>
        <w:tab/>
      </w:r>
      <w:r>
        <w:rPr>
          <w:rFonts w:cs="Arial" w:ascii="Arial" w:hAnsi="Arial"/>
          <w:color w:val="000000"/>
          <w:lang w:val="en-GB"/>
        </w:rPr>
        <w:tab/>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28</w:t>
        <w:tab/>
        <w:t>Lockwasher Cood no. D111305</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29</w:t>
        <w:tab/>
        <w:t>Bolt Cood No. 0430765</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0</w:t>
        <w:tab/>
        <w:t xml:space="preserve">Destine Rod cood No. E121606 </w:t>
        <w:tab/>
      </w:r>
      <w:r>
        <w:rPr>
          <w:rFonts w:cs="Arial" w:ascii="Arial" w:hAnsi="Arial"/>
          <w:color w:val="000000"/>
          <w:lang w:val="en-GB"/>
        </w:rPr>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1</w:t>
        <w:tab/>
        <w:t xml:space="preserve">Precision control thick meter </w:t>
        <w:tab/>
      </w:r>
      <w:r>
        <w:rPr>
          <w:rFonts w:cs="Arial" w:ascii="Arial" w:hAnsi="Arial"/>
          <w:color w:val="000000"/>
          <w:lang w:val="en-GB"/>
        </w:rPr>
        <w:tab/>
        <w:tab/>
        <w:t>30</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ab/>
      </w:r>
      <w:r>
        <w:rPr>
          <w:rFonts w:cs="Arial" w:ascii="Arial" w:hAnsi="Arial"/>
          <w:color w:val="000000"/>
          <w:lang w:val="en-GB"/>
        </w:rPr>
        <w:t>0-3005 Freq. 0-4000</w:t>
        <w:tab/>
        <w:tab/>
        <w:tab/>
        <w:tab/>
      </w:r>
    </w:p>
    <w:p>
      <w:pPr>
        <w:pStyle w:val="Normal"/>
        <w:tabs>
          <w:tab w:val="clear" w:pos="720"/>
          <w:tab w:val="left" w:pos="1262" w:leader="none"/>
          <w:tab w:val="left" w:pos="5304" w:leader="none"/>
          <w:tab w:val="left" w:pos="6329" w:leader="none"/>
          <w:tab w:val="left" w:pos="7306" w:leader="none"/>
        </w:tabs>
        <w:rPr/>
      </w:pPr>
      <w:r>
        <w:rPr>
          <w:rFonts w:cs="Arial" w:ascii="Arial" w:hAnsi="Arial"/>
          <w:b/>
          <w:color w:val="000000"/>
          <w:lang w:val="en-GB"/>
        </w:rPr>
        <w:t>02-06-00232</w:t>
        <w:tab/>
        <w:t xml:space="preserve">Thermos couple for outlet and inlet Tem. </w:t>
        <w:tab/>
      </w:r>
      <w:r>
        <w:rPr>
          <w:rFonts w:cs="Arial" w:ascii="Arial" w:hAnsi="Arial"/>
          <w:color w:val="000000"/>
          <w:lang w:val="en-GB"/>
        </w:rPr>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3</w:t>
        <w:tab/>
        <w:t xml:space="preserve">Tem. Controller T 675A </w:t>
        <w:tab/>
      </w:r>
      <w:r>
        <w:rPr>
          <w:rFonts w:cs="Arial" w:ascii="Arial" w:hAnsi="Arial"/>
          <w:color w:val="000000"/>
          <w:lang w:val="en-GB"/>
        </w:rPr>
        <w:tab/>
        <w:tab/>
        <w:t>30</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02-06-00234</w:t>
        <w:tab/>
        <w:t xml:space="preserve">Ceramic filter </w:t>
        <w:tab/>
      </w:r>
      <w:r>
        <w:rPr>
          <w:rFonts w:cs="Arial" w:ascii="Arial" w:hAnsi="Arial"/>
          <w:color w:val="000000"/>
          <w:lang w:val="en-GB"/>
        </w:rPr>
        <w:tab/>
        <w:tab/>
        <w:tab/>
        <w:t>3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5</w:t>
        <w:tab/>
        <w:t xml:space="preserve">Flexible hose for tank lorry </w:t>
        <w:tab/>
      </w:r>
      <w:r>
        <w:rPr>
          <w:rFonts w:cs="Arial" w:ascii="Arial" w:hAnsi="Arial"/>
          <w:color w:val="000000"/>
          <w:lang w:val="en-GB"/>
        </w:rPr>
        <w:tab/>
        <w:tab/>
        <w:t>4</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6</w:t>
        <w:tab/>
        <w:t xml:space="preserve">Ball valve for pump (tank lorry) </w:t>
        <w:tab/>
      </w:r>
      <w:r>
        <w:rPr>
          <w:rFonts w:cs="Arial" w:ascii="Arial" w:hAnsi="Arial"/>
          <w:color w:val="000000"/>
          <w:lang w:val="en-GB"/>
        </w:rPr>
        <w:tab/>
        <w:tab/>
        <w:t>4</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7</w:t>
        <w:tab/>
        <w:t xml:space="preserve">Pump Assy for tank lorry </w:t>
        <w:tab/>
      </w:r>
      <w:r>
        <w:rPr>
          <w:rFonts w:cs="Arial" w:ascii="Arial" w:hAnsi="Arial"/>
          <w:color w:val="000000"/>
          <w:lang w:val="en-GB"/>
        </w:rPr>
        <w:tab/>
        <w:tab/>
        <w:t>10</w:t>
      </w:r>
    </w:p>
    <w:p>
      <w:pPr>
        <w:pStyle w:val="Normal"/>
        <w:tabs>
          <w:tab w:val="clear" w:pos="720"/>
          <w:tab w:val="left" w:pos="1262" w:leader="none"/>
          <w:tab w:val="left" w:pos="4294" w:leader="none"/>
          <w:tab w:val="left" w:pos="5304" w:leader="none"/>
          <w:tab w:val="left" w:pos="6329" w:leader="none"/>
          <w:tab w:val="left" w:pos="7306" w:leader="none"/>
        </w:tabs>
        <w:rPr/>
      </w:pPr>
      <w:r>
        <w:rPr>
          <w:rFonts w:cs="Arial" w:ascii="Arial" w:hAnsi="Arial"/>
          <w:b/>
          <w:color w:val="000000"/>
          <w:lang w:val="en-GB"/>
        </w:rPr>
        <w:t>02-06-00238</w:t>
        <w:tab/>
        <w:t xml:space="preserve">Flexible hose for filling station </w:t>
        <w:tab/>
      </w:r>
      <w:r>
        <w:rPr>
          <w:rFonts w:cs="Arial" w:ascii="Arial" w:hAnsi="Arial"/>
          <w:color w:val="000000"/>
          <w:lang w:val="en-GB"/>
        </w:rPr>
        <w:tab/>
        <w:tab/>
        <w:t>4</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262" w:leader="none"/>
          <w:tab w:val="left" w:pos="6329" w:leader="none"/>
          <w:tab w:val="left" w:pos="7306" w:leader="none"/>
        </w:tabs>
        <w:rPr/>
      </w:pPr>
      <w:r>
        <w:rPr>
          <w:rFonts w:cs="Arial" w:ascii="Arial" w:hAnsi="Arial"/>
          <w:b/>
          <w:color w:val="000000"/>
          <w:lang w:val="en-GB"/>
        </w:rPr>
        <w:t>02-06-00239</w:t>
        <w:tab/>
        <w:t>Complot O2 valve for oxygen cylinder  type G11</w:t>
        <w:tab/>
      </w:r>
      <w:r>
        <w:rPr>
          <w:rFonts w:cs="Arial" w:ascii="Arial" w:hAnsi="Arial"/>
          <w:color w:val="000000"/>
          <w:lang w:val="en-GB"/>
        </w:rPr>
        <w:t>240</w:t>
      </w:r>
    </w:p>
    <w:p>
      <w:pPr>
        <w:pStyle w:val="Normal"/>
        <w:tabs>
          <w:tab w:val="clear" w:pos="720"/>
          <w:tab w:val="left" w:pos="1262"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ab/>
        <w:t>Water pump</w:t>
        <w:tab/>
      </w:r>
      <w:r>
        <w:rPr>
          <w:rFonts w:cs="Arial" w:ascii="Arial" w:hAnsi="Arial"/>
          <w:color w:val="000000"/>
          <w:lang w:val="en-GB"/>
        </w:rPr>
        <w:tab/>
        <w:tab/>
        <w:tab/>
      </w:r>
    </w:p>
    <w:p>
      <w:pPr>
        <w:pStyle w:val="Normal"/>
        <w:tabs>
          <w:tab w:val="clear" w:pos="720"/>
          <w:tab w:val="left" w:pos="1262" w:leader="none"/>
          <w:tab w:val="left" w:pos="6329" w:leader="none"/>
          <w:tab w:val="left" w:pos="7306" w:leader="none"/>
        </w:tabs>
        <w:rPr/>
      </w:pPr>
      <w:r>
        <w:rPr>
          <w:rFonts w:cs="Arial" w:ascii="Arial" w:hAnsi="Arial"/>
          <w:b/>
          <w:color w:val="000000"/>
          <w:lang w:val="en-GB"/>
        </w:rPr>
        <w:tab/>
      </w:r>
      <w:r>
        <w:rPr>
          <w:rFonts w:cs="Arial" w:ascii="Arial" w:hAnsi="Arial"/>
          <w:color w:val="000000"/>
          <w:lang w:val="en-GB"/>
        </w:rPr>
        <w:t xml:space="preserve">Manufacture: old type LEF1: any anther new model </w:t>
        <w:tab/>
      </w:r>
    </w:p>
    <w:p>
      <w:pPr>
        <w:pStyle w:val="Normal"/>
        <w:tabs>
          <w:tab w:val="clear" w:pos="720"/>
          <w:tab w:val="left" w:pos="1262" w:leader="none"/>
          <w:tab w:val="left" w:pos="6329" w:leader="none"/>
          <w:tab w:val="left" w:pos="7306" w:leader="none"/>
        </w:tabs>
        <w:rPr/>
      </w:pPr>
      <w:r>
        <w:rPr>
          <w:rFonts w:cs="Arial" w:ascii="Arial" w:hAnsi="Arial"/>
          <w:b/>
          <w:color w:val="000000"/>
          <w:lang w:val="en-GB"/>
        </w:rPr>
        <w:tab/>
      </w:r>
      <w:r>
        <w:rPr>
          <w:rFonts w:cs="Arial" w:ascii="Arial" w:hAnsi="Arial"/>
          <w:color w:val="000000"/>
          <w:lang w:val="en-GB"/>
        </w:rPr>
        <w:t xml:space="preserve">Equipment to the following old pump good quietly </w:t>
        <w:tab/>
      </w:r>
    </w:p>
    <w:p>
      <w:pPr>
        <w:pStyle w:val="Normal"/>
        <w:tabs>
          <w:tab w:val="clear" w:pos="720"/>
          <w:tab w:val="left" w:pos="1262" w:leader="none"/>
          <w:tab w:val="left" w:pos="2273" w:leader="none"/>
          <w:tab w:val="left" w:pos="3283" w:leader="none"/>
          <w:tab w:val="left" w:pos="4294" w:leader="none"/>
          <w:tab w:val="left" w:pos="5304" w:leader="none"/>
          <w:tab w:val="left" w:pos="6329" w:leader="none"/>
          <w:tab w:val="left" w:pos="7306" w:leader="none"/>
        </w:tabs>
        <w:rPr/>
      </w:pPr>
      <w:r>
        <w:rPr>
          <w:rFonts w:cs="Arial" w:ascii="Arial" w:hAnsi="Arial"/>
          <w:b/>
          <w:color w:val="000000"/>
          <w:lang w:val="en-GB"/>
        </w:rPr>
        <w:tab/>
      </w:r>
      <w:r>
        <w:rPr>
          <w:rFonts w:cs="Arial" w:ascii="Arial" w:hAnsi="Arial"/>
          <w:color w:val="000000"/>
          <w:lang w:val="en-GB"/>
        </w:rPr>
        <w:t>Article</w:t>
        <w:tab/>
        <w:tab/>
        <w:tab/>
        <w:tab/>
        <w:t>Qty of repair kit</w:t>
        <w:tab/>
        <w:t>Qty of complete pump</w:t>
      </w:r>
    </w:p>
    <w:p>
      <w:pPr>
        <w:pStyle w:val="Normal"/>
        <w:jc w:val="center"/>
        <w:rPr>
          <w:rFonts w:ascii="Arial" w:hAnsi="Arial" w:cs="Arial"/>
          <w:color w:val="000000"/>
          <w:lang w:val="en-GB"/>
        </w:rPr>
      </w:pPr>
      <w:r>
        <w:rPr>
          <w:rFonts w:cs="Arial" w:ascii="Arial" w:hAnsi="Arial"/>
          <w:color w:val="000000"/>
          <w:lang w:val="en-GB"/>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0</w:t>
            </w:r>
          </w:p>
        </w:tc>
        <w:tc>
          <w:tcPr>
            <w:tcW w:w="4042" w:type="dxa"/>
            <w:gridSpan w:val="3"/>
            <w:tcBorders>
              <w:top w:val="single" w:sz="12" w:space="0" w:color="000000"/>
              <w:left w:val="single" w:sz="6" w:space="0" w:color="000000"/>
              <w:bottom w:val="single" w:sz="12" w:space="0" w:color="000000"/>
            </w:tcBorders>
          </w:tcPr>
          <w:p>
            <w:pPr>
              <w:pStyle w:val="Normal"/>
              <w:rPr/>
            </w:pPr>
            <w:r>
              <w:rPr>
                <w:rFonts w:cs="Arial" w:ascii="Arial" w:hAnsi="Arial"/>
                <w:b/>
                <w:color w:val="000000"/>
                <w:lang w:val="en-GB"/>
              </w:rPr>
              <w:t>Contifagal pump with motor</w:t>
            </w:r>
            <w:r>
              <w:rPr>
                <w:rFonts w:cs="Arial" w:ascii="Arial" w:hAnsi="Arial"/>
                <w:color w:val="000000"/>
                <w:lang w:val="en-GB"/>
              </w:rPr>
              <w:t xml:space="preserve"> complete old model : B125/25 name Q forte (m3/h) ; 95 380volt, 50HZ, 3PH</w:t>
            </w:r>
          </w:p>
        </w:tc>
        <w:tc>
          <w:tcPr>
            <w:tcW w:w="102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0</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1</w:t>
            </w:r>
          </w:p>
        </w:tc>
        <w:tc>
          <w:tcPr>
            <w:tcW w:w="4042" w:type="dxa"/>
            <w:gridSpan w:val="3"/>
            <w:tcBorders>
              <w:top w:val="single" w:sz="12" w:space="0" w:color="000000"/>
              <w:left w:val="single" w:sz="6" w:space="0" w:color="000000"/>
              <w:bottom w:val="single" w:sz="2" w:space="0" w:color="000000"/>
            </w:tcBorders>
          </w:tcPr>
          <w:p>
            <w:pPr>
              <w:pStyle w:val="Normal"/>
              <w:rPr/>
            </w:pPr>
            <w:r>
              <w:rPr>
                <w:rFonts w:cs="Arial" w:ascii="Arial" w:hAnsi="Arial"/>
                <w:b/>
                <w:color w:val="000000"/>
                <w:lang w:val="en-GB"/>
              </w:rPr>
              <w:t xml:space="preserve">Centrifugal pump with motor </w:t>
            </w:r>
            <w:r>
              <w:rPr>
                <w:rFonts w:cs="Arial" w:ascii="Arial" w:hAnsi="Arial"/>
                <w:color w:val="000000"/>
                <w:lang w:val="en-GB"/>
              </w:rPr>
              <w:t xml:space="preserve">complete old model :- B 125/20 N Q floweret 9m3/h0:160 </w:t>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Head:- 26m</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volt  380   50hz   3ph</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2</w:t>
            </w:r>
          </w:p>
        </w:tc>
        <w:tc>
          <w:tcPr>
            <w:tcW w:w="4042" w:type="dxa"/>
            <w:gridSpan w:val="3"/>
            <w:tcBorders>
              <w:top w:val="single" w:sz="12" w:space="0" w:color="000000"/>
              <w:left w:val="single" w:sz="6" w:space="0" w:color="000000"/>
              <w:bottom w:val="single" w:sz="2" w:space="0" w:color="000000"/>
            </w:tcBorders>
          </w:tcPr>
          <w:p>
            <w:pPr>
              <w:pStyle w:val="Normal"/>
              <w:rPr/>
            </w:pPr>
            <w:r>
              <w:rPr>
                <w:rFonts w:cs="Arial" w:ascii="Arial" w:hAnsi="Arial"/>
                <w:b/>
                <w:color w:val="000000"/>
                <w:lang w:val="en-GB"/>
              </w:rPr>
              <w:t>Centrifugal pump with motor</w:t>
            </w:r>
            <w:r>
              <w:rPr>
                <w:rFonts w:cs="Arial" w:ascii="Arial" w:hAnsi="Arial"/>
                <w:color w:val="000000"/>
                <w:lang w:val="en-GB"/>
              </w:rPr>
              <w:t xml:space="preserve"> complete old model :- B125/30 Q floweret m3/h : 182 Head:- 21m </w:t>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Volt:- 380 , 50Hz 3ph inletpipe inch :- 5 outlet pipeinch;-4</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3</w:t>
            </w:r>
          </w:p>
        </w:tc>
        <w:tc>
          <w:tcPr>
            <w:tcW w:w="4042" w:type="dxa"/>
            <w:gridSpan w:val="3"/>
            <w:tcBorders>
              <w:top w:val="single" w:sz="12" w:space="0" w:color="000000"/>
              <w:left w:val="single" w:sz="6" w:space="0" w:color="000000"/>
              <w:bottom w:val="single" w:sz="2" w:space="0" w:color="000000"/>
            </w:tcBorders>
          </w:tcPr>
          <w:p>
            <w:pPr>
              <w:pStyle w:val="Normal"/>
              <w:rPr/>
            </w:pPr>
            <w:r>
              <w:rPr>
                <w:rFonts w:cs="Arial" w:ascii="Arial" w:hAnsi="Arial"/>
                <w:b/>
                <w:color w:val="000000"/>
                <w:lang w:val="en-GB"/>
              </w:rPr>
              <w:t>Centrifugal pump with motor</w:t>
            </w:r>
            <w:r>
              <w:rPr>
                <w:rFonts w:cs="Arial" w:ascii="Arial" w:hAnsi="Arial"/>
                <w:color w:val="000000"/>
                <w:lang w:val="en-GB"/>
              </w:rPr>
              <w:t xml:space="preserve"> complete old model :- B125/25 Q floweret m3/h:- 95 </w:t>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Head :- 17m</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olt 380, 50Hz,3Ph</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4</w:t>
            </w:r>
          </w:p>
        </w:tc>
        <w:tc>
          <w:tcPr>
            <w:tcW w:w="3032" w:type="dxa"/>
            <w:gridSpan w:val="2"/>
            <w:tcBorders>
              <w:top w:val="single" w:sz="12" w:space="0" w:color="000000"/>
              <w:left w:val="single" w:sz="6" w:space="0" w:color="000000"/>
              <w:bottom w:val="single" w:sz="2" w:space="0" w:color="000000"/>
              <w:right w:val="single" w:sz="2" w:space="0" w:color="000000"/>
            </w:tcBorders>
          </w:tcPr>
          <w:p>
            <w:pPr>
              <w:pStyle w:val="Normal"/>
              <w:rPr/>
            </w:pPr>
            <w:r>
              <w:rPr>
                <w:rFonts w:cs="Arial" w:ascii="Arial" w:hAnsi="Arial"/>
                <w:b/>
                <w:color w:val="000000"/>
                <w:lang w:val="en-GB"/>
              </w:rPr>
              <w:t>Centrifugal pump with motor</w:t>
            </w:r>
            <w:r>
              <w:rPr>
                <w:rFonts w:cs="Arial" w:ascii="Arial" w:hAnsi="Arial"/>
                <w:color w:val="000000"/>
                <w:lang w:val="en-GB"/>
              </w:rPr>
              <w:t xml:space="preserve"> </w:t>
            </w:r>
          </w:p>
        </w:tc>
        <w:tc>
          <w:tcPr>
            <w:tcW w:w="101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Old model :- B125/30( Hot water ) </w:t>
            </w:r>
          </w:p>
        </w:tc>
        <w:tc>
          <w:tcPr>
            <w:tcW w:w="102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Q floweret (m3/h):- 99 </w:t>
            </w:r>
          </w:p>
        </w:tc>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Volt:- 380,50 Hz, 3ph </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5</w:t>
            </w:r>
          </w:p>
        </w:tc>
        <w:tc>
          <w:tcPr>
            <w:tcW w:w="4042" w:type="dxa"/>
            <w:gridSpan w:val="3"/>
            <w:tcBorders>
              <w:top w:val="single" w:sz="12" w:space="0" w:color="000000"/>
              <w:left w:val="single" w:sz="6" w:space="0" w:color="000000"/>
              <w:bottom w:val="single" w:sz="2" w:space="0" w:color="000000"/>
            </w:tcBorders>
          </w:tcPr>
          <w:p>
            <w:pPr>
              <w:pStyle w:val="Normal"/>
              <w:rPr/>
            </w:pPr>
            <w:r>
              <w:rPr>
                <w:rFonts w:cs="Arial" w:ascii="Arial" w:hAnsi="Arial"/>
                <w:b/>
                <w:color w:val="000000"/>
                <w:lang w:val="en-GB"/>
              </w:rPr>
              <w:t xml:space="preserve">Centrifugal pump with motor </w:t>
            </w:r>
            <w:r>
              <w:rPr>
                <w:rFonts w:cs="Arial" w:ascii="Arial" w:hAnsi="Arial"/>
                <w:color w:val="000000"/>
                <w:lang w:val="en-GB"/>
              </w:rPr>
              <w:t xml:space="preserve">old model :- B40132 </w:t>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P.M= 1450</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Q floweret m3/h =14</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Head ;- 25 volt;- 380 Hz = 50 pH: 3</w:t>
            </w:r>
          </w:p>
        </w:tc>
        <w:tc>
          <w:tcPr>
            <w:tcW w:w="102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6</w:t>
            </w:r>
          </w:p>
        </w:tc>
        <w:tc>
          <w:tcPr>
            <w:tcW w:w="3032"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entrifugal pump with motor </w:t>
            </w:r>
          </w:p>
        </w:tc>
        <w:tc>
          <w:tcPr>
            <w:tcW w:w="101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Old model :- B80 /35 Qflowrate :- m3/h 50  volt:- 380 , 50Hz,3ph </w:t>
            </w:r>
          </w:p>
        </w:tc>
      </w:tr>
      <w:tr>
        <w:trPr/>
        <w:tc>
          <w:tcPr>
            <w:tcW w:w="1262" w:type="dxa"/>
            <w:tcBorders>
              <w:top w:val="single" w:sz="12" w:space="0" w:color="000000"/>
              <w:left w:val="single" w:sz="2"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7</w:t>
            </w:r>
          </w:p>
        </w:tc>
        <w:tc>
          <w:tcPr>
            <w:tcW w:w="4042" w:type="dxa"/>
            <w:gridSpan w:val="3"/>
            <w:tcBorders>
              <w:top w:val="single" w:sz="12" w:space="0" w:color="000000"/>
              <w:left w:val="single" w:sz="6" w:space="0" w:color="000000"/>
              <w:bottom w:val="single" w:sz="12" w:space="0" w:color="000000"/>
            </w:tcBorders>
          </w:tcPr>
          <w:p>
            <w:pPr>
              <w:pStyle w:val="Normal"/>
              <w:rPr/>
            </w:pPr>
            <w:r>
              <w:rPr>
                <w:rFonts w:cs="Arial" w:ascii="Arial" w:hAnsi="Arial"/>
                <w:b/>
                <w:color w:val="000000"/>
                <w:lang w:val="en-GB"/>
              </w:rPr>
              <w:t>Centrifugal pump with motor</w:t>
            </w:r>
            <w:r>
              <w:rPr>
                <w:rFonts w:cs="Arial" w:ascii="Arial" w:hAnsi="Arial"/>
                <w:color w:val="000000"/>
                <w:lang w:val="en-GB"/>
              </w:rPr>
              <w:t xml:space="preserve"> old model :- B125/35 Q floweret (m3/h) :60 volt:- 380 50Hz, 3ph</w:t>
            </w:r>
          </w:p>
        </w:tc>
        <w:tc>
          <w:tcPr>
            <w:tcW w:w="102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8</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entrifugal pump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With motor  old model :- bob 80/25 Q floweret m3/h :59 volt:- 380 , 50Hz,3ph</w:t>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49</w:t>
            </w:r>
          </w:p>
        </w:tc>
        <w:tc>
          <w:tcPr>
            <w:tcW w:w="404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lectric sewage  pump head :- 15-20 </w:t>
            </w:r>
          </w:p>
        </w:tc>
        <w:tc>
          <w:tcPr>
            <w:tcW w:w="1025"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380volt: 50Hz,3ph supply complete maintceance and operating installation catalog and spare part Catalan training of our staff in maintenance factory </w:t>
            </w:r>
          </w:p>
        </w:tc>
        <w:tc>
          <w:tcPr>
            <w:tcW w:w="102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0</w:t>
            </w:r>
          </w:p>
        </w:tc>
        <w:tc>
          <w:tcPr>
            <w:tcW w:w="202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Drying tumble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15 Kg/load (dry weight ) 3 load /hour</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Heating by electrical elemen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rum stainless steel 18/8 timer and thermo stat controlled inter lock stops cycle when door open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nection to 380v 50hz 3p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are part list for 3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operation in stallation repair and spare parts manual with each drying tumbl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1</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res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20 kg</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tainless steel inner for drum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utomatic operation pnognamebel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ll accessories needed supply for prepare operation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onnection 380 V 50 HZ  3PH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List for spear part recommended 5 years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ll document , menteenens , operation repair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2</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team drye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city 50kg dry /load with 3 load /hr</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heating : steam (6-8) bar reverse rotation cylinder inter lock door for saft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imer control indication lamps and any other necessory components must be included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inlet and out let flexible steam pipes exheust flexible pipe 6m for each automatic start -stop starter ,steam trape sylinder material should be corrosion - proof itemized and speratly priced spare part list for 3 year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operation installation repaier and spare parts manual with each tumbl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onnection to 380 V 50 HZ  3PH </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3</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ron stea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team heated press roller two meters long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variable speed lowering raising switch for reverse rot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inger protection provided rotation left and right</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team heated at a pressure of (8-10 )ba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mplete with exhaust fan and all internal electric wiring steam trap connection to 380v 50hz 3p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are part list for 3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operation in stallation repair and spare parts manual with each drying tumbl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4</w:t>
            </w:r>
          </w:p>
        </w:tc>
        <w:tc>
          <w:tcPr>
            <w:tcW w:w="303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Flat work ironed machine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electrically heated press roller to 1.5 m length automatic lifting and lowering of cylinder heat control finges - protection feeding and receving table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nnection to 380v 50hz 3ph</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are part list for 3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operation in stallation repair and spare parts manual with each drying tumbl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5</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Washing machine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pacity up to 50 kg/load (dry weight)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heating :steam (6-8 ba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umins stainless steel 18/8</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perated by programme card and push botton for manual reverse drum ac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afty look on door unbalance switch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 factory :500 g</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fitting and flexiable pipes 1.5 m in cluded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nection to 380 v 50 hz 3 p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demostic water pressure supplied 0.5 ba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pare parts list for 3 years operation installation repair and spare parts manual with each wash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6</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Washing machine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pacity 20 kg/load (dry weigh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heating :electric elemen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um stainless steel 18/8</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peration  by  push botton for manual control reverse drum ac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afty look on door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fitting and flexiable pipes 1.5 m in cluded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nection to 380 v 50 hz 3 p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demostic water pressure supplied 0.5 ba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itemized and speratly priced spare parts list for 3 years operation installation repair and spare parts manual with each wash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7</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ashing machine</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pacity 30 kg/load (dry weigh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heating :electric elemen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um stainless steel 18/8</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peration  by programme card and push botton for manual reverse drum ac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afty look on door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fitting and flexiable pipes 1.5 m in cluded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nection to 380 v 50 hz 3 p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demostic water pressure supplied 0.5 ba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pare parts list for 3 years operation installation repair and spare parts manual with each wash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8</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res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50 kg</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59</w:t>
            </w:r>
          </w:p>
        </w:tc>
        <w:tc>
          <w:tcPr>
            <w:tcW w:w="202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hydro extracto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pacity 20 kg/load (dry weigh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 factory :600-750 g</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nner drum of stainless steel 18/8</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imer operated reverse phase brake syste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ive motor with thermal cut -ou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ibration controlled inner dru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nection to 380 v 50 hz 3 p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pare parts list for 3 years operation installation repair and spare parts manual with each wash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tow engineers for 3 weeks in the factory</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0</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rnice flexiflame 70</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1</w:t>
            </w:r>
          </w:p>
        </w:tc>
        <w:tc>
          <w:tcPr>
            <w:tcW w:w="3032"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rying to LBG gas drye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2</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t water boil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2000 KG/h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orking presser 10 ba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utomatic control for safe, starting and operation, automatic blow down valve, safety valv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Burner : dual fuel L.P.G gas or light gas oil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Automatic operation isolated skid mounted ready for connection and oper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oftener : suitable duplex automatic operation softener suitable for boil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Spear parts recommended for 5 years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echnical document / insulation / operation / martinets and repair</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3 engineers for one month in the factory</w:t>
            </w:r>
          </w:p>
        </w:tc>
        <w:tc>
          <w:tcPr>
            <w:tcW w:w="97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3</w:t>
            </w:r>
          </w:p>
        </w:tc>
        <w:tc>
          <w:tcPr>
            <w:tcW w:w="5067"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alling system and equipment for calling system </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mplete paging system with its control station and 5 watt transmitter and 100 radio receive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he system either independent or interfacing with telephone exchange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supply complete maintenance  and operating  installation catalog and spare pat catalog</w:t>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4</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mpresso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65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pecification of compressor  1/6 hp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od. FII  5IF  IOG   or  FII  5IQ  IOG</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6 HP low back pressure static cooled R 12 compressor having following specific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al characteristic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ominal voltage   220 V      50 HZ</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oltage rang          170 -  240 V</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ower factor         .95 ( shunt capacitor is to be used)</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compressor are to be supplied complot with starting device ( relay or ptc)</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over load protector electrical connection board capacitor and the necessary wiring for electrical connec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imensional data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discharge tube                        6.35  mm  I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uction tube                            6.35  mm  ID</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rocess tube                           6.35  mm  ID</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ll tubing shall be made of high quality refrigerating copper tubes</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Packing shall be made in strong wooden boxes or metallic cases suitable for shipment in containers and forklift handling.   </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5</w:t>
            </w:r>
          </w:p>
        </w:tc>
        <w:tc>
          <w:tcPr>
            <w:tcW w:w="303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lephone exchange syste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X64</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 X 12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0 X 32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8</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0 X 100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x25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 x 7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uto communication switch system can use both type of telephone rotary dialing type and electronic push –bottom type programming of system facilities and read out should be accessible via data terminal</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acilities : consultation call with split call transfer three way conference executive station direct attendant call signaling camp on and over ride paging speed dialing restricted access for trunks call parking auto call back call forwarding manager secretary call interception busy over ride security group hunting UNA   ANA</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ones : the system should be working on different tones such as internal ringing tone external ringing tone dial tone busy tone over ride tone hold or service tone confirmation tone call waiting tone order ton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Operator console : electronic push – bottom operator console can be connected at least 20 meters from the exchange required as communication link for incoming calls and external calls having more facilities than ordinary extenuation such as processing bottoms for arrival and departure callous call indication stand by and release automatic routine of calls serielcall over ride – camp on and hold external line reservation alarm display paging split and conference day timetransfer call tracking and toll display selftesting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Power supply : smooth and stabilized 48 V DC at 60 A max provided by main power parlor with 200 AH capacity battery accumulator which can deliver the power to the system for 5 hours in care of main failur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 case of 48 VPC failure to the system suitable battery back up supply electricity to 1000 hrs to different kind of memories to save stored elat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Others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 Installation the system on sites and tow year maintenanc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Spare parts for 5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Comet set of manuals installation maintenance programming and read out testing and trouble shouting.</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Training on factory 5 engineers and 6 weeks</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 :pumps</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odel : as below</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mpany / manufacturer : worthington</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r equavalnt  worthingto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mpsonltd</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ow field work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o.box 17 newark , nottingh - amshire</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G243E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NGLAND</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el = newark 705151</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lx = 37451</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quantity : 80</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te : saddam medical city</w:t>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 xml:space="preserve">MOdEL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KW</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HEAD (M)</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FLOW (L/S)</w:t>
            </w:r>
          </w:p>
        </w:tc>
        <w:tc>
          <w:tcPr>
            <w:tcW w:w="1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PM</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QTY.,</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N2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7</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N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8</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N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6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ERP80-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A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A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LA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LA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3.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2.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5WP    3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1.2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2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7</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5WP    3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8</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ERP60-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7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50wp3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5WP   2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8.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0WP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3.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80WP    1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½ TM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0WP    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7</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0WP    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3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8</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¼ TM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8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L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6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0WP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4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¼ TM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3.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L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8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dv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4</w:t>
            </w:r>
          </w:p>
        </w:tc>
        <w:tc>
          <w:tcPr>
            <w:tcW w:w="10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2wp160</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6</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10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5</w:t>
            </w:r>
          </w:p>
        </w:tc>
        <w:tc>
          <w:tcPr>
            <w:tcW w:w="404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ELECTRICAL FORK LIFT  (2 TON)</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MAXIM HEIGHT 7 TO 7.5 METER</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FORK LENGTH 750 TO 1600M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FORK CARRIAGE WIDTH 86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FORK WIDTH X THICKNESS 120X50</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FORK SPREAD MAX 81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FORK SPREAD MINIMUM 45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OVER ALL WIDTH  (AXLE BRACKET) 1450 OR 1500</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8.LOAD WHEEL TRUCK 1310 OR 1370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REACH TRAVEL  (MAX) 1220 TO 162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LOAD WHEEL /LOAD CENTER 865 TO 1075</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SWEEP RADIUS 815 TO 96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BOOM LENGTH TO PIVOT CENTER 865 OR 1015</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3.LENGTH OF REACH FRAME 1320 TO 1725</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FACE OF FORK TO PIVOT CENTER 455 TO 660</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5.THROAT 965 TO 180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6.BOOM / REACH FRAME HEIGHT 35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7.MECHANISM WIDTH 20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8.LOAD WIDTH 800 TO 132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9.LOAD LENGTH 760 TO 152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0.AISLE WIDTH 1525 TO 193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1.ELECTRIC MOTORS-REACH 0, 4 KW</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2.ROTATE 0, 4KW</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3.FONK WIDTH MAXIM 1600 MM</w:t>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6</w:t>
            </w:r>
          </w:p>
        </w:tc>
        <w:tc>
          <w:tcPr>
            <w:tcW w:w="404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ELECTRICAL FORK LIFT  (1 TON)</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MAXIM HEIGHT 7 TO 7.5 METER</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FORK LENGTH 750 TO 1600M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FORK CARRIAGE WIDTH 86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FORK WIDTH X THICKNESS 120X50</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FORK SPREAD MAX 81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FORK SPREAD MINIMUM 45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OVER ALL WIDTH  (AXLE BRACKET) 1450 OR 1500</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8.LOAD WHEEL TRUCK 1310 OR 1370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REACH TRAVEL  (MAX) 1220 TO 162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LOAD WHEEL /LOAD CENTER 865 TO 1075</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SWEEP RADIUS 815 TO 96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BOOM LENGTH TO PIVOT CENTER 865 OR 1015</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3.LENGTH OF REACH FRAME 1320 TO 1725</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FACE OF FORK TO PIVOT CENTER 455 TO 660</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5.THROAT 965 TO 180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6.BOOM / REACH FRAME HEIGHT 35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7.MECHANISM WIDTH 20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8.LOAD WIDTH 800 TO 132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9.LOAD LENGTH 760 TO 152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0.AISLE WIDTH 1525 TO 193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1.ELECTRIC MOTORS- REACH 0, 4 KW</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2.ROTATE 0, 4KW</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3.FONK WIDTH MAXIM 1600 MM</w:t>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7</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RK LIFT (3 TON)</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2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DIESEL ENGINE 4 CYLINDER WATER COOLED</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BATTERY 12V</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NORMAL HYDRAULIC GEA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MAX HEIGHT 3.5M</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8</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RK LIFT (1 TON)</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DIESEL ENGINE 4 CYLINDER WATER COOLED</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BATTERY 12V</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NORMAL HYDRAULIC GEA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MAX HEIGHT 3.5M</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299</w:t>
            </w:r>
          </w:p>
        </w:tc>
        <w:tc>
          <w:tcPr>
            <w:tcW w:w="4042"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DICINES CARRYING TRUCKS:</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 BASIC VEHICL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ENGINE: DIESEL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TRANSMISSION: MANUAL FLOOR SHIFT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CLUTCH: HYDRAULIC CONTROL SINGLE DRY PLATE WITH AIR PRESSURE ASSISTANC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SUSPENSIONS: FRONT: LAMINATED LEAF SPRINGS WITH SHOCK ABSORBERS: REAR: FRONT: LAMINATED LEAF SPRINGS WITH SHOCK ABSORBER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5. SUFFICIENT TO CONTROL THE VEHICLES IN THE PARKING SUPPLIED WITH AIR OVER HYDRAULIC WITH DUAL CIRCUIT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ELECTRICAL SYSTEM: 24V 120AMP</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 INSTRUMENT PANEL: ALL MEASUREMENTS AND GAUGES IN METRIC SYSTE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FRAME: PARALLEL, TAPERED CHANNEL SECTION TYPE WITH CROSS MEMBERS AND REINFORCE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9. STEERING: LEFT HAND DRIVE,  (BALL NUT TUBE, INTEGRAL TYPE) WITH HYDRAULIC POWER BOOSTER FLOOR SHIFT HAND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TIRES:HIGH QUALITY FRONT WHEELS: SINGLE IN EACH SIDE REAR WHEELS: DOUBLE IN EACH 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1. DRIVERS CABIN: ONE AND HALF CABIN SUPPLIED WITH AIR-CONDITIONING SYSTEM  (COOLING, HEATING AND VENTIL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2. EQUIPMENT’S: THE VEHICLES  (TRUCKS) IT PROVIDES WITH ALL ACCESSORIES THAT ARE CONCERNING WITH WORK OF THE TRUCK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B- LOADING CAPACITY: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ST OPTION LOADING CAPACITY (2-4) TON QTY (25)</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ECOND OPTION LOADING CAPACITY (5-7) TON QTY  (25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HIRD OPTION LOADING CAPACITY (8-10) TON QTY  (25)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C-ACCESSORIES: EACH VEHICLE (TRUCK) SUPPLY WITH THE FOLLOW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AST SPARE PART: AUTO JACK WITH HANDLE AND WHEEL WRENCH : HAZARD TRIANGLE: HYDRAULIC TAIL LEF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 COOLING SYSTEM WORK BY ENGINE OR ELECTRIC POWER 380 VOLT 50 HZ 3 PHAS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DIAL THERMOMETER MUST BE PROVID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3. AUDIOVISUAL FOR HIGH TEMP. MUST BE FITTED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 REFRIGERATION MUST SUITABLE TO MAINTAIN THE COOLING SPECIFICATION MENTION BELOW AND USES THE FOLLOWING GASES R12, R22, R502.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INTERNAL TEMP FROM + 10C TO-20C</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AMBIENT TEMP.</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UMMER BDT 60C</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BT 25C</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INTER DBT 1C</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BT 3C</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0</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RUCK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 BASIC VEHICL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ENGINE: DIESEL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TRANSMISSION: MANUAL FLOOR SHIFT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CLUTCH: HYDRAULIC CONTROL SINGLE DRY PLATE WITH AIR PRESSURE ASSISTANC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SUSPENSIONS: FRONT: LAMINATED LEAF SPRINGS WITH SHOCK ABSORBERS: REAR: FRONT: LAMINATED LEAF SPRINGS WITH SHOCK ABSORBER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5. SUFFICIENT TO CONTROL THE VEHICLES IN THE PARKING SUPPLIED WITH AIR OVER HYDRAULIC WITH DUAL CIRCUIT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 ELECTRICAL SYSTEM: 24V 120AMP</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 INSTRUMENT PANEL: ALL MEASUREMENTS AND GAUGES IN METRIC SYSTE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FRAME: PARALLEL, TAPERED CHANNEL SECTION TYPE WITH CROSS MEMBERS AND REINFORCE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9. STEERING: LEFT HAND DRIVE,  (BALL NUT TUBE, INTEGRAL TYPE) WITH HYDRAULIC POWER BOOSTER FLOOR SHIFT HAND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TIRES:HIGH QUALITY FRONT WHEELS: SINGLE IN EACH SIDE REAR WHEELS: DOUBLE IN EACH 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1.DRIVERS CABIN: ONE AND HALF CABIN SUPPLIED WITH AIR-CONDITIONING SYSTEM  (COOLING, HEATING AND VENTIL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2.EQUIPMENT’S: THE VEHICLES  (TRUCKS) IT PROVIDES WITH ALL ACCESSORIES THAT ARE CONCERNING WITH WORK OF THE TRUCK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B- LOADING CAPACITY: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ST OPTION LOADING CAPACITY  (3-4) TON QTY  (5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ECOND OPTION LOADING CAPACITY  (5-6) TON QTY  (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HIRD OPTION LOADING CAPACITY  (8-12) TON QTY  (100)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ACCESSORIES: EACH VEHICLE  (TRUCK) SUPPLY WITH THE FOLLOWING:</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FAST SPARE PART: AUTO JACK WITH HANDLE AND WHEEL WRENCH HAZARD TRIANGLE</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1</w:t>
            </w:r>
          </w:p>
        </w:tc>
        <w:tc>
          <w:tcPr>
            <w:tcW w:w="202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AMBULANCE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PARTITION</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BETWEEN DRIVER'S COMPARTMENT AND PATIENT’S COMPARTMENT FULL COVERAGE PANEL      MADE OF STURDY MATERIAL  (PRESS WOOD IS NOT TO BE USED) WITH SMOOTH SURFACE AT BOTH   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PARTITION WINDOW</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LARGE, DOUBLE SLIDING SAFETY GLASS CENTRAL WINDOW</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PATIENT'S COMPARTMENT</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PATIENT'S COMPARTMENT IS TO BE FULLY INSULAT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ROOF HEIGHT</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SIDE HEIGHT NOT LESS THAN 1500MM WITHOUT THE THICKNESS AND REINFORCEM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FLOORING</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IGH QUALITY FLOORING MATERIAL CEMENTED TO A SUITABLE TYPE OF WOOD WITH ALUMINUM MOLD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MEDICINE CABINETS</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LEFT WALL OF THE PATIENT’S COMPARTMENT IS TO BE PARTITIONED INTO ENCLOSED STORAGE CABINETRY. COMPARTMENT SPACE AND SHELF SPACE TO BE CONVENIENTLY LOCATED FOR MEDICAL SUPPLIES, DEVICES AND INSTALLED SYSTEM AD APPLICABLE FOR THE SERVICE INTENDED. CABINETS ARE TO BE EASILY OPENED WITH SHATTERED-PROOF TRANSPARENT SLIDING DOOR THE WALL IS TO BE NOT MORE THAN 30 INCHES HIGH. REMOVAL OF CABINET IS TO BE EASY TO FACILITATE BODY REPAIR IN CASE OF AN ACCID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TECHNICIAN SEAT - FRONT</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OVISION OF A TECHNICIAN SEAT AT THE FRONT OF THE PATIENT'S COMPARTM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TECHNICIAN SEAT-REAR</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OVISION OF A TECHNICIAN SEAT AT THE FOOT OF THE PATIENT'S ON THE RIGHT END SID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INSIDE LIGHTING SYSTEM</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PATIENT'S COMPARTMENT ELECTRICAL SYSTEM IS TO BE SEPARATED FROM THE TRUCK.</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IDENTIFICATION</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AMBULANCE IS TO BE IDENTIFIED AS FOLLOW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T IS TO BE PAINTED CLEAR WHITE</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FOR DECALS FOR THE WORD "AMBULANCE", AND A RED CRESCENT IN ARABIC ONE ON EACH SIDE, ONE ON THE REAR, AND ONE ON THE FRO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RESUSCITATION EQUIPMENT</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TWO OXYGEN BOTTLES, EACH OF 500 LITTER CAPACITY SECURED WITHIN THE LEFT WALL CABINETR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WO SPARE OXYGEN BOTTLES OF 500 LITTER CAPACITY IN STOWAGE CABI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ONE SET OF ENGLISH BULL NOSE VALVE YOKE, PRESSURE REGULATOR WITH GAUGE FLOW METER AND HUMIDIFIER BOTT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REE OXYGEN MASKS, ONE FOR EACH ADULT CHILD AND INFA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REE PLASTIC NASAL CANNULAS, TWO ADULT AND ONE CHIL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FOUR OXYGEN CATHETERS, TWO OF EACH NO.10F.</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ONE MOUTH TO MOUTH VENTILATION MASK</w:t>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YLINDER KEY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OXYGEN FLOW METER /REGULATOR </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HUMIDIFIER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PORTABLE OXYGEN KIT</w:t>
            </w:r>
          </w:p>
        </w:tc>
        <w:tc>
          <w:tcPr>
            <w:tcW w:w="1010" w:type="dxa"/>
            <w:tcBorders>
              <w:top w:val="single" w:sz="6"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ONE PORTABLE OXYGEN KIT COMPETE WITH REGULATOR AND SUPPLI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SUSCITATOR COMPLETE WITH CYLIND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STRAINING STRAP FOR RESUSCITA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SUCTION SYSTEM</w:t>
            </w:r>
          </w:p>
        </w:tc>
        <w:tc>
          <w:tcPr>
            <w:tcW w:w="1011" w:type="dxa"/>
            <w:tcBorders>
              <w:top w:val="single" w:sz="6"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NE VACUUM APPARATUS INCLUDING AN ELECTRIC DRIVEN PUMP with rechargable battery</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FIRST AID EQUIPMENT</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BOX IS TO BE PROVIDED CONTAINING THE FOLLOW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WENTY PRE- LOCALIZED PAD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WELVE COMPRESSIVE BANDAGE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FOUR 10CM ELASTIC STRIP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SIX GAUZE BANDEAUS, THREE OF 75MM AND THREE OF 150M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WENTY GAUZE PADS 10CM BY 10CM, INDIVIDUALLY WRAPP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WO 5CM ANTI-ALLERGIC ROLLS OF ADHESIVE TAP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IFTEEN TONGUE DEPRESSORS INDIVIDUALLY WRAPP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ONE 100 ML BOTTLE CONTAINING CHLOREXIDINE BASE DISINFECTA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AIR SPLINTS</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NE SET OF AIR SPLINT FOR EACH OF THE UPPER AND lower LIMB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STRETCHER</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HEEL STRETCHER WITH ADJUSTABLE BACK AND FOOT RESTS WITH SIDE HANDLES, COMPLETE WITH MATTRESS AND COV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SPARE STRETCHER</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OLDING COLLAPSIBLE STRETCHER WITH SUPPORTING SPREADER BARS AND VINYL COATED NYLON FABRIC.</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REAR BUMPER STEP</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REAR BUMPER STEP IS TO BE INSTALLED OVER THE REAR BUMP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BOTTLE HOOKS</w:t>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 ARE TO BE INSTALLED ON THE ROOF TO HOLD FLUID AND BLOOD TRANSFUSION BOTTL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ARE STRETCHER HOLD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ECIAL HOOKS ON WALL AND ROOF ARE TO BE PROVIDED TO HOLD SPARE STRETCHER WHEN REQUIR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XHAUST-VENTILATOR FAN</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OOF MOUNTED DOUBLE ACTING EXH-VENT FAN IS TO BE INSTALL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AR BUMPER STEP</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REAR BUMPER STEP IS TO BE INSTALLED OVER THE REAR BUMP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 ARE TO BE INSTALLED ON THE ROOF TO HOLD FLUID AND BLOOD TRANSFUSION BOTTLE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ANTENNA</w:t>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INSTALLATION OF RADIO ANTENNA IN EACH AMBULANCE AT THE ROOF.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WIRELESS EQUIPMENT: EACH AMBULANCE EQUIPPED WITH RADIO (WIRELESS COMMUNICATION DEVIC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SPECIFICATIONS FOR AMBULANCE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BASIC VEHICLE </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NGINE:  PETROL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RANSMISSION: MANUAL OR AUTOMATIC.</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XLE: SINGLE REAR OR FRONT WHEEL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TEERING :POWER STEERING LEFT  HAND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USPENSION : HEAVY DUTY.</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OLING SYSTEM: HEAVY DUTY.</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ICAL SYSTEM: 12 VOLTS WITH HEAVY DUTY ALTERNATOR AND BATTERY.</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IR CONDITIONING SYSTEM: AIR-CONDITIONER AND HEATER FOR BOTH DRIVER AND PATIENT COMPART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IDE DOOR:  SIDE DOOR AT THE RIGHT SID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ACK DOORS: TWO PANEL DOORS OPENABLE TO THE SID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STRUMENT PANEL: WITH METRIC GAUGES and ODOMET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IRRORS: ONE INSIDE and TWO OUTSIDE REAR VIEW.</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IRES :HIGH  QUALITY INCLUDING SPAR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ARNING EQUIPMENT: SIREN WITH SPEAKER AND BEACON OF THE FOLLOWING TYP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ONIC SIREN WITH PUBLIC ADDRESS SYSTEM OF 100WATTS OUT-PUT POW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EACON : TWO REVOLVING DOME TYPE BEACONS LONGITUDINAL A LONG THE WIDTH ON THE FRONT ROOF</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EAKER: 100 WATTS SPEAKER INSTALLED INSIDE ENGINE COMPARTM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CCESSORIE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UTO JACK WITH HANDLE and WHEEL WRENCH.</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OOL KIT BAG.</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AZARD WARNING TRIANGLE</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E EXTINGUISH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ISCELLANEOUS: THE FOLLOWING IS TO BE SUBMITTED TWO WEEKS AFTER ORDER CONFIGURA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ORKSHOP MANUALS (2 COPIES IN ENGLISH).</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ARE PARTS CATALOGUES (2 COPIES IN ENGLIS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COMMENDED SPARE PARTS LIST (DETAILS OF THE LIST ARE TO BE AGREED UP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AST MOVING PARTS for EACH VEHICL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RAINING FOR 3 ENGINEER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optional rquipments schedule ambulance</w:t>
            </w:r>
          </w:p>
        </w:tc>
        <w:tc>
          <w:tcPr>
            <w:tcW w:w="1025" w:type="dxa"/>
            <w:tcBorders>
              <w:top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ACUUM MATTERS WITH CARRYING HANDLE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UMP FOR VACUUM MATTRESS</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OLDING STRETCHER</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NFLATABLE SPLINTS, SET OF 4 IN WALLE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NALGESIC UNIT.</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ITRONOX CYLINDER  (LIGHT WEIGHT)</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URINAL, MAL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URINAL, FEMAL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RTHOPEDIC SCOOP STRETCHER</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ACKETS FOR SCOOP STRETCHER.</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HEAPED AND HARDNESS SET FOR SCOOP STRETCH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PIRATOR, MANUAL</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MBULANCE CHAIR</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ACKET FOR AMBULANCE CHAIR</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IRST AID KIT COMPLETE WITH CASE.</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PENLIGHT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EDPAN</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NEROID SPHYGMOMANOMETER </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TETHOSCOP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TOSCOP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HOUGHT CUT SCISSORS.</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MI AUTOMATIC DEFIBRILLATOR /MONI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SECURING DEVICE FOR DEFIBRILLATOR /MONI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RTERY FORCEPS  (SPENCER WELLS)</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ISSECTING FORCEPS, PLAIN</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CISSORS BANDAGE.</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THERMOMETER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ON WOVEN ACRYLIC BLANKET 60"X80" APPROX.</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ELLAR BLANKET UNBLEACHED 60"X80" APPROX.</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OAM PILLOW, PCV COVERED</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ACUUM FLASK STAINLESS STEEL 1 LITT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STRAINING STRAP FOR VACUUM FLASK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XYGEN CYLINDER, BULL NOSE  (SIZE F)</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XYGEN FACE MASK</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REEN BUBBLE 30 FOOT ROLL</w:t>
            </w:r>
          </w:p>
        </w:tc>
        <w:tc>
          <w:tcPr>
            <w:tcW w:w="1025"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2</w:t>
            </w:r>
          </w:p>
        </w:tc>
        <w:tc>
          <w:tcPr>
            <w:tcW w:w="4042"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CCIDENT EMERGENCY  AMBULANCE</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ARTITION</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ETWEEN DRIVER'S COMPARTMENT AND PATIENT’S COMPARTMENT FULL COVERAGE PANEL MADE OF STURDY MATERIAL  (PRESS WOOD IS NOT TO BE USED) WITH SMOOTH SURFACE AT BOTH SID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ARTITION WINDOW</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LARGE, DOUBLE SLIDING SAFETY GLASS CENTRAL WINDOW</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OUBLE SLIDING SAFETY GLASS  WINDOW BEHIND DRIVER CABINET  ITS HEIGHT HALF INSIDE HEIGHT OF ROOF HEIGH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ATIENT'S COMPARTMENT</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PATIENT'S COMPARTMENT IS TO BE FULLY INSULAT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OOF HEIGHT</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SIDE HEIGHT NOT LESS THAN 1900MM WITHOUT THE THICKNESS AND REINFORCEM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LOORING</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IGH QUALITY FLOORING MATERIAL CEMENTED TO A SUITABLE TYPE OF WOOD WITH ALUMINUM MOLD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EDICINE CABINETS</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LEFT WALL OF THE PATIENT’S COMPARTMENT IS TO BE PARTITIONED INTO ENCLOSED STORAGE CABINETRY. COMPARTMENT SPACE AND SHELF SPACE TO BE CONVENIENTLY LOCATED FOR MEDICAL SUPPLIES, DEVICES AND INSTALLED SYSTEM AD APPLICABLE FOR THE SERVICE INTENDED. CABINETS ARE TO BE EASILY OPENED WITH SHATTERED-PROOF TRANSPARENT SLIDING DOOR THE WALL IS TO BE NOT MORE THAN 30 INCHES HIGH. REMOVAL OF CABINET IS TO BE EASY TO FACILITATE BODY REPAIR IN CASE OF AN ACCID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ECHNICIAN SEAT - FRONT</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OVISION OF A TECHNICIAN SEAT AT THE FRONT OF THE PATIENT'S COMPARTMENT.</w:t>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8</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ECHNICIAN SEAT-REA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OVISION OF A TECHNICIAN SEAT AT THE FOOT OF THE PATIENT'S ON THE RIGHT END SID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SIDE LIGHTING SYSTEM</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PATIENT'S COMPARTMENT ELECTRICAL SYSTEM IS TO BE SEPARATED FROM THE TRUCK.</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DENTIFICATION</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AMBULANCE IS TO BE IDENTIFIED AS FOLLOW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IT IS TO BE PAINTED CLEAR WHITE</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FOR DECALS FOR THE WORD "AMBULANCE", AND A RED CRESCENT IN ARABIC ONE ON EACH SIDE, ONE ON THE REAR, AND ONE ON THE FRO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SUSCITATION EQUIPMENT</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TWO OXYGEN BOTTLES, EACH OF 500 LITTER CAPACITY SECURED WITHIN THE LEFT WALL CABINETR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WO SPARE OXYGEN BOTTLES OF 500 LITTER CAPACITY IN STOWAGE CABI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ONE SET OF ENGLISH BULL NOSE VALVE YOKE, PRESSURE REGULATOR WITH GAUGE FLOW METER AND HUMIDIFIER BOTT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REE OXYGEN MASKS, ONE FOR EACH ADULT CHILD AND INFA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REE PLASTIC NASAL CANNULAS, TWO ADULT AND ONE CHIL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FOUR OXYGEN CATHETERS, TWO OF EACH NO.10F.</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ONE MOUTH TO MOUTH VENTILATION MASK</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ORTABLE OXYGEN KIT</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NE PORTABLE OXYGEN KIT COMPETE WITH REGULATOR AND SUPPLI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UCTION SYSTEM</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NE VACUUM APPARATUS INCLUDING AN ELECTRIC DRIVEN PUMP.</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ST AID EQUIPMENT</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BOX IS TO BE PROVIDED CONTAINING THE FOLLOW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WENTY PRE- LOCALIZED PAD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WELVE COMPRESSIVE BANDAGE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FOUR 10CM ELASTIC STRIP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SIX GAUZE BANDEAUS, THREE OF 75MM AND THREE OF 150M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WENTY GAUZE PADS 10CM BY 10CM, INDIVIDUALLY WRAPP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WO 5CM ANTI-ALLERGIC ROLLS OF ADHESIVE TAP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IFTEEN TONGUE DEPRESSORS INDIVIDUALLY WRAPP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ONE 100 ML BOTTLE CONTAINING CHLOREXIDINE BASE DISINFECTA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IR SPLINT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NE SET OF AIR SPLINT FOR EACH OF THE UPPER AND LIMB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TRETCHER</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HEEL STRETCHER WITH ADJUSTABLE BACK AND FOOT RESTS WITH SIDE HANDLES, COMPLETE WITH MATTRESS AND COV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ARE STRETCHER</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OLDING COLLAPSIBLE STRETCHER WITH SUPPORTING SPREADER BARS AND VINYL COATED NYLON FABRIC.</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AR BUMPER STEP</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REAR BUMPER STEP IS TO BE INSTALLED OVER THE REAR BUMP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 ARE TO BE INSTALLED ON THE ROOF TO HOLD FLUID AND BLOOD TRANSFUSION BOTTL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ARE STRETCHER HOLD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ECIAL HOOKS ON WALL AND ROOF ARE TO BE PROVIDED TO HOLD SPARE STRETCHER WHEN REQUIR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XHAUST-VENTILATOR FAN</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OOF MOUNTED DOUBLE ACTING EXH-VENT FAN IS TO BE INSTALL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AR BUMPER STEP</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REAR BUMPER STEP IS TO BE INSTALLED OVER THE REAR BUMP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TTLE HOOKS ARE TO BE INSTALLED ON THE ROOF TO HOLD FLUID AND BLOOD TRANSFUSION BOTTLE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NTENNA</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INSTALLATION OF RADIO ANTENNA IN EACH AMBULANCE AT THE ROOF.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WIRELESS EQUIPMENT: EACH AMBULANCE EQUIPPED WITH RADIO (WIRELESS COMMUNICATION DEVIC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ECIFICATIONS FOR AMBULANCE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BASIC VEHICLE </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NGINE:  PETROL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RANSMISSION: MANUAL OR AUTOMATIC.</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XLE: SINGLE REAR OR FRONT WHEEL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TEERING :POWER STEERING LEFT  HAND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USPENSION : HEAVY DUTY.</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OLING SYSTEM: HEAVY DUTY.</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ICAL SYSTEM: 12 VOLTS WITH HEAVY DUTY ALTERNATOR AND BATTERY.</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IR CONDITIONING SYSTEM: AIR-CONDITIONER AND HEATER FOR BOTH DRIVER AND PATIENT COMPART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IDE DOOR: SLIDING SIDE DOOR AT THE RIGHT SID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ACK DOORS: TWO PANEL DOORS OPERABLE TO THE SID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STRUMENT PANEL: WITH METRIC GAUGES and ODOMET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IRRORS: ONE INSIDE and TWO OUTSIDE REAR VIEW.</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IRES : 5 WITH TUBES, INCLUDING SPAR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ARNING EQUIPMENT: SIREN WITH SPEAKER AND BEACON OF THE FOLLOWING TYP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ONIC SIREN WITH PUBLIC ADDRESS SYSTEM OF 100WATTS OUT-PUT POW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EACON : TWO REVOLVING DOME TYPE BEACONS LONGITUDINAL A LONG THE WIDTH ON THE FRONT ROOF</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EAKER: 100 WATTS SPEAKER INSTALLED INSIDE ENGINE COMPARTMEN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CCESSORIE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UTO JACK WITH HANDLE and WHEEL WRENCH.</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OOL KIT BAG.</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AZARD WARNING TRIANGLE</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E EXTINGUISH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ISCELLANEOUS: THE FOLLOWING IS TO BE SUBMITTED TWO WEEKS AFTER ORDER CONFIGURA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ORKSHOP MANUALS (2 COPIES IN ENGLISH).</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ARE PARTS CATALOGUES (2 COPIES IN ENGLIS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COMMENDED SPARE PARTS LIST (DETAILS OF THE LIST ARE TO BE AGREED UP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AST MOORING PARTS for EACH VEHICL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ACCIDENT EMERGENCY TOOL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EGNANCY</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OLDING CROWBA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ICAL  CUTT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HYDRAULIC JACK WORK BY FOOT TO PULL MATERIAL PART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IR COMPRESSOR</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ANDING CUTTER DIFFERENT SIZE</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E EXTINGUISHER (QTY 3)</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RANSMISSION TOOL (QTY 3)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RAINING FOR 3 ENGINEERS.</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PTIONAL EQUIPMENT’S SCHEDULE AMBULANCE</w:t>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ACUUM MATTERS WITH CARRYING HANDLE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UMP FOR VACUUM MATTRESS</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OLDING STRETCHER</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NFLATABLE SPLINTS, SET OF 4 IN WALLE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NALGESIC UNIT.</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ITRONOX CYLINDER  (LIGHT WEIGHT)</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URINAL, MAL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URINAL, FEMAL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RTHOPEDIC SCOOP STRETCHER</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ACKETS FOR SCOOP STRETCHER.</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HEAPED AND HARDNESS SET FOR SCOOP STRETCH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SUSCITATOR COMPLETE WITH CYLIND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STRAINING STRAP FOR RESUSCITA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PIRATOR, MANUAL</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MBULANCE CHAIR</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ACKET FOR AMBULANCE CHAIR</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IRST AID KIT COMPLETE WITH CASE.</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PENLIGHT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EDPAN</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NEROID SPHYGMOMANOMETER </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TETHOSCOP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TOSCOPE.</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HOUGHT CUT SCISSORS.</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MI AUTOMATIC DEFIBRILLATOR /MONI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SECURING DEVICE FOR DEFIBRILLATOR /MONI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RTERY FORCEPS  (SPENCER WELLS)</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ISSECTING FORCEPS, PLAIN</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CISSORS BANDAGE.</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THERMOMETER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ON WOVEN ACRYLIC BLANKET 60"X80" APPROX.</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ELLAR BLANKET UNBLEACHED 60"X80" APPROX.</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OAM PILLOW, PCV COVERED</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ACUUM FLASK STAINLESS STEEL 1 LITT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STRAINING STRAP FOR VACUUM FLASK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XYGEN CYLINDER, BULL NOSE  (SIZE F)</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YLINDER KEY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OXYGEN FLOW METER /REGULATOR </w:t>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HUMIDIFIER </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XYGEN FACE MASK</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FOR EACH</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6"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REEN BUBBLE 30 FOOT ROLL</w:t>
            </w:r>
          </w:p>
        </w:tc>
        <w:tc>
          <w:tcPr>
            <w:tcW w:w="1025"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FOR EACH</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3</w:t>
            </w:r>
          </w:p>
        </w:tc>
        <w:tc>
          <w:tcPr>
            <w:tcW w:w="303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LINIC AMBULANCE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INTENSIVE CARE UNIT AND MOBILE THEATRE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A- BASIC VEHICLE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ENGINE:-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PETROL ENGIN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ATER COOLED</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TRANSMISSION:- MANUAL GEAR BOX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LOOR SHIFT</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3. STEERING:- POWER STEERING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LEFT HAND DRIV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ELECTRICAL EQUIPMENT’S:- 12- VOLT BATTERY</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NTENN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INSTALLATION OF RADIO ANTENNA IN EACH AMBULANCE AT THE ROOF.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WIRELESS EQUIPMENT: EACH AMBULANCE EQUIPPED WITH RADIO (WIRELESS COMMUNICATION DEVIC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SUSPENSION: HEAVY DU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TIRES:- HIGH QUALITY WITH TUBE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7. ACCESSORIES:-FIRE EXTINGUISHE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JACK</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HEEL WRENCH</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OOL KI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AST MOVING PART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B- PATIENT COMPARTMEN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RISE ROOF MORE THAN 1900MM INSID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 HYDRAULIC STRETCHER  (AS A TABLE OF THEATRE) MOVE FOR ALL THE DIRECTION. ( AND SHOCK ABSORBE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ADDITIONAL BASE FOR HOLDING OF THE STRETCHER IN THE LEFT SIDE OF THE UNIT FIX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 ILLUMINATION: IN SIDE THE UNIT A FIXED SOURCES OF LIGHT USE FOR THE OPERATION IN THE UNIT SIDE MOVE FOR ALL DIRECTION AS NEED  (LIKE OPERATIVE THEATR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 EQUIPMENT FOR OXYGEN SUPPLY WITH SET FOR GIVING THE O2 COMPLETE  (5 BOTTLE -2 BOTTLE 5000L +3 BOTTLE 500L)</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 ELECTRICAL SUCKER COMPLETE WITH ADDITIONAL PARTS PUT IN THE RIGHT SIDE OF THE UNIT  (NEAR THE RIGHT HAND OF THE LIGHT)(portable with rechargable batter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 AIR CONDITIONING AND HEATING EM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8- BOTTLE HOOKS 3 PARTS OF HOOKS IN THE ROOF FOR THE FLUID &amp; BLOOD TRANSFUS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9- STORE FOR THE MEDICAL DRUGS &amp; INSTRUMENTS ALONG THE SPACE IN SIDE THE UNIT IN TWO SIDE RIGHT &amp; LEFT WITH WASH BASIN IN THE LEFT CORNER OF THE UNI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 OXYGEN BOTTLE 5-7 500L &amp; TWO MAIN SOURCES - BIG BOTTLE IN THE INSIDE UNIT  (5000L) PUT IN DIFFERENT PRESS AS POSSIB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1- COMPLETE OXYGEN SET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2- ANAESTHETIC MACHINE COMPLETE holding</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3-INTENSIVE CARE UNIT - MONITOR WITH DC. SHOCK  (COMPLETE) + ECG+SPO2+NIBA+Paecmak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4- ELECTRICAL SUCKER  (COMPLETE) FIXED AT RIGHT HAND OF THE EMT(portable with UP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5- REFRIGERATOR FOR BLOOD STORAGE  (MEDIUM SIZ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6- SOURCE FOR OXYGEN READY FOR USE IN THE ROOF AT BOTH SIDES OF INSIDE THE UNIT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 ADDITIONAL SUPPLIE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 KIT - SET CONTAINING ALL INSTRUMENTS NEED FOR INTENSIVE CARE &amp; ANAESTHETIC SUPPLIES &amp; INSTRUMENTS SET WITH MASK OF 3 SIZE &amp; ALL OTHER INSTRUMENT &amp; SPHEGMAMONTER &amp; STETHOSCOPE &amp; OTHER SUPPLY COMPLET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2- KIT FOR PORTABLE OXYGEN &amp; COMPLETE ADDITIONAL PARTS FOR GIVING THE OXYGE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3- SUCKER HAND &amp; FOOT SUCKERS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 AIR SPLINT FOR FRACTURES UPPER &amp;LOWER LIMBS 2 SET FOR EACH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5- OXYGEN BOTTLE SPARE 5 BOTTLE 500 L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6- STRETCHER SPARE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RULING TYPE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FOLDING TYPE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PART SCOPE STRETCHE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AIR STRETCHER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7- KIT FOR FIRST AIDE CONTAINS COMPLETE INSTRUMENT FOR MINOR OPERATION &amp; COMPLETE SET FOR BANDYING WITH SPHEGMONOMETER AND STETTUSCOP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8- ULTRA VIOLET LIGHT INSTRUMENT FOR STERILIZATION UNIT &amp; ANY OTHER THING FOR STERILIZATION SUITABLE IN THE UNIT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9- portable intensive care ventilator with UPS and patient cercui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 laryngeal mask (small ,medium, large)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1- 2 bottel for N2O with resulator and fitting to the anaesthetic machin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2- O2 regulator with fitting to the anaesthetic machine (qty 2)</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3- O2 regulator with flow meter and humidifier for O2 mask therapy</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4</w:t>
            </w:r>
          </w:p>
        </w:tc>
        <w:tc>
          <w:tcPr>
            <w:tcW w:w="5067" w:type="dxa"/>
            <w:gridSpan w:val="4"/>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EQUITMENT: RADIO (WIRELESS) COMMUNICATION NET WORK FOR EMERGENCY AMBULANCE CALLS.</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SYSTE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SISTING OF THE FOLLOWING:-</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ALL NETWORK SYSTEM OPERATE IN FREQUENCY   (420 MHZ-470MHZ)</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NETWORK SYSTEM OPERATE WITH CODING - DECODING DEVICE</w:t>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ALL NECESSARY ANTENNA FOR THE FOLLOWING STATIONS WITH MAST (IF REQUIR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ENTRAL STATION WITH DESK CONTROL AND UPS FOR 6 HOURS OPERA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TO OPERATE ALL CHANNELS FROM ANY DESK.</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DISPLAY FOR CODING AND DECODING SYSTEM</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DIGITAL CLOCK</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LAMPS FOR RECEIVING, TRANSMITTING  AND STAND BY.</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SEMI-DUPLEX OPERATION (PUSH TO TRANSMIT)</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RF OUTPUT POWER SUFFICIENT TO COVER AN AREA 100 KM DIAMETE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IXED STATION (8 CHANNELS):</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TO COMMENCE WITH CENTRAL STATIONS AND OTHER FIXED STATIONS OR HANDY STA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RF OUT PUT POWER NOT LESS THAN (10 RF WAT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UPS FOR 6 HOURS OPERATION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EXTRA LAUD SPEAKER.</w:t>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MOBILE STATIONS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AS FIXED STATION ABOVE) EXCEPT UPS</w:t>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HANDY STATION (WALK TALKY)</w:t>
            </w:r>
          </w:p>
        </w:tc>
        <w:tc>
          <w:tcPr>
            <w:tcW w:w="102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O COMMENCE WITH CENTRAL STATION and ALL OTHER STATION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CORDER SYSTEM</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FOR RECORDING ALL MASSAGES DURING 24 H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ALL OPTIONS FOR ABOVE ITEMS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INSTALL ALL SYSTEM BY THE SUPPLIER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YEARS WARRANTY  (SPARE + MEN POWER)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YEARS MAINTENANCE MEN POWER ONLY TRAINING FOR 4 FROM OUR TECHNICAL STAFF FOR 3 WEEKS FREE OF CHARG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 SPARE PARTS LIST WITH ITEM PRICE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FULL CATALOGS  (OPERATING AND MAINTENANCE WITH CIRCUIT DIAGRAM WITH EACH UNITS).</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5</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WHEEL LOADER  (1-2M3) BUCKET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RIVER CABINS: FOLDING DOOR, THE LOCKING IS ASSURED ON AN OPEN POSITION. GLASS MADE OF SECURITY TYPE, THE SUSPENSION REDUCES SOUND VIBRATION. AIR-CONDITIONING DEVICE FOR DRIVER CABIN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ENGINE:  DIESEL ENGINE WATER-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EAR BOX: INTEGRAL POWER SHIF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OVING SPEEDS: SPEEDS IN KM/H</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 EQUIPMENT: 24 VOLT 120 AMP</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XLES: FOUR WHEEL DRIVE: FRONT AXLE AND REVERSE AX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TIRES: HIGH QUALITY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AKES: HYDRAULIC SERVO BRAKE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RKING BRAKES: DRUMS ON THE GEAR BOX.</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TEERING: STEERING TOTALLY HYDRAULIC WITH CLOSED NEUTRAL POSITION.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YDRAULICS: HYDRAULIC OPERATING WITH A DRIVE GEAR.</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6</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VATING WORK PLAT FORM ON TRUCK</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ASIC VEHICL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ENGINE: DIESEL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TRANSMISSION: MANUAL FLOOR SHIFT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CLUTCH: HYDRAULIC CONTROL SINGLE DRY PLATE WITH AIR PRESSURE ASSISTANC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SUSPENSIONS: FRONT: LAMINATED LEAF SPRINGS WITH SHOCK ABSORBERS: REAR: FRONT: LAMINATED LEAF SPRINGS WITH SHOCK ABSORBER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5.SUFFICIENT TO CONTROL THE VEHICLES IN THE PARKING SUPPLIED WITH AIR OVER HYDRAULIC WITH DUAL CIRCUIT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ELECTRICAL SYSTEM: 24V 120AMP</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INSTRUMENT PANEL: ALL MEASUREMENTS AND GAUGES IN METRIC SYSTE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FRAME: PARALLEL, TAPERED CHANNEL SECTION TYPE WITH CROSS MEMBERS AND REINFORCE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9.STEERING: LEFT HAND DRIVE,  (BALL NUT TUBE, INTEGRAL TYPE) WITH HYDRAULIC POWER BOOSTER FLOOR SHIFT HAND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TIRES:HIGH QUALITY FRONT WHEELS: SINGLE IN EACH SIDE REAR WHEELS: DOUBLE IN EACH 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1. DRIVERS CABIN: ONE AND HALF CABIN SUPPLIED WITH AIR-CONDITIONING SYSTEM  (COOLING, HEATING AND VENTIL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2. EQUIPMENT’S: THE VEHICLES  (TRUCKS) IT PROVIDES WITH ALL ACCESSORIES THAT ARE CONCERNING WITH WORK OF THE TRUCK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13- EQUIPPED WITH FIBER GLASS CABINET, CAPACITY LOADING NOT LESS THAN 200 KG, HEIGHT NOT LESS THAN 10 METERS, HYDRAULIC CONTROL, SAFETY CONTROLS, SUITABLE TO REPAIR ELEVATED WINDOWS, EQUIPMENT AND LAMP POSTS … ETC. </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7</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OWING TRUCK:</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ECIFICATIONS FOR TOWING TRUCK:</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BASIC VEHICL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ENGINE: PETROL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 TRANSMISSION: MANUAL FLOOR SHIFT AND ONE REAR SPEE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3. DRIVE: 4 WHEEL DRIVE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STEERING: LEFT HAND DRIVE,  (POWER STEER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SUSPENSION: HEAVY DUTY.</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 MIRRORS: ONE INSIDE AND TWO OUTSIDES SUITABLE FOR DRIVING THE VEHIC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 BATTERY:  (12 VOLT – 60 A.H) HEAVY DUTY.</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TIRES: SEVEN TIRES WITH TUBES INCLUDING SPARE OF GOOD QUALITY.</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 CARBURETOR: SINGLE MANUAL CHOCK.</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 TOWING DEVIC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BASIC RATING: 5 TON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BOOM RATING: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ULLY RETRACTED  (5 TON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ULLY EXTENDED.</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WINCH RATING.</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IRST LAYER OF CABLE  (5 TON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OURTH LAYER OF CABLE  (3 TON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LOAD CABL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YPE 6 X 19 CLASS FIBER CORE IMPROVED PLOW STEEL.</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DIAMETER AND STANDARD LENGTH  (3/8 INCH X 10 FT),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ORKING LIMIT – SINGLE LINE  (1 ½ TON) OR 3500 IB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NOTE –1- THE TOWING DEVICE SHOULD BE OPERATE BY BOTH MECHANICAL WAY DRIVEN BY THE GEAR BOX OF THE VEHIC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ND IN ANTHER WAY WE CAN USE IT BY ELECTRICAL WAY DRIVEN BY ELECTRICAL MOTOR DEPENDING ON THE ELECTRIC POWER OF THE VEHIC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NOTE-2- THE VEHICLE SHOULD BE SUPPLIED WITH ALL THE TOOLS NECESSARY FOR TOWING AND DRAWING AND LIFTING THE UNPREPARED CA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 ACCESSORIES: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 THE VEHICLE SHOULD PROVIDE WITH AUTO JACK AND FIRE EXTINGUISHER.</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2. BOOKLET OF OWNER’S MANUAL  (ENGLISH COPY).</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8</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OBILE CRAN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OBILE CRANE, TELESCOPIC, FULLY HYDRAULIC,  (20-30) TONS LOAD NOMINAL.</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RIER PART:</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ENGINE: DIESEL, WATER-COOLED, COMPLETE WITH ACCESSORIES, JACKS, EXTENSIONS, TOOL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NSMISSION: GEAR BOX, POWER SHIFT</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IERS: HIGH QUALI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TEERING: HYDRAULIC SERVO- STEERING</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BRAKES: SERVICE BRAKE: SERVO- BRAKE WITH COMPRESSED AIR ACTING ON ALL THE WHEEL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RIVER CABIN: MADE OF PLATE-STEEL RUBBER SUSPENSION, GLASS SECURITY WINDOWS, CONTROL INSTRUMENTS, ADDITIONAL SEAT FOR PASSENGER, AIR-CONDITIONING DEVIC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ELECTRIC EQUIPMENT: 24 VOLTS, 120 AMP.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OTATING PART:</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NGINE DIESEL WATER-COOLED.</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NTROLS BY HAND LEVERS AUTO-CENTERED DISTRIBUTOR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ABIN: ALL STEEL. GLASS SECURITY WINDOWS, HEATING AND CONTROL INSTRUMENTS.</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 EQUIPMENT: 24 VOLTS, 120 AMP.</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09</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XCAVATOR, SMALL SIZ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RIVER CABINS: FOLDING DOOR, THE LOCKING IS ASSURED ON AN OPEN POSITION. GLASS MADE OF SECURITY TYPE, THE SUSPENSION REDUCES SOUND VIBRA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ARTH AND CONCERT DIGGING AND EXCAVATOR, SMALL MOBILE SIZE, DIESEL ENGINE, WATER-COOLED. FIELD TRUCK SUITABLE FOR DIGGING BURIED PIPES AND CABL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IERS: HIGH QUALI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 EQUIPMENT: 24 VOLTS, 120 AMP.</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0</w:t>
            </w:r>
          </w:p>
        </w:tc>
        <w:tc>
          <w:tcPr>
            <w:tcW w:w="3032"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OBILE DEAD BODY</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ECIFICATION FOR MOBILE DEAD BODY CARRIER BASIC VEHICLE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ENGINE: PETROL ENGINE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ATER COOLED</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 TRANSMISSION: MANUAL GEAR BOX – FLOOR SHIF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BRAKE: DUAL- CIRCUIT HYDRAULIC BRAKE WITH VACUUM BOOSTER- SELF ADJUSTING  MECHANICAL PARKING BRAK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5- STEERING: POWER STEERING LEFT HAND DRIV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FUEL TANK: 80 LITTE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 BATTERY: 12 VOLT/ 75 A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LTERNATOR: 14V/9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TATOR: 1.2KW</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 TIRES: HEAVY DUTY WITH TUBE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 AIR CONDITION AND HEATING FOR DRIVER CABI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 ALL GANGES IN METRIC SYSTE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 PAINT: BLACK</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 ANTENNA</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INSTALLATION OF RADIO ANTENNA IN EACH AMBULANCE AT THE ROOF.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IRELESS EQUIPMENT: EACH AMBULANCE EQUIPPED WITH RADIO (WIRELESS COMMUNICATION DEVIC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 DEAD BODIES COMPARTMENTS TO BE COOLED BY A SUITABLE COOLING SYSTEM THAT MAINTAINED TEMPERATURE OF (10C) AT AN AMBIENT TEMPERATURE OF  (55C) AND THE COOLING DEVICE IS SEPARATED FROM THE CAR ENGINE SHOULD BE FULLY ISOLATED FROM DRIVE CABINET FLOORING AND LINING OF SIDE WALL SHOULD BE OF CORROSION RESISTANT METAL OF SUITABLE THICKNESS JOINTS SHOULD BE WATER PROOF FOR CLEANING PURPOSES COMPARTMENT IS TO BE SUFFICIENTLY LIGHTED COMPARTMENT IS TO BE EQUIPPED WITH AN EXHAUST FA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LOADING DOOR: TWO REAR OPERABLE TO THE SIDE OR ONE RIG. FIXED STRETCHER TO BE FITTED IN A SUITABLE PLACE INSIDE THE VEHICLE WITH AN ADDITIONAL MOBILE STRETCHER.</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C- ACCESSORIES: JACK WITH HANDLE AND WHEEL RANCH  FIRE EXTINGUISHER REPAIR TOOL KIT OWNERS MANUAL  (ENGLISH COPY)</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4042"/>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1</w:t>
            </w:r>
          </w:p>
        </w:tc>
        <w:tc>
          <w:tcPr>
            <w:tcW w:w="4042" w:type="dxa"/>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VEHICLE PICK-UP SINGLE CABIN </w:t>
            </w:r>
          </w:p>
        </w:tc>
        <w:tc>
          <w:tcPr>
            <w:tcW w:w="1025" w:type="dxa"/>
            <w:tcBorders>
              <w:top w:val="single" w:sz="1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PETROL ENGINE WATER COOLED</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MANUAL GEAR BOX, FLOOR SHIF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STEERING POWER STEERING LEFT HAND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ELECTRICAL EQUIPMENT’S: BATTERY 12V-60AMP HEAVY DUT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AIR-CONDITIONING FOR DRIVER CABIN  (HEATING AND COOL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6. SUSPENSION: HEAVY DUTY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 TIRES WITH TUBES: SUITABLE FOR DIFFERENT ROADS  (HIGH QUALITY)</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CABIN: SINGLE CABIN WITH DOOR IN EACH SID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 MIRRORS: TO BE EQUIPPED WITH TWO SIDES MIRRORS AND ONE IN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ACCESSARIES: TO BE EQUIPPED WITH JACK + WHEEL WRENCH + HAZARD TRIANGLE + TOOL KITS + FAST MOVING PARTS . WITH THE VEHICLE AND ANY EQUIPMENT’S CONCERNING THE JOB OF THIS CA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LOADING CAPACITY: FROM (1-2)TON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2.ALL MATERIALS INSERTED IN THE CONSTRUCTION OF THIS CAR IT WILL BE OF HIGH QUALITY  (ROOD, SHACKLE, GOODS COVER)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13.MAINTEMANCE FOR ALL VEHICLES FOR TWO YEARS ON ACCOUNT OF THE COMPANY WITH TRAINS FOR ENGINEERS AND TECHNICIANS  (5PERISON) FOR ONE MONTH </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2</w:t>
            </w:r>
          </w:p>
        </w:tc>
        <w:tc>
          <w:tcPr>
            <w:tcW w:w="4042"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LAND CRUISER 4 WHEEL DRIVER </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PETROL ENGINE: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MANUAL GEAR BOX, FLOOR SHIF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STEERING: POWER STEERING LEFT HAND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ELECTRICAL EQUIPMENT’S: BATTERY 12V, 60AMP, HEAVY DUT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 AIR-CONDITIONING: TO BE EQUIPPED WITH EFFICIENT AIR-CONDITIONING SYSTEM FIT WITH OUR WEATHER  (HEATING AND COOL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SUSPENTION: HEAVY DU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7.TIRES WITH TYPES SUITABLE FOR DIFFERENT ROADS  (HIGH QUALIT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8. DOORS: TWO DOORS IN EACH SIDE OF THE VEHICLE WITH REAR DOO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 MIRRORS: TO BE EQUIPPED WITH 2 SIDES MIRRORS AND ONE IN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 ACCESSORIES: TO BE EQUIPPED WITH JACK + WHEEL WRENCH AND HAZARD TRIANGLE AND ANY EQUIPMENT NECESSARY FOR JOB OF THIS VEHICLE</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1. MAINTENANCE FOR ALL VEHICLES FOR 2 YEARS ON A COUNT OF THE COMPANY WITH TRAINS FOR ENGINEERS AND TECHNICIANS  (5PERISON) FOR ONE MONTH</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3</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HANDLING TRUCKS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FOR BOXES CASE  (UP TO 300KG) WITH TOE EXTENDED  (FOLD UP TOE) 2 WHEELS WITH RUBBER TIRES </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4</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LIGHT ALLOY TROLLEY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WITH ONE REMOVABLE ENDS. 350KG CAPACITY PLATE FORM OF ALUMINUM SLATS INSERTED IN A BOLTED, REIN FORCED FRAME AND CASTORS  (2 FIXED AND 2 SWIVEL) </w:t>
            </w:r>
          </w:p>
        </w:tc>
      </w:tr>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5</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AND PALLET TRUCK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PACITY UP TO 3000 KG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LIFTING: HYDRAULIC CONTROLLED BY HANDLE, RISE 120MM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NTROL HANDLE: RETURNS AUTOMATICALLY TO UPRIGHT POSI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POSITION CONTROL HANDLE  (RAISE, NEUTRAL, LOWER)</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WHEELS  200MM STEERING WHEELS AND SIMPLE 85MM NYLON LOAD BEARING ROLLERS.</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4042"/>
        <w:gridCol w:w="1025"/>
        <w:gridCol w:w="977"/>
      </w:tblGrid>
      <w:tr>
        <w:trPr/>
        <w:tc>
          <w:tcPr>
            <w:tcW w:w="1262"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6</w:t>
            </w:r>
          </w:p>
        </w:tc>
        <w:tc>
          <w:tcPr>
            <w:tcW w:w="404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OBILE LADDERS AND PLAT FORMS</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in ALUMINUM TREADS in NON SLIP STUDDED SURFAC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PLATFORM IN ALUMINUM ALLOY, WITH NON SLIP STUDDED SURFACE. GUARD RAIL ON 3 SIDES, 1 SERVING AS TOOL RACK HEIGHT 1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2"/>
            <w:tcBorders>
              <w:top w:val="single" w:sz="2" w:space="0" w:color="000000"/>
              <w:left w:val="single" w:sz="6" w:space="0" w:color="000000"/>
              <w:bottom w:val="single" w:sz="2" w:space="0" w:color="000000"/>
              <w:right w:val="single" w:sz="2" w:space="0" w:color="000000"/>
            </w:tcBorders>
          </w:tcPr>
          <w:p>
            <w:pPr>
              <w:pStyle w:val="Normal"/>
              <w:rPr/>
            </w:pPr>
            <w:r>
              <w:rPr>
                <w:rFonts w:eastAsia="Arial" w:cs="Arial" w:ascii="Arial" w:hAnsi="Arial"/>
                <w:color w:val="000000"/>
                <w:lang w:val="en-GB"/>
              </w:rPr>
              <w:t xml:space="preserve"> </w:t>
            </w:r>
            <w:r>
              <w:rPr>
                <w:rFonts w:cs="Arial" w:ascii="Arial" w:hAnsi="Arial"/>
                <w:color w:val="000000"/>
                <w:lang w:val="en-GB"/>
              </w:rPr>
              <w:t>- MAXIM PLAT FORM HEIGHT  (3.5 METER)</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BASE FITTING FRONT 100MM Φ SWIVEL CASTORS WITHOUT BRAKE.</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7</w:t>
            </w:r>
          </w:p>
        </w:tc>
        <w:tc>
          <w:tcPr>
            <w:tcW w:w="5067" w:type="dxa"/>
            <w:gridSpan w:val="4"/>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TELESCOPIC ELEVATING WORK PLATE FORMS</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CAPACITY 360 KG FOLDED UP ALUMINUM ALLOY CONSTRUCTION MOUNTED ON 4 SWIVEL CASTORS (WITH EXTENDED LEG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pPr>
            <w:r>
              <w:rPr>
                <w:rFonts w:cs="Arial" w:ascii="Arial" w:hAnsi="Arial"/>
                <w:color w:val="000000"/>
                <w:lang w:val="en-GB"/>
              </w:rPr>
              <w:t>- OPERATION: A HYDRAULIC SET INSTALLED AT THE BASE OF THE UNIT DRIVES 2 CYLINDERS  (1 IN EACH MAS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POWER SUPPLY 220V AC AND 12V DC  (OPTION)</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PLATE FORM DIMENSIONS 240 X 70 CM.</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8</w:t>
            </w:r>
          </w:p>
        </w:tc>
        <w:tc>
          <w:tcPr>
            <w:tcW w:w="5067" w:type="dxa"/>
            <w:gridSpan w:val="4"/>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HIGH LIFT HAND PALLET TRUCKS 1000KG CAPACITY</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FORK WIDTH 520 MM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ANUAL LIFT  (HYDRAULIC)</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O LIFT LOAD FROM 83 MM TO 830 MM  (OR HIGH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LIFTING CONTROL: VIA PEDAL</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LOWERING CONTROL: VIA HANDLE</w:t>
            </w:r>
          </w:p>
        </w:tc>
        <w:tc>
          <w:tcPr>
            <w:tcW w:w="1025" w:type="dxa"/>
            <w:tcBorders>
              <w:top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19</w:t>
            </w:r>
          </w:p>
        </w:tc>
        <w:tc>
          <w:tcPr>
            <w:tcW w:w="5067" w:type="dxa"/>
            <w:gridSpan w:val="4"/>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NICKEL – CADMIUM ACCUMULATORS  (BATTERIES)</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VOLT, 6 AH</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0</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QUIPMENT: CLOCK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ROGY TIMING OLD MODEL GT1/60C1</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 CENTRAL CLOCK SYSTEM</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2- SINGLE FACE SLAVE CLOCK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for 20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DOUBLE FACE SLAVE CLOCK</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syste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SPARE PART FOR 5-YEARS</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 COMPLETE CATALOGUES SET</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 INSTALLATION OF ONE SYSTEM ON ONE SITE WITH GUARANTEE TIME ONE YEAR AND MAINTENANCE TIME ONE YEAR AFTER GUARANTEE TIME.</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7- TRAINING TWO –ENGINEERS FOR TWO WEEKS AT LEAST ON FACTORY.</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1</w:t>
            </w:r>
          </w:p>
        </w:tc>
        <w:tc>
          <w:tcPr>
            <w:tcW w:w="4042" w:type="dxa"/>
            <w:gridSpan w:val="4"/>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PECIFICATION OF AIRCONDITIONING </w:t>
            </w:r>
          </w:p>
        </w:tc>
        <w:tc>
          <w:tcPr>
            <w:tcW w:w="1025" w:type="dxa"/>
            <w:tcBorders>
              <w:top w:val="single" w:sz="1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WARE HOUSE (COLD STORE FOR DRUGS)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RST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upply and eraction (40) prefabricated air conditioning warehouse with the following specific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 storing at temp 16-20 C</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APPROXIMATE BUILDING DIMENTION:</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0 m   length</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2 m          width</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3 m            hight</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structural steel work</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main frames : the main frams will consist of hot rolled steel column , rafts without intermediate column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 purlins and side rails: purlins and side rails will be cold rolled pre galvanised material complete with all sleeves sagbars struts and bracing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 ancillary steel work: the steel fram will be suppllied with all necessary gable steel work eavesties roof and vertical bracing door steel work and will be complete with foundation bolts and all eraction bol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 single galvanised steel sheet 0.6 mm thick with a suitable profil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e- servic preparation and treatment : all steel work will be sheet blosted during fabrication and primed with one coat height build zinc phosphate prime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ROOF AND SIDE WALL CLADING:</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insolated sandwich steel panel external and internal face 0.6 mm galvanised steel sheet ribbed with 4mm profile coated with 100 micron plastisol in standard color insulation 100 mm polyuerthene foam core density 40 kg/ m3 fixed with the maine fra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utters: 2mm thick galvainside pressed steel gutter including support brackets stop ends ouy lets etc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 rain water pipes high density pvc rain water</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 doors : each store has 4 no. ( 3000mm X 3500 mm) manually operated golvanised steel sheet slide doors both side with insulation 100mm polyuretheme and curtai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 an inter area 25X8 m in the front and back side of the store to keep the cold air provided with one door (4000mmX4000mm) in each side and with curtai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an office 4000mmX4000mmX2800mm inside each store from sandwich panal provided with split unit for air condtioning 2 T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5- cold stor ( one for each stor ) 200 m3 capacity prefabricated insulated panal 120mm polurethane density 40 kg/m3 . Tempreture range (0-4)C . Anbient temp 50 Cinternal face 0.6 mm aluminum sheet external face 0.6mm galvanised steel sheet coated with plastisol 100 mm micron floor anti - slip aluminum ( jacker) tow cooling unit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AIR CONDITIONING INSTALATION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UPPLY AND INSTALLEDAIR COOLED PACKAGED WATER CHILLERS WITH CENTERFUGAL PUMPS AND AIR HANDLING UNITS AND CELLING FAN COIL . IN SIDE TEMP (16-20)C AMBIENT (EXTERNAL) TEMP  50C CONDENSING UNIT (ONE STAND BY WITH AIR COOLED CONDENSING UNITS INTERNAL DESIGN TEMP. 6-20C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 electrical installation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a- transformer with suitable capacity and all hight tension equipment and cabling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 main switch boardse and distribution boards mounted out side the stor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 cabling / sub - circuits wiring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d- lighting : provided from floresent fitting (double flouresent ) 20 w/m2 with reflector (tld 36 w) for inside the store and hp sodium 250 w with fitting for out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8-fire alarm system : acomplete fire alarm system comprising break glass points on fire exit doors and sirens to give audibility throughout the building and with sensors ( smoke , heat , radiation ) with wire and cable complete  with all necessary fitting and terminations ( control boar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fire fitting system ( automatic sprinkler system) design  manufacture deliver and installation of an automatic roof sprinklers system in each store including the following equipment per store and fire extignation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all pipe work fittings hangers and sprinklers heads</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b- all necessary installation controlling valve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 three automatic fire pumps ( tow electrical and the third is diesl with all boards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 water storage tank enough for one hour made from galvamised steel</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 joky pump</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 storage racking : storage racking type narrow aisel racking from galvanside steel hight 6100 mm ther for allowing 6 pallet hogh stacking per bay the bay dimension is 2x1000 mm width x1200 mm deep the distance between racking (1700-1800)mm</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1- frok lift truck:</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a-two frok lift per stor.for the racking rider electric readh truck which operates in narrow gang ways.(side laoiking)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capicity  1350 KG                                                     lifting height 7000mm                                                 tyres.driver/steer-cushion rubber                                         load/buthane/polyuretheue                                width.  max.  1600mm                                                battery   48V      with charger them 8 hours  229/25V      AC single phase  50HZ</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two frok lift per stor / for loading and unlauding from    capacity   1350KG                                                    liting hight   2500-3000mm   with battery  24V</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2-generator                                                                one generator for each stor  500KVA                         water cool,turdo charger,sound of whether proof containe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3-one electronic.digital (PABX),6trunk,64 extension  with all necessary equpment,UPS power suply MDF.and telephon se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ECOND:  general condition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the offer should include work shope drawing for foundation and mechanical ,electrical-fire fight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one year waramty 1 spare parts and labour.</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one year mainten ance labour only</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foumdation will be don by the eliemnt according to your design and draw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stor building to risut 140KM/H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supply quick moving spare part list enough for five yeas</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7-the company shoulds submit training course for 6 technicians for three weeks and am invitation for 4 engineers for observation for two weeks</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2</w:t>
            </w:r>
          </w:p>
        </w:tc>
        <w:tc>
          <w:tcPr>
            <w:tcW w:w="3032"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lephone exchange syste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1000 lin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0% of lines for special  </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3</w:t>
            </w:r>
          </w:p>
        </w:tc>
        <w:tc>
          <w:tcPr>
            <w:tcW w:w="5067"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ackaged unit air-conditioning 12 ton for lift roo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4</w:t>
            </w:r>
          </w:p>
        </w:tc>
        <w:tc>
          <w:tcPr>
            <w:tcW w:w="404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quipment: Multimedia projector   </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minimum specification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650 ANSI Lumen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SVGA (800X600) on – screen resolution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Portable 8.2 Kg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4on- screen presentation tool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full remote control with “ virtual mouse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screen image size (diagonal) : 53 CM to 762CM</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four in put channels for computer and video signals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built-in speakers and audio in puts for external connection        </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5</w:t>
            </w:r>
          </w:p>
        </w:tc>
        <w:tc>
          <w:tcPr>
            <w:tcW w:w="2021" w:type="dxa"/>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quipment : Scanner </w:t>
            </w:r>
          </w:p>
        </w:tc>
        <w:tc>
          <w:tcPr>
            <w:tcW w:w="1011" w:type="dxa"/>
            <w:tcBorders>
              <w:top w:val="single" w:sz="1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push – button scanning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full 36 – bit cooler depth ( in put  and out put)</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solid steel chassis </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fast single – pass scanning</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quick easy – to – install enhanced    parallel ( EPP) inter face ( no. SCSI card necessar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600 X 1200 DPI optical resolution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9600X9600 DPI enhanced resolution </w:t>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Arabic and English OCR +caress Omni page  softwares</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6</w:t>
            </w:r>
          </w:p>
        </w:tc>
        <w:tc>
          <w:tcPr>
            <w:tcW w:w="3032"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quipment : notebook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intel pentium II 300 MHZ with MMX TECHNOLOGY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Intel mobil module (IMM) architecture</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128 Mb EDO DRAM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512 KB secondary cache</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9GB HDD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1.44 Mb modular floppy drive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24X CD- ROM ( optional DVD- ROM drive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13.3” TFT screen / XGA scree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integrated 16-bit stereo   sound syste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NTSC/PAL TV out and s-video ou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S3 Virge MX/ 4Mb (videschip/RA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PCMCIA 56K integrated fax mode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232-bit card, 1zoomed vides (PC card slot)</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Battery/life) lithium ion/2.9 hours</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Dimensions/ Travel weight) 2.1x12x9.5”/8.6 pounds</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USB and fast IR port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Integrated personal touch pad</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2 extra Battery and charger for eash Uni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VDC connecter</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7</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ROOF</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00M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U Value Kcal/m2 hc: 0.55-0.74</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Weight/Kg/m2: 12.51</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Length/m: 6-9</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External face 0.63mn galvanised steel sheet 0.45mm profile coated with 25 microns superacrulic in standard colour. Iinternal face 0.63mm thick galvanised steel sheet ribbed with 4mm profile coated with 25micron suberacrylic in standard colour Insulation 30mm polyurethene foam core density 40-50KG/m3</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8</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WALLS</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0 m2 with angle and Tee ele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U Value Kcal/m2hc: 0.55-0.74</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Weight/Kg/m2: 12.51</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Length/m: 6-9</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External and Internal face 0.63mm galvanised steel sheet with 4mm profile coated with 25 micron superacrylic in standard colour. Insulation 30mm polurethene foam core. Density 40-45 Kg/m3</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29</w:t>
            </w:r>
          </w:p>
        </w:tc>
        <w:tc>
          <w:tcPr>
            <w:tcW w:w="4042"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ffset machine four colors size 72x102cm</w:t>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0</w:t>
            </w:r>
          </w:p>
        </w:tc>
        <w:tc>
          <w:tcPr>
            <w:tcW w:w="5067"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Offset machine . four colors size 52x74cm with numbering  syste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1</w:t>
            </w:r>
          </w:p>
        </w:tc>
        <w:tc>
          <w:tcPr>
            <w:tcW w:w="5067"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Offset machine size 36x52cm four colors with numbering syste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2</w:t>
            </w:r>
          </w:p>
        </w:tc>
        <w:tc>
          <w:tcPr>
            <w:tcW w:w="5067"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Camera photo for off set with drum scanning and all accesries</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3</w:t>
            </w:r>
          </w:p>
        </w:tc>
        <w:tc>
          <w:tcPr>
            <w:tcW w:w="3032"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evice Contact size :100 X 150</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4</w:t>
            </w:r>
          </w:p>
        </w:tc>
        <w:tc>
          <w:tcPr>
            <w:tcW w:w="5067"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Stitching machine with four heads four size 20x25m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5</w:t>
            </w:r>
          </w:p>
        </w:tc>
        <w:tc>
          <w:tcPr>
            <w:tcW w:w="3032"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achine of tying string</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6</w:t>
            </w:r>
          </w:p>
        </w:tc>
        <w:tc>
          <w:tcPr>
            <w:tcW w:w="3032"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llection  machine for all sizes</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7</w:t>
            </w:r>
          </w:p>
        </w:tc>
        <w:tc>
          <w:tcPr>
            <w:tcW w:w="5067"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High speed paper cutter (width 115cm) with ten knives as spare</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8</w:t>
            </w:r>
          </w:p>
        </w:tc>
        <w:tc>
          <w:tcPr>
            <w:tcW w:w="5067"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king operator for GTO machine size . 32 X 46 c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39</w:t>
            </w:r>
          </w:p>
        </w:tc>
        <w:tc>
          <w:tcPr>
            <w:tcW w:w="5067"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king operator for GTO machine size : 35 X 52 c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0</w:t>
            </w:r>
          </w:p>
        </w:tc>
        <w:tc>
          <w:tcPr>
            <w:tcW w:w="5067"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Numbering box letter press for 6 numbers back down</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1</w:t>
            </w:r>
          </w:p>
        </w:tc>
        <w:tc>
          <w:tcPr>
            <w:tcW w:w="404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ILM ARTS GRAPHICS BLACK &amp; WHITE</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ze : 50 X 60 cm</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0X70 CM</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40 X 60 cm </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2</w:t>
            </w:r>
          </w:p>
        </w:tc>
        <w:tc>
          <w:tcPr>
            <w:tcW w:w="4042"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et . of light notes to dark notes that</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set</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turn  to picture .</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3</w:t>
            </w:r>
          </w:p>
        </w:tc>
        <w:tc>
          <w:tcPr>
            <w:tcW w:w="303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late pressing size : 102X71 c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 boxs each box 50 shee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52X74 c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 boxs each box 50 sheet</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1" w:type="dxa"/>
            <w:gridSpan w:val="2"/>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32X 46 cm</w:t>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 boxs each box 50 sheet</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4</w:t>
            </w:r>
          </w:p>
        </w:tc>
        <w:tc>
          <w:tcPr>
            <w:tcW w:w="303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lanket size : 102X71 c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GB"/>
              </w:rPr>
            </w:pPr>
            <w:r>
              <w:rPr>
                <w:rFonts w:cs="Arial" w:ascii="Arial" w:hAnsi="Arial"/>
                <w:color w:val="000000"/>
                <w:lang w:val="en-GB"/>
              </w:rPr>
              <w:t>50X74CM</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32X52 c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32X46 cm</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5</w:t>
            </w:r>
          </w:p>
        </w:tc>
        <w:tc>
          <w:tcPr>
            <w:tcW w:w="3032"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Under blanket size: 102X71 c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2X74C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32X52 cm</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32X46 cm</w:t>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6</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eveloper plate A &amp; B</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0 for each</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7</w:t>
            </w:r>
          </w:p>
        </w:tc>
        <w:tc>
          <w:tcPr>
            <w:tcW w:w="101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orrection </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 bottle</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8</w:t>
            </w:r>
          </w:p>
        </w:tc>
        <w:tc>
          <w:tcPr>
            <w:tcW w:w="101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ixe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 gallon</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49</w:t>
            </w:r>
          </w:p>
        </w:tc>
        <w:tc>
          <w:tcPr>
            <w:tcW w:w="3032"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ter lon  sheet  100X70 cm</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0 sheet</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0</w:t>
            </w:r>
          </w:p>
        </w:tc>
        <w:tc>
          <w:tcPr>
            <w:tcW w:w="5067"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teel core for switching machine 22\19&amp; 21\19</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 turning</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pper core for switching machine 22\19&amp; 21\19</w:t>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 turning</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1</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pPr>
            <w:r>
              <w:rPr>
                <w:rFonts w:cs="Arial" w:ascii="Arial" w:hAnsi="Arial"/>
                <w:b/>
                <w:color w:val="000000"/>
                <w:lang w:val="en-GB"/>
              </w:rPr>
              <w:t>Cart bort 100 X70 cm , 240 g\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loer 10000 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t bort 100 X70 cm , 240 g\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green coloer 10000         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t bort 100 X70 cm , 240 g\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lue cooler 10000         band</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t bort 100 X70 cm , 240 g\m</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ink cooler 10000          band</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2</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art bort 100 X 70 cm ,200 g\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oler 10000 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t bort 100 X 70 cm ,200 g\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green coloer 10000 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t bort 100 X 70 cm ,200 g\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blue coloer 10000    band</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rt bort 100 X 70 cm ,200 g\m</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ink  coloer 10000      band</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3</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Cart bort 100 X70 cm ,180 g\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loer 10000 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Cart bort 100 X70 cm ,180 g\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green coloer 10000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Cart bort 100 X70 cm ,180 g\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blue color 10000       band</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Cart bort 100 X70 cm ,180 g\m</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ink  coloer 10000      band</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4</w:t>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aper 100 X 70 cm , 80 gm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loer 10000 band</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per 100 X 70 cm , 80 gm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lor 10000 band</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per 100 X 70 cm , 80 gm ,</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loer 10000 band</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5</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king off set</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sets &amp; 6000 kg black</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6</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king lette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0 &amp; 1000 kg black</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7</w:t>
            </w:r>
          </w:p>
        </w:tc>
        <w:tc>
          <w:tcPr>
            <w:tcW w:w="3032"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arbon  papers 100X70 cm </w:t>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hite coloer 2000 band</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rbon  papers 100X70 cm </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lue coloer 2000  band</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rbon  papers 100X70 cm </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ink coloer 2000  band</w:t>
            </w:r>
          </w:p>
        </w:tc>
      </w:tr>
      <w:tr>
        <w:trPr/>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6"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Carbon  papers 100X70 cm </w:t>
            </w:r>
          </w:p>
        </w:tc>
        <w:tc>
          <w:tcPr>
            <w:tcW w:w="1010"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yellow coloer 2000 band</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 SUB – STATION</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TE:SADDAM MEDICAL   CITY</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8</w:t>
            </w:r>
          </w:p>
        </w:tc>
        <w:tc>
          <w:tcPr>
            <w:tcW w:w="5067" w:type="dxa"/>
            <w:tcBorders>
              <w:top w:val="single" w:sz="12" w:space="0" w:color="000000"/>
              <w:left w:val="single" w:sz="6" w:space="0" w:color="000000"/>
              <w:bottom w:val="single" w:sz="2" w:space="0" w:color="000000"/>
            </w:tcBorders>
          </w:tcPr>
          <w:p>
            <w:pPr>
              <w:pStyle w:val="Normal"/>
              <w:rPr/>
            </w:pPr>
            <w:r>
              <w:rPr>
                <w:rFonts w:cs="Arial" w:ascii="Arial" w:hAnsi="Arial"/>
                <w:b/>
                <w:color w:val="000000"/>
                <w:lang w:val="en-GB"/>
              </w:rPr>
              <w:t>STEPDOWN TRANSFORMER DELTA/ STAR</w:t>
            </w:r>
            <w:r>
              <w:rPr>
                <w:rFonts w:cs="Arial" w:ascii="Arial" w:hAnsi="Arial"/>
                <w:color w:val="000000"/>
                <w:lang w:val="en-GB"/>
              </w:rPr>
              <w:t xml:space="preserve"> 11000/400VOLT, 3500KVA, 50HZ,DRY TYPE,TOTALLY  ENCLOSED, INDOOR MOUNTED AND SHALL BE BUILT IN ACORDANCE WITH THE LATEST SPECIFICATION OF BS AND\OR IEC </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2"/>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15 C RISE ABOVE 50 C AMBIANT , CAPABLE OF CARRYING  15% CONTINUOS OVERLOAD WITHOUT EXCEEDING A 150 C RISE</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59</w:t>
            </w:r>
          </w:p>
        </w:tc>
        <w:tc>
          <w:tcPr>
            <w:tcW w:w="5067" w:type="dxa"/>
            <w:tcBorders>
              <w:top w:val="single" w:sz="12" w:space="0" w:color="000000"/>
              <w:left w:val="single" w:sz="6" w:space="0" w:color="000000"/>
              <w:bottom w:val="single" w:sz="2" w:space="0" w:color="000000"/>
            </w:tcBorders>
          </w:tcPr>
          <w:p>
            <w:pPr>
              <w:pStyle w:val="Normal"/>
              <w:rPr/>
            </w:pPr>
            <w:r>
              <w:rPr>
                <w:rFonts w:cs="Arial" w:ascii="Arial" w:hAnsi="Arial"/>
                <w:b/>
                <w:color w:val="000000"/>
                <w:lang w:val="en-GB"/>
              </w:rPr>
              <w:t xml:space="preserve">A COMPLETE HIGH VOLTAGE SUB-STATION </w:t>
            </w:r>
            <w:r>
              <w:rPr>
                <w:rFonts w:cs="Arial" w:ascii="Arial" w:hAnsi="Arial"/>
                <w:color w:val="000000"/>
                <w:lang w:val="en-GB"/>
              </w:rPr>
              <w:t xml:space="preserve">CAPABLE OF FEEDING 3 TRANSFORMERS ; ONE SWITCHGEAR FOR EACH AND A MAIN INCOMMING FEEDER </w:t>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H.V SWITCHGEAR SHALL BE HORIZONTAL DRAW OUT C.B ,INDOOR CONSTRUCTION ,WEATHER PROOF , VOLTAGE RATTING 15 KV, SYSTEM VOLTAGE 11 KV, 3 PHASE, 3 WIRE, 50 Hz.</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2"/>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DESIGNED MANUFACTURED AND TESTED ACCORDING TO THE BS AND\OR  IEC CODE ,WITH ALL PROTECTION AND METERING EQUIPMENTS , THE BREAKER SHAL BE OPERATED BY A MOTOR CHARGED SPRING THE STORED ENERGY MECHANISIM, 110 OR 24 VDC AND IN AN EMERGENCY BY A MANUAL HANDLE, THE SUB-STATION SHALL CONSISTS OF A DC CHARGER 110V OR 24V     </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2"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0</w:t>
            </w:r>
          </w:p>
        </w:tc>
        <w:tc>
          <w:tcPr>
            <w:tcW w:w="5067" w:type="dxa"/>
            <w:tcBorders>
              <w:top w:val="single" w:sz="1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MEDIUM VOLTAGE SWITCH BORD MAIN AND TIE CB, SHALL CONSIST OF 3-MAIN INCOMMING FEEDERS FROM THE TRANSFORMERS AND 9-OUTGOING FEEDERS TO FEED 9-CHILLERS OF 1508 AMP EACH, AND 2 TIE BREAKER AND SHALL BE INTERLOCKED WITH THE MAIN BREAKERS SO BOTH BREAKERS CAN NOT BE CLOSED SIMULTENEOUSLY.</w:t>
            </w:r>
          </w:p>
        </w:tc>
        <w:tc>
          <w:tcPr>
            <w:tcW w:w="9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2"/>
            <w:tcBorders>
              <w:top w:val="single" w:sz="6"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THE MAIN AND TIE CB’S SHALL BE THE FUSED DRAWOUT TYPE, MECHANICALY AND ELECTRICALY OPERATED AIR CB’S , WITH ALL PROTECTION AND METERING EQUIPMENTS , CALIBRATIONS AND ADJUSTMENTS SHALL BE IN ACCORDANCE WITH I.E.C STANDERDS     </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1</w:t>
            </w:r>
          </w:p>
        </w:tc>
        <w:tc>
          <w:tcPr>
            <w:tcW w:w="3032" w:type="dxa"/>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BUSWAYS 5000 AMP. RATING </w:t>
            </w:r>
          </w:p>
        </w:tc>
        <w:tc>
          <w:tcPr>
            <w:tcW w:w="1010" w:type="dxa"/>
            <w:tcBorders>
              <w:top w:val="single" w:sz="1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OVIDE TOTALLY INCLOSED WEATHER PROOF LOW IMPEDANCE BUS WAYS BETWEEN TRANSFORMERS SECONDARIES AND M.V MAINSWITCH BORDS , COMPLETE WITH INCLOSURE , ELBOWS , FITTINGS SUPPORTS , HANGING DEVICES ,ACCESSORIES, CABLE TAP BOXES.</w:t>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ETER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USWAY SHALL BE 220/380 V , 3 PHASE ,4 WIRE , 50 Hz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BUSBARS SHALL BE COPPER FABRICATED FROM 98% CONDUCTIVITY COPPER ,SILVER PLATED OVER THE INTIRE LENGTH  </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2</w:t>
            </w:r>
          </w:p>
        </w:tc>
        <w:tc>
          <w:tcPr>
            <w:tcW w:w="3032" w:type="dxa"/>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Field car ( 4WD a/c model 99 )</w:t>
            </w:r>
          </w:p>
        </w:tc>
        <w:tc>
          <w:tcPr>
            <w:tcW w:w="1010" w:type="dxa"/>
            <w:tcBorders>
              <w:top w:val="single" w:sz="1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4</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LAND CRUISER 4 WHEEL DRIVE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PETROL ENGINE: ENGINE WATER COOL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MANUAL GEAR BOX, FLOOR SHIFT</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STEERING: POWER STEERING LEFT HAND DRIV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ELECTRICAL EQUIPMENT’S: BATTERY 12V, 60AMP, HEAVY DUT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 AIR-CONDITIONING: TO BE EQUIPPED WITH EFFICIENT AIR-CONDITIONING SYSTEM FIT WITH OUR WEATHER  (HEATING AND COOL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SUSPENTION: HEAVY DU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7.TIRES WITH TYPES SUITABLE FOR DIFFERENT ROADS  (HIGH QUALITY)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8. DOORS: TWO DOORS IN EACH SIDE OF THE VEHICLE WITH REAR DOO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 MIRRORS: TO BE EQUIPPED WITH 2 SIDES MIRRORS AND ONE INSID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 ACCESSORIES: TO BE EQUIPPED WITH JACK + WHEEL WRENCH AND HAZARD TRIANGLE AND ANY EQUIPMENT NECESSARY FOR JOB OF THIS VEHICLE</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1. MAINTENANCE FOR ALL VEHICLES FOR 2 YEARS ON A COUNT OF THE COMPANY WITH TRAINS FOR ENGINEERS AND TECHNICIANS  (5PERISON) FOR ONE MONTH</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3</w:t>
            </w:r>
          </w:p>
        </w:tc>
        <w:tc>
          <w:tcPr>
            <w:tcW w:w="2021"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Photo copy machine</w:t>
            </w:r>
          </w:p>
        </w:tc>
        <w:tc>
          <w:tcPr>
            <w:tcW w:w="1011"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4</w:t>
            </w:r>
          </w:p>
        </w:tc>
        <w:tc>
          <w:tcPr>
            <w:tcW w:w="5067"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Overhead projector , LAMP 650 W , 25  25 c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5</w:t>
            </w:r>
          </w:p>
        </w:tc>
        <w:tc>
          <w:tcPr>
            <w:tcW w:w="2021"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Television ( 39 inch )</w:t>
            </w:r>
          </w:p>
        </w:tc>
        <w:tc>
          <w:tcPr>
            <w:tcW w:w="1011"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4042"/>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6</w:t>
            </w:r>
          </w:p>
        </w:tc>
        <w:tc>
          <w:tcPr>
            <w:tcW w:w="4042"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Video camera ( VHS ) with accessories</w:t>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7</w:t>
            </w:r>
          </w:p>
        </w:tc>
        <w:tc>
          <w:tcPr>
            <w:tcW w:w="4042"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 xml:space="preserve">Double- cassette recorder with amplifier </w:t>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8</w:t>
            </w:r>
          </w:p>
        </w:tc>
        <w:tc>
          <w:tcPr>
            <w:tcW w:w="3032" w:type="dxa"/>
            <w:gridSpan w:val="2"/>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 xml:space="preserve">Video ( VHS ) with accessories </w:t>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69</w:t>
            </w:r>
          </w:p>
        </w:tc>
        <w:tc>
          <w:tcPr>
            <w:tcW w:w="2021"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Photo Camera</w:t>
            </w:r>
          </w:p>
        </w:tc>
        <w:tc>
          <w:tcPr>
            <w:tcW w:w="1011"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0</w:t>
            </w:r>
          </w:p>
        </w:tc>
        <w:tc>
          <w:tcPr>
            <w:tcW w:w="4042"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Slide projector with all accessories</w:t>
            </w:r>
          </w:p>
        </w:tc>
        <w:tc>
          <w:tcPr>
            <w:tcW w:w="1025"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5067"/>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1</w:t>
            </w:r>
          </w:p>
        </w:tc>
        <w:tc>
          <w:tcPr>
            <w:tcW w:w="5067"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Assembly of video – tape equipment ( for recording , play – back &amp; editing ) (VHS system)</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2</w:t>
            </w:r>
          </w:p>
        </w:tc>
        <w:tc>
          <w:tcPr>
            <w:tcW w:w="3032" w:type="dxa"/>
            <w:gridSpan w:val="3"/>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Pentium I I -450 MH3w/cach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28-MB RAM</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MB HDD</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44-MB FDD</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0-X CD Drive</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ultimedia KIT</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MB VRAM</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E 104 Keys Keyboard</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S mouse + Pad</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Power Supply + Case+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Dust Covers</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5n Monitor SVGA</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HP Laser jet 1100  </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Printer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Extra Tones 10 foe each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Print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P 6P Laserjet printer( 2 only )</w:t>
            </w:r>
          </w:p>
        </w:tc>
        <w:tc>
          <w:tcPr>
            <w:tcW w:w="1010" w:type="dxa"/>
            <w:tcBorders>
              <w:top w:val="single" w:sz="2" w:space="0" w:color="000000"/>
              <w:bottom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3</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TAND BY POWE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2</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150  KVA generator with automatic change over switch     </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4</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tand by powe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20 UPS    2 KVA  generator with automatic change over switch</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5</w:t>
            </w:r>
          </w:p>
        </w:tc>
        <w:tc>
          <w:tcPr>
            <w:tcW w:w="3032"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lephone exchange syste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out line x 20 in line</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6</w:t>
            </w:r>
          </w:p>
        </w:tc>
        <w:tc>
          <w:tcPr>
            <w:tcW w:w="4042"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 Generator (1000KVA )</w:t>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Generator   (250KVA)</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1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500 KVA</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750 KVA</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550 KVA</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6</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5 KVA</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44</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Fully automatic mains failure diesel generator sets suitable for operation in tropical dusty atmosphere at ambient temp. Ranging from 0C-60 C and humidity 95% on weather sound proof container for (1500 ,750 , 550)KVA  and weather proof canopy  with sufficient place for maintenance and repairing.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rime power : (1500,750,550,55) KVA</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b/>
                <w:b/>
                <w:color w:val="000000"/>
                <w:lang w:val="en-GB"/>
              </w:rPr>
            </w:pPr>
            <w:r>
              <w:rPr>
                <w:rFonts w:eastAsia="Arial" w:cs="Arial" w:ascii="Arial" w:hAnsi="Arial"/>
                <w:b/>
                <w:color w:val="000000"/>
                <w:lang w:val="en-GB"/>
              </w:rPr>
              <w:t xml:space="preserve">              </w:t>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ominal voltage   : 400V</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ominal frequency : 50 HZ</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eed                    : 1500 rp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ower factor          : 0.8</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oltage variation : static + _  1-1.5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lternator connection  star with neutral</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nsulation class F rotor and stator</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emperature rise class F rotor and stator</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harmonic distortion factor &lt; 3.5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b/>
                <w:b/>
                <w:color w:val="000000"/>
                <w:lang w:val="en-GB"/>
              </w:rPr>
            </w:pPr>
            <w:r>
              <w:rPr>
                <w:rFonts w:eastAsia="Arial" w:cs="Arial" w:ascii="Arial" w:hAnsi="Arial"/>
                <w:b/>
                <w:color w:val="000000"/>
                <w:lang w:val="en-GB"/>
              </w:rPr>
              <w:t xml:space="preserve"> </w:t>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construction B3/B5</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radio interference class 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 tropical insulation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regreasable type bearing DE and NDE life time equals 100,000 hour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Damper winding  for parlor operation 100% unbalance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Load</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mbient temp. 0-60 C , humidity  95%</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Fuel tank   10 hours at full load operation Starting battery   capacity  240 AH ,voltage  24 V fo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500,750,550)KVA, 12V 120 AH for</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55KV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Time delay                  on starting   0-60 second </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On release   0-15 minutes</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Over load operation     10% for one hour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diesel engine, (west European origin made ,first oil filling , water cooled with turbocharger intercooler for 500 KVA and above electronic speed governer )1s rigidly coupled with synchronous alternator (west European origin ,self exiting self regulating revolving field Brushles automatic voltage regulation) and mounted on a common base frame and probably connected electrically and mechanically to control panel which is designed for full automatic operation with status indication.</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he set engine and alternator and control panel is equipped with all accessories needed for sensing indicating warning metering protecting and supervision the flow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starting failur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over and under voltage</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over and under speed</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Oilpressure and tem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low fuel level</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 Water pressure and tem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  phase failure and sequence</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 Over load and short circui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9- battery failure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 lubrication system failure</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 cooling and pre-heating system failure</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2- fuel injection system failure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3- Alternator winding and bearing temp.</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 alternator over curren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And also the control panel should contain the followings :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1- pair of change over contractors mechanically &amp; electrically interlocked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2-  circuit breaker fitted with thermal overload   trips &amp; magnetic short circuit release , the generator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3-  automatic battery charger  device 220/24 volt with voltmeter &amp; ampere meter for starter battery voltage &amp; current , MCB for charging device , switch on/off for battery voltmeter , indication of failure in battery system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4-  manually  operated change - over switch to connect load directly to network to facilitate isolation &amp; maintenance of control panel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5-  time delay to isolate load from generator   &amp; connecting  it to the main power setting one minute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nd also ) Electric lighting must be sufficient inside the container  at least 6 florescence (40 watt ,220 volt for each fluorescence)     and  20 watt , 220V for the outside control panel</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he offer including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installation one set of each size at site</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spare part for 5-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warranty period of tow years after operation at site</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three years maintenance after period of warranty</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5-training on factories for three engineers for one month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6-complete standard set of tools and measuring equipment for each set </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7-complete set of mantas and diagram for each set  </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7</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drill</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3032"/>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8</w:t>
            </w:r>
          </w:p>
        </w:tc>
        <w:tc>
          <w:tcPr>
            <w:tcW w:w="3032"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ishes washing machine</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79</w:t>
            </w:r>
          </w:p>
        </w:tc>
        <w:tc>
          <w:tcPr>
            <w:tcW w:w="4042"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mpoule sealing machine with accessories</w:t>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0</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old room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5C    9.5M3</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1</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ld roo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6 C     7.2M3</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2</w:t>
            </w:r>
          </w:p>
        </w:tc>
        <w:tc>
          <w:tcPr>
            <w:tcW w:w="202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ecurity system </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3</w:t>
            </w:r>
          </w:p>
        </w:tc>
        <w:tc>
          <w:tcPr>
            <w:tcW w:w="3032"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pecific printer for bar  </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4</w:t>
            </w:r>
          </w:p>
        </w:tc>
        <w:tc>
          <w:tcPr>
            <w:tcW w:w="202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Lab refrigerators </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5</w:t>
            </w:r>
          </w:p>
        </w:tc>
        <w:tc>
          <w:tcPr>
            <w:tcW w:w="101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Vacuum</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6</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VEHICL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PECIFICATION OF FIRE FIGHTING TANKS</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BASIC VEHICL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ype : Forward control</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ive : 4 x 2</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ngine: Diesel Engine, Water cooled.</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ake:  Service  : Air over hydraulic with dual circuit.</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rking   :  Internal expanding type.</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uxiliary: Exhaust brake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rame: Parallel, tapered channel section type with crossmembers and reinforcements.</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teering: Left hand steering ball nut type with integral type hydraulic power booster telescopic and tilt steering column with steering lock.  </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uspensions: Front and Rea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aminated leaf springs with shock absorbers.</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al system: 24 vol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 volt x 12, 120 Ah at 20 h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uel TANK: 250 liter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iver’s cab: All steel , tilt cab.</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ution plate: Arabic</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easurement: Metric (Km/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 CHASSIS: 4 x 2 version with G.V.W of 18 tons with suitable wheel base</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bin seats: 3- seat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Body work: Steel built, self bearing structure of modern design with (2) storage lockers on each side closed by light alloy anodized roller shutters and rear pump storage closed by hinged doo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ater Tank: Stainless steel 8000 1ts. Tank provided with baffle plates, overflow pipe, manhole connection pipes to the pumps road hydrants inlet gate level indicator.</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ump: Centrifugal pump of combined type (medium and high pressure) made of bronze the pump can be utilized while the vehicle is moving.</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eel: 60 Mts. High pressure hose with full jet and nebulized jet pistol.</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Siren and beacon: High frequency and efficient lighting</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7</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plit unit 25 TON</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8</w:t>
            </w:r>
          </w:p>
        </w:tc>
        <w:tc>
          <w:tcPr>
            <w:tcW w:w="202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reezer  - 40 C0</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89</w:t>
            </w:r>
          </w:p>
        </w:tc>
        <w:tc>
          <w:tcPr>
            <w:tcW w:w="202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reezer  - 120 C0</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0</w:t>
            </w:r>
          </w:p>
        </w:tc>
        <w:tc>
          <w:tcPr>
            <w:tcW w:w="101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Network</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CS (Picture Archiving and communicating system ):</w:t>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tate of the art and of up gradeable technology</w:t>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o serve linking the X-ray dept internally &amp; to the following stations digitally : </w:t>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nference room</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peration room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perating suite meeting roo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octor office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icroprocessor based workstation  for each secretary</w:t>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interface to possible tele medicine </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rchiving on magnetic optic disk</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hard copies obtained fro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laser camera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CR (PAL)</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Video printers each is connected to MRI,CT,mobile CT ,angio, DER ,digital mobile C-arm &amp; each U/S unit</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UP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Five years maintenance incl spar parts     </w:t>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1</w:t>
            </w:r>
          </w:p>
        </w:tc>
        <w:tc>
          <w:tcPr>
            <w:tcW w:w="202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ain conference room</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Projection T.V and screen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verhead projectors X2</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lide projectors X2</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ideo (pal)</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ultiple X- ray viewers - mobile</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2</w:t>
            </w:r>
          </w:p>
        </w:tc>
        <w:tc>
          <w:tcPr>
            <w:tcW w:w="202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octors offices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44"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 each office the facility to be provided with computer terminal linked to X-ray conference room and cable of storing re- reports and pictures in digital form on discs or otherwise and supplied with a laser  printer to print X-ray reports</w:t>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67"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ow extra stations in two extra doctor offices</w:t>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3</w:t>
            </w:r>
          </w:p>
        </w:tc>
        <w:tc>
          <w:tcPr>
            <w:tcW w:w="202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akeg unit 7,5 Ton</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4</w:t>
            </w:r>
          </w:p>
        </w:tc>
        <w:tc>
          <w:tcPr>
            <w:tcW w:w="202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akeg unit 5 Ton</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5</w:t>
            </w:r>
          </w:p>
        </w:tc>
        <w:tc>
          <w:tcPr>
            <w:tcW w:w="5067" w:type="dxa"/>
            <w:gridSpan w:val="5"/>
            <w:tcBorders>
              <w:top w:val="single" w:sz="12" w:space="0" w:color="000000"/>
              <w:left w:val="single" w:sz="6" w:space="0" w:color="000000"/>
              <w:bottom w:val="single" w:sz="12" w:space="0" w:color="000000"/>
            </w:tcBorders>
          </w:tcPr>
          <w:p>
            <w:pPr>
              <w:pStyle w:val="Normal"/>
              <w:rPr/>
            </w:pPr>
            <w:r>
              <w:rPr>
                <w:rFonts w:cs="Arial" w:ascii="Arial" w:hAnsi="Arial"/>
                <w:b/>
                <w:color w:val="000000"/>
                <w:lang w:val="en-GB"/>
              </w:rPr>
              <w:t>submersible draings Pump  for spring well</w:t>
            </w:r>
            <w:r>
              <w:rPr>
                <w:rFonts w:cs="Arial" w:ascii="Arial" w:hAnsi="Arial"/>
                <w:color w:val="000000"/>
                <w:lang w:val="en-GB"/>
              </w:rPr>
              <w:t xml:space="preserve">                                  old model :- SP25 -15                                                                   H = 35M         QFLOW = 100GPM                                                out put connection = 3 inch flange                                                V = 380      50HZ       3Q</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6</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02 incubato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r>
        <w:trPr/>
        <w:tc>
          <w:tcPr>
            <w:tcW w:w="1262"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ince - 1000 - solid state</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7</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team boiler 3TON</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r>
        <w:br w:type="page"/>
      </w:r>
    </w:p>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1011"/>
        <w:gridCol w:w="1010"/>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8</w:t>
            </w:r>
          </w:p>
        </w:tc>
        <w:tc>
          <w:tcPr>
            <w:tcW w:w="5067" w:type="dxa"/>
            <w:gridSpan w:val="5"/>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ater treatment (deionized water) (hemodialysis)</w:t>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6</w:t>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Power supply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220V    power=2500W      50HZ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pressure supply</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bar - 6 ba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out put supply</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m3/hour - 3 m3/hour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equipment contain of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anflite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softener (cationic)</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culler filte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R-O filte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storage tank 2000L</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recirculation pump</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399</w:t>
            </w:r>
          </w:p>
        </w:tc>
        <w:tc>
          <w:tcPr>
            <w:tcW w:w="202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Vacuum air </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p>
    <w:tbl>
      <w:tblPr>
        <w:tblW w:w="7306" w:type="dxa"/>
        <w:jc w:val="center"/>
        <w:tblInd w:w="0" w:type="dxa"/>
        <w:tblLayout w:type="fixed"/>
        <w:tblCellMar>
          <w:top w:w="0" w:type="dxa"/>
          <w:left w:w="30" w:type="dxa"/>
          <w:bottom w:w="0" w:type="dxa"/>
          <w:right w:w="30" w:type="dxa"/>
        </w:tblCellMar>
      </w:tblPr>
      <w:tblGrid>
        <w:gridCol w:w="1262"/>
        <w:gridCol w:w="2021"/>
        <w:gridCol w:w="1011"/>
        <w:gridCol w:w="1010"/>
        <w:gridCol w:w="1025"/>
        <w:gridCol w:w="977"/>
      </w:tblGrid>
      <w:tr>
        <w:trPr/>
        <w:tc>
          <w:tcPr>
            <w:tcW w:w="1262"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0</w:t>
            </w:r>
          </w:p>
        </w:tc>
        <w:tc>
          <w:tcPr>
            <w:tcW w:w="202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oling tow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model TMC 520</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capacity Kcal/h  1.954.00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number of fans  10</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air flow M3/h  119.00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water flow M3/h  326</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2"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weight  kg - Net=3.730    operating 5.930</w:t>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number of motors  4</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6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2"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electric heater power kw 5+5</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7"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rPr/>
      </w:pPr>
      <w:r>
        <w:rPr/>
      </w:r>
      <w:r>
        <w:br w:type="page"/>
      </w:r>
    </w:p>
    <w:p>
      <w:pPr>
        <w:pStyle w:val="Normal"/>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1</w:t>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hoto graphy equipmen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ron for drying the negative)</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2</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anks for film development</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3</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ING PAN,GASEOU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00LT,S/S with lid, water inlet, discharge faulet, LPG control, safety valve, jacketed, floor mounted.</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4</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BOILING PAN,ELECTRIC:</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 above but electric heated, controlled.</w:t>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5</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 xml:space="preserve">BOILING PAN, ELECTRIC: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 above but steam heated, controlled.</w:t>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6</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EEP FRYER,GASEOU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Double well with baskets, covers, all stainless steel, ltemperature control floor mounted, size about 600x800x650.</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7</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EEP FRYER,ELECTRIC:</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As above, but electric operated, 380V, 3PH,thermostatic control, timer.</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8</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OKER, GAS RANG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With oven, 5cuft,S/S body, burners, 900x900x800,pilot flame, controls, industrial design.</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09</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OKER , ELECTRIC RANG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As above but electric, thermostat control (18) KW total load, 4 hot plates, with oven. </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0</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AT  MINC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eavey duty meat grinder, 1 1/2 HP motor capacity not less than 200 KG/HR, with full set of orifice plates, cutter, acces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1</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AT SAW:</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Floor mounted S/S table and parts, 900x600mm working table, 1 1/2HP motor full protections and control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2</w:t>
            </w:r>
          </w:p>
        </w:tc>
        <w:tc>
          <w:tcPr>
            <w:tcW w:w="10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LICER:</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Heavy-duty compact, food slicer, S/S and aluminfinish, table type, gravity feed, full set of knives and access, 1/4 HPmotor, 220V. </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3</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GRILL GASEOUS:</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800X500 450 high with adjustable levels, floor mounted, s/s external finish, adjustable heat of (10KW) with accessories. </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4</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GRILL ELECTRIC:</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AS above but electric heaters, 10KW, 380V, 3PH,controls, acces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5</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N, GASEOUS:</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000X800X500 depth oven, glass door, adjustable, temp, shelving, all S/S construction, accessories, timer temp. Indicator.</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6</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N,ELECTRIC:</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 above but electric powered 15KW, 380V, 3PH.</w:t>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7</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OD CUTT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4 bowl food cutter, all S/S, adjustable speed, easy clearable, with set of accessories, attachments spare knives, table mounted.</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8</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OD MIXING MACHIN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Floor mounted, 1/3hp, 1-pH motor, adjustable speed, mixing BOW1 20-quart, with full set of attachment, meat chopper, meat slicer, timer, and accessorie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19</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KETTLE ELECTRICAL:</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5 LT boiling kettle, electric, controlled ,all S/S with insulated handle and base</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0</w:t>
            </w:r>
          </w:p>
        </w:tc>
        <w:tc>
          <w:tcPr>
            <w:tcW w:w="10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A URN:</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20 LT electric tea earns adjustable temp. With thermostat and thermometer, level guage, all stainless steel with insulated handle and base.</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1</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OTATO PEEL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Floor mounted 8LT load, 1/2 hp motor with full accessories and attachment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2</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T CUPBOARD:</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1100X650X800 hight, electric heated, 50-130C,controlled, all S/S, sliding door, heated top, insulated feet.</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3</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CE CUBE MACHINE:</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Chest type with storage bin, 4 KG/HR ice-making machine, S/S construction, automatic operation. </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4</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SECT KILL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anging U.V.lamp, industrial insect killer with HV grid, collection tray.</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5</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INK AND TABLE:</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eavy guage S/S, round edges, back splash table, double BOW1, mounted on S/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6</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REPERATION TABLE:</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Heavy guage S/S, round edges table, mounted on S/S legs, with low grid shelf, dim 2100x650x900, wood reinfored. </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7</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OBILE SINK:</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nk (1) mm S/S, on castors, 220 LT with drain valve.</w:t>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8</w:t>
            </w:r>
          </w:p>
        </w:tc>
        <w:tc>
          <w:tcPr>
            <w:tcW w:w="303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TAINLESS STEEL SHELVING:</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eavy guage shelving adjustable hight of 4 shelves per unit, each 1400x550, hight 800mm post 35m spuare S/S.</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29</w:t>
            </w:r>
          </w:p>
        </w:tc>
        <w:tc>
          <w:tcPr>
            <w:tcW w:w="303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NVECTION OVEN:</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Electric operated, (10) shelves of 500x650mm upto 180 C, floor mounted, adjustable temp, timer, heavy duty motor/fan, glass doors, over all dim 900x900x750 on legs of 650mm high, 10 - 15KW, 380V,S/S construction, well insulted, with full accessories, 20 pans, pan carier, trolley.</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0</w:t>
            </w:r>
          </w:p>
        </w:tc>
        <w:tc>
          <w:tcPr>
            <w:tcW w:w="303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ench surface protecto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 packets</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1</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rying cabinet ,large</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2</w:t>
            </w:r>
          </w:p>
        </w:tc>
        <w:tc>
          <w:tcPr>
            <w:tcW w:w="5052" w:type="dxa"/>
            <w:gridSpan w:val="4"/>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Dryining rack wall mounted &amp; bench top 72 place, 22 place</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for each</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3</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ir condition 2.5ton</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4</w:t>
            </w:r>
          </w:p>
        </w:tc>
        <w:tc>
          <w:tcPr>
            <w:tcW w:w="303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lephone exchange system</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00 inter lin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 outer line</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5</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reezer, - 80C</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6</w:t>
            </w:r>
          </w:p>
        </w:tc>
        <w:tc>
          <w:tcPr>
            <w:tcW w:w="303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eep freezer (-70 , -120 C )</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7</w:t>
            </w:r>
          </w:p>
        </w:tc>
        <w:tc>
          <w:tcPr>
            <w:tcW w:w="404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hilled water airconditioning system 50K.W</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4041"/>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8</w:t>
            </w:r>
          </w:p>
        </w:tc>
        <w:tc>
          <w:tcPr>
            <w:tcW w:w="404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ircondition package type 25K.W.</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39</w:t>
            </w:r>
          </w:p>
        </w:tc>
        <w:tc>
          <w:tcPr>
            <w:tcW w:w="404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indow type airconditioner 24000 P.t.U</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0</w:t>
            </w:r>
          </w:p>
        </w:tc>
        <w:tc>
          <w:tcPr>
            <w:tcW w:w="404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indow type airconditioner 18000 P.t.U</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1</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messioning water pump 4”</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2</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messioning water pump 3”</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3</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reezing store room 18m3 -30”C</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4</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ld store room 24m3 - 4” C</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5</w:t>
            </w:r>
          </w:p>
        </w:tc>
        <w:tc>
          <w:tcPr>
            <w:tcW w:w="404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lectric hot water boiler 3000 lit3 </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6</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Refrigerator 6 feet</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7</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Refrigerator 12 feet</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8</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loured T.V 16 inch</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49</w:t>
            </w:r>
          </w:p>
        </w:tc>
        <w:tc>
          <w:tcPr>
            <w:tcW w:w="5052"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lecommunication unit 400 lines with telephones</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0</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C. computers</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1</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chanical &amp; electric tools</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 sets</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2</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lour mixer capacity 100gm</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3</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read fertilize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4</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aker oven electric</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5</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at mixer large size</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6</w:t>
            </w:r>
          </w:p>
        </w:tc>
        <w:tc>
          <w:tcPr>
            <w:tcW w:w="303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coolr large size</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7</w:t>
            </w:r>
          </w:p>
        </w:tc>
        <w:tc>
          <w:tcPr>
            <w:tcW w:w="303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ick up motor vehicle 1 ton</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8</w:t>
            </w:r>
          </w:p>
        </w:tc>
        <w:tc>
          <w:tcPr>
            <w:tcW w:w="404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lothes washer machine large size</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59</w:t>
            </w:r>
          </w:p>
        </w:tc>
        <w:tc>
          <w:tcPr>
            <w:tcW w:w="404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lothes steam iron machine larg size</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0</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Vaccum floor drye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1</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over (vaccum cleane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2</w:t>
            </w:r>
          </w:p>
        </w:tc>
        <w:tc>
          <w:tcPr>
            <w:tcW w:w="101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ry woop</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3</w:t>
            </w:r>
          </w:p>
        </w:tc>
        <w:tc>
          <w:tcPr>
            <w:tcW w:w="5052" w:type="dxa"/>
            <w:gridSpan w:val="5"/>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Double trolly carrige for floor cleaning with woop &amp; seguer with 2 plastic bags</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4</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table calculato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5</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Grass grinder electric </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6</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arabic printe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7</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english printe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8</w:t>
            </w:r>
          </w:p>
        </w:tc>
        <w:tc>
          <w:tcPr>
            <w:tcW w:w="4041"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ool &amp; equipment for mechanical work shop</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set</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69</w:t>
            </w:r>
          </w:p>
        </w:tc>
        <w:tc>
          <w:tcPr>
            <w:tcW w:w="4041"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ool &amp; equipment for electronic work shop</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set</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0</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losed circuit TV. system</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1</w:t>
            </w:r>
          </w:p>
        </w:tc>
        <w:tc>
          <w:tcPr>
            <w:tcW w:w="5052" w:type="dxa"/>
            <w:gridSpan w:val="5"/>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Cameras fixed in operation theaters with out door monitoring system</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2</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mputor for hospital use</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3</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Laundary &amp; CSSD central station</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4</w:t>
            </w:r>
          </w:p>
        </w:tc>
        <w:tc>
          <w:tcPr>
            <w:tcW w:w="4041"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leep- Doctor call (3 miles range)</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for60 person</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5</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dusters</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5052"/>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6</w:t>
            </w:r>
          </w:p>
        </w:tc>
        <w:tc>
          <w:tcPr>
            <w:tcW w:w="5052"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mist spriying machine holed by back with spare parts</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7</w:t>
            </w:r>
          </w:p>
        </w:tc>
        <w:tc>
          <w:tcPr>
            <w:tcW w:w="5052" w:type="dxa"/>
            <w:tcBorders>
              <w:top w:val="single" w:sz="12" w:space="0" w:color="000000"/>
              <w:left w:val="single" w:sz="6" w:space="0" w:color="000000"/>
              <w:bottom w:val="single" w:sz="12" w:space="0" w:color="000000"/>
            </w:tcBorders>
          </w:tcPr>
          <w:p>
            <w:pPr>
              <w:pStyle w:val="Normal"/>
              <w:rPr/>
            </w:pPr>
            <w:r>
              <w:rPr>
                <w:rFonts w:cs="Arial" w:ascii="Arial" w:hAnsi="Arial"/>
                <w:b/>
                <w:color w:val="000000"/>
                <w:lang w:val="en-GB"/>
              </w:rPr>
              <w:t>fogging mechine with spare parts</w:t>
            </w:r>
            <w:r>
              <w:rPr>
                <w:rFonts w:cs="Arial" w:ascii="Arial" w:hAnsi="Arial"/>
                <w:color w:val="000000"/>
                <w:lang w:val="en-GB"/>
              </w:rPr>
              <w:t xml:space="preserve">- the A/M item should be included the followingtechnical specifications 1- self starting engine (4 storke machine ) 2- multi purposes unit cap be used for thermal foging low volume application is cold aerosol sparyer for residual treatment is larvicidespraying  3- accessorise for the control of temprerture according to the weather conditions also for regulation of the size of particls is for those of spraging  4- double spraying lances  5- adjusting value for regulation of the lange of fog generation between 400-600 m(3) /min is expenditune of 10-200 gallon/ hr  6- range of diameter of partiles 0.5-200m(micron) </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8</w:t>
            </w:r>
          </w:p>
        </w:tc>
        <w:tc>
          <w:tcPr>
            <w:tcW w:w="303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trailer with spare partes </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79</w:t>
            </w:r>
          </w:p>
        </w:tc>
        <w:tc>
          <w:tcPr>
            <w:tcW w:w="4041" w:type="dxa"/>
            <w:gridSpan w:val="2"/>
            <w:tcBorders>
              <w:top w:val="single" w:sz="12" w:space="0" w:color="000000"/>
              <w:left w:val="single" w:sz="6" w:space="0" w:color="000000"/>
              <w:bottom w:val="single" w:sz="12" w:space="0" w:color="000000"/>
              <w:right w:val="single" w:sz="2" w:space="0" w:color="000000"/>
            </w:tcBorders>
          </w:tcPr>
          <w:p>
            <w:pPr>
              <w:pStyle w:val="Normal"/>
              <w:rPr/>
            </w:pPr>
            <w:r>
              <w:rPr>
                <w:rFonts w:cs="Arial" w:ascii="Arial" w:hAnsi="Arial"/>
                <w:b/>
                <w:color w:val="000000"/>
                <w:lang w:val="en-GB"/>
              </w:rPr>
              <w:t xml:space="preserve">hudson x-pert </w:t>
            </w:r>
            <w:r>
              <w:rPr>
                <w:rFonts w:cs="Arial" w:ascii="Arial" w:hAnsi="Arial"/>
                <w:color w:val="000000"/>
                <w:lang w:val="en-GB"/>
              </w:rPr>
              <w:t>10 liter with spare partes</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0</w:t>
            </w:r>
          </w:p>
        </w:tc>
        <w:tc>
          <w:tcPr>
            <w:tcW w:w="5052" w:type="dxa"/>
            <w:gridSpan w:val="3"/>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wheal barrow power sprayer 100 liter with spare partes</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1</w:t>
            </w:r>
          </w:p>
        </w:tc>
        <w:tc>
          <w:tcPr>
            <w:tcW w:w="5052"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GEPA TF 35 fog generator with spare partes</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2</w:t>
            </w:r>
          </w:p>
        </w:tc>
        <w:tc>
          <w:tcPr>
            <w:tcW w:w="5052" w:type="dxa"/>
            <w:gridSpan w:val="3"/>
            <w:tcBorders>
              <w:top w:val="single" w:sz="12" w:space="0" w:color="000000"/>
              <w:left w:val="single" w:sz="6" w:space="0" w:color="000000"/>
              <w:bottom w:val="single" w:sz="12" w:space="0" w:color="000000"/>
            </w:tcBorders>
          </w:tcPr>
          <w:p>
            <w:pPr>
              <w:pStyle w:val="Normal"/>
              <w:rPr/>
            </w:pPr>
            <w:r>
              <w:rPr>
                <w:rFonts w:cs="Arial" w:ascii="Arial" w:hAnsi="Arial"/>
                <w:b/>
                <w:color w:val="000000"/>
                <w:lang w:val="en-GB"/>
              </w:rPr>
              <w:t>IGEPA high performance FOG generator</w:t>
            </w:r>
            <w:r>
              <w:rPr>
                <w:rFonts w:cs="Arial" w:ascii="Arial" w:hAnsi="Arial"/>
                <w:color w:val="000000"/>
                <w:lang w:val="en-GB"/>
              </w:rPr>
              <w:t xml:space="preserve"> (jumbo) with spare partes 100</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3</w:t>
            </w:r>
          </w:p>
        </w:tc>
        <w:tc>
          <w:tcPr>
            <w:tcW w:w="3031"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GEPA HD 160 with spare partes</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4</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ooling towe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apacity : 750 ton = 9X 10^6 Btu/hr = 2268.66 thermie /h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water out let temp.  7-26  C0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et bulb temp 24.5C</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ater flow rate = 330 m^3 /h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ower weight     empty weight : 2630 kg</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ull with water : 7810kg</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asin capacity : 3.74 m^3</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ans type propeller not exit than 3 fans for each tower</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ans motor  power :9kw</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ckege :type PVC or wood</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5</w:t>
            </w:r>
          </w:p>
        </w:tc>
        <w:tc>
          <w:tcPr>
            <w:tcW w:w="6028" w:type="dxa"/>
            <w:gridSpan w:val="5"/>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EQUITMENT: RADIO (WIRELESS)    COMMUNICATION NET WORK FOR MEDICINES CARRYING TRUCK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ONSISTING OF THE FOLLOWING:-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NETWORK SYSTEM OPERATE WITH CODING – DECODING DEVICE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ALL NECESSARY ANTENNA FOR THE FOLLOWING STATIONS WITH MAST (IF REQUIRED):</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ENTRAL STATION WITH DESK CONTROL AND UPS FOR 6 HOURS OPERATION:-(MULTI CHANNEL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 TO OPERATE ALL CHANNELS FROM ANY DESK.</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 DISPLAY FOR CODING AND DECODING SYSTEM</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DIGITAL CLOCK</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LAMPS FOR RECEIVING, TRANSMITTING  AND STAND BY.INDUCTIA</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 SEMI-DUPLEX OPERATION (PUSH TO TRANSMIT)</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6. RF OUTPUT POWER SUFFICIENT TO COVER AN AREA OF COUNTRY OF IRAQ. </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IXED STATION (MULTI CHANNELS):</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 TO COMMENCE WITH CENTRAL STATIONS AND OTHER FIXED STATION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8. RF OUT PUT POWER SUFFICIENT TO COVER ALL COUNTRY OF IRAQ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 UPS FOR 6 HOURS OPERATION </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 EXTRA LAUD SPEAKER.</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MOBILE STATIONS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AS FIXED STATION ABOVE)</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2 YEARS WARRANTY  (SPARE + MEN POWER)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YEARS MAINTENANCE MEN POWER ONLY TRAINING FOR 4 FROM OUR TECHNICAL STAFF FOR 3 WEEKS FREE OF CHARGE.</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SPARE PARTS LIST WITH ITEM PRICE </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rPr>
                <w:rFonts w:ascii="Arial" w:hAnsi="Arial" w:eastAsia="Arial" w:cs="Arial"/>
                <w:b/>
                <w:b/>
                <w:color w:val="000000"/>
                <w:lang w:val="en-GB"/>
              </w:rPr>
            </w:pPr>
            <w:r>
              <w:rPr>
                <w:rFonts w:eastAsia="Arial" w:cs="Arial" w:ascii="Arial" w:hAnsi="Arial"/>
                <w:b/>
                <w:color w:val="000000"/>
                <w:lang w:val="en-GB"/>
              </w:rPr>
              <w:t xml:space="preserve"> </w:t>
            </w:r>
          </w:p>
        </w:tc>
        <w:tc>
          <w:tcPr>
            <w:tcW w:w="6028"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FULL CATALOGS  (OPERATING AND MAINTENANCE WITH CIRCUIT DIAGRAM WITH EACH UNITS).</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6</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onor chai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7</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ube seale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8</w:t>
            </w:r>
          </w:p>
        </w:tc>
        <w:tc>
          <w:tcPr>
            <w:tcW w:w="101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ol box</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89</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2  or  N2O</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 bottel</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0</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an coil unit</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1</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lasma deep freez</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2</w:t>
            </w:r>
          </w:p>
        </w:tc>
        <w:tc>
          <w:tcPr>
            <w:tcW w:w="3031"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entrifugal electric chiller</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3</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reez  -20C</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4</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team boiler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4</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rating : 1000 kg/hr from 100 C0 feed water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esing : 3- pass wet back fire tube</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urner : dual fule , LPG and light gas oil</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standard : B.S 2790 and equivalent </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quality :150   9001</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ull automatic packaged boiler with atomatic blowdown system feed water pump level control , control panal , safty fitting , valves as necessary , with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 dual base - exchange softener of 5 m3/hr at 220 ppm water hardnes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b) 10000 lt fuel tank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 2000 lt condensate tank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 blow dowen receiver complete</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5 meters chimeny</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 chemical dosing pump with tank and fitting complete</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g) 5 year recommended spare parts</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 1 year warranty</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 training of 2 engineers in factory</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j) supervision on installation </w:t>
            </w:r>
          </w:p>
        </w:tc>
        <w:tc>
          <w:tcPr>
            <w:tcW w:w="1010" w:type="dxa"/>
            <w:tcBorders>
              <w:top w:val="single" w:sz="2" w:space="0" w:color="000000"/>
              <w:bottom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5</w:t>
            </w:r>
          </w:p>
        </w:tc>
        <w:tc>
          <w:tcPr>
            <w:tcW w:w="5052"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DUPLEX WATER SOFTENING PLANT                                        </w:t>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set</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SADDAM MEDICAL CITY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upply  a duplex  water softener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ervice flow rate    :  90m3\hr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on exchange resin type      :  strong cation</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Ion exchange resin volume:  3800 liters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Underbed                   :  coarse and fine gravel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peration mode                   : automatic / manual</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Net capacity of softened water per regeneration /unit  :950m3(based on 200 PPM input)</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Regeneration initiation flow meter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alt consumption per regeneration : 430 kg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rine tank recharge capacity          : 1.25m3</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Working presser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5.0 bar max</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1.72 bar min.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ity supply                     : 380v,3 phase,50 Hz</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fully wird,piped assembeled on skid , control panel fitted ready to connection.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ull detailed specs and drawings to be submitted</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Ultraviolent water bacteria  removal unit for 10 m3/hr filtered water</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 m3/hr filter for drinking water,dublex sand filter with automatic controls  flow intiated with full accessories </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Set of 5-year spare parts,training,supervision on installation,test kits,consumables for one year,to be included for above.</w:t>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Lot</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6</w:t>
            </w:r>
          </w:p>
        </w:tc>
        <w:tc>
          <w:tcPr>
            <w:tcW w:w="303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NURSE CALL SYSTEM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ANUFAC.DUKAN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YSTEMS COMPLETE REBUILD, SUPLLY OF  REPLACEMENT 100 CENTRAL NURSE STATIONS, DOOR INDICATORS,PATIENT</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LOT</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LL  CORDS ,BUTTENS AND ACCESSORIES</w:t>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INSTALLATION,SPAREPARTS FOR 5 YEARS,TRAINING</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LOT</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7</w:t>
            </w:r>
          </w:p>
        </w:tc>
        <w:tc>
          <w:tcPr>
            <w:tcW w:w="404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 xml:space="preserve">DOCTOR CALL SYSTEM                   </w:t>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PAIR OF</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IRA TELESTA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Wireless bleep system to cover no less than 5KM radius area, central station, with 1000 pocket receiver, message LCD, rechargeable batteries and storage battery rack.With interface unit to PABX system  </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et of 5-year spare parts,one year consumables,training,supervision on installation</w:t>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lot</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sets of technical documents,to be included for above</w:t>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8</w:t>
            </w:r>
          </w:p>
        </w:tc>
        <w:tc>
          <w:tcPr>
            <w:tcW w:w="404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lectronic master clock system         </w:t>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onic master clock system consists of :</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master time center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solid state generato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Each hour the master time center should initiate clock correction pulse which keys the solid state generators, the solid state generators in turn provide acarrier frequency current signal which transmitted over the building power wires to the wall clocks for time correction.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Replacement to SIMPLEX CLOCK SYSTEM manufactured by SIMPLEX TIME RECORDER CO.Inc (2350 master clock, 2850 solid state generato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Spare parts for one year operation.</w:t>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condary  wall clocks, single face.</w:t>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condary wall clocks, double face.</w:t>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Set of 5-year spare parts.training.supervision on installation to be included for above</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lot</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499</w:t>
            </w:r>
          </w:p>
        </w:tc>
        <w:tc>
          <w:tcPr>
            <w:tcW w:w="5052"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UNINTERRUPTIBLE POWER SUPPLY UPS </w:t>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C POWER STATION 1.5 KVA COMPLETE WITH BATTERIES.</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VOLTAGE INPUT   : 220 VAC</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OUTPUT : 220 VAC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REQUENCY : 50 HZ</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NSFER TIME : 50 – 100 M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ULL RATED LOAD FOR 90 MINUTES MINIMUM</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OAD POWER FACTOR 0.85 LAY OR 1.0 LEAD</w:t>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6"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t of 5-year spare parts,training,</w:t>
            </w:r>
          </w:p>
        </w:tc>
        <w:tc>
          <w:tcPr>
            <w:tcW w:w="101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LOT</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0</w:t>
            </w:r>
          </w:p>
        </w:tc>
        <w:tc>
          <w:tcPr>
            <w:tcW w:w="404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 xml:space="preserve">Central  Medical VACUUM PUMP </w:t>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VACUUM PUM UNIT COMPLETE </w:t>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REE AIR DISPLACEMENT AT ATMOSPHERIC PRESSURE 760MMHG 1350 L/MIN</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VOLUMETRIC THROUGH PUT AT LINE VACUUM 4050 L/MIN, 7.5KW-MOTO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VACUUM PUM UNIT COMPLETE </w:t>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REE AIR DISPLACEMENT AT ATMOSPHERIC PRESSURE 760MMHG 900 L/MIN</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VOLUMETRIC THROUGH PUT AT LINE VACUUM 2700 L/MIN, 5KW-MOTO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VACUUM PUM UNIT COMPLETE </w:t>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REE AIR DISPLACEMENT AT ATMOSPHERIC PRESSURE 760MMHG 6750 L/MIN</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VOLUMETRIC THROUGH PUT AT LINE VACUUM 20250 L/MIN, 40KW-MOTOR</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1</w:t>
            </w:r>
          </w:p>
        </w:tc>
        <w:tc>
          <w:tcPr>
            <w:tcW w:w="4041" w:type="dxa"/>
            <w:gridSpan w:val="3"/>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QUIPMENT : central telephone exchange </w:t>
            </w:r>
          </w:p>
        </w:tc>
        <w:tc>
          <w:tcPr>
            <w:tcW w:w="1011" w:type="dxa"/>
            <w:tcBorders>
              <w:top w:val="single" w:sz="1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odel: telecom SL-1</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mpany / manufacturer : northern telecom</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ite : saddam medical city</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required is to update existing system with new central PABX which should exceed original features and services using same building wiring system and same telephone sets in addition suply of </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omplete system components </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elephone set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TY/PRINTER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ttendant counsels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t of 1-year consumable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t of 5-year spare part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t of tools and accessorie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actory and on sit training</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2</w:t>
            </w:r>
          </w:p>
        </w:tc>
        <w:tc>
          <w:tcPr>
            <w:tcW w:w="404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equipment : steam sterilizer complete </w:t>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te : saddam medical cit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200 it steam sterilizer , multi - purpose steam jacketed stainless steel chamber , sliding door free - standing , built in steam generator , air compressor ,totally enclosed by stainless steel panels , programmable, temp - press recorder , remp , press clear indicators , with loading trolly , internal basket ready to operate after connection to water supply and 380v , 3ph, 50hz power </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s above bute 500 it</w:t>
            </w:r>
          </w:p>
        </w:tc>
        <w:tc>
          <w:tcPr>
            <w:tcW w:w="1011"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o- water treatment station to suit tow of item 1 above and one of item 2 above</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recommended 5- year spare parts training supervision on installation for above</w:t>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lot</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3</w:t>
            </w:r>
          </w:p>
        </w:tc>
        <w:tc>
          <w:tcPr>
            <w:tcW w:w="5052" w:type="dxa"/>
            <w:gridSpan w:val="5"/>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PUMPS COMPLETE                                            </w:t>
            </w:r>
          </w:p>
        </w:tc>
        <w:tc>
          <w:tcPr>
            <w:tcW w:w="97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QTY</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ower Rev</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suction     </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discharg   </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apacity 1/s</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head     </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KW   se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mm</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75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5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6.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1.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75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7.5       24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4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         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3          16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75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2021"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Mobile  on wheels</w:t>
            </w:r>
          </w:p>
        </w:tc>
        <w:tc>
          <w:tcPr>
            <w:tcW w:w="10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3031"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Portable with extension c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_</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          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_</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48</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_</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2</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4</w:t>
            </w:r>
          </w:p>
        </w:tc>
        <w:tc>
          <w:tcPr>
            <w:tcW w:w="404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BATTERIES                                     </w:t>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Nickel cadmium battery block ,24vdc,280AH,shipped dry with    sufficient quantity of electrolyte ,suitable for standby generator starter                                   </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As above but 110vdc,100ah,suitable for electrical switchgears</w:t>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Kitchen equipment</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5</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ing pan,electric:</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100 Lt , s/s with water inlet , discharge faucet , LPG control safty valve , jackted , floor mounted , electric heated, controlled with all accessories and spare parts for one year operation</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6</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ing pan, steam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As above but steam heated, controlled, with all accessories and spare parts for one year operation.</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7</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eep fryer electric</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ouble well with baskets, covers, all s/s , temperature control, floor mounted, dimensions approx. 600*800*6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ic operated , 380 V /50 hz /3ph, thermostatic control , timer</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with all accessories and spare parts for one year operation.</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8</w:t>
            </w:r>
          </w:p>
        </w:tc>
        <w:tc>
          <w:tcPr>
            <w:tcW w:w="3031"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oker, electric range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With oven, 5 ft3, s/s body, burners, dim. Approx. 900*900*800, pilot flame, controls, industrial design.</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lectric , thermostat control , (18 )kw total load , 4 hot plates</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With all accessories and spare parts for one year operation.</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09</w:t>
            </w:r>
          </w:p>
        </w:tc>
        <w:tc>
          <w:tcPr>
            <w:tcW w:w="2020"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at mincer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Heavy duty meat grinder, 1.5 Hp motor capacity, not less than 200Kg/Hr, With all accessories and spare parts for one year operation.</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0</w:t>
            </w:r>
          </w:p>
        </w:tc>
        <w:tc>
          <w:tcPr>
            <w:tcW w:w="101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at saw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Floor mounted, s/s table and parts, dim. Approx.900*600mm working table, 1.5 Hp motor, full protections and controls, With all accessories and spare parts for one year operation.</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1</w:t>
            </w:r>
          </w:p>
        </w:tc>
        <w:tc>
          <w:tcPr>
            <w:tcW w:w="101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licer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Heavy-duty compact food Slicer, s/s and aluminum finish table type, gravity feed, 0.25 Hp motor, 220V.  With all accessories and spare parts for one year operation.</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2</w:t>
            </w:r>
          </w:p>
        </w:tc>
        <w:tc>
          <w:tcPr>
            <w:tcW w:w="2020"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Grill, gaseous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Approx. Dim. 800*500*450, with adjustable levels, floor mounted s/s external finish, adjustable heat of (10) kW, With all accessories and spare parts for one year operation. </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3</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n, gaseous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Approx. dim. 1000*800*600 depth oven, glass door, adjustable temp., shelving, all s/s construction,temp. indicator, timer, With all accessories and spare parts for one year operation.</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4</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n, electric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 above but electric powered, 15kw,380V/50Hz/3Ph.</w:t>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5</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od cutter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14” bowl, food cutter, all s/s, adjustable speed, easy cleanable, table mounted, With all accessories, attachments and spare parts for one year operation.</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6</w:t>
            </w:r>
          </w:p>
        </w:tc>
        <w:tc>
          <w:tcPr>
            <w:tcW w:w="3031"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od mixing machine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Floor mounted, 1/3 Hp, 1-pH motor, adjustable speed, mixing bowl 20 quart, with full set of attachment, meat chopper,and  meat slicer,. ,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7</w:t>
            </w:r>
          </w:p>
        </w:tc>
        <w:tc>
          <w:tcPr>
            <w:tcW w:w="2020"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Kettle electrical</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5-LT boiling kettle, controlled, all s/s with insulated handles and base.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8</w:t>
            </w:r>
          </w:p>
        </w:tc>
        <w:tc>
          <w:tcPr>
            <w:tcW w:w="101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ea urn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20-LT electric tea urn, adjustable temp. with thermostat and thermometer, level gauge, all s/s, with insulated handles and base.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19</w:t>
            </w:r>
          </w:p>
        </w:tc>
        <w:tc>
          <w:tcPr>
            <w:tcW w:w="2020"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otato peeler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Floor mounted, 8-LT load, 1/2Hpmotor, with all attachments,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0</w:t>
            </w:r>
          </w:p>
        </w:tc>
        <w:tc>
          <w:tcPr>
            <w:tcW w:w="2020"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t cupboard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110*650*800 height, electric heated, 50-130 C, controlled, all s/s, sliding doors, heated top, insulated feet.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1</w:t>
            </w:r>
          </w:p>
        </w:tc>
        <w:tc>
          <w:tcPr>
            <w:tcW w:w="2020"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ce cube machine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4</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Chest type with storage bin, 2kg/hr, ice making machine,all s/s, automatic operation, With all accessories and spare parts for one year operation. </w:t>
            </w:r>
          </w:p>
        </w:tc>
      </w:tr>
    </w:tbl>
    <w:p>
      <w:pPr>
        <w:pStyle w:val="Normal"/>
        <w:jc w:val="center"/>
        <w:rPr/>
      </w:pPr>
      <w:r>
        <w:rPr/>
      </w:r>
    </w:p>
    <w:p>
      <w:pPr>
        <w:pStyle w:val="Normal"/>
        <w:tabs>
          <w:tab w:val="clear" w:pos="720"/>
          <w:tab w:val="left" w:pos="1246" w:leader="none"/>
          <w:tab w:val="left" w:pos="3266" w:leader="none"/>
          <w:tab w:val="left" w:pos="4277" w:leader="none"/>
          <w:tab w:val="left" w:pos="5287" w:leader="none"/>
          <w:tab w:val="left" w:pos="6298" w:leader="none"/>
          <w:tab w:val="left" w:pos="7274" w:leader="none"/>
        </w:tabs>
        <w:rPr/>
      </w:pPr>
      <w:r>
        <w:rPr>
          <w:rFonts w:cs="Arial" w:ascii="Arial" w:hAnsi="Arial"/>
          <w:b/>
          <w:color w:val="000000"/>
          <w:lang w:val="en-GB"/>
        </w:rPr>
        <w:t>02-06-00522</w:t>
        <w:tab/>
        <w:t>Insect killer :</w:t>
        <w:tab/>
      </w:r>
      <w:r>
        <w:rPr>
          <w:rFonts w:cs="Arial" w:ascii="Arial" w:hAnsi="Arial"/>
          <w:color w:val="000000"/>
          <w:lang w:val="en-GB"/>
        </w:rPr>
        <w:tab/>
        <w:tab/>
        <w:tab/>
        <w:t>50</w:t>
      </w:r>
    </w:p>
    <w:p>
      <w:pPr>
        <w:pStyle w:val="Normal"/>
        <w:tabs>
          <w:tab w:val="clear" w:pos="720"/>
          <w:tab w:val="left" w:pos="1246" w:leader="none"/>
          <w:tab w:val="left" w:pos="7274" w:leader="none"/>
        </w:tabs>
        <w:rPr/>
      </w:pPr>
      <w:r>
        <w:rPr>
          <w:rFonts w:cs="Arial" w:ascii="Arial" w:hAnsi="Arial"/>
          <w:b/>
          <w:color w:val="000000"/>
          <w:lang w:val="en-GB"/>
        </w:rPr>
        <w:tab/>
      </w:r>
      <w:r>
        <w:rPr>
          <w:rFonts w:cs="Arial" w:ascii="Arial" w:hAnsi="Arial"/>
          <w:color w:val="000000"/>
          <w:lang w:val="en-GB"/>
        </w:rPr>
        <w:t xml:space="preserve">Hanging U.V. lamp, industrial insect killer with HV grid, collection tray, With all accessories and spare parts for one-year operation. </w:t>
      </w:r>
    </w:p>
    <w:p>
      <w:pPr>
        <w:pStyle w:val="Normal"/>
        <w:jc w:val="center"/>
        <w:rPr>
          <w:rFonts w:ascii="Arial" w:hAnsi="Arial" w:cs="Arial"/>
          <w:color w:val="000000"/>
          <w:lang w:val="en-GB"/>
        </w:rPr>
      </w:pPr>
      <w:r>
        <w:rPr>
          <w:rFonts w:cs="Arial" w:ascii="Arial" w:hAnsi="Arial"/>
          <w:color w:val="000000"/>
          <w:lang w:val="en-GB"/>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3</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ink and table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Heavy gauge s/s, round edges back splash able double bowl mounted on s/s approx dim : 2100x650x900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4</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reparation table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eavy gauge s/s, round edges table, mounted on s/s legs, with low grid shelf, dim.:2100*650*900, wood reinforced.</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With all accessories and spare parts for 1-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5</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obile sink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Sink (1)meter s/s, on castors, 220 LT with drain valve. With all accessories and spare parts for one year operation.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6</w:t>
            </w:r>
          </w:p>
        </w:tc>
        <w:tc>
          <w:tcPr>
            <w:tcW w:w="3031"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tainless steel shelving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Heavy gauge shelving adjustable height of 4-shelves per unit dims. 1400*550*800 height, post 35mm2 s/s  </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7</w:t>
            </w:r>
          </w:p>
        </w:tc>
        <w:tc>
          <w:tcPr>
            <w:tcW w:w="202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nvection oven :</w:t>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Electric operated, (10)shelves of 500*650mm up to 180C, floor mounted, adjustable temp., timer, heavy duty motor/fan, glass doors, over all dim. 900*900*750 on legs of 650 mm height, 10-15 kW, 380v, s/s construction, well insulated, with 20 pans, pan carrier and trolley, With all accessories and spare parts for one year operation. </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8</w:t>
            </w:r>
          </w:p>
        </w:tc>
        <w:tc>
          <w:tcPr>
            <w:tcW w:w="5052" w:type="dxa"/>
            <w:gridSpan w:val="5"/>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 xml:space="preserve">Medium voltage switchgear                                    </w:t>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Type</w:t>
            </w:r>
          </w:p>
        </w:tc>
        <w:tc>
          <w:tcPr>
            <w:tcW w:w="1010" w:type="dxa"/>
            <w:tcBorders>
              <w:top w:val="single" w:sz="6" w:space="0" w:color="000000"/>
              <w:bottom w:val="single" w:sz="6"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1"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losing voltag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Tripping voltage</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Air circuit breaker AH-40C</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v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vdc</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Air circuit breaker AH-50C</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v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vdc</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Air circuit breaker AH-40C</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v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vdc</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Air circuit breaker AH-30C</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v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0vdc</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Air circuit breaker AH-30C</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v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vdc</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Air circuit breaker AH-30C</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20v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vdc</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he offer should include the following accessories:</w:t>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tester type OCR ANH-1B, qty:1</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tester type ANR-1 portable checker, qty:1</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JWB-6 lifter loader (HB)AH50C/60C 3P, qty:1</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JWB-O-H loader for AH50C, qty:1</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JWB-O B34 loader for AH40C 4P, qty:2</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JWB B33 loader, qty:2</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JWB-O-M extension rail, qty:4</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JWB-O-P extension rail, qty:1</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ffer should include training of 2-engineer for 2-weeks.</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Offer should include original catalogues for operation and maintenance of circuit breakers and checkers.  </w:t>
            </w:r>
          </w:p>
        </w:tc>
      </w:tr>
    </w:tbl>
    <w:p>
      <w:pPr>
        <w:pStyle w:val="Normal"/>
        <w:jc w:val="center"/>
        <w:rPr/>
      </w:pPr>
      <w:r>
        <w:rPr/>
      </w:r>
    </w:p>
    <w:p>
      <w:pPr>
        <w:pStyle w:val="Normal"/>
        <w:tabs>
          <w:tab w:val="clear" w:pos="720"/>
          <w:tab w:val="left" w:pos="1246" w:leader="none"/>
          <w:tab w:val="left" w:pos="2256" w:leader="none"/>
          <w:tab w:val="left" w:pos="3266" w:leader="none"/>
          <w:tab w:val="left" w:pos="4277" w:leader="none"/>
          <w:tab w:val="left" w:pos="5287" w:leader="none"/>
          <w:tab w:val="left" w:pos="6298" w:leader="none"/>
          <w:tab w:val="left" w:pos="7274" w:leader="none"/>
        </w:tabs>
        <w:rPr/>
      </w:pPr>
      <w:r>
        <w:rPr>
          <w:rFonts w:cs="Arial" w:ascii="Arial" w:hAnsi="Arial"/>
          <w:b/>
          <w:color w:val="000000"/>
          <w:lang w:val="en-GB"/>
        </w:rPr>
        <w:tab/>
        <w:t>Vehicles</w:t>
        <w:tab/>
      </w:r>
      <w:r>
        <w:rPr>
          <w:rFonts w:cs="Arial" w:ascii="Arial" w:hAnsi="Arial"/>
          <w:color w:val="000000"/>
          <w:lang w:val="en-GB"/>
        </w:rPr>
        <w:tab/>
        <w:tab/>
        <w:tab/>
        <w:tab/>
      </w:r>
    </w:p>
    <w:p>
      <w:pPr>
        <w:pStyle w:val="Normal"/>
        <w:tabs>
          <w:tab w:val="clear" w:pos="720"/>
          <w:tab w:val="left" w:pos="1246" w:leader="none"/>
          <w:tab w:val="left" w:pos="3266" w:leader="none"/>
          <w:tab w:val="left" w:pos="4277" w:leader="none"/>
          <w:tab w:val="left" w:pos="5287" w:leader="none"/>
          <w:tab w:val="left" w:pos="6298" w:leader="none"/>
          <w:tab w:val="left" w:pos="7274" w:leader="none"/>
        </w:tabs>
        <w:rPr/>
      </w:pPr>
      <w:r>
        <w:rPr>
          <w:rFonts w:cs="Arial" w:ascii="Arial" w:hAnsi="Arial"/>
          <w:b/>
          <w:color w:val="000000"/>
          <w:lang w:val="en-GB"/>
        </w:rPr>
        <w:tab/>
      </w:r>
      <w:r>
        <w:rPr>
          <w:rFonts w:cs="Arial" w:ascii="Arial" w:hAnsi="Arial"/>
          <w:color w:val="000000"/>
          <w:lang w:val="en-GB"/>
        </w:rPr>
        <w:t>saddamMedical city</w:t>
        <w:tab/>
        <w:tab/>
        <w:tab/>
        <w:tab/>
      </w:r>
    </w:p>
    <w:p>
      <w:pPr>
        <w:pStyle w:val="Normal"/>
        <w:jc w:val="center"/>
        <w:rPr>
          <w:rFonts w:ascii="Arial" w:hAnsi="Arial" w:cs="Arial"/>
          <w:color w:val="000000"/>
          <w:lang w:val="en-GB"/>
        </w:rPr>
      </w:pPr>
      <w:r>
        <w:rPr>
          <w:rFonts w:cs="Arial" w:ascii="Arial" w:hAnsi="Arial"/>
          <w:color w:val="000000"/>
          <w:lang w:val="en-GB"/>
        </w:rPr>
      </w:r>
    </w:p>
    <w:tbl>
      <w:tblPr>
        <w:tblW w:w="7274" w:type="dxa"/>
        <w:jc w:val="center"/>
        <w:tblInd w:w="0" w:type="dxa"/>
        <w:tblLayout w:type="fixed"/>
        <w:tblCellMar>
          <w:top w:w="0" w:type="dxa"/>
          <w:left w:w="30" w:type="dxa"/>
          <w:bottom w:w="0" w:type="dxa"/>
          <w:right w:w="30" w:type="dxa"/>
        </w:tblCellMar>
      </w:tblPr>
      <w:tblGrid>
        <w:gridCol w:w="1246"/>
        <w:gridCol w:w="5052"/>
        <w:gridCol w:w="976"/>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29</w:t>
            </w:r>
          </w:p>
        </w:tc>
        <w:tc>
          <w:tcPr>
            <w:tcW w:w="5052" w:type="dxa"/>
            <w:tcBorders>
              <w:top w:val="single" w:sz="6" w:space="0" w:color="000000"/>
              <w:left w:val="single" w:sz="6" w:space="0" w:color="000000"/>
              <w:bottom w:val="single" w:sz="6" w:space="0" w:color="000000"/>
            </w:tcBorders>
          </w:tcPr>
          <w:p>
            <w:pPr>
              <w:pStyle w:val="Normal"/>
              <w:rPr/>
            </w:pPr>
            <w:r>
              <w:rPr>
                <w:rFonts w:cs="Arial" w:ascii="Arial" w:hAnsi="Arial"/>
                <w:b/>
                <w:color w:val="000000"/>
                <w:lang w:val="en-GB"/>
              </w:rPr>
              <w:t>Passengers intercity  staff bus .40 to 50 passengers</w:t>
            </w:r>
            <w:r>
              <w:rPr>
                <w:rFonts w:cs="Arial" w:ascii="Arial" w:hAnsi="Arial"/>
                <w:color w:val="000000"/>
                <w:lang w:val="en-GB"/>
              </w:rPr>
              <w:t xml:space="preserve">,automatic doors ,diesel engine,air condtioned,apholestered chairs stainless steele fram,sliding glass windows with curtains,rubber mat floor, tinted windshield , stereo radio-recorder,ceiling hanging grips,    </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0</w:t>
            </w:r>
          </w:p>
        </w:tc>
        <w:tc>
          <w:tcPr>
            <w:tcW w:w="5052" w:type="dxa"/>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Passegers  staff mini bus 20-30 persons ,and as abov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1</w:t>
            </w:r>
          </w:p>
        </w:tc>
        <w:tc>
          <w:tcPr>
            <w:tcW w:w="5052" w:type="dxa"/>
            <w:tcBorders>
              <w:top w:val="single" w:sz="6" w:space="0" w:color="000000"/>
              <w:left w:val="single" w:sz="6" w:space="0" w:color="000000"/>
              <w:bottom w:val="single" w:sz="6" w:space="0" w:color="000000"/>
            </w:tcBorders>
          </w:tcPr>
          <w:p>
            <w:pPr>
              <w:pStyle w:val="Normal"/>
              <w:rPr/>
            </w:pPr>
            <w:r>
              <w:rPr>
                <w:rFonts w:cs="Arial" w:ascii="Arial" w:hAnsi="Arial"/>
                <w:b/>
                <w:color w:val="000000"/>
                <w:lang w:val="en-GB"/>
              </w:rPr>
              <w:t>Fire fighting vehicle</w:t>
            </w:r>
            <w:r>
              <w:rPr>
                <w:rFonts w:cs="Arial" w:ascii="Arial" w:hAnsi="Arial"/>
                <w:color w:val="000000"/>
                <w:lang w:val="en-GB"/>
              </w:rPr>
              <w:t xml:space="preserve">.turntable telescopic up to 30 meters ladder with rescue cage, with adjustable fire hose and jet,fully equiped for fire fighting ,rescue and maintenance tasks,non skid platforms,flood and spot light projectors,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2</w:t>
            </w:r>
          </w:p>
        </w:tc>
        <w:tc>
          <w:tcPr>
            <w:tcW w:w="5052" w:type="dxa"/>
            <w:tcBorders>
              <w:top w:val="single" w:sz="6" w:space="0" w:color="000000"/>
              <w:left w:val="single" w:sz="6" w:space="0" w:color="000000"/>
              <w:bottom w:val="single" w:sz="6" w:space="0" w:color="000000"/>
            </w:tcBorders>
          </w:tcPr>
          <w:p>
            <w:pPr>
              <w:pStyle w:val="Normal"/>
              <w:rPr/>
            </w:pPr>
            <w:r>
              <w:rPr>
                <w:rFonts w:cs="Arial" w:ascii="Arial" w:hAnsi="Arial"/>
                <w:b/>
                <w:color w:val="000000"/>
                <w:lang w:val="en-GB"/>
              </w:rPr>
              <w:t>Fire fighting water tank vehicle</w:t>
            </w:r>
            <w:r>
              <w:rPr>
                <w:rFonts w:cs="Arial" w:ascii="Arial" w:hAnsi="Arial"/>
                <w:color w:val="000000"/>
                <w:lang w:val="en-GB"/>
              </w:rPr>
              <w:t xml:space="preserve"> of 13000 lt ,with pump 1000lt/min at 10bars,diesel engine with accessorie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3</w:t>
            </w:r>
          </w:p>
        </w:tc>
        <w:tc>
          <w:tcPr>
            <w:tcW w:w="5052" w:type="dxa"/>
            <w:tcBorders>
              <w:top w:val="single" w:sz="6" w:space="0" w:color="000000"/>
              <w:left w:val="single" w:sz="6" w:space="0" w:color="000000"/>
              <w:bottom w:val="single" w:sz="6" w:space="0" w:color="000000"/>
            </w:tcBorders>
          </w:tcPr>
          <w:p>
            <w:pPr>
              <w:pStyle w:val="Normal"/>
              <w:rPr/>
            </w:pPr>
            <w:r>
              <w:rPr>
                <w:rFonts w:cs="Arial" w:ascii="Arial" w:hAnsi="Arial"/>
                <w:b/>
                <w:color w:val="000000"/>
                <w:lang w:val="en-GB"/>
              </w:rPr>
              <w:t>Mini excavator of 1 meter</w:t>
            </w:r>
            <w:r>
              <w:rPr>
                <w:rFonts w:cs="Arial" w:ascii="Arial" w:hAnsi="Arial"/>
                <w:color w:val="000000"/>
                <w:lang w:val="en-GB"/>
              </w:rPr>
              <w:t xml:space="preserve"> width 30 liters bucket,less than 25hp engine,hydraulic system, closed glass canopy,heavy rubber  tracking chain,with  concrete digging attachment,full accessorie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tcBorders>
              <w:top w:val="single" w:sz="6"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5-year spare parts,inspection befor e contracting ,training on repair and maintenance in the manufacturers workshops.for 2 engineers  on above item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Lot</w:t>
            </w:r>
          </w:p>
        </w:tc>
      </w:tr>
    </w:tbl>
    <w:p>
      <w:pPr>
        <w:pStyle w:val="Normal"/>
        <w:jc w:val="center"/>
        <w:rPr/>
      </w:pPr>
      <w:r>
        <w:rPr/>
      </w:r>
    </w:p>
    <w:p>
      <w:pPr>
        <w:pStyle w:val="Normal"/>
        <w:tabs>
          <w:tab w:val="clear" w:pos="720"/>
          <w:tab w:val="left" w:pos="1246" w:leader="none"/>
          <w:tab w:val="left" w:pos="4277" w:leader="none"/>
          <w:tab w:val="left" w:pos="5287" w:leader="none"/>
          <w:tab w:val="left" w:pos="6298" w:leader="none"/>
          <w:tab w:val="left" w:pos="7274" w:leader="none"/>
        </w:tabs>
        <w:rPr/>
      </w:pPr>
      <w:r>
        <w:rPr>
          <w:rFonts w:cs="Arial" w:ascii="Arial" w:hAnsi="Arial"/>
          <w:b/>
          <w:color w:val="000000"/>
          <w:lang w:val="en-GB"/>
        </w:rPr>
        <w:tab/>
        <w:t>EQUIPMENT: SUB – STATION</w:t>
        <w:tab/>
      </w:r>
      <w:r>
        <w:rPr>
          <w:rFonts w:cs="Arial" w:ascii="Arial" w:hAnsi="Arial"/>
          <w:color w:val="000000"/>
          <w:lang w:val="en-GB"/>
        </w:rPr>
        <w:tab/>
        <w:tab/>
      </w:r>
    </w:p>
    <w:p>
      <w:pPr>
        <w:pStyle w:val="Normal"/>
        <w:tabs>
          <w:tab w:val="clear" w:pos="720"/>
          <w:tab w:val="left" w:pos="1246" w:leader="none"/>
          <w:tab w:val="left" w:pos="4277" w:leader="none"/>
          <w:tab w:val="left" w:pos="5287" w:leader="none"/>
          <w:tab w:val="left" w:pos="6298" w:leader="none"/>
          <w:tab w:val="left" w:pos="7274" w:leader="none"/>
        </w:tabs>
        <w:rPr/>
      </w:pPr>
      <w:r>
        <w:rPr>
          <w:rFonts w:cs="Arial" w:ascii="Arial" w:hAnsi="Arial"/>
          <w:b/>
          <w:color w:val="000000"/>
          <w:lang w:val="en-GB"/>
        </w:rPr>
        <w:tab/>
      </w:r>
      <w:r>
        <w:rPr>
          <w:rFonts w:cs="Arial" w:ascii="Arial" w:hAnsi="Arial"/>
          <w:color w:val="000000"/>
          <w:lang w:val="en-GB"/>
        </w:rPr>
        <w:t>SADDAM MEDICAL CITY</w:t>
        <w:tab/>
        <w:tab/>
        <w:tab/>
      </w:r>
    </w:p>
    <w:p>
      <w:pPr>
        <w:pStyle w:val="Normal"/>
        <w:jc w:val="center"/>
        <w:rPr>
          <w:rFonts w:ascii="Arial" w:hAnsi="Arial" w:cs="Arial"/>
          <w:color w:val="000000"/>
          <w:lang w:val="en-GB"/>
        </w:rPr>
      </w:pPr>
      <w:r>
        <w:rPr>
          <w:rFonts w:cs="Arial" w:ascii="Arial" w:hAnsi="Arial"/>
          <w:color w:val="000000"/>
          <w:lang w:val="en-GB"/>
        </w:rPr>
      </w:r>
    </w:p>
    <w:tbl>
      <w:tblPr>
        <w:tblW w:w="7274" w:type="dxa"/>
        <w:jc w:val="center"/>
        <w:tblInd w:w="0" w:type="dxa"/>
        <w:tblLayout w:type="fixed"/>
        <w:tblCellMar>
          <w:top w:w="0" w:type="dxa"/>
          <w:left w:w="30" w:type="dxa"/>
          <w:bottom w:w="0" w:type="dxa"/>
          <w:right w:w="30" w:type="dxa"/>
        </w:tblCellMar>
      </w:tblPr>
      <w:tblGrid>
        <w:gridCol w:w="1246"/>
        <w:gridCol w:w="5052"/>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4</w:t>
            </w:r>
          </w:p>
        </w:tc>
        <w:tc>
          <w:tcPr>
            <w:tcW w:w="5052" w:type="dxa"/>
            <w:tcBorders>
              <w:top w:val="single" w:sz="6" w:space="0" w:color="000000"/>
              <w:left w:val="single" w:sz="6" w:space="0" w:color="000000"/>
              <w:bottom w:val="single" w:sz="2" w:space="0" w:color="000000"/>
            </w:tcBorders>
          </w:tcPr>
          <w:p>
            <w:pPr>
              <w:pStyle w:val="Normal"/>
              <w:rPr/>
            </w:pPr>
            <w:r>
              <w:rPr>
                <w:rFonts w:cs="Arial" w:ascii="Arial" w:hAnsi="Arial"/>
                <w:b/>
                <w:color w:val="000000"/>
                <w:lang w:val="en-GB"/>
              </w:rPr>
              <w:t xml:space="preserve">STEPDOWN TRANSFORMER DELTA/ STAR </w:t>
            </w:r>
            <w:r>
              <w:rPr>
                <w:rFonts w:cs="Arial" w:ascii="Arial" w:hAnsi="Arial"/>
                <w:color w:val="000000"/>
                <w:lang w:val="en-GB"/>
              </w:rPr>
              <w:t xml:space="preserve">11000/400VOLT, 3500KVA, 50HZ,DRY TYPE,TOTALLY  ENCLOSED, INDOOR MOUNTED AND SHALL BE BUILT IN ACORDANCE WITH THE LATEST SPECIFICATION OF BS AND\OR IEC </w:t>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2"/>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115 C RISE ABOVE 50 C AMBIANT , CAPABLE OF CARRYING  15% CONTINUOS OVERLOAD WITHOUT EXCEEDING A 150 C RISE</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5</w:t>
            </w:r>
          </w:p>
        </w:tc>
        <w:tc>
          <w:tcPr>
            <w:tcW w:w="5052" w:type="dxa"/>
            <w:tcBorders>
              <w:top w:val="single" w:sz="6" w:space="0" w:color="000000"/>
              <w:left w:val="single" w:sz="6" w:space="0" w:color="000000"/>
              <w:bottom w:val="single" w:sz="2" w:space="0" w:color="000000"/>
            </w:tcBorders>
          </w:tcPr>
          <w:p>
            <w:pPr>
              <w:pStyle w:val="Normal"/>
              <w:rPr/>
            </w:pPr>
            <w:r>
              <w:rPr>
                <w:rFonts w:cs="Arial" w:ascii="Arial" w:hAnsi="Arial"/>
                <w:b/>
                <w:color w:val="000000"/>
                <w:lang w:val="en-GB"/>
              </w:rPr>
              <w:t xml:space="preserve">A COMPLETE HIGH VOLTAGE SUB-STATION </w:t>
            </w:r>
            <w:r>
              <w:rPr>
                <w:rFonts w:cs="Arial" w:ascii="Arial" w:hAnsi="Arial"/>
                <w:color w:val="000000"/>
                <w:lang w:val="en-GB"/>
              </w:rPr>
              <w:t xml:space="preserve">CAPABLE OF FEEDING 3 TRANSFORMERS ; ONE SWITCHGEAR FOR EACH AND A MAIN INCOMMING FEEDER </w:t>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THE H. V SWITCHGEAR SHALL BE HORIZONTAL DRAW OUT C. B ,INDOOR CONSTRUCTION ,WEATHER PROOF , VOLTAGE RATTING 15 KV, SYSTEM VOLTAGE 11 KV, 3 PHASE, 3 WIRE, 50 Hz. </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2"/>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DESIGNED MANUFACTURED AND TESTED ACCORDING TO THE BS AND\OR  IEC CODE ,WITH ALL PROTECTION AND METERING EQUIPMENTS , THE BREAKER SHAL BE OPERATED BY A MOTOR CHARGED SPRING THE STORED ENERGY MECHANISIM, 110 OR 24 VDC AND IN AN EMERGENCY BY A MANUAL HANDLE, THE SUB-STATION SHALL CONSISTS OF A DC CHARGER 110V OR 24V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6</w:t>
            </w:r>
          </w:p>
        </w:tc>
        <w:tc>
          <w:tcPr>
            <w:tcW w:w="5052" w:type="dxa"/>
            <w:tcBorders>
              <w:top w:val="single" w:sz="6" w:space="0" w:color="000000"/>
              <w:left w:val="single" w:sz="6" w:space="0" w:color="000000"/>
              <w:bottom w:val="single" w:sz="2" w:space="0" w:color="000000"/>
            </w:tcBorders>
          </w:tcPr>
          <w:p>
            <w:pPr>
              <w:pStyle w:val="Normal"/>
              <w:rPr/>
            </w:pPr>
            <w:r>
              <w:rPr>
                <w:rFonts w:cs="Arial" w:ascii="Arial" w:hAnsi="Arial"/>
                <w:b/>
                <w:color w:val="000000"/>
                <w:lang w:val="en-GB"/>
              </w:rPr>
              <w:t>MEDIUM VOLTAGE SWITCH BORD</w:t>
            </w:r>
            <w:r>
              <w:rPr>
                <w:rFonts w:cs="Arial" w:ascii="Arial" w:hAnsi="Arial"/>
                <w:color w:val="000000"/>
                <w:lang w:val="en-GB"/>
              </w:rPr>
              <w:t xml:space="preserve"> MAIN AND TIE CB, SHALL CONSIST OF 3-MAIN INCOMMING FEEDERS FROM THE TRANSFORMERS AND 9-OUTGOING FEEDERS TO FEED 9-CHILLERS OF 1508 AMP EACH, AND 2 TIE BREAKER AND SHALL BE INTERLOCKED WITH THE MAIN BREAKERS SO BOTH BREAKERS CAN NOT BE CLOSED SIMULTENEOUSLY. </w:t>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2"/>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THE MAIN AND TIE CB’S SHALL BE THE FUSED DRAWOUT TYPE, MECHANICALY AND ELECTRICALY OPERATED AIR CB’S , WITH ALL PROTECTION AND METERING EQUIPMENTS , CALIBRATIONS AND ADJUSTMENTS SHALL BE IN ACCORDANCE WITH I. E. C STANDERDS     </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4041"/>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7</w:t>
            </w:r>
          </w:p>
        </w:tc>
        <w:tc>
          <w:tcPr>
            <w:tcW w:w="4041"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BUSWAYS 5000 AMP.  RATING </w:t>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0meter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PROVIDE TOTALLY INCLOSED WEATHER PROOF LOW IMPEDANCE BUS WAYS BETWEEN TRANSFORMERS SECONDARIES AND M. V MAINSWITCH BORDS , COMPLETE WITH INCLOSURE , ELBOWS , FITTINGS SUPPORTS , HANGING DEVICES ,ACCESSORIES, CABLE TAP BOXES.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BUSWAY SHALL BE 220/380 V , 3 PHASE ,4 WIRE , 50 Hz. </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3"/>
            <w:tcBorders>
              <w:top w:val="single" w:sz="2"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 xml:space="preserve">BUSBARS SHALL BE COPPER FABRICATED FROM 98% CONDUCTIVITY COPPER ,SILVER PLATED OVER THE INTIRE LENGTH  </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8</w:t>
            </w:r>
          </w:p>
        </w:tc>
        <w:tc>
          <w:tcPr>
            <w:tcW w:w="4041"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BUSWAYS, 1600 AMP.  RATING. </w:t>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 meter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S ABOVE BUT BETWEEN MV MAIN SWITCH BORD NAD TO 9-CHILLERS EACH 1500 AMP.  FLC</w:t>
            </w:r>
          </w:p>
        </w:tc>
      </w:tr>
      <w:tr>
        <w:trPr/>
        <w:tc>
          <w:tcPr>
            <w:tcW w:w="12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2"/>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5-YEAR RECOMMENDED SPARE PARTS,SUPERVISION ON INSTALLATION,COMMISSIONING,TRAINING ,FOR ALL ABOVE</w:t>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LOT</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39</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UMPS WITH MOTOR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80 V/ 3PH/ 50HZ,TYPE  SPLASH PROOF MOTOR</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ADDAM MEDICAL CITY</w:t>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 xml:space="preserve">MODEL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KW</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HEAD (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FLOW (L/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RPM</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N2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N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 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N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ERP80-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A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 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2LA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LA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LA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3. 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2. 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5WP3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 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1. 2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 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 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5WP3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ERP60-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 5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50wp3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5WP2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8. 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L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8.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0WP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3. 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80WP1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½ TM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 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0WP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 5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0WP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 3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¼ TM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8. 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L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 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 6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00WP    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 4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¼ TM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3. 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L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 8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dv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2wp160</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6</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880</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0</w:t>
            </w:r>
          </w:p>
        </w:tc>
        <w:tc>
          <w:tcPr>
            <w:tcW w:w="303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 : air compreesor</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olly units attas capco</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ank capacity 20 litte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odel of comp. : LXF 06</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otor : 1 ph, 50 hz, 220 v , 0.55 kw</w:t>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1</w:t>
            </w:r>
          </w:p>
        </w:tc>
        <w:tc>
          <w:tcPr>
            <w:tcW w:w="303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quipment : electric distribution</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B type SACE,50HZ, 3PH, 660V,1600A</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B type SACE,50HZ, 3PH, 660V,1250A</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B type SACE,50HZ, 3PH, 660V,630A Awith motor</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B type BBC 600,50HZ,1PH,(250-380)V,32A</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B type BBC 600,50HZ,1PH,(250-380)V,10A</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IP-Air C.B 600V,16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6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2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0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8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6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5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4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3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2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1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22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2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7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2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8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7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63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3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2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3P,(380-400)V,H,1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B-GR-50-2P 220V 3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B-GR-50-2P 220V 2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B-GR-50-2P 220V 1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B-GR-50-2P 220V 1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1P 220V 15A</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4P (220-380)V 4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4P (220-380)V 225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4P (220-380)V 1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4P (220-380)V 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MCCB with aux.contact and alarm contact 380V 3P 5A</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 above  30A</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s above  15A</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s above bot  220V 2P 150A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ree fuse C.B 380V wall mounted 1000A</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omplete star-Delta control for motor 7.5HP with air compressor 5HP</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mplete star-Delta motor control 100KW</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mplete star-Delta motor control 50KW</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mplete star-Delta motor control 40KW</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mplete star-Delta motor control 20KW</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mplete direct on line single stage motor starting</w:t>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single phase-5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single phase-3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CCB single phase-1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H-VAC-vacum C.B HT 12KV 600A</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ain switch 220V 3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ain switch 380V 6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ain switch 220V 100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main switch 220V 150A</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2</w:t>
            </w:r>
          </w:p>
        </w:tc>
        <w:tc>
          <w:tcPr>
            <w:tcW w:w="2020"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lat work ironer</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3</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hildren clothes press </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4</w:t>
            </w:r>
          </w:p>
        </w:tc>
        <w:tc>
          <w:tcPr>
            <w:tcW w:w="5052" w:type="dxa"/>
            <w:gridSpan w:val="4"/>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boat for river survay ( 8 horse , using benzene as fule capacity 7 persons</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5</w:t>
            </w:r>
          </w:p>
        </w:tc>
        <w:tc>
          <w:tcPr>
            <w:tcW w:w="1010"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PUMPS </w:t>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type</w:t>
            </w:r>
          </w:p>
        </w:tc>
        <w:tc>
          <w:tcPr>
            <w:tcW w:w="10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               m^3/hr</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             m</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condenser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chiller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6" w:space="0" w:color="000000"/>
              <w:left w:val="single" w:sz="6" w:space="0" w:color="000000"/>
              <w:bottom w:val="single" w:sz="12" w:space="0" w:color="000000"/>
            </w:tcBorders>
          </w:tcPr>
          <w:p>
            <w:pPr>
              <w:pStyle w:val="Normal"/>
              <w:jc w:val="center"/>
              <w:rPr>
                <w:rFonts w:ascii="Arial" w:hAnsi="Arial" w:cs="Arial"/>
                <w:color w:val="000000"/>
                <w:lang w:val="en-GB"/>
              </w:rPr>
            </w:pPr>
            <w:r>
              <w:rPr>
                <w:rFonts w:cs="Arial" w:ascii="Arial" w:hAnsi="Arial"/>
                <w:color w:val="000000"/>
                <w:lang w:val="en-GB"/>
              </w:rPr>
              <w:t>sanitery pump for 30m head</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6</w:t>
            </w:r>
          </w:p>
        </w:tc>
        <w:tc>
          <w:tcPr>
            <w:tcW w:w="10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er</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sapcabloc press 3G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N-307447  /  type 418m  /  220-380V  / 50HZ  /          2-3KVA  /  23/45 - 100KG/h/  273 / 534 - 1186KW      combust - fuel                                                          max visc 20c  /  6mm^3/s  (1.5E)  /  1979</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7</w:t>
            </w:r>
          </w:p>
        </w:tc>
        <w:tc>
          <w:tcPr>
            <w:tcW w:w="4041"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ter com system  withall accissorice</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8</w:t>
            </w:r>
          </w:p>
        </w:tc>
        <w:tc>
          <w:tcPr>
            <w:tcW w:w="4041"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all clock with seconds indicator</w:t>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49</w:t>
            </w:r>
          </w:p>
        </w:tc>
        <w:tc>
          <w:tcPr>
            <w:tcW w:w="2020"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taelephone-intercom</w:t>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0</w:t>
            </w:r>
          </w:p>
        </w:tc>
        <w:tc>
          <w:tcPr>
            <w:tcW w:w="2020"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ir compresser</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4</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upllex with atank complete press.   7Kg/Cm^2</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No.of cylinder 2</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400 L/M     3.7KW x 3Q x 380V</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ir tank capacity  520 L</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work other stand by</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nstallation for the syste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are part for year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ining for the stat</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talag yor system</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1</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dical oxygen units</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compresso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air seperation unit + msu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stiriling cryogenerato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500 liter storage vessel with level control</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super charger with clyinder filling machine up to 150PSI</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fully automatic start and sto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at least 10/minute start u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8-lowest energy consumption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low noise level</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automatic restart after power failar</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1-cooling systemwater (cooling tower) with softner or by chille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warking machine at ambient tempretuer (50-65)c</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3-impurity at least 99.5% medical use</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produces at least (50liter lequid to70)/hour.</w:t>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303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2</w:t>
            </w:r>
          </w:p>
        </w:tc>
        <w:tc>
          <w:tcPr>
            <w:tcW w:w="3031"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ndensor water pump</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00V   1500r.P.m     3Q     6"X6"</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3</w:t>
            </w:r>
          </w:p>
        </w:tc>
        <w:tc>
          <w:tcPr>
            <w:tcW w:w="10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ini bu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ssanger shaft mini bus 10-20 person</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asolen engine air conditioning and heating</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ower steern manual gear with floor shift</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wo doors on the front,one in each side with middle door in the right sid</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all around window ,each side window is double and slading</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two view mirror in eacg side and one internal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adio and cassete recorde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ll execary should be heavey duty</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pare part for tow years</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4</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Motor cycle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Petrol Engine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uitable siz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of carrying:- Two persons.</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Equipped with full accessories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Warranty &amp; Maintenance for 2 years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est of spare part for 2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for 3 technicians</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5</w:t>
            </w:r>
          </w:p>
        </w:tc>
        <w:tc>
          <w:tcPr>
            <w:tcW w:w="303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Motor cycle with side vehicle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Petrol Engine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uitable siz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apacity of carrying:- Three persons.</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Equipped with full accessories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Warranty &amp; Maintenance for 2 years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est of spare part for 2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for 3 technicians</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6</w:t>
            </w:r>
          </w:p>
        </w:tc>
        <w:tc>
          <w:tcPr>
            <w:tcW w:w="3031"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garbage collection vehicle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basic vehicle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type : forward control</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drive 4X2</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engine : diesel engine water cooled</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electrical equipment : 24 v  12vX2batteries   120 Ah at 20 h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transmission : manual power assist</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6- clutch : hydraulic control , singl dry plate with air pressure assistance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 tires :single front dual rea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steering :left hand steering ball mute type with integral type hydraulic power booster telescopic and tilt steering column with steering lock</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9- front suspensions : laminated leaf springs with shock absorber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 rear suspensions : laminated leaf springs</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1- front :parallel tapered channel section type with crossmember and reinforcements</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 fuel tank :250 lite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3- drivers cab : all steel titl cab equipped with A/C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 paint : finish coat crystal white</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5- measurement : metric (km/h)</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6- brakes : service :air over hydraulic with dvel circuit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parking : internal expanding type on propeller shift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auxiliary : exhaust brake</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7- cooling system :radiator : corrugated fin type with pressure cap and surge tank</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an: multi- blades steel</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8- Caution Plate : Arabic</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2) garbage container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container volume : (12-16) m3</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contanier structure :suitable steel or metal</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3- loading mechanism :- hydraulically controlled mechanical press type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4- with full accessories for all vehicle &amp; container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raining for three technician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warranty &amp; maintenance for tow years</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lest of spare part for 2 years</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7</w:t>
            </w:r>
          </w:p>
        </w:tc>
        <w:tc>
          <w:tcPr>
            <w:tcW w:w="10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veters</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technical opecification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a-full electronic control sistem for operation and level selection conteining all necessery equipments for protection and supervision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b-type of control 3V -3F,elevater continioys speed : (0.5-2.5) M/sec-adjustable according to capacity and number of levels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door opnning : automatic and swing according to the site biulding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d-emergency power supply (ups) providing necessry electric power at least for stopping the carriege at nearest level as well as the control system contain back up batteries for saving stored data for at least 1000 hours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e-ambient tempreture 0-50C and 90% hum </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f-the system contain data terminal (pc-bored)for operation maintenance, diognosis ,reed proqrams and reprograming,with probability to remote maintenanct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g-the system contain (4)four stopping stages at final up and final down</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h-the carrieg modle from stainless-steel with smooth surface,painted with standard coulor with non -slipery platform,containing emergency lighting and ventilation,with communication limk between the systen and to the telphone exchange,also contain at T.system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installation equipments on sites with all accesseries.</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one year warranty and two years maintenance after period of warranty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fraining on factoru for 6-technical staff x 3weeks and local traing during installuation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5-spare parts for 5 years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6-quantities as per schedule. </w:t>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typ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180 k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500 k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750 k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1000 kg</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1200 kg</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passeng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bed lif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 xml:space="preserve">service </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8</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dical oxygen plant</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compressor</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air seperation unit+ msu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stiriling cryogenerator</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500 liter storage vessel with level control</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super charger with clyinder filling machine up to 150PSI</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fully automatic start and sto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at least 10/minute start u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8-lowest energy consumption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low noise level</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automatic restart after power failar</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cooling systemwater (cooling tower) with softner or by chiller</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warking machine at ambient tempretuer (50-65)c</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3-impurity at least 99.5% medical use</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produces at least (150 liter lequid to 2000)/hour.</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5- warranty one year after operation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6- maintanence (2)tow years after warrenty</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7- 5 years spare part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8- training of engineering staff in the factory</w:t>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59</w:t>
            </w:r>
          </w:p>
        </w:tc>
        <w:tc>
          <w:tcPr>
            <w:tcW w:w="2020" w:type="dxa"/>
            <w:gridSpan w:val="2"/>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OWER SUPPLY</w:t>
            </w:r>
          </w:p>
        </w:tc>
        <w:tc>
          <w:tcPr>
            <w:tcW w:w="101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U.P.S </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KVA</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KV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KVA</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 KVA</w:t>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6"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battery charger</w:t>
            </w:r>
          </w:p>
        </w:tc>
        <w:tc>
          <w:tcPr>
            <w:tcW w:w="1011" w:type="dxa"/>
            <w:tcBorders>
              <w:top w:val="single" w:sz="6"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4 VDC/ UP TO 100 AMP</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 VDC/20 A</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0 VDC/60A</w:t>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0</w:t>
            </w:r>
          </w:p>
        </w:tc>
        <w:tc>
          <w:tcPr>
            <w:tcW w:w="3031"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ooling for operating room </w:t>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ir conditining equipment for operating theaters as following</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oling capacity</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air conditining system is working with 100% fresh air</w:t>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requried room condition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oom temperature 20-25 Co</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relative humidity  45-60 % r.h</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ambient temp 60 Co</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4- cooling and heating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heating electric heater direct without hot water boiler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air condtioning plant mainly consisty at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 air cooled condensor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cold water pumps</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exaust air handing unit</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4-of supply air ceiling system with high efficiency filter high type (s) with:</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filter ceiling air outlet with high efficiency filter type (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 control and regulation system</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6"/>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 xml:space="preserve">c- steam humidifier filter class (b) ,c sound absorber for supply and exhaust air duct system with nessary insulation air tight damper tight grill weather proof louvers cold water lines with insulation and electric cable and any other part for the system </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spare parts for five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5"/>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7- training for 3 engineer in the manufacturer factory </w:t>
            </w:r>
          </w:p>
        </w:tc>
        <w:tc>
          <w:tcPr>
            <w:tcW w:w="97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apacity </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ton</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to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0 ton </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5 to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0 ton</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1</w:t>
            </w:r>
          </w:p>
        </w:tc>
        <w:tc>
          <w:tcPr>
            <w:tcW w:w="202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igital ISDN network</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e system consist of following no. central station (exchange) 500 port no. 14 branch station (exchange ) extandable to 30 each branch 120 port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e communication way between the control station and the branches either VIA PTT or by micro wave form</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he system able to be connected with fier alarm system and security system (prefer to be including with the offer ) and air conditioning system or any other system in the branch site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istallation including all necessory accissories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warrenty one year from operation time</w:t>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maintenance tow years after period of warrenty </w:t>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spare parts for 3 years</w:t>
            </w:r>
          </w:p>
        </w:tc>
        <w:tc>
          <w:tcPr>
            <w:tcW w:w="1010"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traning on factory of equipment and local training during installation</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2</w:t>
            </w:r>
          </w:p>
        </w:tc>
        <w:tc>
          <w:tcPr>
            <w:tcW w:w="6028" w:type="dxa"/>
            <w:gridSpan w:val="5"/>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specification of fire fighting system (automatic - sprinkler system)</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esign manfacutre diliver and installation of an automatic roop sprinklers system in the warehouse in different sites including the following equipment persite</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ite specification :-</w:t>
            </w:r>
          </w:p>
        </w:tc>
        <w:tc>
          <w:tcPr>
            <w:tcW w:w="10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effective warehouse area  8000 m2  , height 10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 effective warehouse area  12500m2  , height 6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3- effective warehouse area  2000 m2  , height 4.5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4- effective warehouse area  2500 m2  , height 11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5- effective warehouse area 10000 m2  , height 5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6- effective warehouse area 25000 m2  , height 14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7- effective warehouse area  20000 m2  , height 8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the equipment requirement </w:t>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all necessory pipe work fitting hanger and sprinkler head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b- all necessory installation controlling valve and ander ground main to connect to the water storge tank</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c- pump house complete with pipe work including valves and fitting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d- three automatic fire pumps two electrical and one diesel driven each rated at 3600 dm3/min at 8.5 bars</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 xml:space="preserve">e- one culindrical galvanised steel water storge tank with an effective capacity </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f- an electrically operated and pully automatic jockey pump </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g- complete electrical control boards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h- eight pir exitination and fir caben with hose </w:t>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I- spare parts for 3 years</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028"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j- warrnty one year ( label + material) and two year mantinance</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k- training of factory of equipment for 3 technicians</w:t>
            </w:r>
          </w:p>
        </w:tc>
        <w:tc>
          <w:tcPr>
            <w:tcW w:w="976"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3</w:t>
            </w:r>
          </w:p>
        </w:tc>
        <w:tc>
          <w:tcPr>
            <w:tcW w:w="2020"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transformer </w:t>
            </w:r>
          </w:p>
        </w:tc>
        <w:tc>
          <w:tcPr>
            <w:tcW w:w="101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1000 kva , 11 kv/380 v , 2500a, delta /star , 50 hz , oil cooling</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val="en-GB"/>
              </w:rPr>
            </w:pPr>
            <w:r>
              <w:rPr>
                <w:rFonts w:cs="Arial" w:ascii="Arial" w:hAnsi="Arial"/>
                <w:color w:val="000000"/>
                <w:lang w:val="en-GB"/>
              </w:rPr>
              <w:t>630 kva , 11 kv /400v-240v, delta/star, 50 hz ,oil cooling</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052" w:type="dxa"/>
            <w:gridSpan w:val="4"/>
            <w:tcBorders>
              <w:top w:val="single" w:sz="6"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360 kva , 11kv / 400-240v, delta/star ,50hz , oil cooling</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bl>
    <w:p>
      <w:pPr>
        <w:pStyle w:val="Normal"/>
        <w:rPr/>
      </w:pPr>
      <w:r>
        <w:rPr/>
      </w:r>
      <w:r>
        <w:br w:type="page"/>
      </w:r>
    </w:p>
    <w:p>
      <w:pPr>
        <w:pStyle w:val="Normal"/>
        <w:rPr/>
      </w:pPr>
      <w:r>
        <w:rPr/>
      </w:r>
    </w:p>
    <w:tbl>
      <w:tblPr>
        <w:tblW w:w="9358"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gridCol w:w="1011"/>
      </w:tblGrid>
      <w:tr>
        <w:trPr/>
        <w:tc>
          <w:tcPr>
            <w:tcW w:w="124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pumps </w:t>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 xml:space="preserve">pump use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 l/mi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iz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vol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typ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no</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fire pump /fp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lift pump /lp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singal s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lift pump /lp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singal suction volut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hilled water pump p-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1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x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hiller water /p-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3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x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hiller water /p-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9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x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hiller water /p-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x1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ondensor water pump p-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x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softener pump p-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in line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lift pump p-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singal suction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ake up water pump p-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 p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ondensor water pump p-1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x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irculation hot water pump p-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x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entrifugal pu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irculation hot water pump p-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x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ulty stage centrifug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2</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irculation hot water pump p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x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ulty stage centrifug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2</w:t>
            </w:r>
          </w:p>
        </w:tc>
      </w:tr>
      <w:tr>
        <w:trPr/>
        <w:tc>
          <w:tcPr>
            <w:tcW w:w="124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7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irculation hot water pump p-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x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ulty stage centrifug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2</w:t>
            </w:r>
          </w:p>
        </w:tc>
      </w:tr>
      <w:tr>
        <w:trPr/>
        <w:tc>
          <w:tcPr>
            <w:tcW w:w="124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041" w:type="dxa"/>
            <w:gridSpan w:val="4"/>
            <w:tcBorders>
              <w:top w:val="single" w:sz="6"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give complete catalag for the pump</w:t>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 5 years spare part</w:t>
            </w:r>
          </w:p>
        </w:tc>
        <w:tc>
          <w:tcPr>
            <w:tcW w:w="1011" w:type="dxa"/>
            <w:tcBorders>
              <w:top w:val="single" w:sz="2" w:space="0" w:color="000000"/>
              <w:bottom w:val="single" w:sz="2"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020"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3-training for the staff </w:t>
            </w:r>
          </w:p>
        </w:tc>
        <w:tc>
          <w:tcPr>
            <w:tcW w:w="1011" w:type="dxa"/>
            <w:tcBorders>
              <w:top w:val="single" w:sz="2" w:space="0" w:color="000000"/>
              <w:bottom w:val="single" w:sz="2"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grante for one year operation</w:t>
            </w:r>
          </w:p>
        </w:tc>
        <w:tc>
          <w:tcPr>
            <w:tcW w:w="1010"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031"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5-installation for one site.</w:t>
            </w:r>
          </w:p>
        </w:tc>
        <w:tc>
          <w:tcPr>
            <w:tcW w:w="1010" w:type="dxa"/>
            <w:tcBorders>
              <w:top w:val="single" w:sz="2" w:space="0" w:color="000000"/>
              <w:bottom w:val="single" w:sz="12" w:space="0" w:color="000000"/>
              <w:right w:val="single" w:sz="2"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2" w:space="0" w:color="000000"/>
              <w:left w:val="single" w:sz="6" w:space="0" w:color="000000"/>
              <w:bottom w:val="single" w:sz="1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rPr/>
      </w:pPr>
      <w:r>
        <w:rPr/>
      </w:r>
      <w:r>
        <w:br w:type="page"/>
      </w:r>
    </w:p>
    <w:p>
      <w:pPr>
        <w:pStyle w:val="Normal"/>
        <w:rPr/>
      </w:pPr>
      <w:r>
        <w:rPr/>
      </w:r>
    </w:p>
    <w:tbl>
      <w:tblPr>
        <w:tblW w:w="8347"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0</w:t>
            </w:r>
          </w:p>
        </w:tc>
        <w:tc>
          <w:tcPr>
            <w:tcW w:w="2020" w:type="dxa"/>
            <w:gridSpan w:val="2"/>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oftener pump </w:t>
            </w:r>
          </w:p>
        </w:tc>
        <w:tc>
          <w:tcPr>
            <w:tcW w:w="101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1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6</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bl>
    <w:p>
      <w:pPr>
        <w:pStyle w:val="Normal"/>
        <w:jc w:val="center"/>
        <w:rPr/>
      </w:pPr>
      <w:r>
        <w:rPr/>
      </w:r>
    </w:p>
    <w:tbl>
      <w:tblPr>
        <w:tblW w:w="8347"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1</w:t>
            </w:r>
          </w:p>
        </w:tc>
        <w:tc>
          <w:tcPr>
            <w:tcW w:w="202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ater pump for tower</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6</w:t>
            </w:r>
          </w:p>
        </w:tc>
      </w:tr>
    </w:tbl>
    <w:p>
      <w:pPr>
        <w:pStyle w:val="Normal"/>
        <w:jc w:val="center"/>
        <w:rPr/>
      </w:pPr>
      <w:r>
        <w:rPr/>
      </w:r>
    </w:p>
    <w:p>
      <w:pPr>
        <w:pStyle w:val="Normal"/>
        <w:jc w:val="center"/>
        <w:rPr/>
      </w:pPr>
      <w:r>
        <w:rPr/>
      </w:r>
    </w:p>
    <w:tbl>
      <w:tblPr>
        <w:tblW w:w="8347"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2</w:t>
            </w:r>
          </w:p>
        </w:tc>
        <w:tc>
          <w:tcPr>
            <w:tcW w:w="202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er feeding pump</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4</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3</w:t>
            </w:r>
          </w:p>
        </w:tc>
        <w:tc>
          <w:tcPr>
            <w:tcW w:w="3031"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hemical dosing pump</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4</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4</w:t>
            </w:r>
          </w:p>
        </w:tc>
        <w:tc>
          <w:tcPr>
            <w:tcW w:w="202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rizantal pump</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6</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bl>
    <w:p>
      <w:pPr>
        <w:pStyle w:val="Normal"/>
        <w:jc w:val="center"/>
        <w:rPr/>
      </w:pPr>
      <w:r>
        <w:rPr/>
      </w:r>
    </w:p>
    <w:tbl>
      <w:tblPr>
        <w:tblW w:w="8347"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5</w:t>
            </w:r>
          </w:p>
        </w:tc>
        <w:tc>
          <w:tcPr>
            <w:tcW w:w="202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vertical pump</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9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6</w:t>
            </w:r>
          </w:p>
        </w:tc>
        <w:tc>
          <w:tcPr>
            <w:tcW w:w="202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irculation pump</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6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7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4</w:t>
            </w:r>
          </w:p>
        </w:tc>
      </w:tr>
    </w:tbl>
    <w:p>
      <w:pPr>
        <w:pStyle w:val="Normal"/>
        <w:jc w:val="center"/>
        <w:rPr/>
      </w:pPr>
      <w:r>
        <w:rPr/>
      </w:r>
    </w:p>
    <w:tbl>
      <w:tblPr>
        <w:tblW w:w="8347"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7</w:t>
            </w:r>
          </w:p>
        </w:tc>
        <w:tc>
          <w:tcPr>
            <w:tcW w:w="202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ubmersible pump</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2</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6</w:t>
            </w:r>
          </w:p>
        </w:tc>
      </w:tr>
    </w:tbl>
    <w:p>
      <w:pPr>
        <w:pStyle w:val="Normal"/>
        <w:jc w:val="center"/>
        <w:rPr/>
      </w:pPr>
      <w:r>
        <w:rPr/>
      </w:r>
      <w:r>
        <w:br w:type="page"/>
      </w:r>
    </w:p>
    <w:p>
      <w:pPr>
        <w:pStyle w:val="Normal"/>
        <w:jc w:val="center"/>
        <w:rPr/>
      </w:pPr>
      <w:r>
        <w:rPr/>
      </w:r>
    </w:p>
    <w:tbl>
      <w:tblPr>
        <w:tblW w:w="8347"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gridCol w:w="1073"/>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8</w:t>
            </w:r>
          </w:p>
        </w:tc>
        <w:tc>
          <w:tcPr>
            <w:tcW w:w="101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ire pump</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0</w:t>
            </w:r>
          </w:p>
        </w:tc>
      </w:tr>
      <w:tr>
        <w:trPr/>
        <w:tc>
          <w:tcPr>
            <w:tcW w:w="1246"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89</w:t>
            </w:r>
          </w:p>
        </w:tc>
        <w:tc>
          <w:tcPr>
            <w:tcW w:w="3031"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water pump for heating </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7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kw</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r.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ction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ischarge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capacity l/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ead 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Q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6</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8</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bl>
    <w:p>
      <w:pPr>
        <w:pStyle w:val="Normal"/>
        <w:rPr/>
      </w:pPr>
      <w:r>
        <w:rPr/>
      </w:r>
      <w:r>
        <w:br w:type="page"/>
      </w:r>
    </w:p>
    <w:p>
      <w:pPr>
        <w:pStyle w:val="Normal"/>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ware house requierment </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0</w:t>
            </w:r>
          </w:p>
        </w:tc>
        <w:tc>
          <w:tcPr>
            <w:tcW w:w="4041"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lding end trolleys capacity 150 kg</w:t>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1</w:t>
            </w:r>
          </w:p>
        </w:tc>
        <w:tc>
          <w:tcPr>
            <w:tcW w:w="5052"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manual and electrictric stackers capacity 250 kg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2</w:t>
            </w:r>
          </w:p>
        </w:tc>
        <w:tc>
          <w:tcPr>
            <w:tcW w:w="5052" w:type="dxa"/>
            <w:gridSpan w:val="4"/>
            <w:tcBorders>
              <w:top w:val="single" w:sz="6"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olding work shop caranes capacity 1000 kg at 1 m</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3</w:t>
            </w:r>
          </w:p>
        </w:tc>
        <w:tc>
          <w:tcPr>
            <w:tcW w:w="3031"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ylinder trolly capacity 200 kg</w:t>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0</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4</w:t>
            </w:r>
          </w:p>
        </w:tc>
        <w:tc>
          <w:tcPr>
            <w:tcW w:w="5052" w:type="dxa"/>
            <w:gridSpan w:val="4"/>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sterilizing water for theter room ultraviolet water purifiers</w:t>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stainless steel constructio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quick lamp charg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fused quartz steeve</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 indicator light</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optional equipment</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041"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he life of lamps must be very long</w:t>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4041"/>
        <w:gridCol w:w="1011"/>
        <w:gridCol w:w="976"/>
      </w:tblGrid>
      <w:tr>
        <w:trPr/>
        <w:tc>
          <w:tcPr>
            <w:tcW w:w="1246"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5</w:t>
            </w:r>
          </w:p>
        </w:tc>
        <w:tc>
          <w:tcPr>
            <w:tcW w:w="4041" w:type="dxa"/>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VEHICLE PICK-UP DOUBLE CABIN </w:t>
            </w:r>
          </w:p>
        </w:tc>
        <w:tc>
          <w:tcPr>
            <w:tcW w:w="1011" w:type="dxa"/>
            <w:tcBorders>
              <w:top w:val="single" w:sz="1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0</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04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PETROL ENGINE WATER COOLED</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04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MANUAL GEAR BOX, FLOOR SHIFT</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STEERING POWER STEERING LEFT HAND DRIVE</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4.ELECTRICAL EQUIPMENT’S: BATTERY 12V-60AMP HEAVY DUTY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AIR-CONDITIONING FOR DRIVER CABIN  (HEATING AND COOLING)</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04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6. SUSPENSION: HEAVY DUTY </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7. TIRES WITH TUBES: SUITABLE FOR DIFFERENT ROADS  (HIGH QUALITY)</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CABIN: SINGLE CABIN WITH DOOR IN EACH SIDE.</w:t>
            </w:r>
          </w:p>
        </w:tc>
      </w:tr>
      <w:tr>
        <w:trPr/>
        <w:tc>
          <w:tcPr>
            <w:tcW w:w="124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9. MIRRORS: TO BE EQUIPPED WITH TWO SIDES MIRRORS AND ONE INSIDE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0.ACCESSARIES: TO BE EQUIPPED WITH JACK + WHEEL WRENCH + HAZARD TRIANGLE + TOOL KITS + FAST MOVING PARTS . WITH THE VEHICLE AND ANY EQUIPMENT’S CONCERNING THE JOB OF THIS CAR. </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041"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1.LOADING CAPACITY: FROM (1-2)TONS</w:t>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2.ALL MATERIALS INSERTED IN THE CONSTRUCTION OF THIS CAR IT WILL BE OF HIGH QUALITY  (ROOD, SHACKLE, GOODS COVER) </w:t>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028"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13.MAINTEMANCE FOR ALL VEHICLES FOR TWO YEARS ON ACCOUNT OF THE COMPANY WITH TRAINS FOR ENGINEERS AND TECHNICIANS  (5PERISON) FOR ONE MONTH </w:t>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1010"/>
        <w:gridCol w:w="101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6</w:t>
            </w:r>
          </w:p>
        </w:tc>
        <w:tc>
          <w:tcPr>
            <w:tcW w:w="2020" w:type="dxa"/>
            <w:gridSpan w:val="2"/>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digital camera</w:t>
            </w:r>
          </w:p>
        </w:tc>
        <w:tc>
          <w:tcPr>
            <w:tcW w:w="1011"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7</w:t>
            </w:r>
          </w:p>
        </w:tc>
        <w:tc>
          <w:tcPr>
            <w:tcW w:w="2020" w:type="dxa"/>
            <w:gridSpan w:val="2"/>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video projector</w:t>
            </w:r>
          </w:p>
        </w:tc>
        <w:tc>
          <w:tcPr>
            <w:tcW w:w="1011"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8</w:t>
            </w:r>
          </w:p>
        </w:tc>
        <w:tc>
          <w:tcPr>
            <w:tcW w:w="1010" w:type="dxa"/>
            <w:tcBorders>
              <w:top w:val="single" w:sz="12" w:space="0" w:color="000000"/>
              <w:left w:val="single" w:sz="6" w:space="0" w:color="000000"/>
              <w:bottom w:val="single" w:sz="12" w:space="0" w:color="000000"/>
            </w:tcBorders>
          </w:tcPr>
          <w:p>
            <w:pPr>
              <w:pStyle w:val="Normal"/>
              <w:rPr>
                <w:rFonts w:ascii="Arial" w:hAnsi="Arial" w:cs="Arial"/>
                <w:b/>
                <w:b/>
                <w:color w:val="000000"/>
                <w:lang w:val="en-GB"/>
              </w:rPr>
            </w:pPr>
            <w:r>
              <w:rPr>
                <w:rFonts w:cs="Arial" w:ascii="Arial" w:hAnsi="Arial"/>
                <w:b/>
                <w:color w:val="000000"/>
                <w:lang w:val="en-GB"/>
              </w:rPr>
              <w:t>CD- player</w:t>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bottom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1"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599</w:t>
            </w:r>
          </w:p>
        </w:tc>
        <w:tc>
          <w:tcPr>
            <w:tcW w:w="2020" w:type="dxa"/>
            <w:gridSpan w:val="2"/>
            <w:tcBorders>
              <w:top w:val="single" w:sz="1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air handlig unit</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upply 162 m3/h</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2020" w:type="dxa"/>
            <w:gridSpan w:val="2"/>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cooling and heating </w:t>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303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let water temp. : 7-w(in) 5-8C</w:t>
            </w:r>
          </w:p>
        </w:tc>
        <w:tc>
          <w:tcPr>
            <w:tcW w:w="1010"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utlet water temp.: w(out) 72-2C</w:t>
            </w:r>
          </w:p>
        </w:tc>
        <w:tc>
          <w:tcPr>
            <w:tcW w:w="1010"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3"/>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capacity : 7-25738 colh</w:t>
            </w:r>
          </w:p>
        </w:tc>
        <w:tc>
          <w:tcPr>
            <w:tcW w:w="1010"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3"/>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2-72100 m3/h</w:t>
            </w:r>
          </w:p>
        </w:tc>
        <w:tc>
          <w:tcPr>
            <w:tcW w:w="1010" w:type="dxa"/>
            <w:tcBorders>
              <w:top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jc w:val="center"/>
        <w:rPr/>
      </w:pPr>
      <w:r>
        <w:rPr/>
      </w:r>
      <w:r>
        <w:br w:type="page"/>
      </w:r>
    </w:p>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12" w:space="0" w:color="000000"/>
              <w:left w:val="single" w:sz="6" w:space="0" w:color="000000"/>
              <w:bottom w:val="single" w:sz="2" w:space="0" w:color="000000"/>
            </w:tcBorders>
          </w:tcPr>
          <w:p>
            <w:pPr>
              <w:pStyle w:val="Normal"/>
              <w:jc w:val="center"/>
              <w:rPr>
                <w:rFonts w:ascii="Arial" w:hAnsi="Arial" w:cs="Arial"/>
                <w:b/>
                <w:b/>
                <w:color w:val="000000"/>
                <w:lang w:val="en-GB"/>
              </w:rPr>
            </w:pPr>
            <w:r>
              <w:rPr>
                <w:rFonts w:cs="Arial" w:ascii="Arial" w:hAnsi="Arial"/>
                <w:b/>
                <w:color w:val="000000"/>
                <w:lang w:val="en-GB"/>
              </w:rPr>
              <w:t xml:space="preserve">air handlinunit </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0</w:t>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240x230x230 cm</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capacity 14800 ft3/mi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inlet cooling 10 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out let colling 14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inlet heating 70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outlet heating 60c</w:t>
            </w:r>
          </w:p>
        </w:tc>
        <w:tc>
          <w:tcPr>
            <w:tcW w:w="1011" w:type="dxa"/>
            <w:tcBorders>
              <w:top w:val="single" w:sz="2" w:space="0" w:color="000000"/>
              <w:bottom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12" w:space="0" w:color="000000"/>
            </w:tcBorders>
          </w:tcPr>
          <w:p>
            <w:pPr>
              <w:pStyle w:val="Normal"/>
              <w:jc w:val="center"/>
              <w:rPr>
                <w:rFonts w:ascii="Arial" w:hAnsi="Arial" w:cs="Arial"/>
                <w:color w:val="000000"/>
                <w:lang w:val="en-GB"/>
              </w:rPr>
            </w:pPr>
            <w:r>
              <w:rPr>
                <w:rFonts w:cs="Arial" w:ascii="Arial" w:hAnsi="Arial"/>
                <w:color w:val="000000"/>
                <w:lang w:val="en-GB"/>
              </w:rPr>
              <w:t>power Q 1359 pm   H 60ft</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1</w:t>
            </w:r>
          </w:p>
        </w:tc>
        <w:tc>
          <w:tcPr>
            <w:tcW w:w="2020" w:type="dxa"/>
            <w:tcBorders>
              <w:top w:val="single" w:sz="1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225x196x112</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capacity 14800 ft3/mi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inlet cooling 10 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out let colling 14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inlet heating 70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outlet heating 60c</w:t>
            </w:r>
          </w:p>
        </w:tc>
        <w:tc>
          <w:tcPr>
            <w:tcW w:w="1011" w:type="dxa"/>
            <w:tcBorders>
              <w:top w:val="single" w:sz="2" w:space="0" w:color="000000"/>
              <w:bottom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12" w:space="0" w:color="000000"/>
            </w:tcBorders>
          </w:tcPr>
          <w:p>
            <w:pPr>
              <w:pStyle w:val="Normal"/>
              <w:jc w:val="center"/>
              <w:rPr>
                <w:rFonts w:ascii="Arial" w:hAnsi="Arial" w:cs="Arial"/>
                <w:color w:val="000000"/>
                <w:lang w:val="en-GB"/>
              </w:rPr>
            </w:pPr>
            <w:r>
              <w:rPr>
                <w:rFonts w:cs="Arial" w:ascii="Arial" w:hAnsi="Arial"/>
                <w:color w:val="000000"/>
                <w:lang w:val="en-GB"/>
              </w:rPr>
              <w:t>power Q 1359 pm   H 60ft</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bl>
    <w:p>
      <w:pPr>
        <w:pStyle w:val="Normal"/>
        <w:jc w:val="center"/>
        <w:rPr/>
      </w:pPr>
      <w:r>
        <w:rPr/>
      </w:r>
    </w:p>
    <w:tbl>
      <w:tblPr>
        <w:tblW w:w="7274" w:type="dxa"/>
        <w:jc w:val="center"/>
        <w:tblInd w:w="0" w:type="dxa"/>
        <w:tblLayout w:type="fixed"/>
        <w:tblCellMar>
          <w:top w:w="0" w:type="dxa"/>
          <w:left w:w="30" w:type="dxa"/>
          <w:bottom w:w="0" w:type="dxa"/>
          <w:right w:w="30" w:type="dxa"/>
        </w:tblCellMar>
      </w:tblPr>
      <w:tblGrid>
        <w:gridCol w:w="1246"/>
        <w:gridCol w:w="2020"/>
        <w:gridCol w:w="1011"/>
        <w:gridCol w:w="1010"/>
        <w:gridCol w:w="1011"/>
        <w:gridCol w:w="976"/>
      </w:tblGrid>
      <w:tr>
        <w:trPr/>
        <w:tc>
          <w:tcPr>
            <w:tcW w:w="12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2</w:t>
            </w:r>
          </w:p>
        </w:tc>
        <w:tc>
          <w:tcPr>
            <w:tcW w:w="2020" w:type="dxa"/>
            <w:tcBorders>
              <w:top w:val="single" w:sz="1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290x280x230</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24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capacity 14800 ft3/min</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inlet cooling 10 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out let colling 14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inlet heating 70c</w:t>
            </w:r>
          </w:p>
        </w:tc>
        <w:tc>
          <w:tcPr>
            <w:tcW w:w="1011"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020" w:type="dxa"/>
            <w:tcBorders>
              <w:top w:val="single" w:sz="2" w:space="0" w:color="000000"/>
              <w:left w:val="single" w:sz="6" w:space="0" w:color="000000"/>
              <w:bottom w:val="single" w:sz="2" w:space="0" w:color="000000"/>
            </w:tcBorders>
          </w:tcPr>
          <w:p>
            <w:pPr>
              <w:pStyle w:val="Normal"/>
              <w:jc w:val="center"/>
              <w:rPr>
                <w:rFonts w:ascii="Arial" w:hAnsi="Arial" w:cs="Arial"/>
                <w:color w:val="000000"/>
                <w:lang w:val="en-GB"/>
              </w:rPr>
            </w:pPr>
            <w:r>
              <w:rPr>
                <w:rFonts w:cs="Arial" w:ascii="Arial" w:hAnsi="Arial"/>
                <w:color w:val="000000"/>
                <w:lang w:val="en-GB"/>
              </w:rPr>
              <w:t>outlet heating 60c</w:t>
            </w:r>
          </w:p>
        </w:tc>
        <w:tc>
          <w:tcPr>
            <w:tcW w:w="1011" w:type="dxa"/>
            <w:tcBorders>
              <w:top w:val="single" w:sz="2" w:space="0" w:color="000000"/>
              <w:bottom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0"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c>
          <w:tcPr>
            <w:tcW w:w="124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31" w:type="dxa"/>
            <w:gridSpan w:val="2"/>
            <w:tcBorders>
              <w:top w:val="single" w:sz="2" w:space="0" w:color="000000"/>
              <w:left w:val="single" w:sz="6" w:space="0" w:color="000000"/>
              <w:bottom w:val="single" w:sz="12" w:space="0" w:color="000000"/>
            </w:tcBorders>
          </w:tcPr>
          <w:p>
            <w:pPr>
              <w:pStyle w:val="Normal"/>
              <w:jc w:val="center"/>
              <w:rPr>
                <w:rFonts w:ascii="Arial" w:hAnsi="Arial" w:cs="Arial"/>
                <w:color w:val="000000"/>
                <w:lang w:val="en-GB"/>
              </w:rPr>
            </w:pPr>
            <w:r>
              <w:rPr>
                <w:rFonts w:cs="Arial" w:ascii="Arial" w:hAnsi="Arial"/>
                <w:color w:val="000000"/>
                <w:lang w:val="en-GB"/>
              </w:rPr>
              <w:t>power Q 1359 pm   H 60ft</w:t>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11"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976"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bl>
    <w:p>
      <w:pPr>
        <w:pStyle w:val="Normal"/>
        <w:rPr/>
      </w:pPr>
      <w:r>
        <w:rPr/>
      </w:r>
      <w:r>
        <w:br w:type="page"/>
      </w:r>
    </w:p>
    <w:p>
      <w:pPr>
        <w:pStyle w:val="Normal"/>
        <w:rPr/>
      </w:pPr>
      <w:r>
        <w:rPr/>
      </w:r>
    </w:p>
    <w:tbl>
      <w:tblPr>
        <w:tblW w:w="8957"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gridCol w:w="569"/>
        <w:gridCol w:w="583"/>
        <w:gridCol w:w="315"/>
      </w:tblGrid>
      <w:tr>
        <w:trPr/>
        <w:tc>
          <w:tcPr>
            <w:tcW w:w="119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404" w:type="dxa"/>
            <w:gridSpan w:val="2"/>
            <w:tcBorders>
              <w:top w:val="single" w:sz="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ir handlig unit</w:t>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6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supply power H.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capacity keal/h cooling</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eastAsia="Arial" w:cs="Arial" w:ascii="Arial" w:hAnsi="Arial"/>
                <w:color w:val="000000"/>
                <w:sz w:val="16"/>
                <w:lang w:val="en-GB"/>
              </w:rPr>
              <w:t xml:space="preserve"> </w:t>
            </w:r>
            <w:r>
              <w:rPr>
                <w:rFonts w:cs="Arial" w:ascii="Arial" w:hAnsi="Arial"/>
                <w:color w:val="000000"/>
                <w:sz w:val="16"/>
                <w:lang w:val="en-GB"/>
              </w:rPr>
              <w:t>supply m3/h</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site supply</w:t>
            </w:r>
          </w:p>
        </w:tc>
        <w:tc>
          <w:tcPr>
            <w:tcW w:w="1387"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fan bearing</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X2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elt</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capacity keal/h heating</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ower H.P return</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ower H.P site return</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qty</w:t>
            </w:r>
          </w:p>
        </w:tc>
      </w:tr>
      <w:tr>
        <w:trPr/>
        <w:tc>
          <w:tcPr>
            <w:tcW w:w="119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80/3/5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supply</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eturn</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supply/   return</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79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se 60 ase 60 gle  krr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 13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00x13  180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159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22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25/6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0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318</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_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73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8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60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 b 35/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240x17  180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2479</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614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2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70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e-40-npp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430x17   150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599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354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45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 3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00x13  132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733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75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45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 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00x13  132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59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0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77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se 60 ase 60 gle  krr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 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00x13  1412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70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634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20x13   1320x1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04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159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8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320x13    126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5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25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25/6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262x13    126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7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34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pase 45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562x13    125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3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945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250x13    100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2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952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25/6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437x13    120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50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9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25/6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25/6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412x13    118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5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960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2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857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2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039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582x13    141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956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1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65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se 60 ase 60 gle  krr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582x13    1337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45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143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se 60 ase 60 gle  krr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632x13    140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498</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621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582x13    1337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129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999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se 60 ase 60 gle  krr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582x13    140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80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638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58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65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bl>
    <w:p>
      <w:pPr>
        <w:pStyle w:val="Normal"/>
        <w:jc w:val="center"/>
        <w:rPr/>
      </w:pPr>
      <w:r>
        <w:rPr/>
      </w:r>
      <w:r>
        <w:br w:type="page"/>
      </w:r>
    </w:p>
    <w:p>
      <w:pPr>
        <w:pStyle w:val="Normal"/>
        <w:jc w:val="center"/>
        <w:rPr/>
      </w:pPr>
      <w:r>
        <w:rPr/>
      </w:r>
    </w:p>
    <w:tbl>
      <w:tblPr>
        <w:tblW w:w="8957"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gridCol w:w="569"/>
        <w:gridCol w:w="583"/>
        <w:gridCol w:w="315"/>
      </w:tblGrid>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551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60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50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5</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629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60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200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000         28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53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208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2348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000         28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55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208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3049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000         28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rase 55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208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38728</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2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553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abr-b 3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362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0417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4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pase-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200x13              </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left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1</w:t>
            </w:r>
          </w:p>
        </w:tc>
        <w:tc>
          <w:tcPr>
            <w:tcW w:w="71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69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400</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000</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w:t>
            </w:r>
          </w:p>
        </w:tc>
        <w:tc>
          <w:tcPr>
            <w:tcW w:w="8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rcra 20/46</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           _</w:t>
            </w:r>
          </w:p>
        </w:tc>
        <w:tc>
          <w:tcPr>
            <w:tcW w:w="74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1080x13             </w:t>
            </w:r>
          </w:p>
        </w:tc>
        <w:tc>
          <w:tcPr>
            <w:tcW w:w="3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7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_</w:t>
            </w:r>
          </w:p>
        </w:tc>
        <w:tc>
          <w:tcPr>
            <w:tcW w:w="56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_</w:t>
            </w:r>
          </w:p>
        </w:tc>
        <w:tc>
          <w:tcPr>
            <w:tcW w:w="3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r>
      <w:tr>
        <w:trPr/>
        <w:tc>
          <w:tcPr>
            <w:tcW w:w="1198" w:type="dxa"/>
            <w:tcBorders>
              <w:top w:val="single" w:sz="12"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710" w:type="dxa"/>
            <w:tcBorders>
              <w:top w:val="single" w:sz="12" w:space="0" w:color="000000"/>
            </w:tcBorders>
          </w:tcPr>
          <w:p>
            <w:pPr>
              <w:pStyle w:val="Normal"/>
              <w:rPr>
                <w:rFonts w:ascii="Arial" w:hAnsi="Arial" w:cs="Arial"/>
                <w:b/>
                <w:b/>
                <w:color w:val="000000"/>
                <w:lang w:val="en-GB"/>
              </w:rPr>
            </w:pPr>
            <w:r>
              <w:rPr>
                <w:rFonts w:cs="Arial" w:ascii="Arial" w:hAnsi="Arial"/>
                <w:b/>
                <w:color w:val="000000"/>
                <w:lang w:val="en-GB"/>
              </w:rPr>
              <w:t>notes:</w:t>
            </w:r>
          </w:p>
        </w:tc>
        <w:tc>
          <w:tcPr>
            <w:tcW w:w="694" w:type="dxa"/>
            <w:tcBorders>
              <w:top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69"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15" w:type="dxa"/>
            <w:tcBorders>
              <w:top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cPr>
          <w:p>
            <w:pPr>
              <w:pStyle w:val="Normal"/>
              <w:rPr>
                <w:rFonts w:ascii="Arial" w:hAnsi="Arial" w:cs="Arial"/>
                <w:color w:val="000000"/>
                <w:lang w:val="en-GB"/>
              </w:rPr>
            </w:pPr>
            <w:r>
              <w:rPr>
                <w:rFonts w:cs="Arial" w:ascii="Arial" w:hAnsi="Arial"/>
                <w:color w:val="000000"/>
                <w:lang w:val="en-GB"/>
              </w:rPr>
              <w:t>1- each one need 4 fan bearing return</w:t>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69"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15"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cPr>
          <w:p>
            <w:pPr>
              <w:pStyle w:val="Normal"/>
              <w:rPr>
                <w:rFonts w:ascii="Arial" w:hAnsi="Arial" w:cs="Arial"/>
                <w:color w:val="000000"/>
                <w:lang w:val="en-GB"/>
              </w:rPr>
            </w:pPr>
            <w:r>
              <w:rPr>
                <w:rFonts w:cs="Arial" w:ascii="Arial" w:hAnsi="Arial"/>
                <w:color w:val="000000"/>
                <w:lang w:val="en-GB"/>
              </w:rPr>
              <w:t>2- each one need 4 fan bearing supply</w:t>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69"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15"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cPr>
          <w:p>
            <w:pPr>
              <w:pStyle w:val="Normal"/>
              <w:rPr>
                <w:rFonts w:ascii="Arial" w:hAnsi="Arial" w:cs="Arial"/>
                <w:color w:val="000000"/>
                <w:lang w:val="en-GB"/>
              </w:rPr>
            </w:pPr>
            <w:r>
              <w:rPr>
                <w:rFonts w:cs="Arial" w:ascii="Arial" w:hAnsi="Arial"/>
                <w:color w:val="000000"/>
                <w:lang w:val="en-GB"/>
              </w:rPr>
              <w:t>3- each one need one cooling coil</w:t>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69"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15"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Normal"/>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air handlig unit</w:t>
            </w:r>
          </w:p>
        </w:tc>
        <w:tc>
          <w:tcPr>
            <w:tcW w:w="583" w:type="dxa"/>
            <w:tcBorders>
              <w:top w:val="single" w:sz="6" w:space="0" w:color="000000"/>
              <w:bottom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FM</w:t>
            </w:r>
          </w:p>
        </w:tc>
        <w:tc>
          <w:tcPr>
            <w:tcW w:w="6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QTY</w:t>
            </w:r>
          </w:p>
        </w:tc>
      </w:tr>
      <w:tr>
        <w:trPr/>
        <w:tc>
          <w:tcPr>
            <w:tcW w:w="11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2</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15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3</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16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4</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96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5</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99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6</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856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7</w:t>
            </w:r>
          </w:p>
        </w:tc>
        <w:tc>
          <w:tcPr>
            <w:tcW w:w="1404" w:type="dxa"/>
            <w:gridSpan w:val="2"/>
            <w:tcBorders>
              <w:top w:val="single" w:sz="6"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080 CFM</w:t>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8</w:t>
            </w:r>
          </w:p>
        </w:tc>
        <w:tc>
          <w:tcPr>
            <w:tcW w:w="1404" w:type="dxa"/>
            <w:gridSpan w:val="2"/>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800 CFM</w:t>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39</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25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0</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00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1</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52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2</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619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3</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4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4</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000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5</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90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6</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40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7</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176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8</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100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49</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2455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0</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000 CF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1</w:t>
            </w:r>
          </w:p>
        </w:tc>
        <w:tc>
          <w:tcPr>
            <w:tcW w:w="1404" w:type="dxa"/>
            <w:gridSpan w:val="2"/>
            <w:tcBorders>
              <w:top w:val="single" w:sz="6"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5000 CFM</w:t>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bl>
    <w:p>
      <w:pPr>
        <w:pStyle w:val="Normal"/>
        <w:jc w:val="center"/>
        <w:rPr/>
      </w:pPr>
      <w:r>
        <w:rPr/>
      </w:r>
      <w:r>
        <w:br w:type="page"/>
      </w:r>
    </w:p>
    <w:p>
      <w:pPr>
        <w:pStyle w:val="Normal"/>
        <w:jc w:val="center"/>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2</w:t>
            </w:r>
          </w:p>
        </w:tc>
        <w:tc>
          <w:tcPr>
            <w:tcW w:w="2570"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FIER ALARM SYSTEM </w:t>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esign manufacture deliver and installation of fire alarm system with the following specification and quantities</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a)specification : </w:t>
            </w:r>
          </w:p>
        </w:tc>
        <w:tc>
          <w:tcPr>
            <w:tcW w:w="583"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2" w:space="0" w:color="000000"/>
              <w:bottom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 the system should be 2- wire installation </w:t>
            </w:r>
          </w:p>
        </w:tc>
        <w:tc>
          <w:tcPr>
            <w:tcW w:w="742"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2- the system should be able to be connected to data network or telephone exchange and recorder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the system should contain repeaters for stopping air condtioning and spare</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4- each zone contain about 20 delectors and one glass break unit</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5- the system should contain one central control and indication unit and branchs units</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6- each system contain PC unit for operation and maintenance and programing if necessory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7- the detecters should be from smoke heat and temp rise type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 quantities :</w:t>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no. of system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no. of zone</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6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val="en-GB"/>
              </w:rPr>
            </w:pPr>
            <w:r>
              <w:rPr>
                <w:rFonts w:cs="Arial" w:ascii="Arial" w:hAnsi="Arial"/>
                <w:color w:val="000000"/>
                <w:lang w:val="en-GB"/>
              </w:rPr>
              <w:t>40</w:t>
            </w:r>
          </w:p>
        </w:tc>
        <w:tc>
          <w:tcPr>
            <w:tcW w:w="6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w:t>
            </w:r>
          </w:p>
        </w:tc>
        <w:tc>
          <w:tcPr>
            <w:tcW w:w="6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1- one year warrenty from date of operation and tow years maintenece after period of warrenty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2- spare partes for 5- years</w:t>
            </w:r>
          </w:p>
        </w:tc>
        <w:tc>
          <w:tcPr>
            <w:tcW w:w="804"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bottom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82" w:type="dxa"/>
            <w:gridSpan w:val="8"/>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3- full sets of ducomants and catalogues and diagrams</w:t>
            </w:r>
          </w:p>
        </w:tc>
        <w:tc>
          <w:tcPr>
            <w:tcW w:w="331" w:type="dxa"/>
            <w:tcBorders>
              <w:top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4- training on factory of equipment and local training during installation</w:t>
            </w:r>
          </w:p>
        </w:tc>
      </w:tr>
    </w:tbl>
    <w:p>
      <w:pPr>
        <w:pStyle w:val="Normal"/>
        <w:rPr/>
      </w:pPr>
      <w:r>
        <w:rPr/>
      </w:r>
      <w:r>
        <w:br w:type="page"/>
      </w:r>
    </w:p>
    <w:p>
      <w:pPr>
        <w:pStyle w:val="Normal"/>
        <w:rPr/>
      </w:pPr>
      <w:r>
        <w:rPr/>
      </w:r>
    </w:p>
    <w:tbl>
      <w:tblPr>
        <w:tblW w:w="6811"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tblGrid>
      <w:tr>
        <w:trPr/>
        <w:tc>
          <w:tcPr>
            <w:tcW w:w="1198"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air handling unit </w:t>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dimention m</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fan speed  r.p.m</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fan motor hp</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air volume m3/hr</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model</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mater. No.</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qty</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3</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5x2.75x2.7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871</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8</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4</w:t>
            </w:r>
          </w:p>
        </w:tc>
        <w:tc>
          <w:tcPr>
            <w:tcW w:w="71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4x2x2</w:t>
            </w:r>
          </w:p>
        </w:tc>
        <w:tc>
          <w:tcPr>
            <w:tcW w:w="69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881</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5</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7.5x2.5x1.7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119</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6</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7.5x2.5x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3848</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7</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5.75x2x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3220</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8</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3x1.75x2.2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tow-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678</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1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59</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4.75x3.5x2.7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424</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8</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0</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4.75x3.5x2.7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559</w:t>
            </w:r>
          </w:p>
        </w:tc>
        <w:tc>
          <w:tcPr>
            <w:tcW w:w="11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121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1</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8.5x1.75x2.2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424</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2</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6x1.5x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85</w:t>
            </w:r>
          </w:p>
        </w:tc>
        <w:tc>
          <w:tcPr>
            <w:tcW w:w="11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109H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3</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4.75x2x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3-1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7458</w:t>
            </w:r>
          </w:p>
        </w:tc>
        <w:tc>
          <w:tcPr>
            <w:tcW w:w="11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MZH2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4</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6.5x1x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153</w:t>
            </w:r>
          </w:p>
        </w:tc>
        <w:tc>
          <w:tcPr>
            <w:tcW w:w="11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108H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5</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6.5x1x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153</w:t>
            </w:r>
          </w:p>
        </w:tc>
        <w:tc>
          <w:tcPr>
            <w:tcW w:w="11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108H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6</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4.75x3.5x2.7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9153</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22</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7</w:t>
            </w:r>
          </w:p>
        </w:tc>
        <w:tc>
          <w:tcPr>
            <w:tcW w:w="140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5x1.5x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4537</w:t>
            </w:r>
          </w:p>
        </w:tc>
        <w:tc>
          <w:tcPr>
            <w:tcW w:w="5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ZH215</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left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8</w:t>
            </w:r>
          </w:p>
        </w:tc>
        <w:tc>
          <w:tcPr>
            <w:tcW w:w="1404" w:type="dxa"/>
            <w:gridSpan w:val="2"/>
            <w:tcBorders>
              <w:top w:val="single" w:sz="6" w:space="0" w:color="000000"/>
              <w:left w:val="single" w:sz="6" w:space="0" w:color="000000"/>
            </w:tcBorders>
          </w:tcPr>
          <w:p>
            <w:pPr>
              <w:pStyle w:val="Normal"/>
              <w:jc w:val="center"/>
              <w:rPr>
                <w:rFonts w:ascii="Arial" w:hAnsi="Arial" w:cs="Arial"/>
                <w:color w:val="000000"/>
                <w:lang w:val="en-GB"/>
              </w:rPr>
            </w:pPr>
            <w:r>
              <w:rPr>
                <w:rFonts w:cs="Arial" w:ascii="Arial" w:hAnsi="Arial"/>
                <w:color w:val="000000"/>
                <w:lang w:val="en-GB"/>
              </w:rPr>
              <w:t>3x1.75x2.25</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00</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8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485</w:t>
            </w:r>
          </w:p>
        </w:tc>
        <w:tc>
          <w:tcPr>
            <w:tcW w:w="583" w:type="dxa"/>
            <w:tcBorders>
              <w:top w:val="single" w:sz="6" w:space="0" w:color="000000"/>
              <w:left w:val="single" w:sz="6" w:space="0" w:color="000000"/>
            </w:tcBorders>
          </w:tcPr>
          <w:p>
            <w:pPr>
              <w:pStyle w:val="Normal"/>
              <w:jc w:val="center"/>
              <w:rPr>
                <w:rFonts w:ascii="Arial" w:hAnsi="Arial" w:cs="Arial"/>
                <w:color w:val="000000"/>
                <w:lang w:val="en-GB"/>
              </w:rPr>
            </w:pPr>
            <w:r>
              <w:rPr>
                <w:rFonts w:cs="Arial" w:ascii="Arial" w:hAnsi="Arial"/>
                <w:color w:val="000000"/>
                <w:lang w:val="en-GB"/>
              </w:rPr>
              <w:t>ZH115</w:t>
            </w:r>
          </w:p>
        </w:tc>
        <w:tc>
          <w:tcPr>
            <w:tcW w:w="583" w:type="dxa"/>
            <w:tcBorders>
              <w:top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184</w:t>
            </w:r>
          </w:p>
        </w:tc>
        <w:tc>
          <w:tcPr>
            <w:tcW w:w="3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6" w:space="0" w:color="000000"/>
            </w:tcBorders>
          </w:tcPr>
          <w:p>
            <w:pPr>
              <w:pStyle w:val="Normal"/>
              <w:rPr>
                <w:rFonts w:ascii="Arial" w:hAnsi="Arial" w:cs="Arial"/>
                <w:b/>
                <w:b/>
                <w:color w:val="000000"/>
                <w:lang w:val="en-GB"/>
              </w:rPr>
            </w:pPr>
            <w:r>
              <w:rPr>
                <w:rFonts w:cs="Arial" w:ascii="Arial" w:hAnsi="Arial"/>
                <w:b/>
                <w:color w:val="000000"/>
                <w:lang w:val="en-GB"/>
              </w:rPr>
              <w:t xml:space="preserve">NOTES : </w:t>
            </w:r>
          </w:p>
        </w:tc>
        <w:tc>
          <w:tcPr>
            <w:tcW w:w="583" w:type="dxa"/>
            <w:tcBorders>
              <w:top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613" w:type="dxa"/>
            <w:gridSpan w:val="9"/>
            <w:tcBorders/>
          </w:tcPr>
          <w:p>
            <w:pPr>
              <w:pStyle w:val="Normal"/>
              <w:rPr>
                <w:rFonts w:ascii="Arial" w:hAnsi="Arial" w:cs="Arial"/>
                <w:color w:val="000000"/>
                <w:lang w:val="en-GB"/>
              </w:rPr>
            </w:pPr>
            <w:r>
              <w:rPr>
                <w:rFonts w:cs="Arial" w:ascii="Arial" w:hAnsi="Arial"/>
                <w:color w:val="000000"/>
                <w:lang w:val="en-GB"/>
              </w:rPr>
              <w:t>1- type of air handling units cooling and heating for all types</w:t>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cPr>
          <w:p>
            <w:pPr>
              <w:pStyle w:val="Normal"/>
              <w:rPr>
                <w:rFonts w:ascii="Arial" w:hAnsi="Arial" w:cs="Arial"/>
                <w:color w:val="000000"/>
                <w:lang w:val="en-GB"/>
              </w:rPr>
            </w:pPr>
            <w:r>
              <w:rPr>
                <w:rFonts w:cs="Arial" w:ascii="Arial" w:hAnsi="Arial"/>
                <w:color w:val="000000"/>
                <w:lang w:val="en-GB"/>
              </w:rPr>
              <w:t>2- no. of lines are invertor</w:t>
            </w:r>
          </w:p>
        </w:tc>
        <w:tc>
          <w:tcPr>
            <w:tcW w:w="8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cPr>
          <w:p>
            <w:pPr>
              <w:pStyle w:val="Normal"/>
              <w:rPr>
                <w:rFonts w:ascii="Arial" w:hAnsi="Arial" w:cs="Arial"/>
                <w:color w:val="000000"/>
                <w:lang w:val="en-GB"/>
              </w:rPr>
            </w:pPr>
            <w:r>
              <w:rPr>
                <w:rFonts w:cs="Arial" w:ascii="Arial" w:hAnsi="Arial"/>
                <w:color w:val="000000"/>
                <w:lang w:val="en-GB"/>
              </w:rPr>
              <w:t>3- inlet water temp. (5-8)C</w:t>
            </w:r>
          </w:p>
        </w:tc>
        <w:tc>
          <w:tcPr>
            <w:tcW w:w="8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cPr>
          <w:p>
            <w:pPr>
              <w:pStyle w:val="Normal"/>
              <w:rPr>
                <w:rFonts w:ascii="Arial" w:hAnsi="Arial" w:cs="Arial"/>
                <w:color w:val="000000"/>
                <w:lang w:val="en-GB"/>
              </w:rPr>
            </w:pPr>
            <w:r>
              <w:rPr>
                <w:rFonts w:cs="Arial" w:ascii="Arial" w:hAnsi="Arial"/>
                <w:color w:val="000000"/>
                <w:lang w:val="en-GB"/>
              </w:rPr>
              <w:t>4- outlet water temp. (12-16)C</w:t>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Normal"/>
        <w:rPr/>
      </w:pPr>
      <w:r>
        <w:rPr/>
      </w:r>
      <w:r>
        <w:br w:type="page"/>
      </w:r>
    </w:p>
    <w:p>
      <w:pPr>
        <w:pStyle w:val="Normal"/>
        <w:rPr/>
      </w:pPr>
      <w:r>
        <w:rPr/>
      </w:r>
    </w:p>
    <w:p>
      <w:pPr>
        <w:pStyle w:val="Normal"/>
        <w:tabs>
          <w:tab w:val="clear" w:pos="720"/>
          <w:tab w:val="left" w:pos="1198" w:leader="none"/>
          <w:tab w:val="left" w:pos="4572" w:leader="none"/>
          <w:tab w:val="left" w:pos="5155" w:leader="none"/>
          <w:tab w:val="left" w:pos="5738" w:leader="none"/>
          <w:tab w:val="left" w:pos="6480" w:leader="none"/>
          <w:tab w:val="left" w:pos="6811" w:leader="none"/>
          <w:tab w:val="left" w:pos="7490" w:leader="none"/>
        </w:tabs>
        <w:rPr/>
      </w:pPr>
      <w:r>
        <w:rPr>
          <w:rFonts w:cs="Arial" w:ascii="Arial" w:hAnsi="Arial"/>
          <w:color w:val="000000"/>
          <w:lang w:val="en-GB"/>
        </w:rPr>
        <w:tab/>
      </w:r>
      <w:r>
        <w:rPr>
          <w:rFonts w:cs="Arial" w:ascii="Arial" w:hAnsi="Arial"/>
          <w:b/>
          <w:color w:val="000000"/>
          <w:sz w:val="24"/>
          <w:lang w:val="en-GB"/>
        </w:rPr>
        <w:t>MEURO - SURGERY CENTER</w:t>
        <w:tab/>
      </w:r>
      <w:r>
        <w:rPr>
          <w:rFonts w:cs="Arial" w:ascii="Arial" w:hAnsi="Arial"/>
          <w:color w:val="000000"/>
          <w:lang w:val="en-GB"/>
        </w:rPr>
        <w:tab/>
        <w:tab/>
        <w:tab/>
        <w:tab/>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198" w:leader="none"/>
          <w:tab w:val="left" w:pos="3768" w:leader="none"/>
          <w:tab w:val="left" w:pos="4572" w:leader="none"/>
          <w:tab w:val="left" w:pos="5155" w:leader="none"/>
          <w:tab w:val="left" w:pos="5738" w:leader="none"/>
          <w:tab w:val="left" w:pos="6480" w:leader="none"/>
          <w:tab w:val="left" w:pos="6811" w:leader="none"/>
          <w:tab w:val="left" w:pos="7490" w:leader="none"/>
        </w:tabs>
        <w:rPr>
          <w:rFonts w:ascii="Arial" w:hAnsi="Arial" w:cs="Arial"/>
          <w:color w:val="000000"/>
          <w:lang w:val="en-GB"/>
        </w:rPr>
      </w:pPr>
      <w:r>
        <w:rPr>
          <w:rFonts w:cs="Arial" w:ascii="Arial" w:hAnsi="Arial"/>
          <w:color w:val="000000"/>
          <w:lang w:val="en-GB"/>
        </w:rPr>
        <w:tab/>
      </w:r>
      <w:r>
        <w:rPr>
          <w:rFonts w:cs="Arial" w:ascii="Arial" w:hAnsi="Arial"/>
          <w:b/>
          <w:color w:val="000000"/>
          <w:lang w:val="en-GB"/>
        </w:rPr>
        <w:t>LUNDRY EQUIPMENT</w:t>
      </w:r>
    </w:p>
    <w:p>
      <w:pPr>
        <w:pStyle w:val="Normal"/>
        <w:jc w:val="center"/>
        <w:rPr>
          <w:rFonts w:ascii="Arial" w:hAnsi="Arial" w:cs="Arial"/>
          <w:color w:val="000000"/>
          <w:lang w:val="en-GB"/>
        </w:rPr>
      </w:pPr>
      <w:r>
        <w:rPr>
          <w:rFonts w:cs="Arial" w:ascii="Arial" w:hAnsi="Arial"/>
          <w:color w:val="000000"/>
          <w:lang w:val="en-GB"/>
        </w:rPr>
      </w:r>
    </w:p>
    <w:tbl>
      <w:tblPr>
        <w:tblW w:w="7490" w:type="dxa"/>
        <w:jc w:val="center"/>
        <w:tblInd w:w="0" w:type="dxa"/>
        <w:tblLayout w:type="fixed"/>
        <w:tblCellMar>
          <w:top w:w="0" w:type="dxa"/>
          <w:left w:w="30" w:type="dxa"/>
          <w:bottom w:w="0" w:type="dxa"/>
          <w:right w:w="30" w:type="dxa"/>
        </w:tblCellMar>
      </w:tblPr>
      <w:tblGrid>
        <w:gridCol w:w="1198"/>
        <w:gridCol w:w="1404"/>
        <w:gridCol w:w="583"/>
        <w:gridCol w:w="583"/>
        <w:gridCol w:w="804"/>
        <w:gridCol w:w="583"/>
        <w:gridCol w:w="583"/>
        <w:gridCol w:w="742"/>
        <w:gridCol w:w="331"/>
        <w:gridCol w:w="679"/>
      </w:tblGrid>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69</w:t>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ide loading washer 50 kg</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0</w:t>
            </w:r>
          </w:p>
        </w:tc>
        <w:tc>
          <w:tcPr>
            <w:tcW w:w="3374"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entrefugal extractor 30 kg/load</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1</w:t>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drying tembler 25 kg/load </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2</w:t>
            </w:r>
          </w:p>
        </w:tc>
        <w:tc>
          <w:tcPr>
            <w:tcW w:w="1404"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anvas truck</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3</w:t>
            </w:r>
          </w:p>
        </w:tc>
        <w:tc>
          <w:tcPr>
            <w:tcW w:w="1404"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trach cooker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4</w:t>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flate work ironer 50 kg/hr</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5</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and ironer board</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19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6</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wing machine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7</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ttlity press machine</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19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8</w:t>
            </w:r>
          </w:p>
        </w:tc>
        <w:tc>
          <w:tcPr>
            <w:tcW w:w="5613" w:type="dxa"/>
            <w:gridSpan w:val="8"/>
            <w:tcBorders>
              <w:top w:val="single" w:sz="6" w:space="0" w:color="000000"/>
              <w:left w:val="single" w:sz="6"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electrical steam boiler 20 BHP capac. At apressure of 11kg/cm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79</w:t>
            </w:r>
          </w:p>
        </w:tc>
        <w:tc>
          <w:tcPr>
            <w:tcW w:w="5613" w:type="dxa"/>
            <w:gridSpan w:val="8"/>
            <w:tcBorders>
              <w:top w:val="single" w:sz="6" w:space="0" w:color="000000"/>
              <w:left w:val="single" w:sz="6"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air compressor with cylinder 0.07 m3/min capac. At apressure of 6 kg/cm2 cylinder rolame 120 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0</w:t>
            </w:r>
          </w:p>
        </w:tc>
        <w:tc>
          <w:tcPr>
            <w:tcW w:w="3374" w:type="dxa"/>
            <w:gridSpan w:val="4"/>
            <w:tcBorders>
              <w:top w:val="single" w:sz="6"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isinfected washing machine</w:t>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19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3"/>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AL EQUIPMENT</w:t>
            </w:r>
          </w:p>
        </w:tc>
        <w:tc>
          <w:tcPr>
            <w:tcW w:w="80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1</w:t>
            </w:r>
          </w:p>
        </w:tc>
        <w:tc>
          <w:tcPr>
            <w:tcW w:w="5282" w:type="dxa"/>
            <w:gridSpan w:val="7"/>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igh tension panal  with short circuit current (25 ka)</w:t>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2</w:t>
            </w:r>
          </w:p>
        </w:tc>
        <w:tc>
          <w:tcPr>
            <w:tcW w:w="5282" w:type="dxa"/>
            <w:gridSpan w:val="7"/>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igh tension cable , XLPE type with (750) m length</w:t>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x150mm2</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3</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isolated transformer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r>
      <w:tr>
        <w:trPr/>
        <w:tc>
          <w:tcPr>
            <w:tcW w:w="119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ith their control panales</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capacity (25 kva)</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2"/>
            <w:tcBorders>
              <w:top w:val="single" w:sz="6"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capacity (16 kva)</w:t>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198"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3"/>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KITCHEN EQUIPMENT</w:t>
            </w:r>
          </w:p>
        </w:tc>
        <w:tc>
          <w:tcPr>
            <w:tcW w:w="80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4</w:t>
            </w:r>
          </w:p>
        </w:tc>
        <w:tc>
          <w:tcPr>
            <w:tcW w:w="1404"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cale 1 kg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5</w:t>
            </w:r>
          </w:p>
        </w:tc>
        <w:tc>
          <w:tcPr>
            <w:tcW w:w="1404"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cale 25kg</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6</w:t>
            </w:r>
          </w:p>
        </w:tc>
        <w:tc>
          <w:tcPr>
            <w:tcW w:w="1404"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cale 5 kg</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7</w:t>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eighing machine 100 kg</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8</w:t>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otata peeler 5kg /load</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89</w:t>
            </w:r>
          </w:p>
        </w:tc>
        <w:tc>
          <w:tcPr>
            <w:tcW w:w="2570"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vegetable mill 300 kg /hr</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0</w:t>
            </w:r>
          </w:p>
        </w:tc>
        <w:tc>
          <w:tcPr>
            <w:tcW w:w="3374"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hopping black 50x50x65 c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1</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eat mincer 2 kg /hr</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2</w:t>
            </w:r>
          </w:p>
        </w:tc>
        <w:tc>
          <w:tcPr>
            <w:tcW w:w="4540" w:type="dxa"/>
            <w:gridSpan w:val="6"/>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acking oven loven 2 deck each 80x90x120cm</w:t>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3</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mixing machine 10 lit</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4</w:t>
            </w:r>
          </w:p>
        </w:tc>
        <w:tc>
          <w:tcPr>
            <w:tcW w:w="1987"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refrigerator 420 lit</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5</w:t>
            </w:r>
          </w:p>
        </w:tc>
        <w:tc>
          <w:tcPr>
            <w:tcW w:w="4540" w:type="dxa"/>
            <w:gridSpan w:val="6"/>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range (general purpose) 6 plate - 1oven</w:t>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bl>
    <w:p>
      <w:pPr>
        <w:pStyle w:val="Normal"/>
        <w:jc w:val="center"/>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6</w:t>
            </w:r>
          </w:p>
        </w:tc>
        <w:tc>
          <w:tcPr>
            <w:tcW w:w="3957" w:type="dxa"/>
            <w:gridSpan w:val="6"/>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oven (each one of 80x90x170 cm)</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7</w:t>
            </w:r>
          </w:p>
        </w:tc>
        <w:tc>
          <w:tcPr>
            <w:tcW w:w="1987"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ing pan 35 lit</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8</w:t>
            </w:r>
          </w:p>
        </w:tc>
        <w:tc>
          <w:tcPr>
            <w:tcW w:w="1987"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oiling pan 50 lit</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699</w:t>
            </w:r>
          </w:p>
        </w:tc>
        <w:tc>
          <w:tcPr>
            <w:tcW w:w="1987"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 fry range</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0</w:t>
            </w:r>
          </w:p>
        </w:tc>
        <w:tc>
          <w:tcPr>
            <w:tcW w:w="71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grill</w:t>
            </w:r>
          </w:p>
        </w:tc>
        <w:tc>
          <w:tcPr>
            <w:tcW w:w="6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1</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t cub board</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2</w:t>
            </w:r>
          </w:p>
        </w:tc>
        <w:tc>
          <w:tcPr>
            <w:tcW w:w="2570"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dish washer 640 pieces/hr</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3</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eated trolly</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0</w:t>
            </w:r>
          </w:p>
        </w:tc>
      </w:tr>
    </w:tbl>
    <w:p>
      <w:pPr>
        <w:pStyle w:val="Normal"/>
        <w:jc w:val="center"/>
        <w:rPr/>
      </w:pPr>
      <w:r>
        <w:rPr/>
      </w:r>
      <w:r>
        <w:br w:type="page"/>
      </w:r>
    </w:p>
    <w:p>
      <w:pPr>
        <w:pStyle w:val="Normal"/>
        <w:jc w:val="center"/>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4</w:t>
            </w:r>
          </w:p>
        </w:tc>
        <w:tc>
          <w:tcPr>
            <w:tcW w:w="1987"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general purpose trolly</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5</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ld cup board</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6</w:t>
            </w:r>
          </w:p>
        </w:tc>
        <w:tc>
          <w:tcPr>
            <w:tcW w:w="3374" w:type="dxa"/>
            <w:gridSpan w:val="5"/>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lectrical water cooler 40 lit/hr</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7</w:t>
            </w:r>
          </w:p>
        </w:tc>
        <w:tc>
          <w:tcPr>
            <w:tcW w:w="71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od</w:t>
            </w:r>
          </w:p>
        </w:tc>
        <w:tc>
          <w:tcPr>
            <w:tcW w:w="6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8</w:t>
            </w:r>
          </w:p>
        </w:tc>
        <w:tc>
          <w:tcPr>
            <w:tcW w:w="1987"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in on castors 6 kg</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09</w:t>
            </w:r>
          </w:p>
        </w:tc>
        <w:tc>
          <w:tcPr>
            <w:tcW w:w="2570"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in on castors 12.5 kg</w:t>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0</w:t>
            </w:r>
          </w:p>
        </w:tc>
        <w:tc>
          <w:tcPr>
            <w:tcW w:w="1987"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in on castors 25 kg</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1</w:t>
            </w:r>
          </w:p>
        </w:tc>
        <w:tc>
          <w:tcPr>
            <w:tcW w:w="1987" w:type="dxa"/>
            <w:gridSpan w:val="3"/>
            <w:tcBorders>
              <w:top w:val="single" w:sz="6"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in on castors 50 kg</w:t>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0</w:t>
            </w:r>
          </w:p>
        </w:tc>
      </w:tr>
      <w:tr>
        <w:trPr/>
        <w:tc>
          <w:tcPr>
            <w:tcW w:w="1198"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VIDEO BEAMER</w:t>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2</w:t>
            </w:r>
          </w:p>
        </w:tc>
        <w:tc>
          <w:tcPr>
            <w:tcW w:w="5613" w:type="dxa"/>
            <w:gridSpan w:val="9"/>
            <w:tcBorders>
              <w:top w:val="single" w:sz="6" w:space="0" w:color="000000"/>
              <w:left w:val="single" w:sz="6"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large avitoriom high lumihosity for use in light remote controlled ,complete system with link to speakers computer and monitor to accept CD rom as wel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3</w:t>
            </w:r>
          </w:p>
        </w:tc>
        <w:tc>
          <w:tcPr>
            <w:tcW w:w="1404"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slide progector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4</w:t>
            </w:r>
          </w:p>
        </w:tc>
        <w:tc>
          <w:tcPr>
            <w:tcW w:w="1987" w:type="dxa"/>
            <w:gridSpan w:val="3"/>
            <w:tcBorders>
              <w:top w:val="single" w:sz="6"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r head projector</w:t>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0</w:t>
            </w:r>
          </w:p>
        </w:tc>
      </w:tr>
    </w:tbl>
    <w:p>
      <w:pPr>
        <w:pStyle w:val="Normal"/>
        <w:rPr/>
      </w:pPr>
      <w:r>
        <w:rPr/>
      </w:r>
      <w:r>
        <w:br w:type="page"/>
      </w:r>
    </w:p>
    <w:p>
      <w:pPr>
        <w:pStyle w:val="Normal"/>
        <w:rPr/>
      </w:pPr>
      <w:r>
        <w:rPr/>
      </w:r>
    </w:p>
    <w:tbl>
      <w:tblPr>
        <w:tblW w:w="8059"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gridCol w:w="569"/>
      </w:tblGrid>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5</w:t>
            </w:r>
          </w:p>
        </w:tc>
        <w:tc>
          <w:tcPr>
            <w:tcW w:w="2570" w:type="dxa"/>
            <w:gridSpan w:val="4"/>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color w:val="000000"/>
                <w:sz w:val="24"/>
                <w:lang w:val="en-GB"/>
              </w:rPr>
            </w:pPr>
            <w:r>
              <w:rPr>
                <w:rFonts w:cs="Arial" w:ascii="Arial" w:hAnsi="Arial"/>
                <w:b/>
                <w:color w:val="000000"/>
                <w:sz w:val="24"/>
                <w:lang w:val="en-GB"/>
              </w:rPr>
              <w:t>cooling tower schedule</w:t>
            </w:r>
          </w:p>
        </w:tc>
        <w:tc>
          <w:tcPr>
            <w:tcW w:w="80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GB"/>
              </w:rPr>
            </w:pPr>
            <w:r>
              <w:rPr>
                <w:rFonts w:cs="Arial" w:ascii="Arial" w:hAnsi="Arial"/>
                <w:b/>
                <w:color w:val="000000"/>
                <w:sz w:val="24"/>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6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no req.</w:t>
            </w:r>
          </w:p>
        </w:tc>
        <w:tc>
          <w:tcPr>
            <w:tcW w:w="69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type</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heat rejection capacity kcal/h</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mbint W.B temp. C</w:t>
            </w:r>
          </w:p>
        </w:tc>
        <w:tc>
          <w:tcPr>
            <w:tcW w:w="1387"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water temp.</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ater qty. L/min</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fan</w:t>
            </w:r>
          </w:p>
        </w:tc>
        <w:tc>
          <w:tcPr>
            <w:tcW w:w="1579"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 xml:space="preserve">electrical characteristics </w:t>
            </w:r>
          </w:p>
        </w:tc>
      </w:tr>
      <w:tr>
        <w:trPr/>
        <w:tc>
          <w:tcPr>
            <w:tcW w:w="119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69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In</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Out</w:t>
            </w:r>
          </w:p>
        </w:tc>
        <w:tc>
          <w:tcPr>
            <w:tcW w:w="5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motor kw</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V</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H</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HZ</w:t>
            </w:r>
          </w:p>
        </w:tc>
      </w:tr>
      <w:tr>
        <w:trPr/>
        <w:tc>
          <w:tcPr>
            <w:tcW w:w="1198"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indused draft</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E+05</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5</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11</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3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w:t>
            </w:r>
          </w:p>
        </w:tc>
        <w:tc>
          <w:tcPr>
            <w:tcW w:w="6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bl>
    <w:p>
      <w:pPr>
        <w:sectPr>
          <w:type w:val="nextPage"/>
          <w:pgSz w:w="12240" w:h="15840"/>
          <w:pgMar w:left="1800" w:right="1800" w:gutter="0" w:header="0" w:top="864" w:footer="0" w:bottom="864"/>
          <w:pgNumType w:fmt="decimal"/>
          <w:formProt w:val="false"/>
          <w:textDirection w:val="lrTb"/>
          <w:docGrid w:type="default" w:linePitch="360" w:charSpace="0"/>
        </w:sectPr>
        <w:pStyle w:val="Normal"/>
        <w:rPr/>
      </w:pPr>
      <w:r>
        <w:rPr/>
      </w:r>
    </w:p>
    <w:p>
      <w:pPr>
        <w:pStyle w:val="Normal"/>
        <w:tabs>
          <w:tab w:val="clear" w:pos="720"/>
          <w:tab w:val="left" w:pos="1198" w:leader="none"/>
          <w:tab w:val="left" w:pos="3185" w:leader="none"/>
          <w:tab w:val="left" w:pos="3768" w:leader="none"/>
          <w:tab w:val="left" w:pos="4572" w:leader="none"/>
          <w:tab w:val="left" w:pos="5155" w:leader="none"/>
          <w:tab w:val="left" w:pos="5738" w:leader="none"/>
          <w:tab w:val="left" w:pos="6480" w:leader="none"/>
          <w:tab w:val="left" w:pos="6811" w:leader="none"/>
          <w:tab w:val="left" w:pos="7490" w:leader="none"/>
          <w:tab w:val="left" w:pos="8059" w:leader="none"/>
          <w:tab w:val="left" w:pos="8642" w:leader="none"/>
          <w:tab w:val="left" w:pos="8957" w:leader="none"/>
          <w:tab w:val="left" w:pos="9571" w:leader="none"/>
          <w:tab w:val="left" w:pos="10344" w:leader="none"/>
          <w:tab w:val="left" w:pos="10786" w:leader="none"/>
          <w:tab w:val="left" w:pos="11700" w:leader="none"/>
          <w:tab w:val="left" w:pos="12283" w:leader="none"/>
          <w:tab w:val="left" w:pos="12994" w:leader="none"/>
          <w:tab w:val="left" w:pos="13894" w:leader="none"/>
          <w:tab w:val="left" w:pos="14650" w:leader="none"/>
          <w:tab w:val="left" w:pos="15502" w:leader="none"/>
          <w:tab w:val="left" w:pos="15926" w:leader="none"/>
          <w:tab w:val="left" w:pos="16416" w:leader="none"/>
          <w:tab w:val="left" w:pos="17047" w:leader="none"/>
          <w:tab w:val="left" w:pos="17868" w:leader="none"/>
          <w:tab w:val="left" w:pos="18672" w:leader="none"/>
        </w:tabs>
        <w:rPr>
          <w:rFonts w:ascii="Arial" w:hAnsi="Arial" w:cs="Arial"/>
          <w:color w:val="000000"/>
          <w:lang w:val="en-GB"/>
        </w:rPr>
      </w:pPr>
      <w:r>
        <w:rPr>
          <w:rFonts w:cs="Arial" w:ascii="Arial" w:hAnsi="Arial"/>
          <w:b/>
          <w:color w:val="000000"/>
          <w:lang w:val="en-GB"/>
        </w:rPr>
        <w:t>02-06-00716</w:t>
        <w:tab/>
      </w:r>
      <w:r>
        <w:rPr>
          <w:rFonts w:cs="Arial" w:ascii="Arial" w:hAnsi="Arial"/>
          <w:b/>
          <w:color w:val="000000"/>
          <w:sz w:val="22"/>
          <w:lang w:val="en-GB"/>
        </w:rPr>
        <w:t>air washer schedual</w:t>
      </w:r>
    </w:p>
    <w:p>
      <w:pPr>
        <w:pStyle w:val="Normal"/>
        <w:jc w:val="center"/>
        <w:rPr>
          <w:rFonts w:ascii="Arial" w:hAnsi="Arial" w:cs="Arial"/>
          <w:color w:val="000000"/>
          <w:lang w:val="en-GB"/>
        </w:rPr>
      </w:pPr>
      <w:r>
        <w:rPr>
          <w:rFonts w:cs="Arial" w:ascii="Arial" w:hAnsi="Arial"/>
          <w:color w:val="000000"/>
          <w:lang w:val="en-GB"/>
        </w:rPr>
      </w:r>
    </w:p>
    <w:tbl>
      <w:tblPr>
        <w:tblW w:w="18672" w:type="dxa"/>
        <w:jc w:val="center"/>
        <w:tblInd w:w="0" w:type="dxa"/>
        <w:tblLayout w:type="fixed"/>
        <w:tblCellMar>
          <w:top w:w="0" w:type="dxa"/>
          <w:left w:w="30" w:type="dxa"/>
          <w:bottom w:w="0" w:type="dxa"/>
          <w:right w:w="30" w:type="dxa"/>
        </w:tblCellMar>
      </w:tblPr>
      <w:tblGrid>
        <w:gridCol w:w="1198"/>
        <w:gridCol w:w="710"/>
        <w:gridCol w:w="694"/>
        <w:gridCol w:w="583"/>
        <w:gridCol w:w="1387"/>
        <w:gridCol w:w="583"/>
        <w:gridCol w:w="2335"/>
        <w:gridCol w:w="569"/>
        <w:gridCol w:w="583"/>
        <w:gridCol w:w="315"/>
        <w:gridCol w:w="614"/>
        <w:gridCol w:w="773"/>
        <w:gridCol w:w="442"/>
        <w:gridCol w:w="914"/>
        <w:gridCol w:w="583"/>
        <w:gridCol w:w="711"/>
        <w:gridCol w:w="900"/>
        <w:gridCol w:w="756"/>
        <w:gridCol w:w="852"/>
        <w:gridCol w:w="1545"/>
        <w:gridCol w:w="821"/>
        <w:gridCol w:w="804"/>
      </w:tblGrid>
      <w:tr>
        <w:trPr/>
        <w:tc>
          <w:tcPr>
            <w:tcW w:w="1198"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no. req</w:t>
            </w:r>
          </w:p>
        </w:tc>
        <w:tc>
          <w:tcPr>
            <w:tcW w:w="69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type</w:t>
            </w:r>
          </w:p>
        </w:tc>
        <w:tc>
          <w:tcPr>
            <w:tcW w:w="58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location</w:t>
            </w:r>
          </w:p>
        </w:tc>
        <w:tc>
          <w:tcPr>
            <w:tcW w:w="138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ummer</w:t>
            </w:r>
          </w:p>
        </w:tc>
        <w:tc>
          <w:tcPr>
            <w:tcW w:w="5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2335"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winter (heating coil)</w:t>
            </w:r>
          </w:p>
        </w:tc>
        <w:tc>
          <w:tcPr>
            <w:tcW w:w="569"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583"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315"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614"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773"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44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914"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blower</w:t>
            </w:r>
          </w:p>
        </w:tc>
        <w:tc>
          <w:tcPr>
            <w:tcW w:w="583"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711"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900" w:type="dxa"/>
            <w:tcBorders>
              <w:top w:val="single" w:sz="6" w:space="0" w:color="000000"/>
              <w:bottom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8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circulation water pump kw</w:t>
            </w:r>
          </w:p>
        </w:tc>
        <w:tc>
          <w:tcPr>
            <w:tcW w:w="1545"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electrical characteristic</w:t>
            </w:r>
          </w:p>
        </w:tc>
        <w:tc>
          <w:tcPr>
            <w:tcW w:w="821"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filter</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bl>
    <w:p>
      <w:pPr>
        <w:pStyle w:val="Normal"/>
        <w:jc w:val="center"/>
        <w:rPr/>
      </w:pPr>
      <w:r>
        <w:rPr/>
      </w:r>
    </w:p>
    <w:tbl>
      <w:tblPr>
        <w:tblW w:w="18672"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1073"/>
        <w:gridCol w:w="679"/>
        <w:gridCol w:w="569"/>
        <w:gridCol w:w="898"/>
        <w:gridCol w:w="614"/>
        <w:gridCol w:w="773"/>
        <w:gridCol w:w="442"/>
        <w:gridCol w:w="914"/>
        <w:gridCol w:w="583"/>
        <w:gridCol w:w="711"/>
        <w:gridCol w:w="900"/>
        <w:gridCol w:w="1608"/>
        <w:gridCol w:w="424"/>
        <w:gridCol w:w="490"/>
        <w:gridCol w:w="631"/>
        <w:gridCol w:w="821"/>
        <w:gridCol w:w="804"/>
      </w:tblGrid>
      <w:tr>
        <w:trPr/>
        <w:tc>
          <w:tcPr>
            <w:tcW w:w="119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69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mb. Temp wb  c</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ress. Nozzle m.w.g</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water circulation lit/min</w:t>
            </w:r>
          </w:p>
        </w:tc>
        <w:tc>
          <w:tcPr>
            <w:tcW w:w="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grand total heat kcal/hr</w:t>
            </w:r>
          </w:p>
        </w:tc>
        <w:tc>
          <w:tcPr>
            <w:tcW w:w="107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air temp c</w:t>
            </w:r>
          </w:p>
        </w:tc>
        <w:tc>
          <w:tcPr>
            <w:tcW w:w="679" w:type="dxa"/>
            <w:tcBorders>
              <w:top w:val="single" w:sz="6" w:space="0" w:color="000000"/>
              <w:bottom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5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89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water temp.c</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water qty lit/min</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no of fins /25mm</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no of rows</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lower type</w:t>
            </w:r>
          </w:p>
        </w:tc>
        <w:tc>
          <w:tcPr>
            <w:tcW w:w="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total air qty m/hr</w:t>
            </w:r>
          </w:p>
        </w:tc>
        <w:tc>
          <w:tcPr>
            <w:tcW w:w="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ace velocity m3/se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total static pressure mm w g</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motor kw</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volt</w:t>
            </w:r>
          </w:p>
        </w:tc>
        <w:tc>
          <w:tcPr>
            <w:tcW w:w="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phase</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ertz</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type</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thickness mm</w:t>
            </w:r>
          </w:p>
        </w:tc>
      </w:tr>
    </w:tbl>
    <w:p>
      <w:pPr>
        <w:pStyle w:val="Normal"/>
        <w:jc w:val="center"/>
        <w:rPr/>
      </w:pPr>
      <w:r>
        <w:rPr/>
      </w:r>
    </w:p>
    <w:tbl>
      <w:tblPr>
        <w:tblW w:w="18672"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gridCol w:w="569"/>
        <w:gridCol w:w="583"/>
        <w:gridCol w:w="315"/>
        <w:gridCol w:w="614"/>
        <w:gridCol w:w="773"/>
        <w:gridCol w:w="442"/>
        <w:gridCol w:w="914"/>
        <w:gridCol w:w="583"/>
        <w:gridCol w:w="711"/>
        <w:gridCol w:w="900"/>
        <w:gridCol w:w="756"/>
        <w:gridCol w:w="852"/>
        <w:gridCol w:w="424"/>
        <w:gridCol w:w="490"/>
        <w:gridCol w:w="631"/>
        <w:gridCol w:w="821"/>
        <w:gridCol w:w="804"/>
      </w:tblGrid>
      <w:tr>
        <w:trPr/>
        <w:tc>
          <w:tcPr>
            <w:tcW w:w="119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double bank spray</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lock c on the roof</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E+0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82</w:t>
            </w:r>
          </w:p>
        </w:tc>
        <w:tc>
          <w:tcPr>
            <w:tcW w:w="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7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centrifugal aerofoil</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E+0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8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metalic cleanable</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0</w:t>
            </w:r>
          </w:p>
        </w:tc>
      </w:tr>
    </w:tbl>
    <w:p>
      <w:pPr>
        <w:sectPr>
          <w:type w:val="nextPage"/>
          <w:pgSz w:orient="landscape" w:w="15840" w:h="12240"/>
          <w:pgMar w:left="864" w:right="864" w:gutter="0" w:header="0" w:top="1800" w:footer="0" w:bottom="1800"/>
          <w:pgNumType w:fmt="decimal"/>
          <w:formProt w:val="false"/>
          <w:textDirection w:val="lrTb"/>
          <w:docGrid w:type="default" w:linePitch="360" w:charSpace="0"/>
        </w:sectPr>
      </w:pPr>
    </w:p>
    <w:tbl>
      <w:tblPr>
        <w:tblW w:w="648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tblGrid>
      <w:tr>
        <w:trPr/>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404"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22"/>
                <w:lang w:val="en-GB"/>
              </w:rPr>
            </w:pPr>
            <w:r>
              <w:rPr>
                <w:rFonts w:cs="Arial" w:ascii="Arial" w:hAnsi="Arial"/>
                <w:color w:val="000000"/>
                <w:sz w:val="22"/>
                <w:lang w:val="en-GB"/>
              </w:rPr>
              <w:t xml:space="preserve">extractor fan </w:t>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RE NO.</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location</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air capacity m3/hr</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no. req</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pressure drop mm.w.h</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input kw</w:t>
            </w:r>
          </w:p>
        </w:tc>
        <w:tc>
          <w:tcPr>
            <w:tcW w:w="1325"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electric v/ph/hz</w:t>
            </w:r>
          </w:p>
        </w:tc>
      </w:tr>
    </w:tbl>
    <w:p>
      <w:pPr>
        <w:pStyle w:val="Normal"/>
        <w:jc w:val="center"/>
        <w:rPr/>
      </w:pPr>
      <w:r>
        <w:rPr/>
      </w:r>
    </w:p>
    <w:tbl>
      <w:tblPr>
        <w:tblW w:w="648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1325"/>
      </w:tblGrid>
      <w:tr>
        <w:trPr/>
        <w:tc>
          <w:tcPr>
            <w:tcW w:w="11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7</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1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12</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8</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07</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19</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1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2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380/3/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1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1</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2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2</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2</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3</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2</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4</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4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5</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78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6</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7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7</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8</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29</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21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2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51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1</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3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2</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3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3</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3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26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4</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3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5</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5</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5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32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6</w:t>
            </w:r>
          </w:p>
        </w:tc>
        <w:tc>
          <w:tcPr>
            <w:tcW w:w="7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RE-35</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A`,A`</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000</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0.3</w:t>
            </w:r>
          </w:p>
        </w:tc>
        <w:tc>
          <w:tcPr>
            <w:tcW w:w="1325"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val="en-GB"/>
              </w:rPr>
            </w:pPr>
            <w:r>
              <w:rPr>
                <w:rFonts w:cs="Arial" w:ascii="Arial" w:hAnsi="Arial"/>
                <w:color w:val="000000"/>
                <w:lang w:val="en-GB"/>
              </w:rPr>
              <w:t>220/1/50</w:t>
            </w:r>
          </w:p>
        </w:tc>
      </w:tr>
    </w:tbl>
    <w:p>
      <w:pPr>
        <w:pStyle w:val="Normal"/>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7</w:t>
            </w:r>
          </w:p>
        </w:tc>
        <w:tc>
          <w:tcPr>
            <w:tcW w:w="7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sz w:val="22"/>
                <w:lang w:val="en-GB"/>
              </w:rPr>
            </w:pPr>
            <w:r>
              <w:rPr>
                <w:rFonts w:cs="Arial" w:ascii="Arial" w:hAnsi="Arial"/>
                <w:b/>
                <w:color w:val="000000"/>
                <w:sz w:val="22"/>
                <w:lang w:val="en-GB"/>
              </w:rPr>
              <w:t>hood</w:t>
            </w:r>
          </w:p>
        </w:tc>
        <w:tc>
          <w:tcPr>
            <w:tcW w:w="69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val="en-GB"/>
              </w:rPr>
            </w:pPr>
            <w:r>
              <w:rPr>
                <w:rFonts w:cs="Arial" w:ascii="Arial" w:hAnsi="Arial"/>
                <w:b/>
                <w:color w:val="000000"/>
                <w:sz w:val="22"/>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613" w:type="dxa"/>
            <w:gridSpan w:val="9"/>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stainlees steel hood used for labortary to be installed above sterilizer with following dimension 1500x600</w:t>
            </w:r>
          </w:p>
        </w:tc>
        <w:tc>
          <w:tcPr>
            <w:tcW w:w="679"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8</w:t>
            </w:r>
          </w:p>
        </w:tc>
        <w:tc>
          <w:tcPr>
            <w:tcW w:w="1404"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sz w:val="22"/>
                <w:lang w:val="en-GB"/>
              </w:rPr>
            </w:pPr>
            <w:r>
              <w:rPr>
                <w:rFonts w:cs="Arial" w:ascii="Arial" w:hAnsi="Arial"/>
                <w:b/>
                <w:color w:val="000000"/>
                <w:sz w:val="22"/>
                <w:lang w:val="en-GB"/>
              </w:rPr>
              <w:t xml:space="preserve">water cooler </w:t>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val="en-GB"/>
              </w:rPr>
            </w:pPr>
            <w:r>
              <w:rPr>
                <w:rFonts w:cs="Arial" w:ascii="Arial" w:hAnsi="Arial"/>
                <w:b/>
                <w:color w:val="000000"/>
                <w:sz w:val="22"/>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6</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40 l/h cooled to 10 c</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lectric supply 220/1 ph/5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292" w:type="dxa"/>
            <w:gridSpan w:val="10"/>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stainlees steel ,anti-splash top equipped with non-clogging and easy to clean integral stranier grid the tank shall be burst proof galvanized with copper refrigerator coil</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39</w:t>
            </w:r>
          </w:p>
        </w:tc>
        <w:tc>
          <w:tcPr>
            <w:tcW w:w="4540" w:type="dxa"/>
            <w:gridSpan w:val="7"/>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indow type 2 ton with heater capacity 3.6 kw</w:t>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0</w:t>
            </w:r>
          </w:p>
        </w:tc>
        <w:tc>
          <w:tcPr>
            <w:tcW w:w="4540" w:type="dxa"/>
            <w:gridSpan w:val="7"/>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indow type 1.5 ton with heater capacity 3 kw</w:t>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1</w:t>
            </w:r>
          </w:p>
        </w:tc>
        <w:tc>
          <w:tcPr>
            <w:tcW w:w="4540" w:type="dxa"/>
            <w:gridSpan w:val="7"/>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window type 1 ton with heater capacity 2.6 kw</w:t>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2</w:t>
            </w:r>
          </w:p>
        </w:tc>
        <w:tc>
          <w:tcPr>
            <w:tcW w:w="3957" w:type="dxa"/>
            <w:gridSpan w:val="6"/>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plit unit 2 ton with heater capacity 3.6 kw</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3</w:t>
            </w:r>
          </w:p>
        </w:tc>
        <w:tc>
          <w:tcPr>
            <w:tcW w:w="3374" w:type="dxa"/>
            <w:gridSpan w:val="5"/>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x-ray window 1.5x1.2m  w/load glass</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4</w:t>
            </w:r>
          </w:p>
        </w:tc>
        <w:tc>
          <w:tcPr>
            <w:tcW w:w="4540" w:type="dxa"/>
            <w:gridSpan w:val="7"/>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x-ray door fram 1.8x2.35 m w/load sheilding </w:t>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5</w:t>
            </w:r>
          </w:p>
        </w:tc>
        <w:tc>
          <w:tcPr>
            <w:tcW w:w="3957" w:type="dxa"/>
            <w:gridSpan w:val="6"/>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x-ray door fram 0.9x2.1 m w/load sheilding</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6</w:t>
            </w:r>
          </w:p>
        </w:tc>
        <w:tc>
          <w:tcPr>
            <w:tcW w:w="6292" w:type="dxa"/>
            <w:gridSpan w:val="10"/>
            <w:tcBorders>
              <w:top w:val="single" w:sz="12" w:space="0" w:color="000000"/>
              <w:left w:val="single" w:sz="6" w:space="0" w:color="000000"/>
              <w:bottom w:val="single" w:sz="12" w:space="0" w:color="000000"/>
            </w:tcBorders>
          </w:tcPr>
          <w:p>
            <w:pPr>
              <w:pStyle w:val="Normal"/>
              <w:rPr/>
            </w:pPr>
            <w:r>
              <w:rPr>
                <w:rFonts w:cs="Arial" w:ascii="Arial" w:hAnsi="Arial"/>
                <w:b/>
                <w:color w:val="000000"/>
                <w:sz w:val="22"/>
                <w:lang w:val="en-GB"/>
              </w:rPr>
              <w:t>drinking water storge tank</w:t>
            </w:r>
            <w:r>
              <w:rPr>
                <w:rFonts w:cs="Arial" w:ascii="Arial" w:hAnsi="Arial"/>
                <w:color w:val="000000"/>
                <w:lang w:val="en-GB"/>
              </w:rPr>
              <w:t xml:space="preserve"> made of hot pressed steel plate of dimension (1.22x1.22) and thickness of not less than 6mm </w:t>
            </w:r>
          </w:p>
        </w:tc>
      </w:tr>
      <w:tr>
        <w:trPr/>
        <w:tc>
          <w:tcPr>
            <w:tcW w:w="1198"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987" w:type="dxa"/>
            <w:gridSpan w:val="3"/>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7.32x4.88x2.44) m</w:t>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987" w:type="dxa"/>
            <w:gridSpan w:val="3"/>
            <w:tcBorders>
              <w:top w:val="single" w:sz="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4.88x2.44x2.44)m</w:t>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7</w:t>
            </w:r>
          </w:p>
        </w:tc>
        <w:tc>
          <w:tcPr>
            <w:tcW w:w="2570"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inclarator of 300 kg /hr</w:t>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8</w:t>
            </w:r>
          </w:p>
        </w:tc>
        <w:tc>
          <w:tcPr>
            <w:tcW w:w="1404"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ed lade unit</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8 unit</w:t>
            </w:r>
          </w:p>
        </w:tc>
      </w:tr>
      <w:tr>
        <w:trPr/>
        <w:tc>
          <w:tcPr>
            <w:tcW w:w="1198"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540" w:type="dxa"/>
            <w:gridSpan w:val="7"/>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ach one of bed hade unit comprifing the following</w:t>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49</w:t>
            </w:r>
          </w:p>
        </w:tc>
        <w:tc>
          <w:tcPr>
            <w:tcW w:w="3374" w:type="dxa"/>
            <w:gridSpan w:val="5"/>
            <w:tcBorders>
              <w:top w:val="single" w:sz="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general light 40 w with lamp</w:t>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0</w:t>
            </w:r>
          </w:p>
        </w:tc>
        <w:tc>
          <w:tcPr>
            <w:tcW w:w="2570"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read light 20 w with lamp</w:t>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1</w:t>
            </w:r>
          </w:p>
        </w:tc>
        <w:tc>
          <w:tcPr>
            <w:tcW w:w="4540" w:type="dxa"/>
            <w:gridSpan w:val="7"/>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ord pull switch with lamp for nurse call station</w:t>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2</w:t>
            </w:r>
          </w:p>
        </w:tc>
        <w:tc>
          <w:tcPr>
            <w:tcW w:w="1404"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intercom unit</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3</w:t>
            </w:r>
          </w:p>
        </w:tc>
        <w:tc>
          <w:tcPr>
            <w:tcW w:w="2570"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doubl switch socket 13A</w:t>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4</w:t>
            </w:r>
          </w:p>
        </w:tc>
        <w:tc>
          <w:tcPr>
            <w:tcW w:w="1987" w:type="dxa"/>
            <w:gridSpan w:val="3"/>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xam light with lamp</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5</w:t>
            </w:r>
          </w:p>
        </w:tc>
        <w:tc>
          <w:tcPr>
            <w:tcW w:w="5282" w:type="dxa"/>
            <w:gridSpan w:val="8"/>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extra examenstion light with lamp shipt 44 seperatly</w:t>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8</w:t>
            </w:r>
          </w:p>
        </w:tc>
      </w:tr>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6</w:t>
            </w:r>
          </w:p>
        </w:tc>
        <w:tc>
          <w:tcPr>
            <w:tcW w:w="1404" w:type="dxa"/>
            <w:gridSpan w:val="2"/>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xml:space="preserve">cold room </w:t>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emp.: -20C to +20 C</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imention (H 2.5 m- W3 m- L3m)</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570" w:type="dxa"/>
            <w:gridSpan w:val="4"/>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old room 2 stage unites</w:t>
            </w:r>
          </w:p>
        </w:tc>
        <w:tc>
          <w:tcPr>
            <w:tcW w:w="80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7</w:t>
            </w:r>
          </w:p>
        </w:tc>
        <w:tc>
          <w:tcPr>
            <w:tcW w:w="3374" w:type="dxa"/>
            <w:gridSpan w:val="5"/>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antiry hot water with hot pump</w:t>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613" w:type="dxa"/>
            <w:gridSpan w:val="9"/>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power 3kw , rev 1450 sec , suction 79 mm, discharge 64mm, capacity 14 l/min , head 30m</w:t>
            </w:r>
          </w:p>
        </w:tc>
        <w:tc>
          <w:tcPr>
            <w:tcW w:w="679"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8</w:t>
            </w:r>
          </w:p>
        </w:tc>
        <w:tc>
          <w:tcPr>
            <w:tcW w:w="3957" w:type="dxa"/>
            <w:gridSpan w:val="6"/>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PECIFICATIONS FOR TANK TRUCK</w:t>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00</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82" w:type="dxa"/>
            <w:gridSpan w:val="8"/>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 GAS OIL - CESSPOOL EMPTIER DRINKING WATER)</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1) Truck Specification</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 Type : Forward control</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 Drive sys.  4 X 2</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3- Loading Cap.  (10.000 liters Gas oil)</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82" w:type="dxa"/>
            <w:gridSpan w:val="8"/>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8.000 liters cesspool emptier)</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0.000 liters drinking water)</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4- Dimensions  </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Wheel base about 4.100 mm</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verall length about 7.535 mm</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verall width about 2.480 mm</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5- Engine : Diesel engine water cooled</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6- Electrical eq. : 24 Volt, 12 volt X2 Batteries, 120 Ah at 20 hr</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 Transmission : Manual Power assist</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8- Clutch : Hydraulic control, single dry plate with air pressure assistance.</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9- Tires : Single Front, dual rear</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0- Steering : Left hand steering, Ball mute type with integral type hydraulic power booster, Telescopic and tilt steering column with steering lock.</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1- Front suspensions: Laminated leaf springs with shock absorbers</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2- Rear Suspensions : Laminated leaf springs</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13- Front : Parallel, Tapered channel section type with cross - member and reinforcements</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4- Fuel Tank : 250 liters</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82" w:type="dxa"/>
            <w:gridSpan w:val="8"/>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5- Drivers Cab : All steel, tilt cab equipped with A/C </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6- Paint : Finish coat, Crystal white</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7- Measurement : Metric ( Km/h)</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18- Caution Plate : Arabic</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19- Brakes : </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Service : Air over hydraulic with dval circuit</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82" w:type="dxa"/>
            <w:gridSpan w:val="8"/>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Parking : internal expanding type on propeller shift</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uxiliary : Exhaust brake</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20- Cooling system :</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Radiator : corrugated fin type with pressure cap and surge tank</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an : Multi – blades, steel</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2) TANKS : Specifications</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A – Gas Oil Tank</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Capacity: 10.0 KL. Gas Oil</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Type : Elliptical cross sectioned cylindrical tank</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Tank construction: tank assembly of elliptical shape, constructed with steel plate by electric welding which consists of tank shell, end plate, apparition plate, of lashing and manholes (inside 400mm dia.) each manhole cover is furnished with a filling hatch (inside 230mm Dai.) a dip stick, an air vent valve and a filling point interior surface of tank is zinc painted anti- corrosion.</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Loading and emptying : emptying by pumping or gravity pump capacity 600 liters/min at 600 r.p.m</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86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Attachments :</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Hose locker</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71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wo, both sides of tank shell</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 Ladder</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43"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at left side in rear of tank</w:t>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 Tool box</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71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mounted on frame</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d- Bumper</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043"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rear end of chassis frame</w:t>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e- Fire extinguish</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71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Two, both side of vehicle</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f- Earth reel</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71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at left side of vehicle</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g- Earth chain</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71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at rear of vehicle</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h- Muffler with spark arrested</w:t>
            </w:r>
          </w:p>
        </w:tc>
        <w:tc>
          <w:tcPr>
            <w:tcW w:w="3722" w:type="dxa"/>
            <w:gridSpan w:val="6"/>
            <w:tcBorders>
              <w:top w:val="single" w:sz="2" w:space="0" w:color="000000"/>
              <w:left w:val="single" w:sz="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One, provided at front side of vehicle</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1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86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Accessories :</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Hose (for suction or delivery) 63mm X 3mm</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 PCS</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 Hose wrench</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2 PCS</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Dip stick is Marked on every 1000 liters</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B- Cesspool Emptier Tank</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Cap : 8000 Liters</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Type : Elliptical cross sectioned cylindrical tank</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Tank construction : Tank assembly is elliptical shape, and constructed with steel plate by electric welding it consists of tank sheu, and plates, a main manhole, peep holes, 2-way ball valves and blind manholes. Interior surface of tank is zinc painted for anti- corrosion.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Loading and emptying : By vacuum pump ( by increasing or decreasing tank pressure).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Pump capacity : 2.790 lit/min at 500 r.p.m </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Equipment :</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a- Delivery hose</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7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75mm dia x 6m</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PC</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987" w:type="dxa"/>
            <w:gridSpan w:val="3"/>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b- Suction hose</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387"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65 dia x 10m</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PC</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04" w:type="dxa"/>
            <w:gridSpan w:val="2"/>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c- Tool box</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71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one mounted on frame</w:t>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Color : Finish coat, crystal white</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C – (Drinking Water Tank)</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74" w:type="dxa"/>
            <w:gridSpan w:val="5"/>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Capacity : 10.0 KL Drinking water</w:t>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540" w:type="dxa"/>
            <w:gridSpan w:val="7"/>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Type : Elliptical cross sectioned cylindrical tank</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 Tank construction : tank assembly of Elliptical shape, constructed with stainless plate by electric welding which consists of all its part. </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And the tank has the parts and equipment that is necessary in the use and carrying the drinking water</w:t>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570" w:type="dxa"/>
            <w:gridSpan w:val="4"/>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GB"/>
              </w:rPr>
            </w:pPr>
            <w:r>
              <w:rPr>
                <w:rFonts w:cs="Arial" w:ascii="Arial" w:hAnsi="Arial"/>
                <w:color w:val="000000"/>
                <w:lang w:val="en-GB"/>
              </w:rPr>
              <w:t xml:space="preserve">* Loading and emptying: </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119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Loading by pumping and by normal feeding from upper manhole</w:t>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957" w:type="dxa"/>
            <w:gridSpan w:val="6"/>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Emptying : by pumping and by gravity</w:t>
            </w:r>
          </w:p>
        </w:tc>
        <w:tc>
          <w:tcPr>
            <w:tcW w:w="5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Normal"/>
        <w:jc w:val="center"/>
        <w:rPr/>
      </w:pPr>
      <w:r>
        <w:rPr/>
      </w:r>
    </w:p>
    <w:tbl>
      <w:tblPr>
        <w:tblW w:w="7490" w:type="dxa"/>
        <w:jc w:val="center"/>
        <w:tblInd w:w="0" w:type="dxa"/>
        <w:tblLayout w:type="fixed"/>
        <w:tblCellMar>
          <w:top w:w="0" w:type="dxa"/>
          <w:left w:w="30" w:type="dxa"/>
          <w:bottom w:w="0" w:type="dxa"/>
          <w:right w:w="30" w:type="dxa"/>
        </w:tblCellMar>
      </w:tblPr>
      <w:tblGrid>
        <w:gridCol w:w="1198"/>
        <w:gridCol w:w="1404"/>
        <w:gridCol w:w="583"/>
        <w:gridCol w:w="583"/>
        <w:gridCol w:w="804"/>
        <w:gridCol w:w="583"/>
        <w:gridCol w:w="583"/>
        <w:gridCol w:w="742"/>
        <w:gridCol w:w="331"/>
        <w:gridCol w:w="679"/>
      </w:tblGrid>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59</w:t>
            </w:r>
          </w:p>
        </w:tc>
        <w:tc>
          <w:tcPr>
            <w:tcW w:w="1987" w:type="dxa"/>
            <w:gridSpan w:val="2"/>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r head projection</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0</w:t>
            </w:r>
          </w:p>
        </w:tc>
        <w:tc>
          <w:tcPr>
            <w:tcW w:w="1404"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lide projection</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bl>
    <w:p>
      <w:pPr>
        <w:pStyle w:val="Normal"/>
        <w:jc w:val="center"/>
        <w:rPr/>
      </w:pPr>
      <w:r>
        <w:rPr/>
      </w:r>
      <w:r>
        <w:br w:type="page"/>
      </w:r>
    </w:p>
    <w:p>
      <w:pPr>
        <w:pStyle w:val="Normal"/>
        <w:jc w:val="center"/>
        <w:rPr/>
      </w:pPr>
      <w:r>
        <w:rPr/>
      </w:r>
    </w:p>
    <w:p>
      <w:pPr>
        <w:pStyle w:val="Normal"/>
        <w:tabs>
          <w:tab w:val="clear" w:pos="720"/>
          <w:tab w:val="left" w:pos="1198" w:leader="none"/>
          <w:tab w:val="left" w:pos="3768" w:leader="none"/>
          <w:tab w:val="left" w:pos="4572" w:leader="none"/>
          <w:tab w:val="left" w:pos="5155" w:leader="none"/>
          <w:tab w:val="left" w:pos="5738" w:leader="none"/>
          <w:tab w:val="left" w:pos="6480" w:leader="none"/>
          <w:tab w:val="left" w:pos="6811" w:leader="none"/>
          <w:tab w:val="left" w:pos="7490" w:leader="none"/>
        </w:tabs>
        <w:rPr/>
      </w:pPr>
      <w:r>
        <w:rPr>
          <w:rFonts w:cs="Arial" w:ascii="Arial" w:hAnsi="Arial"/>
          <w:b/>
          <w:color w:val="000000"/>
          <w:lang w:val="en-GB"/>
        </w:rPr>
        <w:t>02-06-00761</w:t>
        <w:tab/>
        <w:t>flower making machine</w:t>
        <w:tab/>
      </w:r>
      <w:r>
        <w:rPr>
          <w:rFonts w:cs="Arial" w:ascii="Arial" w:hAnsi="Arial"/>
          <w:color w:val="000000"/>
          <w:lang w:val="en-GB"/>
        </w:rPr>
        <w:tab/>
        <w:tab/>
        <w:tab/>
        <w:tab/>
        <w:tab/>
        <w:t>4</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198" w:leader="none"/>
          <w:tab w:val="left" w:pos="7490" w:leader="none"/>
        </w:tabs>
        <w:rPr>
          <w:rFonts w:ascii="Arial" w:hAnsi="Arial" w:cs="Arial"/>
          <w:color w:val="000000"/>
          <w:lang w:val="en-GB"/>
        </w:rPr>
      </w:pPr>
      <w:r>
        <w:rPr>
          <w:rFonts w:cs="Arial" w:ascii="Arial" w:hAnsi="Arial"/>
          <w:color w:val="000000"/>
          <w:lang w:val="en-GB"/>
        </w:rPr>
        <w:tab/>
        <w:t xml:space="preserve">the capacity of the machine to make flower from grains is 20 to 30 kg/hr the size of the machine is small to medium the machine should accompany with the spare parts covers for 2 years maintenance also for two years origin of the machine should be uropian with warranty for 2 years &amp; maintenance 2 years    </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198" w:leader="none"/>
          <w:tab w:val="left" w:pos="3768" w:leader="none"/>
          <w:tab w:val="left" w:pos="4572" w:leader="none"/>
          <w:tab w:val="left" w:pos="5155" w:leader="none"/>
          <w:tab w:val="left" w:pos="5738" w:leader="none"/>
          <w:tab w:val="left" w:pos="6480" w:leader="none"/>
          <w:tab w:val="left" w:pos="6811" w:leader="none"/>
          <w:tab w:val="left" w:pos="7490" w:leader="none"/>
        </w:tabs>
        <w:rPr/>
      </w:pPr>
      <w:r>
        <w:rPr>
          <w:rFonts w:cs="Arial" w:ascii="Arial" w:hAnsi="Arial"/>
          <w:b/>
          <w:color w:val="000000"/>
          <w:lang w:val="en-GB"/>
        </w:rPr>
        <w:t>02-06-00762</w:t>
        <w:tab/>
        <w:t>crushing mashine  mashine</w:t>
        <w:tab/>
      </w:r>
      <w:r>
        <w:rPr>
          <w:rFonts w:cs="Arial" w:ascii="Arial" w:hAnsi="Arial"/>
          <w:color w:val="000000"/>
          <w:lang w:val="en-GB"/>
        </w:rPr>
        <w:tab/>
        <w:tab/>
        <w:tab/>
        <w:tab/>
        <w:tab/>
        <w:t>4</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198" w:leader="none"/>
          <w:tab w:val="left" w:pos="7490" w:leader="none"/>
        </w:tabs>
        <w:rPr>
          <w:rFonts w:ascii="Arial" w:hAnsi="Arial" w:cs="Arial"/>
          <w:color w:val="000000"/>
          <w:lang w:val="en-GB"/>
        </w:rPr>
      </w:pPr>
      <w:r>
        <w:rPr>
          <w:rFonts w:cs="Arial" w:ascii="Arial" w:hAnsi="Arial"/>
          <w:color w:val="000000"/>
          <w:lang w:val="en-GB"/>
        </w:rPr>
        <w:tab/>
        <w:t xml:space="preserve">capacity 20 to 30 Kg/hour , small to medium size . The machine should have the ability to crush the grains in to two levels small &amp; meduim size crushed grains to pe used for animal food making with warranty for 2 years &amp; mainterning 2 years    </w:t>
      </w:r>
    </w:p>
    <w:p>
      <w:pPr>
        <w:pStyle w:val="Normal"/>
        <w:jc w:val="center"/>
        <w:rPr>
          <w:rFonts w:ascii="Arial" w:hAnsi="Arial" w:cs="Arial"/>
          <w:color w:val="000000"/>
          <w:lang w:val="en-GB"/>
        </w:rPr>
      </w:pPr>
      <w:r>
        <w:rPr>
          <w:rFonts w:cs="Arial" w:ascii="Arial" w:hAnsi="Arial"/>
          <w:color w:val="000000"/>
          <w:lang w:val="en-GB"/>
        </w:rPr>
      </w:r>
    </w:p>
    <w:p>
      <w:pPr>
        <w:pStyle w:val="Normal"/>
        <w:tabs>
          <w:tab w:val="clear" w:pos="720"/>
          <w:tab w:val="left" w:pos="1198" w:leader="none"/>
          <w:tab w:val="left" w:pos="1908" w:leader="none"/>
          <w:tab w:val="left" w:pos="2602" w:leader="none"/>
          <w:tab w:val="left" w:pos="3185" w:leader="none"/>
          <w:tab w:val="left" w:pos="3768" w:leader="none"/>
          <w:tab w:val="left" w:pos="4572" w:leader="none"/>
          <w:tab w:val="left" w:pos="5155" w:leader="none"/>
          <w:tab w:val="left" w:pos="5738" w:leader="none"/>
          <w:tab w:val="left" w:pos="6480" w:leader="none"/>
          <w:tab w:val="left" w:pos="6811" w:leader="none"/>
          <w:tab w:val="left" w:pos="7490" w:leader="none"/>
        </w:tabs>
        <w:rPr/>
      </w:pPr>
      <w:r>
        <w:rPr>
          <w:rFonts w:cs="Arial" w:ascii="Arial" w:hAnsi="Arial"/>
          <w:b/>
          <w:color w:val="000000"/>
          <w:lang w:val="en-GB"/>
        </w:rPr>
        <w:t>02-06-00763</w:t>
        <w:tab/>
        <w:t>mixer</w:t>
        <w:tab/>
      </w:r>
      <w:r>
        <w:rPr>
          <w:rFonts w:cs="Arial" w:ascii="Arial" w:hAnsi="Arial"/>
          <w:color w:val="000000"/>
          <w:lang w:val="en-GB"/>
        </w:rPr>
        <w:tab/>
        <w:tab/>
        <w:tab/>
        <w:tab/>
        <w:tab/>
        <w:tab/>
        <w:tab/>
        <w:tab/>
        <w:t>4</w:t>
      </w:r>
    </w:p>
    <w:p>
      <w:pPr>
        <w:pStyle w:val="Normal"/>
        <w:jc w:val="center"/>
        <w:rPr>
          <w:rFonts w:ascii="Arial" w:hAnsi="Arial" w:cs="Arial"/>
          <w:color w:val="000000"/>
          <w:lang w:val="en-GB"/>
        </w:rPr>
      </w:pPr>
      <w:r>
        <w:rPr>
          <w:rFonts w:cs="Arial" w:ascii="Arial" w:hAnsi="Arial"/>
          <w:color w:val="000000"/>
          <w:lang w:val="en-GB"/>
        </w:rPr>
      </w:r>
    </w:p>
    <w:tbl>
      <w:tblPr>
        <w:tblW w:w="7490" w:type="dxa"/>
        <w:jc w:val="center"/>
        <w:tblInd w:w="0" w:type="dxa"/>
        <w:tblLayout w:type="fixed"/>
        <w:tblCellMar>
          <w:top w:w="0" w:type="dxa"/>
          <w:left w:w="30" w:type="dxa"/>
          <w:bottom w:w="0" w:type="dxa"/>
          <w:right w:w="30" w:type="dxa"/>
        </w:tblCellMar>
      </w:tblPr>
      <w:tblGrid>
        <w:gridCol w:w="1198"/>
        <w:gridCol w:w="6292"/>
      </w:tblGrid>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capacity 20 to 30 kg/hr mixing capacity with warranty for 2 years &amp; mainterning 2 years    </w:t>
            </w:r>
          </w:p>
        </w:tc>
      </w:tr>
    </w:tbl>
    <w:p>
      <w:pPr>
        <w:pStyle w:val="Normal"/>
        <w:jc w:val="center"/>
        <w:rPr/>
      </w:pPr>
      <w:r>
        <w:rPr/>
      </w:r>
    </w:p>
    <w:tbl>
      <w:tblPr>
        <w:tblW w:w="7490" w:type="dxa"/>
        <w:jc w:val="center"/>
        <w:tblInd w:w="0" w:type="dxa"/>
        <w:tblLayout w:type="fixed"/>
        <w:tblCellMar>
          <w:top w:w="0" w:type="dxa"/>
          <w:left w:w="30" w:type="dxa"/>
          <w:bottom w:w="0" w:type="dxa"/>
          <w:right w:w="30" w:type="dxa"/>
        </w:tblCellMar>
      </w:tblPr>
      <w:tblGrid>
        <w:gridCol w:w="1198"/>
        <w:gridCol w:w="710"/>
        <w:gridCol w:w="694"/>
        <w:gridCol w:w="583"/>
        <w:gridCol w:w="583"/>
        <w:gridCol w:w="804"/>
        <w:gridCol w:w="583"/>
        <w:gridCol w:w="583"/>
        <w:gridCol w:w="742"/>
        <w:gridCol w:w="331"/>
        <w:gridCol w:w="679"/>
      </w:tblGrid>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3</w:t>
            </w:r>
          </w:p>
        </w:tc>
        <w:tc>
          <w:tcPr>
            <w:tcW w:w="710"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oven</w:t>
            </w:r>
          </w:p>
        </w:tc>
        <w:tc>
          <w:tcPr>
            <w:tcW w:w="69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hot air oven used for drying animal food pasute size : large size with warranty for 2 years &amp; mainterning 2 years    </w:t>
            </w:r>
          </w:p>
        </w:tc>
      </w:tr>
      <w:tr>
        <w:trPr/>
        <w:tc>
          <w:tcPr>
            <w:tcW w:w="1198"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3</w:t>
            </w:r>
          </w:p>
        </w:tc>
        <w:tc>
          <w:tcPr>
            <w:tcW w:w="2570" w:type="dxa"/>
            <w:gridSpan w:val="4"/>
            <w:tcBorders>
              <w:top w:val="single" w:sz="12" w:space="0" w:color="000000"/>
              <w:left w:val="single" w:sz="6" w:space="0" w:color="000000"/>
              <w:bottom w:val="single" w:sz="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pasute making machine</w:t>
            </w:r>
          </w:p>
        </w:tc>
        <w:tc>
          <w:tcPr>
            <w:tcW w:w="8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19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292" w:type="dxa"/>
            <w:gridSpan w:val="10"/>
            <w:tcBorders>
              <w:top w:val="single" w:sz="2" w:space="0" w:color="000000"/>
              <w:left w:val="single" w:sz="6"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 xml:space="preserve">capacity 5-10 Kg/hr size : medium with warranty for 2 years &amp; mainterning 2 years    </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4</w:t>
            </w:r>
          </w:p>
        </w:tc>
        <w:tc>
          <w:tcPr>
            <w:tcW w:w="2570"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hot water boiler 2.5 ton /hr</w:t>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5</w:t>
            </w:r>
          </w:p>
        </w:tc>
        <w:tc>
          <w:tcPr>
            <w:tcW w:w="3374" w:type="dxa"/>
            <w:gridSpan w:val="5"/>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ealed-acid battery 70A/H/long life</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60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6</w:t>
            </w:r>
          </w:p>
        </w:tc>
        <w:tc>
          <w:tcPr>
            <w:tcW w:w="3374" w:type="dxa"/>
            <w:gridSpan w:val="5"/>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ealed-acid battery 135A/H-long life</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3000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7</w:t>
            </w:r>
          </w:p>
        </w:tc>
        <w:tc>
          <w:tcPr>
            <w:tcW w:w="3374" w:type="dxa"/>
            <w:gridSpan w:val="5"/>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sealed-acid battery 200A/H-long life</w:t>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0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8</w:t>
            </w:r>
          </w:p>
        </w:tc>
        <w:tc>
          <w:tcPr>
            <w:tcW w:w="2570" w:type="dxa"/>
            <w:gridSpan w:val="4"/>
            <w:tcBorders>
              <w:top w:val="single" w:sz="12" w:space="0" w:color="000000"/>
              <w:left w:val="single" w:sz="6" w:space="0" w:color="000000"/>
              <w:bottom w:val="single" w:sz="12" w:space="0" w:color="000000"/>
              <w:right w:val="single" w:sz="2" w:space="0" w:color="000000"/>
            </w:tcBorders>
          </w:tcPr>
          <w:p>
            <w:pPr>
              <w:pStyle w:val="Normal"/>
              <w:rPr>
                <w:rFonts w:ascii="Arial" w:hAnsi="Arial" w:cs="Arial"/>
                <w:b/>
                <w:b/>
                <w:color w:val="000000"/>
                <w:lang w:val="en-GB"/>
              </w:rPr>
            </w:pPr>
            <w:r>
              <w:rPr>
                <w:rFonts w:cs="Arial" w:ascii="Arial" w:hAnsi="Arial"/>
                <w:b/>
                <w:color w:val="000000"/>
                <w:lang w:val="en-GB"/>
              </w:rPr>
              <w:t>Ni-cd-battery 6A/H  6V</w:t>
            </w:r>
          </w:p>
        </w:tc>
        <w:tc>
          <w:tcPr>
            <w:tcW w:w="80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83"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31"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400</w:t>
            </w:r>
          </w:p>
        </w:tc>
      </w:tr>
    </w:tbl>
    <w:p>
      <w:pPr>
        <w:pStyle w:val="Normal"/>
        <w:jc w:val="center"/>
        <w:rPr/>
      </w:pPr>
      <w:r>
        <w:rPr/>
      </w:r>
    </w:p>
    <w:p>
      <w:pPr>
        <w:pStyle w:val="Normal"/>
        <w:jc w:val="center"/>
        <w:rPr/>
      </w:pPr>
      <w:r>
        <w:rPr/>
      </w:r>
    </w:p>
    <w:p>
      <w:pPr>
        <w:pStyle w:val="Normal"/>
        <w:tabs>
          <w:tab w:val="clear" w:pos="720"/>
          <w:tab w:val="left" w:pos="1198" w:leader="none"/>
          <w:tab w:val="left" w:pos="4572" w:leader="none"/>
          <w:tab w:val="left" w:pos="5155" w:leader="none"/>
          <w:tab w:val="left" w:pos="5738" w:leader="none"/>
          <w:tab w:val="left" w:pos="6480" w:leader="none"/>
          <w:tab w:val="left" w:pos="6811" w:leader="none"/>
          <w:tab w:val="left" w:pos="7490" w:leader="none"/>
        </w:tabs>
        <w:rPr>
          <w:rFonts w:ascii="Arial" w:hAnsi="Arial" w:cs="Arial"/>
          <w:color w:val="000000"/>
          <w:lang w:val="en-GB"/>
        </w:rPr>
      </w:pPr>
      <w:r>
        <w:rPr>
          <w:rFonts w:cs="Arial" w:ascii="Arial" w:hAnsi="Arial"/>
          <w:color w:val="000000"/>
          <w:lang w:val="en-GB"/>
        </w:rPr>
        <w:tab/>
      </w:r>
      <w:r>
        <w:rPr>
          <w:rFonts w:cs="Arial" w:ascii="Arial" w:hAnsi="Arial"/>
          <w:b/>
          <w:color w:val="000000"/>
          <w:sz w:val="28"/>
          <w:lang w:val="en-GB"/>
        </w:rPr>
        <w:t>Targeted  Nutrition  Programme</w:t>
      </w:r>
    </w:p>
    <w:p>
      <w:pPr>
        <w:pStyle w:val="Normal"/>
        <w:jc w:val="center"/>
        <w:rPr>
          <w:rFonts w:ascii="Arial" w:hAnsi="Arial" w:cs="Arial"/>
          <w:color w:val="000000"/>
          <w:lang w:val="en-GB"/>
        </w:rPr>
      </w:pPr>
      <w:r>
        <w:rPr>
          <w:rFonts w:cs="Arial" w:ascii="Arial" w:hAnsi="Arial"/>
          <w:color w:val="000000"/>
          <w:lang w:val="en-GB"/>
        </w:rPr>
      </w:r>
    </w:p>
    <w:tbl>
      <w:tblPr>
        <w:tblW w:w="7490" w:type="dxa"/>
        <w:jc w:val="center"/>
        <w:tblInd w:w="0" w:type="dxa"/>
        <w:tblLayout w:type="fixed"/>
        <w:tblCellMar>
          <w:top w:w="0" w:type="dxa"/>
          <w:left w:w="30" w:type="dxa"/>
          <w:bottom w:w="0" w:type="dxa"/>
          <w:right w:w="30" w:type="dxa"/>
        </w:tblCellMar>
      </w:tblPr>
      <w:tblGrid>
        <w:gridCol w:w="1198"/>
        <w:gridCol w:w="5613"/>
        <w:gridCol w:w="679"/>
      </w:tblGrid>
      <w:tr>
        <w:trPr/>
        <w:tc>
          <w:tcPr>
            <w:tcW w:w="119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69</w:t>
            </w:r>
          </w:p>
        </w:tc>
        <w:tc>
          <w:tcPr>
            <w:tcW w:w="5613" w:type="dxa"/>
            <w:tcBorders>
              <w:top w:val="single" w:sz="2" w:space="0" w:color="000000"/>
              <w:left w:val="single" w:sz="6" w:space="0" w:color="000000"/>
              <w:bottom w:val="single" w:sz="12" w:space="0" w:color="000000"/>
            </w:tcBorders>
          </w:tcPr>
          <w:p>
            <w:pPr>
              <w:pStyle w:val="Normal"/>
              <w:rPr>
                <w:rFonts w:ascii="Arial" w:hAnsi="Arial" w:cs="Arial"/>
                <w:b/>
                <w:b/>
                <w:color w:val="000000"/>
                <w:sz w:val="16"/>
                <w:lang w:val="en-GB"/>
              </w:rPr>
            </w:pPr>
            <w:r>
              <w:rPr>
                <w:rFonts w:cs="Arial" w:ascii="Arial" w:hAnsi="Arial"/>
                <w:b/>
                <w:color w:val="000000"/>
                <w:sz w:val="16"/>
                <w:lang w:val="en-GB"/>
              </w:rPr>
              <w:t>Field vehicle for transportion of supplies and Monitorring / supervision  of the programme  200 (2 cars / district + 26 for governorat and central levels )</w:t>
            </w:r>
          </w:p>
        </w:tc>
        <w:tc>
          <w:tcPr>
            <w:tcW w:w="679"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70</w:t>
            </w:r>
          </w:p>
        </w:tc>
        <w:tc>
          <w:tcPr>
            <w:tcW w:w="5613" w:type="dxa"/>
            <w:tcBorders>
              <w:top w:val="single" w:sz="12" w:space="0" w:color="000000"/>
              <w:left w:val="single" w:sz="6" w:space="0" w:color="000000"/>
              <w:bottom w:val="single" w:sz="12" w:space="0" w:color="000000"/>
            </w:tcBorders>
          </w:tcPr>
          <w:p>
            <w:pPr>
              <w:pStyle w:val="Normal"/>
              <w:rPr>
                <w:rFonts w:ascii="Arial" w:hAnsi="Arial" w:cs="Arial"/>
                <w:b/>
                <w:b/>
                <w:color w:val="000000"/>
                <w:sz w:val="16"/>
                <w:lang w:val="en-GB"/>
              </w:rPr>
            </w:pPr>
            <w:r>
              <w:rPr>
                <w:rFonts w:eastAsia="Arial" w:cs="Arial" w:ascii="Arial" w:hAnsi="Arial"/>
                <w:b/>
                <w:color w:val="000000"/>
                <w:sz w:val="16"/>
                <w:lang w:val="en-GB"/>
              </w:rPr>
              <w:t xml:space="preserve"> </w:t>
            </w:r>
            <w:r>
              <w:rPr>
                <w:rFonts w:cs="Arial" w:ascii="Arial" w:hAnsi="Arial"/>
                <w:b/>
                <w:color w:val="000000"/>
                <w:sz w:val="16"/>
                <w:lang w:val="en-GB"/>
              </w:rPr>
              <w:t xml:space="preserve">Computer (1 per grovernorat , 2 of Baghdad  and 4 for NRI) to improve CCCU/PHC database </w:t>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71</w:t>
            </w:r>
          </w:p>
        </w:tc>
        <w:tc>
          <w:tcPr>
            <w:tcW w:w="5613" w:type="dxa"/>
            <w:tcBorders>
              <w:top w:val="single" w:sz="12" w:space="0" w:color="000000"/>
              <w:left w:val="single" w:sz="6" w:space="0" w:color="000000"/>
              <w:bottom w:val="single" w:sz="12" w:space="0" w:color="000000"/>
            </w:tcBorders>
          </w:tcPr>
          <w:p>
            <w:pPr>
              <w:pStyle w:val="Normal"/>
              <w:rPr>
                <w:rFonts w:ascii="Arial" w:hAnsi="Arial" w:cs="Arial"/>
                <w:b/>
                <w:b/>
                <w:color w:val="000000"/>
                <w:sz w:val="16"/>
                <w:lang w:val="en-GB"/>
              </w:rPr>
            </w:pPr>
            <w:r>
              <w:rPr>
                <w:rFonts w:cs="Arial" w:ascii="Arial" w:hAnsi="Arial"/>
                <w:b/>
                <w:color w:val="000000"/>
                <w:sz w:val="16"/>
                <w:lang w:val="en-GB"/>
              </w:rPr>
              <w:t xml:space="preserve">Fork lift  3 ton ( to be used storage places at Governorate for high protein biscut and theraputic milk) </w:t>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20</w:t>
            </w:r>
          </w:p>
        </w:tc>
      </w:tr>
      <w:tr>
        <w:trPr/>
        <w:tc>
          <w:tcPr>
            <w:tcW w:w="119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72</w:t>
            </w:r>
          </w:p>
        </w:tc>
        <w:tc>
          <w:tcPr>
            <w:tcW w:w="5613" w:type="dxa"/>
            <w:tcBorders>
              <w:top w:val="single" w:sz="12" w:space="0" w:color="000000"/>
              <w:left w:val="single" w:sz="6" w:space="0" w:color="000000"/>
              <w:bottom w:val="single" w:sz="12" w:space="0" w:color="000000"/>
            </w:tcBorders>
          </w:tcPr>
          <w:p>
            <w:pPr>
              <w:pStyle w:val="Normal"/>
              <w:rPr>
                <w:rFonts w:ascii="Arial" w:hAnsi="Arial" w:cs="Arial"/>
                <w:b/>
                <w:b/>
                <w:color w:val="000000"/>
                <w:sz w:val="16"/>
                <w:lang w:val="en-GB"/>
              </w:rPr>
            </w:pPr>
            <w:r>
              <w:rPr>
                <w:rFonts w:cs="Arial" w:ascii="Arial" w:hAnsi="Arial"/>
                <w:b/>
                <w:color w:val="000000"/>
                <w:sz w:val="16"/>
                <w:lang w:val="en-GB"/>
              </w:rPr>
              <w:t>Motorcycle (one for each PHC center  for monitorring at field level )</w:t>
            </w:r>
          </w:p>
        </w:tc>
        <w:tc>
          <w:tcPr>
            <w:tcW w:w="67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rPr>
            </w:pPr>
            <w:r>
              <w:rPr>
                <w:rFonts w:cs="Arial" w:ascii="Arial" w:hAnsi="Arial"/>
                <w:color w:val="000000"/>
                <w:lang w:val="en-GB"/>
              </w:rPr>
              <w:t>1000</w:t>
            </w:r>
          </w:p>
        </w:tc>
      </w:tr>
    </w:tbl>
    <w:p>
      <w:pPr>
        <w:pStyle w:val="Normal"/>
        <w:jc w:val="center"/>
        <w:rPr/>
      </w:pPr>
      <w:r>
        <w:rPr/>
      </w:r>
    </w:p>
    <w:p>
      <w:pPr>
        <w:pStyle w:val="Normal"/>
        <w:tabs>
          <w:tab w:val="clear" w:pos="720"/>
          <w:tab w:val="left" w:pos="1198" w:leader="none"/>
          <w:tab w:val="left" w:pos="3185" w:leader="none"/>
          <w:tab w:val="left" w:pos="3768" w:leader="none"/>
          <w:tab w:val="left" w:pos="4572" w:leader="none"/>
          <w:tab w:val="left" w:pos="5155" w:leader="none"/>
          <w:tab w:val="left" w:pos="5738" w:leader="none"/>
          <w:tab w:val="left" w:pos="6480" w:leader="none"/>
          <w:tab w:val="left" w:pos="6811" w:leader="none"/>
          <w:tab w:val="left" w:pos="7490" w:leader="none"/>
        </w:tabs>
        <w:rPr>
          <w:rFonts w:ascii="Arial" w:hAnsi="Arial" w:cs="Arial"/>
          <w:color w:val="000000"/>
          <w:sz w:val="28"/>
          <w:lang w:val="en-GB"/>
        </w:rPr>
      </w:pPr>
      <w:r>
        <w:rPr>
          <w:rFonts w:cs="Arial" w:ascii="Arial" w:hAnsi="Arial"/>
          <w:color w:val="000000"/>
          <w:sz w:val="28"/>
          <w:lang w:val="en-GB"/>
        </w:rPr>
        <w:tab/>
        <w:t>North of Iraq / health</w:t>
      </w:r>
    </w:p>
    <w:p>
      <w:pPr>
        <w:pStyle w:val="Normal"/>
        <w:jc w:val="center"/>
        <w:rPr>
          <w:rFonts w:ascii="Arial" w:hAnsi="Arial" w:cs="Arial"/>
          <w:color w:val="000000"/>
          <w:sz w:val="28"/>
          <w:lang w:val="en-GB"/>
        </w:rPr>
      </w:pPr>
      <w:r>
        <w:rPr>
          <w:rFonts w:cs="Arial" w:ascii="Arial" w:hAnsi="Arial"/>
          <w:color w:val="000000"/>
          <w:sz w:val="28"/>
          <w:lang w:val="en-GB"/>
        </w:rPr>
      </w:r>
    </w:p>
    <w:tbl>
      <w:tblPr>
        <w:tblW w:w="7490" w:type="dxa"/>
        <w:jc w:val="center"/>
        <w:tblInd w:w="0" w:type="dxa"/>
        <w:tblLayout w:type="fixed"/>
        <w:tblCellMar>
          <w:top w:w="0" w:type="dxa"/>
          <w:left w:w="30" w:type="dxa"/>
          <w:bottom w:w="0" w:type="dxa"/>
          <w:right w:w="30" w:type="dxa"/>
        </w:tblCellMar>
      </w:tblPr>
      <w:tblGrid>
        <w:gridCol w:w="1198"/>
        <w:gridCol w:w="5613"/>
        <w:gridCol w:w="679"/>
      </w:tblGrid>
      <w:tr>
        <w:trPr/>
        <w:tc>
          <w:tcPr>
            <w:tcW w:w="11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lang w:val="en-GB"/>
              </w:rPr>
            </w:pPr>
            <w:r>
              <w:rPr>
                <w:rFonts w:cs="Arial" w:ascii="Arial" w:hAnsi="Arial"/>
                <w:b/>
                <w:color w:val="000000"/>
                <w:lang w:val="en-GB"/>
              </w:rPr>
              <w:t>02-06-00773</w:t>
            </w:r>
          </w:p>
        </w:tc>
        <w:tc>
          <w:tcPr>
            <w:tcW w:w="5613" w:type="dxa"/>
            <w:tcBorders>
              <w:top w:val="single" w:sz="2" w:space="0" w:color="000000"/>
              <w:left w:val="single" w:sz="6"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 xml:space="preserve">Water tank trunk 8-10000 liter capacity , LHD with Export Specs for Iraq &amp; manuf. Recommended spare for 2 yrs. Operation </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GB"/>
              </w:rPr>
            </w:pPr>
            <w:r>
              <w:rPr>
                <w:rFonts w:cs="Arial" w:ascii="Arial" w:hAnsi="Arial"/>
                <w:color w:val="000000"/>
                <w:lang w:val="en-GB"/>
              </w:rPr>
              <w:t>2</w:t>
            </w:r>
          </w:p>
        </w:tc>
      </w:tr>
    </w:tbl>
    <w:p>
      <w:pPr>
        <w:pStyle w:val="Normal"/>
        <w:rPr/>
      </w:pPr>
      <w:r>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46" w:leader="none"/>
        <w:tab w:val="left" w:pos="7162" w:leader="none"/>
        <w:tab w:val="left" w:pos="8155" w:leader="none"/>
      </w:tabs>
      <w:jc w:val="center"/>
      <w:outlineLvl w:val="0"/>
    </w:pPr>
    <w:rPr>
      <w:rFonts w:ascii="Arial" w:hAnsi="Arial" w:cs="Arial"/>
      <w:b/>
      <w:color w:val="000000"/>
      <w:lang w:val="en-GB"/>
    </w:rPr>
  </w:style>
  <w:style w:type="character" w:styleId="DefaultParagraphFont">
    <w:name w:val="Default Paragraph Font"/>
    <w:qFormat/>
    <w:rPr/>
  </w:style>
  <w:style w:type="paragraph" w:styleId="Heading">
    <w:name w:val="Heading"/>
    <w:basedOn w:val="Normal"/>
    <w:next w:val="TextBody"/>
    <w:qFormat/>
    <w:pPr>
      <w:tabs>
        <w:tab w:val="clear" w:pos="720"/>
        <w:tab w:val="left" w:pos="1246" w:leader="none"/>
        <w:tab w:val="left" w:pos="2208" w:leader="none"/>
        <w:tab w:val="left" w:pos="5268" w:leader="none"/>
        <w:tab w:val="left" w:pos="7162" w:leader="none"/>
        <w:tab w:val="left" w:pos="8155" w:leader="none"/>
      </w:tabs>
      <w:jc w:val="center"/>
    </w:pPr>
    <w:rPr>
      <w:rFonts w:ascii="Arial" w:hAnsi="Arial" w:cs="Arial"/>
      <w:b/>
      <w:color w:val="00000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4:00Z</dcterms:created>
  <dc:creator>Velimir Kovacevic</dc:creator>
  <dc:description/>
  <dc:language>en-US</dc:language>
  <cp:lastModifiedBy>Velimir</cp:lastModifiedBy>
  <dcterms:modified xsi:type="dcterms:W3CDTF">2000-11-29T16:24:00Z</dcterms:modified>
  <cp:revision>2</cp:revision>
  <dc:subject/>
  <dc:title>REHAPETILATION EQUIPMENT</dc:title>
</cp:coreProperties>
</file>