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>
          <w:rFonts w:cs="Times New Roman"/>
        </w:rPr>
        <w:t xml:space="preserve"> </w:t>
      </w:r>
      <w:r>
        <w:rPr/>
        <w:t>HEALTH-ANNEX 5</w:t>
      </w:r>
    </w:p>
    <w:p>
      <w:pPr>
        <w:pStyle w:val="Normal"/>
        <w:ind w:firstLine="720"/>
        <w:jc w:val="center"/>
        <w:rPr/>
      </w:pPr>
      <w:r>
        <w:rPr/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913"/>
        <w:gridCol w:w="56"/>
        <w:gridCol w:w="2212"/>
        <w:gridCol w:w="1701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-n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ty.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001</w:t>
            </w:r>
          </w:p>
        </w:tc>
        <w:tc>
          <w:tcPr>
            <w:tcW w:w="618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QUIPMENT:   ECG (ELECTRO CARDIO GRAPHIC</w:t>
            </w:r>
            <w:r>
              <w:rPr/>
              <w:t xml:space="preserve">  )</w:t>
            </w:r>
          </w:p>
          <w:p>
            <w:pPr>
              <w:pStyle w:val="Normal"/>
              <w:ind w:firstLine="1276"/>
              <w:rPr/>
            </w:pPr>
            <w:r>
              <w:rPr/>
              <w:t>MODEL: 5403</w:t>
            </w:r>
          </w:p>
          <w:p>
            <w:pPr>
              <w:pStyle w:val="Normal"/>
              <w:ind w:firstLine="1276"/>
              <w:rPr/>
            </w:pPr>
            <w:r>
              <w:rPr/>
              <w:t>COMPANY NAME :NIHON COHDEN JAPAN</w:t>
            </w:r>
          </w:p>
          <w:p>
            <w:pPr>
              <w:pStyle w:val="Normal"/>
              <w:ind w:firstLine="1276"/>
              <w:rPr/>
            </w:pPr>
            <w:r>
              <w:rPr/>
              <w:t>QUINTITY: 78</w:t>
            </w:r>
          </w:p>
          <w:p>
            <w:pPr>
              <w:pStyle w:val="Normal"/>
              <w:rPr/>
            </w:pPr>
            <w:r>
              <w:rPr/>
              <w:t>SITE : ALL GOVERNERATES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t stylus TLS-1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950171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ient Cable BJ-261D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7038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mb electrode for a duts 4 Pcs/set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00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mb electrode strap for a duts 4Pcs/set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00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est electrode for a duts 6 Pcs/set 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037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m wheel Assembly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4-0001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c motor for chart LB32-KS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3-00030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netic sensor, chart speed detect PF-2K-02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sh button start, check stop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4-00080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-Channel sensitivity control unit board .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-425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 unit A assembly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-406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 Amplifier mother board unit assembly (UP-4241)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671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 Regulator unit Circuit board assembly (UP-4242)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2421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4 Regulator unit cct Maub Amplifier (OL-501E)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2431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ansport unit cct borard (UP-4252) 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2523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art speed selection unit (UP-4253) 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2531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 Amplifier Unit cct (UP-4248)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2482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put Unit cct board (UP-4247A) 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2473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 Amplifier cct board (UP-4245)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2452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c-Dc converter unit cct board(UP-4241) Transformer , 3-293, power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671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ard Up 4232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rmer Gear 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144-0086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d Up-4244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C PC Con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m wheel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913"/>
        <w:gridCol w:w="2268"/>
        <w:gridCol w:w="1701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002</w:t>
            </w:r>
          </w:p>
        </w:tc>
        <w:tc>
          <w:tcPr>
            <w:tcW w:w="6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MENT: electrocardiograph machine</w:t>
            </w:r>
          </w:p>
          <w:p>
            <w:pPr>
              <w:pStyle w:val="Normal"/>
              <w:rPr/>
            </w:pPr>
            <w:r>
              <w:rPr/>
              <w:tab/>
              <w:tab/>
              <w:t>Model: Cardiofax 5151</w:t>
            </w:r>
          </w:p>
          <w:p>
            <w:pPr>
              <w:pStyle w:val="Normal"/>
              <w:rPr/>
            </w:pPr>
            <w:r>
              <w:rPr/>
              <w:tab/>
              <w:tab/>
              <w:t>COMPANY NAME: NIHON KOHDEN, Japan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ab/>
              <w:tab/>
              <w:t>QUANTITY INSTALLED: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ylus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tient Cable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de straps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0  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mb Electrode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0  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istor 2SC227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 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istor 2SA1102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 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istor 2SD35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0 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istor 2SB52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0  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mV Switch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5  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n-Stop Switch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5  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est Electrode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  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alvanometer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  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rder PCB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-423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 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her   PCB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-427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 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003</w:t>
            </w:r>
          </w:p>
        </w:tc>
        <w:tc>
          <w:tcPr>
            <w:tcW w:w="6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MENT: Electrocardiograph Machine</w:t>
            </w:r>
          </w:p>
          <w:p>
            <w:pPr>
              <w:pStyle w:val="Normal"/>
              <w:rPr/>
            </w:pPr>
            <w:r>
              <w:rPr/>
              <w:tab/>
              <w:tab/>
              <w:t>MODEL:l hp 1504A</w:t>
            </w:r>
          </w:p>
          <w:p>
            <w:pPr>
              <w:pStyle w:val="Normal"/>
              <w:rPr/>
            </w:pPr>
            <w:r>
              <w:rPr/>
              <w:tab/>
              <w:tab/>
              <w:t>COMPANY NAME: Hewlett Packard, USA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ab/>
              <w:tab/>
              <w:t>QUANTITY INSTALLED: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Cable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20-168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 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tient cable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31A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ing stylus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640-6005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mb Straps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30A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mb Electrodes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-0079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est Electrodes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1-01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ther Board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4-772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02-05-00004</w:t>
            </w:r>
          </w:p>
        </w:tc>
        <w:tc>
          <w:tcPr>
            <w:tcW w:w="61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MENT:. ECG Machine</w:t>
            </w:r>
          </w:p>
          <w:p>
            <w:pPr>
              <w:pStyle w:val="Normal"/>
              <w:rPr/>
            </w:pPr>
            <w:r>
              <w:rPr/>
              <w:tab/>
              <w:tab/>
              <w:t>MODEL: A0 3200</w:t>
            </w:r>
          </w:p>
          <w:p>
            <w:pPr>
              <w:pStyle w:val="Normal"/>
              <w:rPr/>
            </w:pPr>
            <w:r>
              <w:rPr/>
              <w:tab/>
              <w:tab/>
              <w:t>COMPANY NAME: American optical   (Picker International)</w:t>
            </w:r>
          </w:p>
          <w:p>
            <w:pPr>
              <w:pStyle w:val="Normal"/>
              <w:rPr/>
            </w:pPr>
            <w:r>
              <w:rPr/>
              <w:tab/>
              <w:tab/>
              <w:t>QUANTITY INSTALLED: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Writing stylu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5420-00-0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Floating Board Assy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2400-00-08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Mother Board Assy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2400-00-08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3912"/>
        <w:gridCol w:w="2268"/>
        <w:gridCol w:w="1701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005</w:t>
            </w:r>
          </w:p>
        </w:tc>
        <w:tc>
          <w:tcPr>
            <w:tcW w:w="61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MENT:</w:t>
              <w:tab/>
              <w:t>ECG Machine</w:t>
            </w:r>
          </w:p>
          <w:p>
            <w:pPr>
              <w:pStyle w:val="Normal"/>
              <w:rPr/>
            </w:pPr>
            <w:r>
              <w:rPr/>
              <w:tab/>
              <w:tab/>
              <w:t>MODEL: cardio pan 531</w:t>
            </w:r>
          </w:p>
          <w:p>
            <w:pPr>
              <w:pStyle w:val="Normal"/>
              <w:rPr/>
            </w:pPr>
            <w:r>
              <w:rPr/>
              <w:tab/>
              <w:tab/>
              <w:t>COMPANY NAME:PHILIPS</w:t>
            </w:r>
          </w:p>
          <w:p>
            <w:pPr>
              <w:pStyle w:val="Normal"/>
              <w:rPr/>
            </w:pPr>
            <w:r>
              <w:rPr/>
              <w:tab/>
              <w:tab/>
              <w:t>QUANTITY INSTALLED: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riting stylus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2 180 069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st electrod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2 180 2136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mb straps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2 180 214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mb electod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2 180 214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ient  cable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2 181 0038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006</w:t>
            </w:r>
          </w:p>
        </w:tc>
        <w:tc>
          <w:tcPr>
            <w:tcW w:w="61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MENT : Monitoring Patient Staff Console</w:t>
            </w:r>
          </w:p>
          <w:p>
            <w:pPr>
              <w:pStyle w:val="Normal"/>
              <w:ind w:firstLine="1418"/>
              <w:rPr/>
            </w:pPr>
            <w:r>
              <w:rPr/>
              <w:t>MODEL : ICU 6200</w:t>
            </w:r>
          </w:p>
          <w:p>
            <w:pPr>
              <w:pStyle w:val="Normal"/>
              <w:ind w:firstLine="1418"/>
              <w:rPr/>
            </w:pPr>
            <w:r>
              <w:rPr/>
              <w:t>COMPANY NAME : NIHON KOHDEN  JAPAN</w:t>
            </w:r>
          </w:p>
          <w:p>
            <w:pPr>
              <w:pStyle w:val="Normal"/>
              <w:ind w:firstLine="1418"/>
              <w:rPr/>
            </w:pPr>
            <w:r>
              <w:rPr/>
              <w:t>QUANTITY : 13</w:t>
            </w:r>
          </w:p>
          <w:p>
            <w:pPr>
              <w:pStyle w:val="Normal"/>
              <w:rPr/>
            </w:pPr>
            <w:r>
              <w:rPr/>
              <w:t>SITE : ALL GOVERN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ansistor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D520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igh voltage  trans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70484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octrode lead H. type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-546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riting table with pen motor for </w:t>
            </w:r>
          </w:p>
          <w:p>
            <w:pPr>
              <w:pStyle w:val="Normal"/>
              <w:rPr/>
            </w:pPr>
            <w:r>
              <w:rPr/>
              <w:t>Recorder WT-OBP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007</w:t>
            </w:r>
          </w:p>
        </w:tc>
        <w:tc>
          <w:tcPr>
            <w:tcW w:w="61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MENT: ECHO – Sounder</w:t>
            </w:r>
          </w:p>
          <w:p>
            <w:pPr>
              <w:pStyle w:val="Normal"/>
              <w:rPr/>
            </w:pPr>
            <w:r>
              <w:rPr/>
              <w:tab/>
              <w:tab/>
              <w:t>MODEL ES - 102 M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ab/>
              <w:tab/>
              <w:t>COMPANY NAME Nippon Shoji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1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ume swit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ume switch knob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 transforme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se 0.1 A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se 1 A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 with cord 2.25 MHZ transforme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008</w:t>
            </w:r>
          </w:p>
        </w:tc>
        <w:tc>
          <w:tcPr>
            <w:tcW w:w="61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NENT FEOTAL ULTRSONIC</w:t>
            </w:r>
          </w:p>
          <w:p>
            <w:pPr>
              <w:pStyle w:val="Normal"/>
              <w:rPr/>
            </w:pPr>
            <w:r>
              <w:rPr/>
              <w:tab/>
              <w:tab/>
              <w:t>MODEL Sonicad D 205 M</w:t>
            </w:r>
          </w:p>
          <w:p>
            <w:pPr>
              <w:pStyle w:val="Normal"/>
              <w:rPr/>
            </w:pPr>
            <w:r>
              <w:rPr/>
              <w:tab/>
              <w:tab/>
              <w:t>COMPANY NAME Sonicad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ab/>
              <w:tab/>
              <w:t>QUANTITY INSTALLED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ormer ass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0-69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tery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-000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ANDUCER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THER PCB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009</w:t>
            </w:r>
          </w:p>
        </w:tc>
        <w:tc>
          <w:tcPr>
            <w:tcW w:w="6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MENT:   FOETAL Moniter</w:t>
            </w:r>
          </w:p>
          <w:p>
            <w:pPr>
              <w:pStyle w:val="Normal"/>
              <w:ind w:firstLine="1276"/>
              <w:rPr/>
            </w:pPr>
            <w:r>
              <w:rPr/>
              <w:t>MODEL : MT-810</w:t>
            </w:r>
          </w:p>
          <w:p>
            <w:pPr>
              <w:pStyle w:val="Normal"/>
              <w:ind w:firstLine="1276"/>
              <w:rPr/>
            </w:pPr>
            <w:r>
              <w:rPr/>
              <w:t>COMPANY NAME : TOITU  JAPAN</w:t>
            </w:r>
          </w:p>
          <w:p>
            <w:pPr>
              <w:pStyle w:val="Normal"/>
              <w:ind w:firstLine="1276"/>
              <w:rPr/>
            </w:pPr>
            <w:r>
              <w:rPr/>
              <w:t>QUINTITY INSTALLED : 65</w:t>
            </w:r>
          </w:p>
          <w:p>
            <w:pPr>
              <w:pStyle w:val="Normal"/>
              <w:rPr/>
            </w:pPr>
            <w:r>
              <w:rPr/>
              <w:t>SITE : ALL GOVERNERAT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D Transduce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mal recording paper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913"/>
        <w:gridCol w:w="2268"/>
        <w:gridCol w:w="1701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010</w:t>
            </w:r>
          </w:p>
        </w:tc>
        <w:tc>
          <w:tcPr>
            <w:tcW w:w="61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MENT: Delivery Monitor</w:t>
            </w:r>
          </w:p>
          <w:p>
            <w:pPr>
              <w:pStyle w:val="Normal"/>
              <w:rPr/>
            </w:pPr>
            <w:r>
              <w:rPr/>
              <w:tab/>
              <w:tab/>
              <w:t>Model  OMF 6101 B</w:t>
            </w:r>
          </w:p>
          <w:p>
            <w:pPr>
              <w:pStyle w:val="Normal"/>
              <w:rPr/>
            </w:pPr>
            <w:r>
              <w:rPr/>
              <w:tab/>
              <w:tab/>
              <w:t>COMPANY NAME: NIHON KOHDEN, Japan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ab/>
              <w:tab/>
              <w:t>QUANTITY INSTALLED: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trasonic Transduc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-86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  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tracontraction transducer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5-21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  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ket (connector MAB-5100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0 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ket (connector MAB-5100S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02-05-00011</w:t>
            </w:r>
          </w:p>
        </w:tc>
        <w:tc>
          <w:tcPr>
            <w:tcW w:w="61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EQUIPMENT : BABY Incubator</w:t>
            </w:r>
            <w:r>
              <w:rPr/>
              <w:t>,</w:t>
            </w:r>
          </w:p>
          <w:p>
            <w:pPr>
              <w:pStyle w:val="Normal"/>
              <w:ind w:firstLine="1276"/>
              <w:rPr/>
            </w:pPr>
            <w:r>
              <w:rPr/>
              <w:t>MODEL :80SC</w:t>
            </w:r>
          </w:p>
          <w:p>
            <w:pPr>
              <w:pStyle w:val="Normal"/>
              <w:ind w:firstLine="1276"/>
              <w:rPr/>
            </w:pPr>
            <w:r>
              <w:rPr/>
              <w:t>COMPANY NAME :ATOM   JAPAN</w:t>
            </w:r>
          </w:p>
          <w:p>
            <w:pPr>
              <w:pStyle w:val="Normal"/>
              <w:ind w:firstLine="1276"/>
              <w:rPr/>
            </w:pPr>
            <w:r>
              <w:rPr/>
              <w:t>QUANTITY INSTALLED :117</w:t>
            </w:r>
          </w:p>
          <w:p>
            <w:pPr>
              <w:pStyle w:val="Normal"/>
              <w:rPr/>
            </w:pPr>
            <w:r>
              <w:rPr/>
              <w:t>SITE : ALL GOVERNERAT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 xml:space="preserve">Fan Motor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800-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Power Switch 1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800-080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Servo Manual changeover switch (27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801-040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02-05-00012</w:t>
            </w:r>
          </w:p>
        </w:tc>
        <w:tc>
          <w:tcPr>
            <w:tcW w:w="618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MENT :  Infant warmer</w:t>
            </w:r>
          </w:p>
          <w:p>
            <w:pPr>
              <w:pStyle w:val="Normal"/>
              <w:rPr/>
            </w:pPr>
            <w:r>
              <w:rPr>
                <w:b/>
              </w:rPr>
              <w:tab/>
              <w:tab/>
            </w:r>
            <w:r>
              <w:rPr/>
              <w:t>MODEL : PF 150</w:t>
            </w:r>
          </w:p>
          <w:p>
            <w:pPr>
              <w:pStyle w:val="Normal"/>
              <w:rPr/>
            </w:pPr>
            <w:r>
              <w:rPr/>
              <w:tab/>
              <w:tab/>
              <w:t>COMPANY NAME: TOITU  JAPAN</w:t>
            </w:r>
          </w:p>
          <w:p>
            <w:pPr>
              <w:pStyle w:val="Normal"/>
              <w:rPr/>
            </w:pPr>
            <w:r>
              <w:rPr/>
              <w:tab/>
              <w:tab/>
              <w:t>QUANTITY INSTALLED : 78</w:t>
            </w:r>
          </w:p>
          <w:p>
            <w:pPr>
              <w:pStyle w:val="Normal"/>
              <w:rPr/>
            </w:pPr>
            <w:r>
              <w:rPr/>
              <w:tab/>
              <w:tab/>
              <w:t>SITE : ALL GOVERNRATES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Transformer 220v/15VD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SE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 xml:space="preserve">Traic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AC-12BGM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 xml:space="preserve">Plastic cover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301-4443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Heater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3912"/>
        <w:gridCol w:w="2268"/>
        <w:gridCol w:w="1701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013</w:t>
            </w:r>
          </w:p>
        </w:tc>
        <w:tc>
          <w:tcPr>
            <w:tcW w:w="6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QUIPMENT: MONITOR </w:t>
            </w:r>
          </w:p>
          <w:p>
            <w:pPr>
              <w:pStyle w:val="Normal"/>
              <w:rPr/>
            </w:pPr>
            <w:r>
              <w:rPr/>
              <w:tab/>
              <w:tab/>
              <w:t>MODEL: DIASCOP  521</w:t>
            </w:r>
          </w:p>
          <w:p>
            <w:pPr>
              <w:pStyle w:val="Normal"/>
              <w:rPr/>
            </w:pPr>
            <w:r>
              <w:rPr/>
              <w:tab/>
              <w:tab/>
              <w:t>COMPANY NAME: S&amp;W</w:t>
            </w:r>
          </w:p>
          <w:p>
            <w:pPr>
              <w:pStyle w:val="Normal"/>
              <w:rPr/>
            </w:pPr>
            <w:r>
              <w:rPr/>
              <w:tab/>
              <w:tab/>
              <w:t xml:space="preserve">QUANTITY INSTALLED:24 </w:t>
            </w:r>
          </w:p>
          <w:p>
            <w:pPr>
              <w:pStyle w:val="Normal"/>
              <w:rPr/>
            </w:pPr>
            <w:r>
              <w:rPr/>
              <w:t>Recommand spare parts for monitor</w:t>
            </w:r>
          </w:p>
          <w:p>
            <w:pPr>
              <w:pStyle w:val="Normal"/>
              <w:rPr/>
            </w:pPr>
            <w:r>
              <w:rPr/>
              <w:t>Contain all the PCB`S , Transformers , CRT , ... etc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 24 monitors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014</w:t>
            </w:r>
          </w:p>
        </w:tc>
        <w:tc>
          <w:tcPr>
            <w:tcW w:w="6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MENT monitors</w:t>
            </w:r>
          </w:p>
          <w:p>
            <w:pPr>
              <w:pStyle w:val="Normal"/>
              <w:rPr/>
            </w:pPr>
            <w:r>
              <w:rPr/>
              <w:tab/>
              <w:tab/>
              <w:t>MODEL 1- SMS 104 2- SMS 181</w:t>
            </w:r>
          </w:p>
          <w:p>
            <w:pPr>
              <w:pStyle w:val="Normal"/>
              <w:rPr/>
            </w:pPr>
            <w:r>
              <w:rPr/>
              <w:tab/>
              <w:tab/>
              <w:t>COMPANY NAME HELLIGE</w:t>
            </w:r>
          </w:p>
          <w:p>
            <w:pPr>
              <w:pStyle w:val="Normal"/>
              <w:rPr/>
            </w:pPr>
            <w:r>
              <w:rPr/>
              <w:tab/>
              <w:tab/>
              <w:t>QUANTITY INSTALLED 24+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. Recomanded spare parts for monitors </w:t>
            </w:r>
          </w:p>
          <w:p>
            <w:pPr>
              <w:pStyle w:val="Normal"/>
              <w:rPr/>
            </w:pPr>
            <w:r>
              <w:rPr/>
              <w:t>The spare parts included all the PCB'S , Transformer, CRT'S,and other special lomponnets,</w:t>
            </w:r>
          </w:p>
          <w:p>
            <w:pPr>
              <w:pStyle w:val="Normal"/>
              <w:rPr/>
            </w:pPr>
            <w:r>
              <w:rPr/>
              <w:tab/>
              <w:t>Servise cataulge.for both typ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 24 +24  monitors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015</w:t>
            </w:r>
          </w:p>
        </w:tc>
        <w:tc>
          <w:tcPr>
            <w:tcW w:w="61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MENT     : BED SIDE MONITOR</w:t>
            </w:r>
          </w:p>
          <w:p>
            <w:pPr>
              <w:pStyle w:val="Normal"/>
              <w:ind w:firstLine="1560"/>
              <w:rPr/>
            </w:pPr>
            <w:r>
              <w:rPr/>
              <w:t>MODEL : OMP -6200</w:t>
            </w:r>
          </w:p>
          <w:p>
            <w:pPr>
              <w:pStyle w:val="Normal"/>
              <w:ind w:firstLine="1560"/>
              <w:rPr/>
            </w:pPr>
            <w:r>
              <w:rPr/>
              <w:t>COMPANY NAME : NIHON KOHDEN  JAPAN</w:t>
            </w:r>
          </w:p>
          <w:p>
            <w:pPr>
              <w:pStyle w:val="Normal"/>
              <w:rPr/>
            </w:pPr>
            <w:r>
              <w:rPr/>
              <w:t>QUINTITY  INSTALLED :18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G Connection  cable l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7060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de lead H-type Be-546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209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de lead for disposable electode</w:t>
            </w:r>
          </w:p>
          <w:p>
            <w:pPr>
              <w:pStyle w:val="Normal"/>
              <w:rPr/>
            </w:pPr>
            <w:r>
              <w:rPr/>
              <w:tab/>
              <w:t>Red,</w:t>
              <w:tab/>
              <w:t>5031047,</w:t>
            </w:r>
          </w:p>
          <w:p>
            <w:pPr>
              <w:pStyle w:val="Normal"/>
              <w:rPr/>
            </w:pPr>
            <w:r>
              <w:rPr/>
              <w:tab/>
              <w:t>Yellow,</w:t>
              <w:tab/>
              <w:t>5031056,</w:t>
            </w:r>
          </w:p>
          <w:p>
            <w:pPr>
              <w:pStyle w:val="Normal"/>
              <w:rPr/>
            </w:pPr>
            <w:r>
              <w:rPr/>
              <w:tab/>
              <w:t>Black</w:t>
              <w:tab/>
              <w:t>5031083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rt Rate module (IH-612P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piroction Rate Module (IR-612P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enna lead (30cm long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124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ient cable BJ-610E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3-00119B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G/AGCL-disposable electrode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071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. Modale (IT-G12P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od Pressure modul for High press (IP-614P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016</w:t>
            </w:r>
          </w:p>
        </w:tc>
        <w:tc>
          <w:tcPr>
            <w:tcW w:w="6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QUIPMENT:Combine Defibrilator-Scope-Recorder</w:t>
            </w:r>
            <w:r>
              <w:rPr/>
              <w:t xml:space="preserve"> </w:t>
            </w:r>
          </w:p>
          <w:p>
            <w:pPr>
              <w:pStyle w:val="Normal"/>
              <w:ind w:firstLine="851"/>
              <w:rPr/>
            </w:pPr>
            <w:r>
              <w:rPr/>
              <w:t>Model: DMS 600-600/2</w:t>
            </w:r>
          </w:p>
          <w:p>
            <w:pPr>
              <w:pStyle w:val="Normal"/>
              <w:ind w:firstLine="851"/>
              <w:rPr/>
            </w:pPr>
            <w:r>
              <w:rPr/>
              <w:t xml:space="preserve">COMPANY NAME: S&amp;W, Denmark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QUANTITY INSTALLED:120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ormer for charger primary 230 V output</w:t>
            </w:r>
          </w:p>
          <w:p>
            <w:pPr>
              <w:pStyle w:val="Normal"/>
              <w:ind w:firstLine="2572"/>
              <w:rPr/>
            </w:pPr>
            <w:r>
              <w:rPr/>
              <w:t>1-23.5 Volt</w:t>
            </w:r>
          </w:p>
          <w:p>
            <w:pPr>
              <w:pStyle w:val="Normal"/>
              <w:ind w:firstLine="2572"/>
              <w:rPr/>
            </w:pPr>
            <w:r>
              <w:rPr/>
              <w:t>2-17.5 Volt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ient Cabl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A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rder Unit model DMS 6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A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ylus Model DMS 6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A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G Ampliter &amp; Sync. PCB DMS 600/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A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lay &amp; Dc/Dc Convertor PCB DMS/600/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A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ibrillator control PCB DMC 600/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A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tery control PCB DMC 600/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A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ge Curcuit PCB DMS 600/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A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V Capacitor 32 UF 6KV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A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il discharge 40 mG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A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ket jack,ECG input J 2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A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or Energy 55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A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tery unit 20 V,lAH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A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 pannel DMS/600/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A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e +HV capacito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A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e CB 600m cabinet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A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Cell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017</w:t>
            </w:r>
          </w:p>
        </w:tc>
        <w:tc>
          <w:tcPr>
            <w:tcW w:w="61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QUIPMENT: Combine Defibrilator Scope recorder</w:t>
            </w:r>
            <w:r>
              <w:rPr/>
              <w:t xml:space="preserve"> </w:t>
            </w:r>
          </w:p>
          <w:p>
            <w:pPr>
              <w:pStyle w:val="Normal"/>
              <w:ind w:firstLine="1134"/>
              <w:rPr/>
            </w:pPr>
            <w:r>
              <w:rPr/>
              <w:t>MODEL: CR 2006C</w:t>
            </w:r>
          </w:p>
          <w:p>
            <w:pPr>
              <w:pStyle w:val="Normal"/>
              <w:ind w:firstLine="1134"/>
              <w:rPr/>
            </w:pPr>
            <w:r>
              <w:rPr/>
              <w:t>COMPANY NAME: Cardic Recorder Ltd, England</w:t>
            </w:r>
          </w:p>
          <w:p>
            <w:pPr>
              <w:pStyle w:val="Normal"/>
              <w:rPr/>
            </w:pPr>
            <w:r>
              <w:rPr/>
              <w:t>QUANTITY INSTALLED: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acitor 32uF 5 KV (2000A M261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A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istor 2N390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A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ormer For charger input 220V output=24V 9.7A output=27.5V 0.75A 20A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y ER6 24V REL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A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y ER6 REL3 (12V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A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t for  recorder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A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3913"/>
        <w:gridCol w:w="56"/>
        <w:gridCol w:w="2212"/>
        <w:gridCol w:w="1701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018</w:t>
            </w:r>
          </w:p>
        </w:tc>
        <w:tc>
          <w:tcPr>
            <w:tcW w:w="61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MENT: Defib. scope Recorder combine</w:t>
            </w:r>
          </w:p>
          <w:p>
            <w:pPr>
              <w:pStyle w:val="Normal"/>
              <w:rPr/>
            </w:pPr>
            <w:r>
              <w:rPr/>
              <w:tab/>
              <w:tab/>
              <w:t>MODEL: pulser-4</w:t>
            </w:r>
          </w:p>
          <w:p>
            <w:pPr>
              <w:pStyle w:val="Normal"/>
              <w:ind w:firstLine="1418"/>
              <w:rPr/>
            </w:pPr>
            <w:r>
              <w:rPr/>
              <w:t>COMPANY NAME: Picker international Ltd, UK (or A.O Company)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QUANTITY INSTALLED: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ient cabl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1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ing stylus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506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tery 12V 2.2 Ah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019</w:t>
            </w:r>
          </w:p>
        </w:tc>
        <w:tc>
          <w:tcPr>
            <w:tcW w:w="618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MENT: Coranory Care Unit</w:t>
            </w:r>
          </w:p>
          <w:p>
            <w:pPr>
              <w:pStyle w:val="Normal"/>
              <w:rPr/>
            </w:pPr>
            <w:r>
              <w:rPr/>
              <w:tab/>
              <w:tab/>
              <w:t>MODEL:3215+1108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cs="Times New Roman"/>
              </w:rPr>
              <w:t xml:space="preserve">       </w:t>
            </w:r>
            <w:r>
              <w:rPr/>
              <w:t>COMPANY NAME: Picker international Ltd, UK (or A.O Company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1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ylus for Tracer model 32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ient cable for Monitor 110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020</w:t>
            </w:r>
          </w:p>
        </w:tc>
        <w:tc>
          <w:tcPr>
            <w:tcW w:w="6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MENT  : Portable Defib. (Cordiolife)</w:t>
            </w:r>
          </w:p>
          <w:p>
            <w:pPr>
              <w:pStyle w:val="Normal"/>
              <w:ind w:left="1701" w:hanging="0"/>
              <w:rPr/>
            </w:pPr>
            <w:r>
              <w:rPr/>
              <w:t>MODEL :CARDIO LIFE  TES-5100</w:t>
            </w:r>
          </w:p>
          <w:p>
            <w:pPr>
              <w:pStyle w:val="Normal"/>
              <w:ind w:left="1701" w:hanging="0"/>
              <w:rPr/>
            </w:pPr>
            <w:r>
              <w:rPr/>
              <w:t>COMPANY NAME:NIHON KOHDEN</w:t>
            </w:r>
          </w:p>
          <w:p>
            <w:pPr>
              <w:pStyle w:val="Normal"/>
              <w:rPr/>
            </w:pPr>
            <w:r>
              <w:rPr/>
              <w:t>QUINTITY INSTALLED: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v-520V WP-753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v-control  VP-752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T UP-755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ad wire for Disposable electrodes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rding Paper PS 502492082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021</w:t>
            </w:r>
          </w:p>
        </w:tc>
        <w:tc>
          <w:tcPr>
            <w:tcW w:w="61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MENT : EEG</w:t>
            </w:r>
          </w:p>
          <w:p>
            <w:pPr>
              <w:pStyle w:val="Normal"/>
              <w:ind w:left="1560" w:hanging="0"/>
              <w:rPr/>
            </w:pPr>
            <w:r>
              <w:rPr/>
              <w:t>MODEL :4217</w:t>
            </w:r>
          </w:p>
          <w:p>
            <w:pPr>
              <w:pStyle w:val="Normal"/>
              <w:ind w:left="1560" w:hanging="0"/>
              <w:rPr/>
            </w:pPr>
            <w:r>
              <w:rPr/>
              <w:t>COMPANY NAME :NIHON  KOHDEN</w:t>
            </w:r>
          </w:p>
          <w:p>
            <w:pPr>
              <w:pStyle w:val="Normal"/>
              <w:rPr/>
            </w:pPr>
            <w:r>
              <w:rPr/>
              <w:t>QUINTITY INSTALLED: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rding pen SJ-120M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-955317-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lp dose electrede 2P Pcs/set (NE-1038)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-021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per Recording 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 set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RDING INK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T FOR HEAD WITH ELECTROD 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2-05-00022</w:t>
            </w:r>
          </w:p>
        </w:tc>
        <w:tc>
          <w:tcPr>
            <w:tcW w:w="61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.</w:t>
            </w:r>
            <w:r>
              <w:rPr>
                <w:b/>
              </w:rPr>
              <w:t xml:space="preserve"> EQUIPMENT : Resussetation, baby</w:t>
            </w:r>
          </w:p>
          <w:p>
            <w:pPr>
              <w:pStyle w:val="Normal"/>
              <w:ind w:firstLine="1418"/>
              <w:rPr/>
            </w:pPr>
            <w:r>
              <w:rPr/>
              <w:t>MODEL :BABY LOG 1</w:t>
            </w:r>
          </w:p>
          <w:p>
            <w:pPr>
              <w:pStyle w:val="Normal"/>
              <w:ind w:firstLine="1418"/>
              <w:rPr/>
            </w:pPr>
            <w:r>
              <w:rPr/>
              <w:t>COMPANY NAME :DRUGER  GERMANY</w:t>
            </w:r>
          </w:p>
          <w:p>
            <w:pPr>
              <w:pStyle w:val="Normal"/>
              <w:rPr/>
            </w:pPr>
            <w:r>
              <w:rPr/>
              <w:t>QUINTITY INSTALLED :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Water trap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402-4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VALVE 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ation connection (tube)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023</w:t>
            </w:r>
          </w:p>
        </w:tc>
        <w:tc>
          <w:tcPr>
            <w:tcW w:w="61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QUIPMENT : Emergencey Trolly </w:t>
            </w:r>
          </w:p>
          <w:p>
            <w:pPr>
              <w:pStyle w:val="Normal"/>
              <w:rPr/>
            </w:pPr>
            <w:r>
              <w:rPr>
                <w:b/>
              </w:rPr>
              <w:tab/>
              <w:tab/>
            </w:r>
            <w:r>
              <w:rPr/>
              <w:t>MODEL :TEC-5100</w:t>
            </w:r>
          </w:p>
          <w:p>
            <w:pPr>
              <w:pStyle w:val="Normal"/>
              <w:rPr/>
            </w:pPr>
            <w:r>
              <w:rPr/>
              <w:tab/>
              <w:tab/>
              <w:t>COMPANY NAME:NIHON KOHDEN</w:t>
            </w:r>
          </w:p>
          <w:p>
            <w:pPr>
              <w:pStyle w:val="Normal"/>
              <w:rPr/>
            </w:pPr>
            <w:r>
              <w:rPr/>
              <w:tab/>
              <w:tab/>
              <w:t>QUANTITY INSTALLED: 2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acitor 5Kv 40mf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K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y M42-12v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086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tery pack (SB-501v)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-0809.A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her power block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-752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load Block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AA-3535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G Cable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7083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v-520v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v-Block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ensor H.v 33MF 6kv</w:t>
            </w:r>
          </w:p>
        </w:tc>
        <w:tc>
          <w:tcPr>
            <w:tcW w:w="2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voltage</w:t>
            </w:r>
          </w:p>
        </w:tc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753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3913"/>
        <w:gridCol w:w="2268"/>
        <w:gridCol w:w="1701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024</w:t>
            </w:r>
          </w:p>
        </w:tc>
        <w:tc>
          <w:tcPr>
            <w:tcW w:w="61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 EQUIPMENT : Ressetation  Trolly</w:t>
            </w:r>
          </w:p>
          <w:p>
            <w:pPr>
              <w:pStyle w:val="Normal"/>
              <w:rPr/>
            </w:pPr>
            <w:r>
              <w:rPr/>
              <w:tab/>
              <w:tab/>
              <w:t>MODEL: PF –130</w:t>
            </w:r>
          </w:p>
          <w:p>
            <w:pPr>
              <w:pStyle w:val="Normal"/>
              <w:rPr/>
            </w:pPr>
            <w:r>
              <w:rPr/>
              <w:tab/>
              <w:tab/>
              <w:t>COMPANY NAME:TOITU  JAPAN</w:t>
            </w:r>
          </w:p>
          <w:p>
            <w:pPr>
              <w:pStyle w:val="Normal"/>
              <w:rPr/>
            </w:pPr>
            <w:r>
              <w:rPr/>
              <w:tab/>
              <w:tab/>
              <w:t>QUANTITY INSTALLED: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ap bottl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ction bottle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0-23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lter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w lamp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eater element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-69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uorescent lamp (2000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ve assembly (2130-333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cum Gauge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2-05-00025</w:t>
            </w:r>
          </w:p>
        </w:tc>
        <w:tc>
          <w:tcPr>
            <w:tcW w:w="61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MENT ::Light source fibre Optic Operating Microscope</w:t>
            </w:r>
          </w:p>
          <w:p>
            <w:pPr>
              <w:pStyle w:val="Normal"/>
              <w:rPr/>
            </w:pPr>
            <w:r>
              <w:rPr>
                <w:b/>
              </w:rPr>
              <w:tab/>
              <w:tab/>
            </w:r>
            <w:r>
              <w:rPr/>
              <w:t>MODEL : ENT AND BRONCHUS</w:t>
            </w:r>
          </w:p>
          <w:p>
            <w:pPr>
              <w:pStyle w:val="Normal"/>
              <w:rPr/>
            </w:pPr>
            <w:r>
              <w:rPr/>
              <w:tab/>
              <w:tab/>
              <w:t>COMPANY NAME : NAGASHIMA MEDICAL  JAPAN</w:t>
            </w:r>
          </w:p>
          <w:p>
            <w:pPr>
              <w:pStyle w:val="Normal"/>
              <w:rPr/>
            </w:pPr>
            <w:r>
              <w:rPr/>
              <w:tab/>
              <w:tab/>
              <w:t>QUANTITY INSTALLED: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Halogen lamp (15v, 150w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"/>
        <w:gridCol w:w="3825"/>
        <w:gridCol w:w="2268"/>
        <w:gridCol w:w="1701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026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MENT :  Suction appartus operating theatre</w:t>
            </w:r>
          </w:p>
          <w:p>
            <w:pPr>
              <w:pStyle w:val="Normal"/>
              <w:rPr/>
            </w:pPr>
            <w:r>
              <w:rPr>
                <w:b/>
              </w:rPr>
              <w:tab/>
              <w:tab/>
            </w:r>
            <w:r>
              <w:rPr/>
              <w:t>model</w:t>
            </w:r>
            <w:r>
              <w:rPr>
                <w:b/>
              </w:rPr>
              <w:t xml:space="preserve"> :</w:t>
            </w:r>
            <w:r>
              <w:rPr/>
              <w:t xml:space="preserve"> A2-45</w:t>
            </w:r>
          </w:p>
          <w:p>
            <w:pPr>
              <w:pStyle w:val="Normal"/>
              <w:rPr/>
            </w:pPr>
            <w:r>
              <w:rPr/>
              <w:tab/>
              <w:tab/>
              <w:t>COMPANY NAME : MURACO MEDICAL</w:t>
            </w:r>
          </w:p>
          <w:p>
            <w:pPr>
              <w:pStyle w:val="Normal"/>
              <w:rPr/>
            </w:pPr>
            <w:r>
              <w:rPr/>
              <w:tab/>
              <w:tab/>
              <w:t>QUANTITY INSTALLED: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ttle for the T/P of Suction tub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02-05-00027</w:t>
            </w:r>
          </w:p>
        </w:tc>
        <w:tc>
          <w:tcPr>
            <w:tcW w:w="609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MENT : Suction Appartus</w:t>
            </w:r>
          </w:p>
          <w:p>
            <w:pPr>
              <w:pStyle w:val="Normal"/>
              <w:rPr/>
            </w:pPr>
            <w:r>
              <w:rPr>
                <w:b/>
              </w:rPr>
              <w:tab/>
              <w:tab/>
            </w:r>
            <w:r>
              <w:rPr/>
              <w:t>MODEL : 700</w:t>
            </w:r>
          </w:p>
          <w:p>
            <w:pPr>
              <w:pStyle w:val="Normal"/>
              <w:rPr/>
            </w:pPr>
            <w:r>
              <w:rPr/>
              <w:tab/>
              <w:tab/>
              <w:t>COMPANY NAME : ASAHI  MEDICAL  JAPAN</w:t>
            </w:r>
          </w:p>
          <w:p>
            <w:pPr>
              <w:pStyle w:val="Normal"/>
              <w:rPr/>
            </w:pPr>
            <w:r>
              <w:rPr/>
              <w:tab/>
              <w:tab/>
              <w:t>QUANTITY INSTALLED : 325</w:t>
            </w:r>
          </w:p>
          <w:p>
            <w:pPr>
              <w:pStyle w:val="Normal"/>
              <w:rPr/>
            </w:pPr>
            <w:r>
              <w:rPr/>
              <w:tab/>
              <w:tab/>
              <w:t>SITE : ALL GOVERNRATES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 xml:space="preserve">Motor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Switch (Foot) with cord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 xml:space="preserve">Filter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suction pump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02-05-00028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MENT: Suction Unit</w:t>
            </w:r>
          </w:p>
          <w:p>
            <w:pPr>
              <w:pStyle w:val="Normal"/>
              <w:rPr/>
            </w:pPr>
            <w:r>
              <w:rPr/>
              <w:tab/>
              <w:tab/>
              <w:t>MODEL: SAM20</w:t>
            </w:r>
          </w:p>
          <w:p>
            <w:pPr>
              <w:pStyle w:val="Normal"/>
              <w:rPr/>
            </w:pPr>
            <w:r>
              <w:rPr/>
              <w:tab/>
              <w:tab/>
              <w:t>COMPANY NAME: AERASOL PRODUCTS</w:t>
            </w:r>
          </w:p>
          <w:p>
            <w:pPr>
              <w:pStyle w:val="Normal"/>
              <w:rPr/>
            </w:pPr>
            <w:r>
              <w:rPr/>
              <w:tab/>
              <w:tab/>
              <w:t>QUANTITY INSTALLED: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Motor 2200  101010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PK Diaphragm  1000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375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U Piston with diaphragm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Connection plate between motor and Piston arm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45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02-05-00029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EQUIPMENT</w:t>
            </w:r>
            <w:r>
              <w:rPr>
                <w:b/>
              </w:rPr>
              <w:t>:  Electro-Surgical unite</w:t>
            </w:r>
          </w:p>
          <w:p>
            <w:pPr>
              <w:pStyle w:val="Normal"/>
              <w:rPr/>
            </w:pPr>
            <w:r>
              <w:rPr/>
              <w:tab/>
              <w:tab/>
              <w:t>MODEL : TRC-1000</w:t>
            </w:r>
          </w:p>
          <w:p>
            <w:pPr>
              <w:pStyle w:val="Normal"/>
              <w:rPr/>
            </w:pPr>
            <w:r>
              <w:rPr/>
              <w:tab/>
              <w:tab/>
              <w:t>COMPANY NAME : MIZUHO MEDICAL  JAPAN</w:t>
            </w:r>
          </w:p>
          <w:p>
            <w:pPr>
              <w:pStyle w:val="Normal"/>
              <w:rPr/>
            </w:pPr>
            <w:r>
              <w:rPr/>
              <w:tab/>
              <w:tab/>
              <w:t>QUANTITY  INSTALLED : 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 xml:space="preserve">Inactive electrode lead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99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 xml:space="preserve">Circuit board A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Circuit board B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Circuit board C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Circuit board D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Circuit board M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Circuit board H1,H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Cutting output indicating lamp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Electrode chuch handle (3 terminal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17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Inlet for inserting electrodechuch hundl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 xml:space="preserve">Inlet for inserting inactive electrode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Inlet for inserting monopolar electrode chuch handle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02-05-00030</w:t>
            </w:r>
          </w:p>
        </w:tc>
        <w:tc>
          <w:tcPr>
            <w:tcW w:w="6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MENT: ELECTRO SURGICAL  UNIT</w:t>
            </w:r>
          </w:p>
          <w:p>
            <w:pPr>
              <w:pStyle w:val="Normal"/>
              <w:rPr/>
            </w:pPr>
            <w:r>
              <w:rPr/>
              <w:tab/>
              <w:tab/>
              <w:t>MODEL: Electrotom 500 System 2000</w:t>
            </w:r>
          </w:p>
          <w:p>
            <w:pPr>
              <w:pStyle w:val="Normal"/>
              <w:rPr/>
            </w:pPr>
            <w:r>
              <w:rPr/>
              <w:tab/>
              <w:tab/>
              <w:t>COMPANY NAME: JEPRUDO  MARTIN</w:t>
            </w:r>
          </w:p>
          <w:p>
            <w:pPr>
              <w:pStyle w:val="Normal"/>
              <w:rPr/>
            </w:pPr>
            <w:r>
              <w:rPr/>
              <w:tab/>
              <w:tab/>
              <w:t xml:space="preserve">QUANTITY INSTALLED:400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Thermo couple 89-234-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15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5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Power Transistor Bux 80 10073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750</w:t>
            </w:r>
          </w:p>
        </w:tc>
      </w:tr>
      <w:tr>
        <w:trPr/>
        <w:tc>
          <w:tcPr>
            <w:tcW w:w="15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5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Electrolytic capacitor 89-226-32 2200 MF 164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15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5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Bippolar cards 81-285-3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15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5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onnectin plug for foot switch 4-pole with electric interlock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15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5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Switch Blank LP2 Module II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15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5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 xml:space="preserve">Foot - Switch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81.821.0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15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5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Trans D45 C11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89.221.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15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5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Trans 2N 290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15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5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IC NE 555N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89.222.0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15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5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Wire resister 6.8 ohm - 17W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89.225.6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15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5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Wire resister 6.8 ohm - 9W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89.255.6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15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5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Oscillator Blank LP3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15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5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onductor Blank driving stage LP6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15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5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Amplification stage LP7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15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5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Transistor D 44 CLL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89.221.0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15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5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omplete Module IV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1562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5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Transformer Tom 50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89.211.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  <w:tr>
        <w:trPr/>
        <w:tc>
          <w:tcPr>
            <w:tcW w:w="1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Connecting plug for foot switch 4-pole with electric inter lock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/>
              <w:t>3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560"/>
        <w:gridCol w:w="2"/>
        <w:gridCol w:w="3825"/>
        <w:gridCol w:w="2268"/>
        <w:gridCol w:w="1701"/>
      </w:tblGrid>
      <w:tr>
        <w:trPr/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031</w:t>
            </w:r>
          </w:p>
        </w:tc>
        <w:tc>
          <w:tcPr>
            <w:tcW w:w="6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MENT: HF Electro Surgical unit</w:t>
            </w:r>
          </w:p>
          <w:p>
            <w:pPr>
              <w:pStyle w:val="Normal"/>
              <w:rPr/>
            </w:pPr>
            <w:r>
              <w:rPr/>
              <w:tab/>
              <w:tab/>
              <w:t>MODEL: GK 450</w:t>
            </w:r>
          </w:p>
          <w:p>
            <w:pPr>
              <w:pStyle w:val="Normal"/>
              <w:rPr/>
            </w:pPr>
            <w:r>
              <w:rPr/>
              <w:tab/>
              <w:tab/>
              <w:t>COMPANY NAME: Aesculap Werke AG</w:t>
            </w:r>
          </w:p>
          <w:p>
            <w:pPr>
              <w:pStyle w:val="Normal"/>
              <w:rPr/>
            </w:pPr>
            <w:r>
              <w:rPr/>
              <w:tab/>
              <w:tab/>
              <w:t>QUANTITY INSTALLED: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pmos Transistor BUZ 48 TA0207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15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B Power supply GK450/20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5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B GK 59/21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5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CB GK170/2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5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 MC 34004p TA02077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5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 LM 324N TA02030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5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les GK 20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15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les GK 20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15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apter GK 1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5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ic PCB GK 170/20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5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tral electrod GK 24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02-05-00032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EQUIPMENT :</w:t>
            </w:r>
            <w:r>
              <w:rPr/>
              <w:t xml:space="preserve"> </w:t>
            </w:r>
            <w:r>
              <w:rPr>
                <w:b/>
              </w:rPr>
              <w:t>Coutery unit, Skin clinic</w:t>
            </w:r>
          </w:p>
          <w:p>
            <w:pPr>
              <w:pStyle w:val="Normal"/>
              <w:rPr/>
            </w:pPr>
            <w:r>
              <w:rPr>
                <w:b/>
              </w:rPr>
              <w:tab/>
              <w:tab/>
            </w:r>
            <w:r>
              <w:rPr/>
              <w:t>MODEL : TRC-500 SS</w:t>
            </w:r>
          </w:p>
          <w:p>
            <w:pPr>
              <w:pStyle w:val="Normal"/>
              <w:rPr/>
            </w:pPr>
            <w:r>
              <w:rPr/>
              <w:tab/>
              <w:tab/>
              <w:t>COMPANY NAME : NIZUHO  JAPAN</w:t>
            </w:r>
          </w:p>
          <w:p>
            <w:pPr>
              <w:pStyle w:val="Normal"/>
              <w:rPr/>
            </w:pPr>
            <w:r>
              <w:rPr/>
              <w:tab/>
              <w:tab/>
              <w:t>QUANTITY INSTALLED : 13</w:t>
            </w:r>
          </w:p>
          <w:p>
            <w:pPr>
              <w:pStyle w:val="Normal"/>
              <w:rPr/>
            </w:pPr>
            <w:r>
              <w:rPr/>
              <w:tab/>
              <w:tab/>
              <w:t>SITE : ALL  GOVERNRAT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Tri-Pole electrode chack handle with changover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 xml:space="preserve">Electrodes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Cooling fan unit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02-05-00033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MENT :  Cryosurgery unit, Skin clinic</w:t>
            </w:r>
          </w:p>
          <w:p>
            <w:pPr>
              <w:pStyle w:val="Normal"/>
              <w:rPr/>
            </w:pPr>
            <w:r>
              <w:rPr/>
              <w:tab/>
              <w:tab/>
              <w:t>MODEL :ERBO  KRYO</w:t>
            </w:r>
          </w:p>
          <w:p>
            <w:pPr>
              <w:pStyle w:val="Normal"/>
              <w:rPr/>
            </w:pPr>
            <w:r>
              <w:rPr/>
              <w:tab/>
              <w:tab/>
              <w:t>COMPANY NAME : ERBA  GERMANY</w:t>
            </w:r>
          </w:p>
          <w:p>
            <w:pPr>
              <w:pStyle w:val="Normal"/>
              <w:rPr/>
            </w:pPr>
            <w:r>
              <w:rPr/>
              <w:tab/>
              <w:tab/>
              <w:t>QUANTITY INSTALLED: 26</w:t>
            </w:r>
          </w:p>
          <w:p>
            <w:pPr>
              <w:pStyle w:val="Normal"/>
              <w:rPr/>
            </w:pPr>
            <w:r>
              <w:rPr/>
              <w:tab/>
              <w:tab/>
              <w:t>SITE : ALL GOVERNRAT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Pilot Lamp (main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Foot switch complete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 xml:space="preserve">Pressure gauge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 xml:space="preserve">Mains socket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 xml:space="preserve">High Pressure gas connecter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Low pressure Gas outlet conneter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Soleniod valve (MV,1,2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10 set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Relay (Re 1,2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10 set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 xml:space="preserve">PRESSURE REGULATER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 xml:space="preserve">PROP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02-05-00034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EQUIPMENT : Bath, Butterfly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ab/>
              <w:tab/>
              <w:t>MODEL:PE-700</w:t>
            </w:r>
          </w:p>
          <w:p>
            <w:pPr>
              <w:pStyle w:val="Normal"/>
              <w:rPr/>
            </w:pPr>
            <w:r>
              <w:rPr/>
              <w:tab/>
              <w:tab/>
              <w:t>COMPANY NAME:YAESU JAPAN</w:t>
            </w:r>
          </w:p>
          <w:p>
            <w:pPr>
              <w:pStyle w:val="Normal"/>
              <w:rPr/>
            </w:pPr>
            <w:r>
              <w:rPr/>
              <w:tab/>
              <w:tab/>
              <w:t>QUANTITY INSTALLED: 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Jet streamer pum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Steel Ball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P703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 xml:space="preserve">Motor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P7005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Bubbler Pump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Pressure gauge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02-05-00035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MENT : Water Bath</w:t>
            </w:r>
          </w:p>
          <w:p>
            <w:pPr>
              <w:pStyle w:val="Normal"/>
              <w:rPr/>
            </w:pPr>
            <w:r>
              <w:rPr/>
              <w:tab/>
              <w:tab/>
              <w:t>MODEL: 370' electric</w:t>
            </w:r>
          </w:p>
          <w:p>
            <w:pPr>
              <w:pStyle w:val="Normal"/>
              <w:rPr/>
            </w:pPr>
            <w:r>
              <w:rPr/>
              <w:tab/>
              <w:tab/>
              <w:t>COMPANY NAME: JOOKOO</w:t>
            </w:r>
          </w:p>
          <w:p>
            <w:pPr>
              <w:pStyle w:val="Normal"/>
              <w:rPr/>
            </w:pPr>
            <w:r>
              <w:rPr/>
              <w:tab/>
              <w:tab/>
              <w:t>QUANTITY INSTALLED: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 xml:space="preserve">Heater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 xml:space="preserve">Stirrer unit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 xml:space="preserve">Temperature controller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Heater Pilot lamp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Switch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02-05-00036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EQUIPMENT:  Water Bath, 50 litres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ab/>
              <w:tab/>
              <w:t>MODEL:D2-159</w:t>
            </w:r>
          </w:p>
          <w:p>
            <w:pPr>
              <w:pStyle w:val="Normal"/>
              <w:rPr/>
            </w:pPr>
            <w:r>
              <w:rPr/>
              <w:tab/>
              <w:tab/>
              <w:t>COMPANY  NAME:JOOKOO  JAPAN</w:t>
            </w:r>
          </w:p>
          <w:p>
            <w:pPr>
              <w:pStyle w:val="Normal"/>
              <w:rPr/>
            </w:pPr>
            <w:r>
              <w:rPr/>
              <w:tab/>
              <w:tab/>
              <w:t>QUANTITY INSTALLED: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 xml:space="preserve">Thermoregulator dial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 xml:space="preserve">Thermoregulator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 xml:space="preserve">Tiner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 xml:space="preserve">Thrermoster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Power switch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Heating element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2020"/>
        <w:gridCol w:w="1807"/>
        <w:gridCol w:w="5"/>
        <w:gridCol w:w="137"/>
        <w:gridCol w:w="14"/>
        <w:gridCol w:w="43"/>
        <w:gridCol w:w="85"/>
        <w:gridCol w:w="57"/>
        <w:gridCol w:w="89"/>
        <w:gridCol w:w="1980"/>
        <w:gridCol w:w="170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037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QUIPMENT : Microscope , Operating  ( Ophthalmic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ab/>
              <w:tab/>
              <w:t>MODEL :CMS 500</w:t>
            </w:r>
          </w:p>
          <w:p>
            <w:pPr>
              <w:pStyle w:val="Normal"/>
              <w:rPr/>
            </w:pPr>
            <w:r>
              <w:rPr/>
              <w:tab/>
              <w:tab/>
              <w:t>COMPANY NAME : TOPCON  JAPAN</w:t>
            </w:r>
          </w:p>
          <w:p>
            <w:pPr>
              <w:pStyle w:val="Normal"/>
              <w:rPr/>
            </w:pPr>
            <w:r>
              <w:rPr/>
              <w:tab/>
              <w:tab/>
              <w:t>QUANTITY INSTALLED: 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ngsten lamp 6v, 33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038</w:t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MENT : Microscope, ( Operating ENT )</w:t>
            </w:r>
          </w:p>
          <w:p>
            <w:pPr>
              <w:pStyle w:val="Normal"/>
              <w:rPr/>
            </w:pPr>
            <w:r>
              <w:rPr/>
              <w:tab/>
              <w:tab/>
              <w:t>MODEL: ENT</w:t>
            </w:r>
          </w:p>
          <w:p>
            <w:pPr>
              <w:pStyle w:val="Normal"/>
              <w:rPr/>
            </w:pPr>
            <w:r>
              <w:rPr/>
              <w:tab/>
              <w:tab/>
              <w:t>COMPANY NAME : TOPCON  JAPAN</w:t>
            </w:r>
          </w:p>
          <w:p>
            <w:pPr>
              <w:pStyle w:val="Normal"/>
              <w:rPr/>
            </w:pPr>
            <w:r>
              <w:rPr/>
              <w:tab/>
              <w:tab/>
              <w:t>QUANTITY INSTALLED : 2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logen lamp un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039</w:t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MENT:  Microscope</w:t>
            </w:r>
          </w:p>
          <w:p>
            <w:pPr>
              <w:pStyle w:val="Normal"/>
              <w:rPr/>
            </w:pPr>
            <w:r>
              <w:rPr/>
              <w:tab/>
              <w:tab/>
              <w:t>MODEL : BH2-CD</w:t>
            </w:r>
          </w:p>
          <w:p>
            <w:pPr>
              <w:pStyle w:val="Normal"/>
              <w:rPr/>
            </w:pPr>
            <w:r>
              <w:rPr/>
              <w:tab/>
              <w:tab/>
              <w:t>COMPANY NAME : OLYMBUS  JAPAN</w:t>
            </w:r>
          </w:p>
          <w:p>
            <w:pPr>
              <w:pStyle w:val="Normal"/>
              <w:rPr/>
            </w:pPr>
            <w:r>
              <w:rPr/>
              <w:tab/>
              <w:tab/>
              <w:t>QUANTITY INSTALLED : 3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BBE Condenser 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040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QUIPMENT : Microscope , binocular, Fluorescence</w:t>
            </w:r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ab/>
              <w:tab/>
              <w:t>MODEL : BH</w:t>
            </w:r>
          </w:p>
          <w:p>
            <w:pPr>
              <w:pStyle w:val="Normal"/>
              <w:rPr/>
            </w:pPr>
            <w:r>
              <w:rPr/>
              <w:tab/>
              <w:tab/>
              <w:t>COMPANY NAME :OLYMPUS  JAPAN</w:t>
            </w:r>
          </w:p>
          <w:p>
            <w:pPr>
              <w:pStyle w:val="Normal"/>
              <w:rPr/>
            </w:pPr>
            <w:r>
              <w:rPr/>
              <w:tab/>
              <w:tab/>
              <w:t>QUANTITY INSTALLED :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Kinds of Barrierfilte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set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Kinds of exciter filters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set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STIC WARM WHEEL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02-05-00041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icroscope for (eye) operation theaters, </w:t>
            </w:r>
          </w:p>
          <w:p>
            <w:pPr>
              <w:pStyle w:val="Normal"/>
              <w:ind w:firstLine="1134"/>
              <w:rPr/>
            </w:pPr>
            <w:r>
              <w:rPr/>
              <w:t>MODEL: OMS-100</w:t>
            </w:r>
          </w:p>
          <w:p>
            <w:pPr>
              <w:pStyle w:val="Normal"/>
              <w:ind w:firstLine="1134"/>
              <w:rPr/>
            </w:pPr>
            <w:r>
              <w:rPr/>
              <w:t>COMPANY NAME: Topcon, Japan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QUANTITY INSTALLED: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Foot Swit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413000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7" w:type="dxa"/>
            <w:gridSpan w:val="9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Complete motor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411072048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7" w:type="dxa"/>
            <w:gridSpan w:val="9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Halogen Lamp 15V 150W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7" w:type="dxa"/>
            <w:gridSpan w:val="9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complete motor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41107103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complete head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02-05-00042</w:t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QUIPMENT:Microscope for (ENT) Operation theaters, </w:t>
            </w:r>
          </w:p>
          <w:p>
            <w:pPr>
              <w:pStyle w:val="Normal"/>
              <w:ind w:firstLine="1134"/>
              <w:rPr/>
            </w:pPr>
            <w:r>
              <w:rPr/>
              <w:t>MODEL: OMS-80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COMPANY NAME: Topcon, Japan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2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Zooming Micro moto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4110710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7" w:type="dxa"/>
            <w:gridSpan w:val="9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 xml:space="preserve">Gear 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411082109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7" w:type="dxa"/>
            <w:gridSpan w:val="9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 xml:space="preserve">Lamp holder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7" w:type="dxa"/>
            <w:gridSpan w:val="9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 xml:space="preserve">Gear           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411082108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02-05-00043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MENT:Microscopes</w:t>
            </w:r>
          </w:p>
          <w:p>
            <w:pPr>
              <w:pStyle w:val="Normal"/>
              <w:rPr/>
            </w:pPr>
            <w:r>
              <w:rPr/>
              <w:tab/>
              <w:tab/>
              <w:t>MODEL: OPMI-1-FCETC and OPMI-MD ETC</w:t>
            </w:r>
          </w:p>
          <w:p>
            <w:pPr>
              <w:pStyle w:val="Normal"/>
              <w:rPr/>
            </w:pPr>
            <w:r>
              <w:rPr/>
              <w:tab/>
              <w:tab/>
              <w:t>COMPANY NAME:Zeiss - Germany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ab/>
              <w:tab/>
              <w:t>QUANTITY INSTALLED: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DC motor drive INR</w:t>
            </w:r>
          </w:p>
        </w:tc>
        <w:tc>
          <w:tcPr>
            <w:tcW w:w="240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0141.7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DC motor INR</w:t>
            </w:r>
          </w:p>
        </w:tc>
        <w:tc>
          <w:tcPr>
            <w:tcW w:w="2405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0126.31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Transformer</w:t>
            </w:r>
          </w:p>
        </w:tc>
        <w:tc>
          <w:tcPr>
            <w:tcW w:w="2405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012997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Transoformer</w:t>
            </w:r>
          </w:p>
        </w:tc>
        <w:tc>
          <w:tcPr>
            <w:tcW w:w="2405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012997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Fan motor</w:t>
            </w:r>
          </w:p>
        </w:tc>
        <w:tc>
          <w:tcPr>
            <w:tcW w:w="2405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012312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Worm gear</w:t>
            </w:r>
          </w:p>
        </w:tc>
        <w:tc>
          <w:tcPr>
            <w:tcW w:w="2405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303443.00330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Fc light guide 2.2m</w:t>
            </w:r>
          </w:p>
        </w:tc>
        <w:tc>
          <w:tcPr>
            <w:tcW w:w="2405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303481810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Halogen lamp 12V 100W</w:t>
            </w:r>
          </w:p>
        </w:tc>
        <w:tc>
          <w:tcPr>
            <w:tcW w:w="2405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38007990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02-05-00044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MENT:MICROSCOPE</w:t>
            </w:r>
          </w:p>
          <w:p>
            <w:pPr>
              <w:pStyle w:val="Normal"/>
              <w:rPr/>
            </w:pPr>
            <w:r>
              <w:rPr/>
              <w:tab/>
              <w:tab/>
              <w:t>MODEL  : BHC</w:t>
            </w:r>
          </w:p>
          <w:p>
            <w:pPr>
              <w:pStyle w:val="Normal"/>
              <w:rPr/>
            </w:pPr>
            <w:r>
              <w:rPr/>
              <w:tab/>
              <w:tab/>
              <w:t>COMPANY NAME: OLYMPUS</w:t>
            </w:r>
          </w:p>
          <w:p>
            <w:pPr>
              <w:pStyle w:val="Normal"/>
              <w:rPr/>
            </w:pPr>
            <w:r>
              <w:rPr/>
              <w:tab/>
              <w:tab/>
              <w:t xml:space="preserve">QUANTITY INSTALLED:3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 xml:space="preserve">Tungsten Blub                  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Objective lens oil power 1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Objective lens power 6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Objective lens power 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Eye piece power 10 X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Auxiliary lens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Condence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045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MENT :Oxygen Humidifier</w:t>
            </w:r>
          </w:p>
          <w:p>
            <w:pPr>
              <w:pStyle w:val="Normal"/>
              <w:rPr/>
            </w:pPr>
            <w:r>
              <w:rPr/>
              <w:tab/>
              <w:tab/>
              <w:t xml:space="preserve">MODEL :A2-107 </w:t>
            </w:r>
          </w:p>
          <w:p>
            <w:pPr>
              <w:pStyle w:val="Normal"/>
              <w:rPr/>
            </w:pPr>
            <w:r>
              <w:rPr/>
              <w:tab/>
              <w:tab/>
              <w:t>COMPANY NAME: MARUBNI  JAPAN</w:t>
            </w:r>
          </w:p>
          <w:p>
            <w:pPr>
              <w:pStyle w:val="Normal"/>
              <w:rPr/>
            </w:pPr>
            <w:r>
              <w:rPr/>
              <w:tab/>
              <w:tab/>
              <w:t>QUANTITY INSTALLED: 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low meter top cover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loat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at ball for flow mete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ubber packing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uide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-Ring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046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QUIPMENT : Sphygmomanometer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ab/>
              <w:tab/>
              <w:t>MODEL : bed head Mounted (A3-2)</w:t>
            </w:r>
          </w:p>
          <w:p>
            <w:pPr>
              <w:pStyle w:val="Normal"/>
              <w:rPr/>
            </w:pPr>
            <w:r>
              <w:rPr/>
              <w:tab/>
              <w:tab/>
              <w:t>COMPANY NAME: MARUBNI  JAPAN</w:t>
            </w:r>
          </w:p>
          <w:p>
            <w:pPr>
              <w:pStyle w:val="Normal"/>
              <w:rPr/>
            </w:pPr>
            <w:r>
              <w:rPr/>
              <w:tab/>
              <w:tab/>
              <w:t>QUANTITY  INSTALLED :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ead Screw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ubber Packing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flt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le Plate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tamer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ube Packing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047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MENT : SPHYGMOMANOMETER</w:t>
            </w:r>
          </w:p>
          <w:p>
            <w:pPr>
              <w:pStyle w:val="Normal"/>
              <w:rPr/>
            </w:pPr>
            <w:r>
              <w:rPr/>
              <w:tab/>
              <w:tab/>
              <w:t>MODEL: 1104</w:t>
            </w:r>
          </w:p>
          <w:p>
            <w:pPr>
              <w:pStyle w:val="Normal"/>
              <w:rPr/>
            </w:pPr>
            <w:r>
              <w:rPr/>
              <w:tab/>
              <w:tab/>
              <w:t>COMPANY NAME : MARUBNI  JAPAN</w:t>
            </w:r>
          </w:p>
          <w:p>
            <w:pPr>
              <w:pStyle w:val="Normal"/>
              <w:rPr/>
            </w:pPr>
            <w:r>
              <w:rPr/>
              <w:tab/>
              <w:tab/>
              <w:t>QUANTITY  INSTALLED: 9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d Screw                           HM-1104(CAT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UBBER Packing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uelt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hi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tainer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ube Packing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lass Tube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ber Inler Bulb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02-05-00048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MENT: Blood pressure Manometer (Sphygmanometer)</w:t>
            </w:r>
          </w:p>
          <w:p>
            <w:pPr>
              <w:pStyle w:val="Normal"/>
              <w:rPr/>
            </w:pPr>
            <w:r>
              <w:rPr/>
              <w:tab/>
              <w:tab/>
              <w:t>MODEL: MERCURY</w:t>
            </w:r>
          </w:p>
          <w:p>
            <w:pPr>
              <w:pStyle w:val="Normal"/>
              <w:ind w:firstLine="1418"/>
              <w:rPr/>
            </w:pPr>
            <w:r>
              <w:rPr/>
              <w:t>COMPANY NAME: Yamaguchi Medical Instrument, Japan</w:t>
            </w:r>
          </w:p>
          <w:p>
            <w:pPr>
              <w:pStyle w:val="Normal"/>
              <w:rPr/>
            </w:pPr>
            <w:r>
              <w:rPr/>
              <w:t>QUANTITY INSTALLED:3000</w:t>
            </w:r>
            <w:r>
              <w:rPr>
                <w:u w:val="single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rFonts w:cs="Times New Roman"/>
                <w:u w:val="single"/>
              </w:rPr>
              <w:t xml:space="preserve"> </w:t>
            </w:r>
            <w:r>
              <w:rPr>
                <w:u w:val="single"/>
              </w:rPr>
              <w:t>Qty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Bulbs with Valves Nb.1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5000A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Air Rubber Bag Complete Nb.37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3000A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Air Valve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2000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02-05-00049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MENT:Slit Lamp</w:t>
            </w:r>
          </w:p>
          <w:p>
            <w:pPr>
              <w:pStyle w:val="Normal"/>
              <w:rPr/>
            </w:pPr>
            <w:r>
              <w:rPr/>
              <w:tab/>
              <w:tab/>
              <w:t>MODEL: 900</w:t>
            </w:r>
          </w:p>
          <w:p>
            <w:pPr>
              <w:pStyle w:val="Normal"/>
              <w:ind w:firstLine="1418"/>
              <w:rPr/>
            </w:pPr>
            <w:r>
              <w:rPr/>
              <w:t>COMPANY NAME: HAAG-STREIT, Switzerland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QUANTITY INSTALLED: 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Lamp 6V-4.5A 27 W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 xml:space="preserve">Transformer 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 xml:space="preserve">Lamp cover 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 xml:space="preserve">Wheel cover 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Complete head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Tonometer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050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MENT : Test type, Opthalomology Remot Control</w:t>
            </w:r>
          </w:p>
          <w:p>
            <w:pPr>
              <w:pStyle w:val="Normal"/>
              <w:rPr/>
            </w:pPr>
            <w:r>
              <w:rPr/>
              <w:tab/>
              <w:tab/>
              <w:t>MODEL :EAO72</w:t>
            </w:r>
          </w:p>
          <w:p>
            <w:pPr>
              <w:pStyle w:val="Normal"/>
              <w:rPr/>
            </w:pPr>
            <w:r>
              <w:rPr/>
              <w:tab/>
              <w:tab/>
              <w:t>COMPANY NAME:</w:t>
            </w:r>
          </w:p>
          <w:p>
            <w:pPr>
              <w:pStyle w:val="Normal"/>
              <w:rPr/>
            </w:pPr>
            <w:r>
              <w:rPr/>
              <w:tab/>
              <w:tab/>
              <w:t>QUANTITY INSTALLED: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logen Bulb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051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MENT : Audiometer</w:t>
            </w:r>
          </w:p>
          <w:p>
            <w:pPr>
              <w:pStyle w:val="Normal"/>
              <w:rPr/>
            </w:pPr>
            <w:r>
              <w:rPr/>
              <w:tab/>
              <w:tab/>
              <w:t>MODEL :AS-30+TR10  3604</w:t>
            </w:r>
          </w:p>
          <w:p>
            <w:pPr>
              <w:pStyle w:val="Normal"/>
              <w:rPr/>
            </w:pPr>
            <w:r>
              <w:rPr/>
              <w:tab/>
              <w:tab/>
              <w:t>COMPANY NAME: SAGAMI  DENKI  JAPAN</w:t>
            </w:r>
          </w:p>
          <w:p>
            <w:pPr>
              <w:pStyle w:val="Normal"/>
              <w:rPr/>
            </w:pPr>
            <w:r>
              <w:rPr/>
              <w:tab/>
              <w:tab/>
              <w:t>QUANTITY INSTALLED: 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p (1)</w:t>
            </w:r>
          </w:p>
        </w:tc>
        <w:tc>
          <w:tcPr>
            <w:tcW w:w="226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p (2)</w:t>
            </w:r>
          </w:p>
        </w:tc>
        <w:tc>
          <w:tcPr>
            <w:tcW w:w="226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ient Cable Conection</w:t>
            </w:r>
          </w:p>
        </w:tc>
        <w:tc>
          <w:tcPr>
            <w:tcW w:w="226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052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MENT : Diagnostic set,( Physiotharapist)</w:t>
            </w:r>
          </w:p>
          <w:p>
            <w:pPr>
              <w:pStyle w:val="Normal"/>
              <w:rPr/>
            </w:pPr>
            <w:r>
              <w:rPr/>
              <w:tab/>
              <w:tab/>
              <w:t>MODEL : A3-40</w:t>
            </w:r>
          </w:p>
          <w:p>
            <w:pPr>
              <w:pStyle w:val="Normal"/>
              <w:rPr/>
            </w:pPr>
            <w:r>
              <w:rPr/>
              <w:tab/>
              <w:tab/>
              <w:t>COMPANY NAME: MARUBNI</w:t>
            </w:r>
          </w:p>
          <w:p>
            <w:pPr>
              <w:pStyle w:val="Normal"/>
              <w:rPr/>
            </w:pPr>
            <w:r>
              <w:rPr/>
              <w:tab/>
              <w:tab/>
              <w:t>QUANTITY INSTALLED: 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Lamp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lamp halogen  4 V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 xml:space="preserve">lamp  halogen 3 V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rechargeable  battery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053</w:t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MENT : Refractometer</w:t>
            </w:r>
          </w:p>
          <w:p>
            <w:pPr>
              <w:pStyle w:val="Normal"/>
              <w:rPr/>
            </w:pPr>
            <w:r>
              <w:rPr/>
              <w:tab/>
              <w:tab/>
              <w:t>MODEL:1000F</w:t>
            </w:r>
          </w:p>
          <w:p>
            <w:pPr>
              <w:pStyle w:val="Normal"/>
              <w:rPr/>
            </w:pPr>
            <w:r>
              <w:rPr/>
              <w:tab/>
              <w:tab/>
              <w:t>COMPANY NAME :NIKON</w:t>
            </w:r>
          </w:p>
          <w:p>
            <w:pPr>
              <w:pStyle w:val="Normal"/>
              <w:rPr/>
            </w:pPr>
            <w:r>
              <w:rPr/>
              <w:tab/>
              <w:tab/>
              <w:t>QUANTITY INSTALLED :1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p (Green Gross Tangets lamp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054</w:t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MENT : Screen Laser</w:t>
            </w:r>
          </w:p>
          <w:p>
            <w:pPr>
              <w:pStyle w:val="Normal"/>
              <w:rPr/>
            </w:pPr>
            <w:r>
              <w:rPr/>
              <w:tab/>
              <w:tab/>
              <w:t>MODEL :A3-52</w:t>
            </w:r>
          </w:p>
          <w:p>
            <w:pPr>
              <w:pStyle w:val="Normal"/>
              <w:rPr/>
            </w:pPr>
            <w:r>
              <w:rPr/>
              <w:tab/>
              <w:tab/>
              <w:t>COMPANY NAME :MARUBNI</w:t>
            </w:r>
          </w:p>
          <w:p>
            <w:pPr>
              <w:pStyle w:val="Normal"/>
              <w:rPr/>
            </w:pPr>
            <w:r>
              <w:rPr/>
              <w:tab/>
              <w:tab/>
              <w:t>QUANTITY INSTALLED :1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ght bulb (6.3v,0.15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ght bulb (8v,1A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02-05-00055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MENT: ULTRA SONIC THERAPY</w:t>
            </w:r>
          </w:p>
          <w:p>
            <w:pPr>
              <w:pStyle w:val="Normal"/>
              <w:rPr/>
            </w:pPr>
            <w:r>
              <w:rPr/>
              <w:tab/>
              <w:tab/>
              <w:t>MODEL: Therasonic Five</w:t>
            </w:r>
          </w:p>
          <w:p>
            <w:pPr>
              <w:pStyle w:val="Normal"/>
              <w:rPr/>
            </w:pPr>
            <w:r>
              <w:rPr/>
              <w:tab/>
              <w:tab/>
              <w:t>COMPANY NAME: EMS, England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ab/>
              <w:tab/>
              <w:t>QUANTITY INSTALLED: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 xml:space="preserve">Main Board complete 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54-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 xml:space="preserve">Power Amplifier PCB Complet </w:t>
            </w:r>
          </w:p>
        </w:tc>
        <w:tc>
          <w:tcPr>
            <w:tcW w:w="2268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54-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 xml:space="preserve">Transistor FET 2SK-175/6 </w:t>
            </w:r>
          </w:p>
        </w:tc>
        <w:tc>
          <w:tcPr>
            <w:tcW w:w="2268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18-3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056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MENT:  UV&amp; IR LAMP</w:t>
            </w:r>
          </w:p>
          <w:p>
            <w:pPr>
              <w:pStyle w:val="Normal"/>
              <w:rPr/>
            </w:pPr>
            <w:r>
              <w:rPr/>
              <w:tab/>
              <w:tab/>
              <w:t>MODEL 3030</w:t>
            </w:r>
          </w:p>
          <w:p>
            <w:pPr>
              <w:pStyle w:val="Normal"/>
              <w:rPr/>
            </w:pPr>
            <w:r>
              <w:rPr/>
              <w:tab/>
              <w:tab/>
              <w:t xml:space="preserve">COMPANY NAME ENRAF NONIUS DEIFT-HANAU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ab/>
              <w:tab/>
              <w:t>QUANTITY INSTALLED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02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-21OHM</w:t>
            </w:r>
          </w:p>
        </w:tc>
        <w:tc>
          <w:tcPr>
            <w:tcW w:w="22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9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-11OHM</w:t>
            </w:r>
          </w:p>
        </w:tc>
        <w:tc>
          <w:tcPr>
            <w:tcW w:w="221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288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V-A</w:t>
            </w:r>
          </w:p>
        </w:tc>
        <w:tc>
          <w:tcPr>
            <w:tcW w:w="221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03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V-B</w:t>
            </w:r>
          </w:p>
        </w:tc>
        <w:tc>
          <w:tcPr>
            <w:tcW w:w="221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03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057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MENT : UV&amp; IR LAMP</w:t>
            </w:r>
          </w:p>
          <w:p>
            <w:pPr>
              <w:pStyle w:val="Normal"/>
              <w:rPr/>
            </w:pPr>
            <w:r>
              <w:rPr/>
              <w:tab/>
              <w:tab/>
              <w:t xml:space="preserve">MODEL Supper 2000 </w:t>
            </w:r>
          </w:p>
          <w:p>
            <w:pPr>
              <w:pStyle w:val="Normal"/>
              <w:rPr/>
            </w:pPr>
            <w:r>
              <w:rPr/>
              <w:tab/>
              <w:tab/>
              <w:t>COMPANY NAME ASTRALUX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ab/>
              <w:tab/>
              <w:t>QUANTITY INSTALLED 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02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 24OHM</w:t>
            </w:r>
          </w:p>
        </w:tc>
        <w:tc>
          <w:tcPr>
            <w:tcW w:w="22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028.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 16OHM</w:t>
            </w:r>
          </w:p>
        </w:tc>
        <w:tc>
          <w:tcPr>
            <w:tcW w:w="221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.028.22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 ASH 455E6</w:t>
            </w:r>
          </w:p>
        </w:tc>
        <w:tc>
          <w:tcPr>
            <w:tcW w:w="221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.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058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MENT : Ultraviolt Lamp</w:t>
            </w:r>
          </w:p>
          <w:p>
            <w:pPr>
              <w:pStyle w:val="Normal"/>
              <w:rPr/>
            </w:pPr>
            <w:r>
              <w:rPr/>
              <w:tab/>
              <w:tab/>
              <w:t>MODEL:A3-37(SE -600)</w:t>
            </w:r>
          </w:p>
          <w:p>
            <w:pPr>
              <w:pStyle w:val="Normal"/>
              <w:rPr/>
            </w:pPr>
            <w:r>
              <w:rPr/>
              <w:tab/>
              <w:tab/>
              <w:t>COMPANY NAME :MARUBNI</w:t>
            </w:r>
          </w:p>
          <w:p>
            <w:pPr>
              <w:pStyle w:val="Normal"/>
              <w:rPr/>
            </w:pPr>
            <w:r>
              <w:rPr/>
              <w:tab/>
              <w:tab/>
              <w:t>QUANTITY INSTALLED: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p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059</w:t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MENT : Infrared</w:t>
            </w:r>
          </w:p>
          <w:p>
            <w:pPr>
              <w:pStyle w:val="Normal"/>
              <w:rPr/>
            </w:pPr>
            <w:r>
              <w:rPr/>
              <w:tab/>
              <w:tab/>
              <w:t>MODEL: L204</w:t>
            </w:r>
          </w:p>
          <w:p>
            <w:pPr>
              <w:pStyle w:val="Normal"/>
              <w:rPr/>
            </w:pPr>
            <w:r>
              <w:rPr/>
              <w:tab/>
              <w:tab/>
              <w:t>COMPANY NAME:MARUBNI</w:t>
            </w:r>
          </w:p>
          <w:p>
            <w:pPr>
              <w:pStyle w:val="Normal"/>
              <w:rPr/>
            </w:pPr>
            <w:r>
              <w:rPr/>
              <w:tab/>
              <w:tab/>
              <w:t>QUANTITY INSTALLED:5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mp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060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MENT : Low Frequency therapy</w:t>
            </w:r>
          </w:p>
          <w:p>
            <w:pPr>
              <w:pStyle w:val="Normal"/>
              <w:rPr/>
            </w:pPr>
            <w:r>
              <w:rPr/>
              <w:tab/>
              <w:tab/>
              <w:t>MODEL:NEAROTEN  726</w:t>
            </w:r>
          </w:p>
          <w:p>
            <w:pPr>
              <w:pStyle w:val="Normal"/>
              <w:rPr/>
            </w:pPr>
            <w:r>
              <w:rPr/>
              <w:tab/>
              <w:tab/>
              <w:t>COMPANY NAME:SIEMENS  GERMANY</w:t>
            </w:r>
          </w:p>
          <w:p>
            <w:pPr>
              <w:pStyle w:val="Normal"/>
              <w:rPr/>
            </w:pPr>
            <w:r>
              <w:rPr/>
              <w:tab/>
              <w:tab/>
              <w:t>QUANTITY INSTALLED: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uit board A1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 36 565 E2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uit board A2</w:t>
            </w:r>
          </w:p>
        </w:tc>
        <w:tc>
          <w:tcPr>
            <w:tcW w:w="226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 36 599 E22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uit board A4</w:t>
            </w:r>
          </w:p>
        </w:tc>
        <w:tc>
          <w:tcPr>
            <w:tcW w:w="226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 36 644 E2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061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MENT : Microwave therapy</w:t>
            </w:r>
          </w:p>
          <w:p>
            <w:pPr>
              <w:pStyle w:val="Normal"/>
              <w:rPr/>
            </w:pPr>
            <w:r>
              <w:rPr/>
              <w:tab/>
              <w:tab/>
              <w:t>MODEL: RADIO THERM 706</w:t>
            </w:r>
          </w:p>
          <w:p>
            <w:pPr>
              <w:pStyle w:val="Normal"/>
              <w:rPr/>
            </w:pPr>
            <w:r>
              <w:rPr/>
              <w:tab/>
              <w:tab/>
              <w:t>COMPANY NAME :SIEMENS GERMANY</w:t>
            </w:r>
          </w:p>
          <w:p>
            <w:pPr>
              <w:pStyle w:val="Normal"/>
              <w:rPr/>
            </w:pPr>
            <w:r>
              <w:rPr/>
              <w:tab/>
              <w:tab/>
              <w:t>QUANTITY  INSTALLED :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uit board A1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-45 BB5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uit board A2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-45 337BB4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transformer Tr1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s Switch Assembly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or cable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ode-H463-3 H.F H.V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ircuit board assy P.No. 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6348EH7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r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sh Button power switch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897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p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062</w:t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MENT: Coombs cellwasher automatic</w:t>
            </w:r>
          </w:p>
          <w:p>
            <w:pPr>
              <w:pStyle w:val="Normal"/>
              <w:rPr/>
            </w:pPr>
            <w:r>
              <w:rPr/>
              <w:tab/>
              <w:tab/>
              <w:t>MODEL:D2-58</w:t>
            </w:r>
          </w:p>
          <w:p>
            <w:pPr>
              <w:pStyle w:val="Normal"/>
              <w:rPr/>
            </w:pPr>
            <w:r>
              <w:rPr/>
              <w:tab/>
              <w:tab/>
              <w:t>COMPANY NAME: MARUBNI</w:t>
            </w:r>
          </w:p>
          <w:p>
            <w:pPr>
              <w:pStyle w:val="Normal"/>
              <w:rPr/>
            </w:pPr>
            <w:r>
              <w:rPr/>
              <w:tab/>
              <w:tab/>
              <w:t>QUANTITY  INSTALLED: 2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zzle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37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apter 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377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or switch ber 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342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k arm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43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toning 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42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ommet 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73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K Micro key Bearing housing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775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per Assy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616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063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QUIPMENT : soner(diagnostic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ab/>
              <w:tab/>
              <w:t>MODEL:A4-4</w:t>
            </w:r>
          </w:p>
          <w:p>
            <w:pPr>
              <w:pStyle w:val="Normal"/>
              <w:rPr/>
            </w:pPr>
            <w:r>
              <w:rPr/>
              <w:tab/>
              <w:tab/>
              <w:t>COMPANY NAME:MARUBNI-ALOKA</w:t>
            </w:r>
          </w:p>
          <w:p>
            <w:pPr>
              <w:pStyle w:val="Normal"/>
              <w:rPr/>
            </w:pPr>
            <w:r>
              <w:rPr/>
              <w:tab/>
              <w:tab/>
              <w:t>QUANTITY INSTALLED:13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S 28H-SM-3.3MHZ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ARD 1772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064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MENT : Electro phorsis</w:t>
            </w:r>
          </w:p>
          <w:p>
            <w:pPr>
              <w:pStyle w:val="Normal"/>
              <w:rPr/>
            </w:pPr>
            <w:r>
              <w:rPr/>
              <w:tab/>
              <w:tab/>
              <w:t>MODEL:238</w:t>
            </w:r>
          </w:p>
          <w:p>
            <w:pPr>
              <w:pStyle w:val="Normal"/>
              <w:rPr/>
            </w:pPr>
            <w:r>
              <w:rPr/>
              <w:tab/>
              <w:tab/>
              <w:t>COMPANY NAME: JOOKOO  JAPAN</w:t>
            </w:r>
          </w:p>
          <w:p>
            <w:pPr>
              <w:pStyle w:val="Normal"/>
              <w:rPr/>
            </w:pPr>
            <w:r>
              <w:rPr/>
              <w:tab/>
              <w:tab/>
              <w:t>QUANTITY  INSTALLED: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Transformer 220V (out 40 V0.1A) (20V 0.2A) (50V 0.1A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02-05-00065</w:t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MENT: Electrophoresis appartateus</w:t>
            </w:r>
          </w:p>
          <w:p>
            <w:pPr>
              <w:pStyle w:val="Normal"/>
              <w:rPr/>
            </w:pPr>
            <w:r>
              <w:rPr/>
              <w:tab/>
              <w:tab/>
              <w:t>MODEL: ELVI</w:t>
            </w:r>
          </w:p>
          <w:p>
            <w:pPr>
              <w:pStyle w:val="Normal"/>
              <w:rPr/>
            </w:pPr>
            <w:r>
              <w:rPr/>
              <w:tab/>
              <w:tab/>
              <w:t>COMPANY NAME: ELVI ITALY</w:t>
            </w:r>
          </w:p>
          <w:p>
            <w:pPr>
              <w:pStyle w:val="Normal"/>
              <w:rPr/>
            </w:pPr>
            <w:r>
              <w:rPr/>
              <w:tab/>
              <w:tab/>
              <w:t>QUANTITY INSTALLED:5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 xml:space="preserve">79960,79530 Ki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2 Pack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160 920 Kit containing on black One red pen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Celleluse Acetate poliphon papers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10 Pack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 xml:space="preserve">160 930 Packing of 10 optical glass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10 Pack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 xml:space="preserve">Paper roller for proper every pack contains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4 Roll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 xml:space="preserve">Scanner complet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 xml:space="preserve">electrophoresis wall tancks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 xml:space="preserve">PRG-62005 - K Rectal probes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160 PCS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Thermosenstive paper rolls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60 PCS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A.P.T. SE 15 probe box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5 PCS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 xml:space="preserve">STANDAR SOLUTION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50 SET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066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QUIPMENT :WATER DISTONATION </w:t>
            </w:r>
          </w:p>
          <w:p>
            <w:pPr>
              <w:pStyle w:val="Normal"/>
              <w:rPr/>
            </w:pPr>
            <w:r>
              <w:rPr/>
              <w:tab/>
              <w:tab/>
              <w:t>MODEL:EXLCO</w:t>
            </w:r>
          </w:p>
          <w:p>
            <w:pPr>
              <w:pStyle w:val="Normal"/>
              <w:rPr/>
            </w:pPr>
            <w:r>
              <w:rPr/>
              <w:tab/>
              <w:tab/>
              <w:t>COMPANY NAME: EXLCO</w:t>
            </w:r>
          </w:p>
          <w:p>
            <w:pPr>
              <w:pStyle w:val="Normal"/>
              <w:rPr/>
            </w:pPr>
            <w:r>
              <w:rPr/>
              <w:tab/>
              <w:tab/>
              <w:t>QUANTITY INSTALLED:15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ILLING FLASK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ENSER FLASK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067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MENT :DI Still, 8 Litres 1 hour</w:t>
            </w:r>
          </w:p>
          <w:p>
            <w:pPr>
              <w:pStyle w:val="Normal"/>
              <w:rPr/>
            </w:pPr>
            <w:r>
              <w:rPr/>
              <w:tab/>
              <w:tab/>
              <w:t>MODEL:(FI-STREEM) BARNSTEAD</w:t>
            </w:r>
          </w:p>
          <w:p>
            <w:pPr>
              <w:pStyle w:val="Normal"/>
              <w:rPr/>
            </w:pPr>
            <w:r>
              <w:rPr/>
              <w:tab/>
              <w:tab/>
              <w:t>COMPANY NAME: SYPRON  USA</w:t>
            </w:r>
          </w:p>
          <w:p>
            <w:pPr>
              <w:pStyle w:val="Normal"/>
              <w:rPr/>
            </w:pPr>
            <w:r>
              <w:rPr/>
              <w:tab/>
              <w:tab/>
              <w:t>QUANTITY INSTALLED:26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eating element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met switch for level device 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359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 Raw water Pressure sensor 06750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-Ring parker 2-211N398-7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4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-Ring parker 2-214N398-7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44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-Ring parker 2-238E540-8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80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ridage Rectifier 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5UB2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lay A,B,C sets 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8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low valve 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oks- Mite 2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iler (Rear &amp; Front)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46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denser 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75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068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MENT : Shaker Electric</w:t>
            </w:r>
          </w:p>
          <w:p>
            <w:pPr>
              <w:pStyle w:val="Normal"/>
              <w:rPr/>
            </w:pPr>
            <w:r>
              <w:rPr/>
              <w:tab/>
              <w:tab/>
              <w:t>MODEL:KR-3(D2-32)</w:t>
            </w:r>
          </w:p>
          <w:p>
            <w:pPr>
              <w:pStyle w:val="Normal"/>
              <w:rPr/>
            </w:pPr>
            <w:r>
              <w:rPr/>
              <w:tab/>
              <w:tab/>
              <w:t>COMPANY NAME:MARUBNI</w:t>
            </w:r>
          </w:p>
          <w:p>
            <w:pPr>
              <w:pStyle w:val="Normal"/>
              <w:rPr/>
            </w:pPr>
            <w:r>
              <w:rPr/>
              <w:tab/>
              <w:tab/>
              <w:t>QUANTITY INSTALLED: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ed  Contro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069</w:t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MENT : Auto-analyzer, enzymes, centrifugal</w:t>
            </w:r>
          </w:p>
          <w:p>
            <w:pPr>
              <w:pStyle w:val="Normal"/>
              <w:rPr/>
            </w:pPr>
            <w:r>
              <w:rPr/>
              <w:tab/>
              <w:tab/>
              <w:t>MODEL: (D2-036)</w:t>
            </w:r>
          </w:p>
          <w:p>
            <w:pPr>
              <w:pStyle w:val="Normal"/>
              <w:rPr/>
            </w:pPr>
            <w:r>
              <w:rPr/>
              <w:tab/>
              <w:tab/>
              <w:t>COMPANY NAME: SHIMADZU</w:t>
            </w:r>
          </w:p>
          <w:p>
            <w:pPr>
              <w:pStyle w:val="Normal"/>
              <w:rPr/>
            </w:pPr>
            <w:r>
              <w:rPr/>
              <w:tab/>
              <w:tab/>
              <w:t>QUANTITY INSTALLED:1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enoid valve assem for disponser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-6 2-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l-fuses used inunit 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set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ssor oil barrel freez 56SH4L/CAN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-64132-3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enoid valve (Diaphram)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-6234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enoid valve (Poppte type)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-62341-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ener Diode 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igh pressure line tubing 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-46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set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p-1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p-2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ctro magnetic valve 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-6234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petter packing 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ppy disc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flon half-union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linder assem-1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flon connector 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w cell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set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inter unit 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types of tubing used.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set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L TYPE OF SOLUTION 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SET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070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NENT:  Haematology analyzer2</w:t>
            </w:r>
          </w:p>
          <w:p>
            <w:pPr>
              <w:pStyle w:val="Normal"/>
              <w:rPr/>
            </w:pPr>
            <w:r>
              <w:rPr/>
              <w:tab/>
              <w:tab/>
              <w:t>MODEL:S 880</w:t>
            </w:r>
          </w:p>
          <w:p>
            <w:pPr>
              <w:pStyle w:val="Normal"/>
              <w:rPr/>
            </w:pPr>
            <w:r>
              <w:rPr/>
              <w:tab/>
              <w:tab/>
              <w:t>COMPANY NAME: Coulter Electronics LTD</w:t>
            </w:r>
          </w:p>
          <w:p>
            <w:pPr>
              <w:pStyle w:val="Normal"/>
              <w:rPr/>
            </w:pPr>
            <w:r>
              <w:rPr/>
              <w:tab/>
              <w:tab/>
              <w:t>QUNTITY INSTULLED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KE,008 Orifice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3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ke,006 orifice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300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oke,025 orifice brown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301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ve, pneu 3wy.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3207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bc aperture housing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227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BC APERTURE HOUSENG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286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CUUM REGULATOR assy.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836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 valve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410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ubing 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203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meter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ubing 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203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meter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bing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301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meter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bing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301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meter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L TYPS FO SOLUTION 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SET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071</w:t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QUIPMENT:AUTOANALYZER</w:t>
            </w:r>
            <w:r>
              <w:rPr/>
              <w:tab/>
              <w:tab/>
            </w:r>
          </w:p>
          <w:p>
            <w:pPr>
              <w:pStyle w:val="Normal"/>
              <w:rPr/>
            </w:pPr>
            <w:r>
              <w:rPr/>
              <w:tab/>
              <w:tab/>
              <w:t>MODEL:COULTER COUNTER</w:t>
            </w:r>
          </w:p>
          <w:p>
            <w:pPr>
              <w:pStyle w:val="Normal"/>
              <w:rPr/>
            </w:pPr>
            <w:r>
              <w:rPr/>
              <w:tab/>
              <w:tab/>
              <w:t>COMPANY NAME:COULTER  ENGLAND</w:t>
            </w:r>
          </w:p>
          <w:p>
            <w:pPr>
              <w:pStyle w:val="Normal"/>
              <w:rPr/>
            </w:pPr>
            <w:r>
              <w:rPr/>
              <w:tab/>
              <w:tab/>
              <w:t>QUANTITY INSTALLED:1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erture housing Assy for RBS&amp;WBC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1588/67015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;eamomg/dilvent exchange valve 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365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lvent dispenser 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282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enoide valve VL-40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90C-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V. VL-41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90C-1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eck valve 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90C-1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-Ring (Large)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210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-Ring (Small)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20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sure Switch for level  detectors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500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er solenoid.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17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lot actuator 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1015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C.B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108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 board Assy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4300226/6854028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amplifier PCB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871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cuum pump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90C-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cuum pump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90C-1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 Reteirer for VL-34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897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lood sampling valve 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376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uble Action pinch valve 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489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enoid valve 24V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3207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bing A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301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set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bing B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301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set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bing C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303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set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BC/RBC Disponser (10ml)Pumps 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52354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GB lamp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6836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 valve (Large)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410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 valve (Small)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410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-Ring 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311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ing valve VL-34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3659-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sure Switch for level delectors 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1500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lenoid valve 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408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C.B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11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inter Belt 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leniod valve 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3-0691-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rnal electrode 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ple disc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072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MENT: Auto Analyzer</w:t>
            </w:r>
          </w:p>
          <w:p>
            <w:pPr>
              <w:pStyle w:val="Normal"/>
              <w:rPr/>
            </w:pPr>
            <w:r>
              <w:rPr/>
              <w:tab/>
              <w:tab/>
              <w:t>MODEL: CL-12</w:t>
            </w:r>
          </w:p>
          <w:p>
            <w:pPr>
              <w:pStyle w:val="Normal"/>
              <w:ind w:firstLine="1418"/>
              <w:rPr/>
            </w:pPr>
            <w:r>
              <w:rPr/>
              <w:t>COMPANY NAME: SHIMADZU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QUANTITY INSTALLED: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ir Cylinder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2-90040-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petter Nozzle 1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-6223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petter Nozzle 2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-62239-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petter Nozzle 3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-62239-0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petter Nozzle 4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-62239-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linder Assy 1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-623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linder Assy 2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-623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p 1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-62862-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p 2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-62862-0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 cell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ypewriter Paper 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073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QUIPMENT: AUTOANALYSER </w:t>
            </w:r>
          </w:p>
          <w:p>
            <w:pPr>
              <w:pStyle w:val="Normal"/>
              <w:rPr/>
            </w:pPr>
            <w:r>
              <w:rPr/>
              <w:tab/>
              <w:tab/>
              <w:t>MODEL: CUJ SSB4</w:t>
            </w:r>
          </w:p>
          <w:p>
            <w:pPr>
              <w:pStyle w:val="Normal"/>
              <w:rPr/>
            </w:pPr>
            <w:r>
              <w:rPr/>
              <w:tab/>
              <w:tab/>
              <w:t>COMPANY NAME: SHIMADZU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ab/>
              <w:tab/>
              <w:t>QUANTITY INSTALLED: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UTION FOR ALL TYPE TEST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SET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TRANSESTOR EUG 33-050 30A-500 V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074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MENT: ANALYZER AUTOMATED STAT. / ROUTINE</w:t>
            </w:r>
          </w:p>
          <w:p>
            <w:pPr>
              <w:pStyle w:val="Normal"/>
              <w:rPr/>
            </w:pPr>
            <w:r>
              <w:rPr/>
              <w:tab/>
              <w:tab/>
              <w:t>MODEL: (ASTRA - 8)</w:t>
            </w:r>
          </w:p>
          <w:p>
            <w:pPr>
              <w:pStyle w:val="Normal"/>
              <w:rPr/>
            </w:pPr>
            <w:r>
              <w:rPr/>
              <w:tab/>
              <w:tab/>
              <w:t>COMPANY NAME: Beckman lnstruments, INC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ab/>
              <w:tab/>
              <w:t>QUANTITY INSTALLED: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 diskettes (1,2,E: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SET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nk-Jet printer Model:HP2225C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set of pcb,s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SET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075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MENT: blood Gas Analyzer,</w:t>
            </w:r>
          </w:p>
          <w:p>
            <w:pPr>
              <w:pStyle w:val="Normal"/>
              <w:rPr/>
            </w:pPr>
            <w:r>
              <w:rPr/>
              <w:tab/>
              <w:tab/>
              <w:t>MODEL: ILS1303,1985</w:t>
            </w:r>
          </w:p>
          <w:p>
            <w:pPr>
              <w:pStyle w:val="Normal"/>
              <w:ind w:firstLine="1418"/>
              <w:rPr/>
            </w:pPr>
            <w:r>
              <w:rPr/>
              <w:t>COMPANY NAME: U.S Instruments laboratory Systems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QUANTITY INSTALLED: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as Mixing unit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nsor Sampling Assembly 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4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CTROD 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L TYPE OF SOLUTION 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SET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076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MENT: Calcium Analyzer</w:t>
            </w:r>
          </w:p>
          <w:p>
            <w:pPr>
              <w:pStyle w:val="Normal"/>
              <w:rPr/>
            </w:pPr>
            <w:r>
              <w:rPr/>
              <w:tab/>
              <w:tab/>
              <w:t>MODEL:  SS-20 NIKKAKI</w:t>
            </w:r>
          </w:p>
          <w:p>
            <w:pPr>
              <w:pStyle w:val="Normal"/>
              <w:ind w:firstLine="1418"/>
              <w:rPr/>
            </w:pPr>
            <w:r>
              <w:rPr/>
              <w:t>COMPANY NAME:Orion Research, Japan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QUANTITY INSTALLED: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cium Senso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 Analog Card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077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MENT : Analyzer , Glucose,</w:t>
            </w:r>
          </w:p>
          <w:p>
            <w:pPr>
              <w:pStyle w:val="Normal"/>
              <w:rPr/>
            </w:pPr>
            <w:r>
              <w:rPr/>
              <w:tab/>
              <w:tab/>
              <w:t>MODEL: CL-720</w:t>
            </w:r>
          </w:p>
          <w:p>
            <w:pPr>
              <w:pStyle w:val="Normal"/>
              <w:rPr/>
            </w:pPr>
            <w:r>
              <w:rPr/>
              <w:tab/>
              <w:tab/>
              <w:t>COMPANY NAME: SHIMADZU</w:t>
            </w:r>
          </w:p>
          <w:p>
            <w:pPr>
              <w:pStyle w:val="Normal"/>
              <w:rPr/>
            </w:pPr>
            <w:r>
              <w:rPr/>
              <w:tab/>
              <w:tab/>
              <w:t>QUANTITY INSTALLED: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rror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-25367-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lter 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-5407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int (1) with pump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-56111-0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int (2) with pump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-56111-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or Disc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-5611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ller 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-5532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haft 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-553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uide 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-5642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istor MJE-700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-490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istor 2N3055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-4900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gital Power unit 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-5464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inter 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-5502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rmol head 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8-15005-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trol unit 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-542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PU Board 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-52618-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M Board 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-52610-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put Board 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-5260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utput Board 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-526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inter Driver Board 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-5655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ck up Board 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-5677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 Switch (No Lamp)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-76017-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 Switch (With Lamp)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-76-17-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og Switch IC, TL191 C-N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-7301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nter IC, MC 14433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5-22144-3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d for push botton switch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ngston lamp.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078</w:t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MENT : Analyzer, sodium / Potassium</w:t>
            </w:r>
          </w:p>
          <w:p>
            <w:pPr>
              <w:pStyle w:val="Normal"/>
              <w:rPr/>
            </w:pPr>
            <w:r>
              <w:rPr/>
              <w:tab/>
              <w:tab/>
              <w:t>MODEL:NAKCL/1</w:t>
            </w:r>
          </w:p>
          <w:p>
            <w:pPr>
              <w:pStyle w:val="Normal"/>
              <w:rPr/>
            </w:pPr>
            <w:r>
              <w:rPr/>
              <w:tab/>
              <w:tab/>
              <w:t>COMPANY NAME:TOA JAPAN</w:t>
            </w:r>
          </w:p>
          <w:p>
            <w:pPr>
              <w:pStyle w:val="Normal"/>
              <w:rPr/>
            </w:pPr>
            <w:r>
              <w:rPr/>
              <w:tab/>
              <w:tab/>
              <w:t>QUANTITY INSTALLED:1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mp motor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ube for pump (BI,BR-1-Waste) 3 Pcs/set 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set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rmistor 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de (CL-K-No)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333,K-333 Na-33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set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frence electrode 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C-33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low cell 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x25x2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p for Micro Piltter 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yon tube 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  sensor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rmostat 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og card forcl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551-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ctrode C Reference electrode 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079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MENT : Digital Diluter Pipetter</w:t>
            </w:r>
          </w:p>
          <w:p>
            <w:pPr>
              <w:pStyle w:val="Normal"/>
              <w:rPr/>
            </w:pPr>
            <w:r>
              <w:rPr/>
              <w:tab/>
              <w:tab/>
              <w:t>MODEL:DIP-1</w:t>
            </w:r>
          </w:p>
          <w:p>
            <w:pPr>
              <w:pStyle w:val="Normal"/>
              <w:rPr/>
            </w:pPr>
            <w:r>
              <w:rPr/>
              <w:tab/>
              <w:tab/>
              <w:t>COMPANY NAME:SHIMADZU</w:t>
            </w:r>
          </w:p>
          <w:p>
            <w:pPr>
              <w:pStyle w:val="Normal"/>
              <w:rPr/>
            </w:pPr>
            <w:r>
              <w:rPr/>
              <w:tab/>
              <w:tab/>
              <w:t>QUANTITY INSTALLED: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 pipetter 204-04061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ping motor PH266-32-200-8426-03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set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U-P.C board Assy lec A204-02088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eniod valve -02504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zzel assy CP/N204-02509)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set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ring-1ml (204-02405-04)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set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Micro syring (204-02405-02)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set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080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MENT : MICRO CENTRIFUGE</w:t>
            </w:r>
          </w:p>
          <w:p>
            <w:pPr>
              <w:pStyle w:val="Normal"/>
              <w:rPr/>
            </w:pPr>
            <w:r>
              <w:rPr>
                <w:b/>
              </w:rPr>
              <w:tab/>
              <w:tab/>
            </w:r>
            <w:r>
              <w:rPr/>
              <w:t>MODEL:MC-300</w:t>
            </w:r>
          </w:p>
          <w:p>
            <w:pPr>
              <w:pStyle w:val="Normal"/>
              <w:rPr/>
            </w:pPr>
            <w:r>
              <w:rPr/>
              <w:tab/>
              <w:tab/>
              <w:t>COMPANY NAME: HITACHI</w:t>
            </w:r>
          </w:p>
          <w:p>
            <w:pPr>
              <w:pStyle w:val="Normal"/>
              <w:rPr/>
            </w:pPr>
            <w:r>
              <w:rPr/>
              <w:tab/>
              <w:tab/>
              <w:t>QUANTITY INSTALLED: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mp</w:t>
            </w:r>
          </w:p>
        </w:tc>
        <w:tc>
          <w:tcPr>
            <w:tcW w:w="22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74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lenaid valve </w:t>
            </w:r>
          </w:p>
        </w:tc>
        <w:tc>
          <w:tcPr>
            <w:tcW w:w="221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725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orlock base Assy</w:t>
            </w:r>
          </w:p>
        </w:tc>
        <w:tc>
          <w:tcPr>
            <w:tcW w:w="221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9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lease </w:t>
            </w:r>
          </w:p>
        </w:tc>
        <w:tc>
          <w:tcPr>
            <w:tcW w:w="221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318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lenoid </w:t>
            </w:r>
          </w:p>
        </w:tc>
        <w:tc>
          <w:tcPr>
            <w:tcW w:w="221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41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necter </w:t>
            </w:r>
          </w:p>
        </w:tc>
        <w:tc>
          <w:tcPr>
            <w:tcW w:w="221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775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ommet </w:t>
            </w:r>
          </w:p>
        </w:tc>
        <w:tc>
          <w:tcPr>
            <w:tcW w:w="221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42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ter Assy </w:t>
            </w:r>
          </w:p>
        </w:tc>
        <w:tc>
          <w:tcPr>
            <w:tcW w:w="221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36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tribnter Assy</w:t>
            </w:r>
          </w:p>
        </w:tc>
        <w:tc>
          <w:tcPr>
            <w:tcW w:w="221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45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081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MENT: centerfuge</w:t>
            </w:r>
          </w:p>
          <w:p>
            <w:pPr>
              <w:pStyle w:val="Normal"/>
              <w:rPr/>
            </w:pPr>
            <w:r>
              <w:rPr/>
              <w:tab/>
              <w:tab/>
              <w:t>MODEL T5  &amp; T30</w:t>
            </w:r>
          </w:p>
          <w:p>
            <w:pPr>
              <w:pStyle w:val="Normal"/>
              <w:rPr/>
            </w:pPr>
            <w:r>
              <w:rPr/>
              <w:tab/>
              <w:tab/>
              <w:t>COMPANY NAME Intermed W.Germany</w:t>
            </w:r>
          </w:p>
          <w:p>
            <w:pPr>
              <w:pStyle w:val="Normal"/>
              <w:rPr/>
            </w:pPr>
            <w:r>
              <w:rPr/>
              <w:tab/>
              <w:tab/>
              <w:t>QUANTITY INSTALLED 150+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Electric motor rpm max 5500 (type1030 5/5) 220V   freq. 50HZ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 xml:space="preserve">Electrin motor 220V  80W    (type 1009 10) 5000 rpm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082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MENT : Centrifuge, microhaematocrit</w:t>
            </w:r>
          </w:p>
          <w:p>
            <w:pPr>
              <w:pStyle w:val="Normal"/>
              <w:rPr/>
            </w:pPr>
            <w:r>
              <w:rPr/>
              <w:tab/>
              <w:tab/>
              <w:t>MODEL:MC-201</w:t>
            </w:r>
          </w:p>
          <w:p>
            <w:pPr>
              <w:pStyle w:val="Normal"/>
              <w:rPr/>
            </w:pPr>
            <w:r>
              <w:rPr/>
              <w:tab/>
              <w:tab/>
              <w:t>COMPANY NAME:HITACHI</w:t>
            </w:r>
          </w:p>
          <w:p>
            <w:pPr>
              <w:pStyle w:val="Normal"/>
              <w:rPr/>
            </w:pPr>
            <w:r>
              <w:rPr/>
              <w:tab/>
              <w:tab/>
              <w:t>QUANTITY INSTALLED: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mer </w:t>
            </w:r>
          </w:p>
        </w:tc>
        <w:tc>
          <w:tcPr>
            <w:tcW w:w="22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8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eed meter </w:t>
            </w:r>
          </w:p>
        </w:tc>
        <w:tc>
          <w:tcPr>
            <w:tcW w:w="221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28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inted Circuit board </w:t>
            </w:r>
          </w:p>
        </w:tc>
        <w:tc>
          <w:tcPr>
            <w:tcW w:w="221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59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assembly</w:t>
            </w:r>
          </w:p>
        </w:tc>
        <w:tc>
          <w:tcPr>
            <w:tcW w:w="221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/N 34275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y #3</w:t>
            </w:r>
          </w:p>
        </w:tc>
        <w:tc>
          <w:tcPr>
            <w:tcW w:w="221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061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 pilot lamp.</w:t>
            </w:r>
          </w:p>
        </w:tc>
        <w:tc>
          <w:tcPr>
            <w:tcW w:w="221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281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r GRIP</w:t>
            </w:r>
          </w:p>
        </w:tc>
        <w:tc>
          <w:tcPr>
            <w:tcW w:w="221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82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B holder </w:t>
            </w:r>
          </w:p>
        </w:tc>
        <w:tc>
          <w:tcPr>
            <w:tcW w:w="221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81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G assembly </w:t>
            </w:r>
          </w:p>
        </w:tc>
        <w:tc>
          <w:tcPr>
            <w:tcW w:w="221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727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rlock Switch </w:t>
            </w:r>
          </w:p>
        </w:tc>
        <w:tc>
          <w:tcPr>
            <w:tcW w:w="221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727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ber Cushion</w:t>
            </w:r>
          </w:p>
        </w:tc>
        <w:tc>
          <w:tcPr>
            <w:tcW w:w="221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728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pillary tube </w:t>
            </w:r>
          </w:p>
        </w:tc>
        <w:tc>
          <w:tcPr>
            <w:tcW w:w="221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72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ver assembly </w:t>
            </w:r>
          </w:p>
        </w:tc>
        <w:tc>
          <w:tcPr>
            <w:tcW w:w="221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54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tty for sealing </w:t>
            </w:r>
          </w:p>
        </w:tc>
        <w:tc>
          <w:tcPr>
            <w:tcW w:w="221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727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leplate (Centrifuge)</w:t>
            </w:r>
          </w:p>
        </w:tc>
        <w:tc>
          <w:tcPr>
            <w:tcW w:w="221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82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</w:t>
            </w:r>
          </w:p>
        </w:tc>
        <w:tc>
          <w:tcPr>
            <w:tcW w:w="221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74342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ver assembly </w:t>
            </w:r>
          </w:p>
        </w:tc>
        <w:tc>
          <w:tcPr>
            <w:tcW w:w="221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0066A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</w:t>
            </w:r>
          </w:p>
        </w:tc>
        <w:tc>
          <w:tcPr>
            <w:tcW w:w="22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17815P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083</w:t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MENT: Micro Centrfuge</w:t>
            </w:r>
          </w:p>
          <w:p>
            <w:pPr>
              <w:pStyle w:val="Normal"/>
              <w:rPr/>
            </w:pPr>
            <w:r>
              <w:rPr/>
              <w:tab/>
              <w:tab/>
              <w:t>MODEL: Haematocrit</w:t>
            </w:r>
          </w:p>
          <w:p>
            <w:pPr>
              <w:pStyle w:val="Normal"/>
              <w:ind w:firstLine="1418"/>
              <w:rPr/>
            </w:pPr>
            <w:r>
              <w:rPr/>
              <w:t>COMPANY NAME: Hitachi, Japan</w:t>
            </w:r>
          </w:p>
          <w:p>
            <w:pPr>
              <w:pStyle w:val="Normal"/>
              <w:rPr/>
            </w:pPr>
            <w:r>
              <w:rPr/>
              <w:t>QUANTITY INSTALLED:5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 control Boar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atur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084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MENT:  CENTRIFUGE</w:t>
            </w:r>
          </w:p>
          <w:p>
            <w:pPr>
              <w:pStyle w:val="Normal"/>
              <w:rPr/>
            </w:pPr>
            <w:r>
              <w:rPr/>
              <w:tab/>
              <w:tab/>
              <w:t>MODEL:PCV</w:t>
            </w:r>
          </w:p>
          <w:p>
            <w:pPr>
              <w:pStyle w:val="Normal"/>
              <w:ind w:firstLine="1276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COMPANY NAME: HAWKSLEY‚SONS‚Ltd, UK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ab/>
              <w:t>QUANTITY INSTALLED: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Complet 11000 rPM 220 V AC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454/9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 Switch</w:t>
            </w:r>
          </w:p>
        </w:tc>
        <w:tc>
          <w:tcPr>
            <w:tcW w:w="226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r</w:t>
            </w:r>
          </w:p>
        </w:tc>
        <w:tc>
          <w:tcPr>
            <w:tcW w:w="226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 Brush</w:t>
            </w:r>
          </w:p>
        </w:tc>
        <w:tc>
          <w:tcPr>
            <w:tcW w:w="226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ature rotor</w:t>
            </w:r>
          </w:p>
        </w:tc>
        <w:tc>
          <w:tcPr>
            <w:tcW w:w="226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085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MENT : Centerifuge Cytosedimentation</w:t>
            </w:r>
          </w:p>
          <w:p>
            <w:pPr>
              <w:pStyle w:val="Normal"/>
              <w:rPr/>
            </w:pPr>
            <w:r>
              <w:rPr/>
              <w:tab/>
              <w:tab/>
              <w:t>MODEL:1250</w:t>
            </w:r>
          </w:p>
          <w:p>
            <w:pPr>
              <w:pStyle w:val="Normal"/>
              <w:rPr/>
            </w:pPr>
            <w:r>
              <w:rPr/>
              <w:tab/>
              <w:tab/>
              <w:t>COMPANY NAME: SAKURA</w:t>
            </w:r>
          </w:p>
          <w:p>
            <w:pPr>
              <w:pStyle w:val="Normal"/>
              <w:rPr/>
            </w:pPr>
            <w:r>
              <w:rPr/>
              <w:tab/>
              <w:tab/>
              <w:t>QUANTITY INSTALLED: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tor Fixing unit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086</w:t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MENT : Tissue staining machine Automatic</w:t>
            </w:r>
          </w:p>
          <w:p>
            <w:pPr>
              <w:pStyle w:val="Normal"/>
              <w:rPr/>
            </w:pPr>
            <w:r>
              <w:rPr/>
              <w:tab/>
              <w:tab/>
              <w:t>MODEL: D2-64</w:t>
            </w:r>
          </w:p>
          <w:p>
            <w:pPr>
              <w:pStyle w:val="Normal"/>
              <w:rPr/>
            </w:pPr>
            <w:r>
              <w:rPr/>
              <w:tab/>
              <w:tab/>
              <w:t>COMPANY NAME: SAKURA</w:t>
            </w:r>
          </w:p>
          <w:p>
            <w:pPr>
              <w:pStyle w:val="Normal"/>
              <w:rPr/>
            </w:pPr>
            <w:r>
              <w:rPr/>
              <w:tab/>
              <w:tab/>
              <w:t>QUANTITY INSTALLED: 1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cro Switch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087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MENT: Bloode cell counter</w:t>
            </w:r>
          </w:p>
          <w:p>
            <w:pPr>
              <w:pStyle w:val="Normal"/>
              <w:rPr/>
            </w:pPr>
            <w:r>
              <w:rPr>
                <w:b/>
              </w:rPr>
              <w:tab/>
              <w:tab/>
            </w:r>
            <w:r>
              <w:rPr/>
              <w:t>MODEL:PC-810</w:t>
            </w:r>
          </w:p>
          <w:p>
            <w:pPr>
              <w:pStyle w:val="Normal"/>
              <w:rPr/>
            </w:pPr>
            <w:r>
              <w:rPr/>
              <w:tab/>
              <w:tab/>
              <w:t>COMPANY NAME:SYMIX</w:t>
            </w:r>
          </w:p>
          <w:p>
            <w:pPr>
              <w:pStyle w:val="Normal"/>
              <w:rPr/>
            </w:pPr>
            <w:r>
              <w:rPr/>
              <w:tab/>
              <w:tab/>
              <w:t>QUANTITY INSTALLED: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elenoid valve (12V [813-0699-8]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inoid  valve 823-0959-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miston 813-0779-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088</w:t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MENT : Sterilizer , Steam</w:t>
            </w:r>
          </w:p>
          <w:p>
            <w:pPr>
              <w:pStyle w:val="Normal"/>
              <w:rPr/>
            </w:pPr>
            <w:r>
              <w:rPr/>
              <w:tab/>
              <w:tab/>
              <w:t>MODEL: TABLE TYPE  F1-27</w:t>
            </w:r>
          </w:p>
          <w:p>
            <w:pPr>
              <w:pStyle w:val="Normal"/>
              <w:rPr/>
            </w:pPr>
            <w:r>
              <w:rPr/>
              <w:tab/>
              <w:tab/>
              <w:t>COMPANY NAME: ODLAGE</w:t>
            </w:r>
          </w:p>
          <w:p>
            <w:pPr>
              <w:pStyle w:val="Normal"/>
              <w:rPr/>
            </w:pPr>
            <w:r>
              <w:rPr/>
              <w:tab/>
              <w:tab/>
              <w:t>QUANTITY INSTALLED:2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ter for water supply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mer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sure gauge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ide plate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am Ejecter valv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m for model SP-2-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enoid valve for Steam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enoid valve for Water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 valve T-12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 valve JTS-10K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ETER ELEMENT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02-05-00089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MENT:AUTOCLAVE</w:t>
            </w:r>
          </w:p>
          <w:p>
            <w:pPr>
              <w:pStyle w:val="Normal"/>
              <w:rPr/>
            </w:pPr>
            <w:r>
              <w:rPr/>
              <w:tab/>
              <w:tab/>
              <w:t>MODEL:YHE-960+YVE-46</w:t>
            </w:r>
          </w:p>
          <w:p>
            <w:pPr>
              <w:pStyle w:val="Normal"/>
              <w:ind w:firstLine="1418"/>
              <w:rPr/>
            </w:pPr>
            <w:r>
              <w:rPr/>
              <w:t>COMPANY NAME: Takizawa Medical, Japan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QUANTITY INSTALLED:50+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Heater 380 V 12KW for Horizontal Autoclave model YHE-96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25 set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Steam injector for Horizontal Autoclave model YHE-96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Heater 380 V 8KW for Vertical Autoclave Model YVE-4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090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MENT : Sterilizer, steam</w:t>
            </w:r>
          </w:p>
          <w:p>
            <w:pPr>
              <w:pStyle w:val="Normal"/>
              <w:rPr/>
            </w:pPr>
            <w:r>
              <w:rPr/>
              <w:tab/>
              <w:tab/>
              <w:t>MODEL: double door.(F1-30)</w:t>
            </w:r>
          </w:p>
          <w:p>
            <w:pPr>
              <w:pStyle w:val="Normal"/>
              <w:rPr/>
            </w:pPr>
            <w:r>
              <w:rPr/>
              <w:tab/>
              <w:tab/>
              <w:t>COMPANY NAME:SAKURA</w:t>
            </w:r>
          </w:p>
          <w:p>
            <w:pPr>
              <w:pStyle w:val="Normal"/>
              <w:rPr/>
            </w:pPr>
            <w:r>
              <w:rPr/>
              <w:tab/>
              <w:tab/>
              <w:t>QUANTITY INSTALLED: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ne shaft motor unit </w:t>
            </w:r>
          </w:p>
        </w:tc>
        <w:tc>
          <w:tcPr>
            <w:tcW w:w="22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PH-Moto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re for one shaft motor.</w:t>
            </w:r>
          </w:p>
        </w:tc>
        <w:tc>
          <w:tcPr>
            <w:tcW w:w="221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il-seal for vacuum pump.</w:t>
            </w:r>
          </w:p>
        </w:tc>
        <w:tc>
          <w:tcPr>
            <w:tcW w:w="221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-3548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il-seal for vacuum pump.</w:t>
            </w:r>
          </w:p>
        </w:tc>
        <w:tc>
          <w:tcPr>
            <w:tcW w:w="221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J-3552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ring for vacuum pump</w:t>
            </w:r>
          </w:p>
        </w:tc>
        <w:tc>
          <w:tcPr>
            <w:tcW w:w="221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6V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ring for vacuum pump</w:t>
            </w:r>
          </w:p>
        </w:tc>
        <w:tc>
          <w:tcPr>
            <w:tcW w:w="221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ring for vacuum pump</w:t>
            </w:r>
          </w:p>
        </w:tc>
        <w:tc>
          <w:tcPr>
            <w:tcW w:w="221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02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-Ring for vacuum pump</w:t>
            </w:r>
          </w:p>
        </w:tc>
        <w:tc>
          <w:tcPr>
            <w:tcW w:w="221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-2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-Ring for vacuum pump</w:t>
            </w:r>
          </w:p>
        </w:tc>
        <w:tc>
          <w:tcPr>
            <w:tcW w:w="221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G-5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her for vacuum Pump</w:t>
            </w:r>
          </w:p>
        </w:tc>
        <w:tc>
          <w:tcPr>
            <w:tcW w:w="221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W-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p wibt ½</w:t>
            </w:r>
          </w:p>
        </w:tc>
        <w:tc>
          <w:tcPr>
            <w:tcW w:w="221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r Leak valve 3/8</w:t>
            </w:r>
          </w:p>
        </w:tc>
        <w:tc>
          <w:tcPr>
            <w:tcW w:w="221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 valve ½</w:t>
            </w:r>
          </w:p>
        </w:tc>
        <w:tc>
          <w:tcPr>
            <w:tcW w:w="221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 valve ¼</w:t>
            </w:r>
          </w:p>
        </w:tc>
        <w:tc>
          <w:tcPr>
            <w:tcW w:w="221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 valve ¾</w:t>
            </w:r>
          </w:p>
        </w:tc>
        <w:tc>
          <w:tcPr>
            <w:tcW w:w="221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l valve 12</w:t>
            </w:r>
          </w:p>
        </w:tc>
        <w:tc>
          <w:tcPr>
            <w:tcW w:w="221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l valve 3/8</w:t>
            </w:r>
          </w:p>
        </w:tc>
        <w:tc>
          <w:tcPr>
            <w:tcW w:w="221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enoid valve (3 ways) 1/4</w:t>
            </w:r>
          </w:p>
        </w:tc>
        <w:tc>
          <w:tcPr>
            <w:tcW w:w="221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enoid valve for seal 1/4</w:t>
            </w:r>
          </w:p>
        </w:tc>
        <w:tc>
          <w:tcPr>
            <w:tcW w:w="221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am trap wibt 15A</w:t>
            </w:r>
          </w:p>
        </w:tc>
        <w:tc>
          <w:tcPr>
            <w:tcW w:w="221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way Air valve </w:t>
            </w:r>
          </w:p>
        </w:tc>
        <w:tc>
          <w:tcPr>
            <w:tcW w:w="221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cuum pum KT-100E </w:t>
            </w:r>
          </w:p>
        </w:tc>
        <w:tc>
          <w:tcPr>
            <w:tcW w:w="221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lter main </w:t>
            </w:r>
          </w:p>
        </w:tc>
        <w:tc>
          <w:tcPr>
            <w:tcW w:w="221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ormer (Tes 1/4)</w:t>
            </w:r>
          </w:p>
        </w:tc>
        <w:tc>
          <w:tcPr>
            <w:tcW w:w="221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rce steam valve (T-150 BD 3/4)</w:t>
            </w:r>
          </w:p>
        </w:tc>
        <w:tc>
          <w:tcPr>
            <w:tcW w:w="221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mo Resistance (HKP-15)</w:t>
            </w:r>
          </w:p>
        </w:tc>
        <w:tc>
          <w:tcPr>
            <w:tcW w:w="221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mo couple (C-1)</w:t>
            </w:r>
          </w:p>
        </w:tc>
        <w:tc>
          <w:tcPr>
            <w:tcW w:w="221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per for record </w:t>
            </w:r>
          </w:p>
        </w:tc>
        <w:tc>
          <w:tcPr>
            <w:tcW w:w="221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Way Air valve </w:t>
            </w:r>
          </w:p>
        </w:tc>
        <w:tc>
          <w:tcPr>
            <w:tcW w:w="221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062SE-80-2W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fty valve</w:t>
            </w:r>
          </w:p>
        </w:tc>
        <w:tc>
          <w:tcPr>
            <w:tcW w:w="221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2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sure reducing valve RD-IT23/4</w:t>
            </w:r>
          </w:p>
        </w:tc>
        <w:tc>
          <w:tcPr>
            <w:tcW w:w="221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091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ENT AUTOCLAVE</w:t>
            </w:r>
          </w:p>
          <w:p>
            <w:pPr>
              <w:pStyle w:val="Normal"/>
              <w:rPr/>
            </w:pPr>
            <w:r>
              <w:rPr/>
              <w:t>MODEL: VND V/3/48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</w:t>
            </w:r>
            <w:r>
              <w:rPr/>
              <w:t>220/380V,50HZ,9KW.14.5A</w:t>
            </w:r>
          </w:p>
          <w:p>
            <w:pPr>
              <w:pStyle w:val="Normal"/>
              <w:rPr/>
            </w:pPr>
            <w:r>
              <w:rPr/>
              <w:t>COMPANY NAME:ODELGA A-1160 WIEN KOPPSTR.103 AUSTRIA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QUNTITY INSTALLED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STON ASSEMBLY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4-9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6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TING ELEMENT</w:t>
            </w:r>
          </w:p>
        </w:tc>
        <w:tc>
          <w:tcPr>
            <w:tcW w:w="226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092</w:t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MENT:Horizontal Autoclaves     No: Box25 AND2</w:t>
            </w:r>
          </w:p>
          <w:p>
            <w:pPr>
              <w:pStyle w:val="Normal"/>
              <w:ind w:left="885" w:hanging="0"/>
              <w:rPr/>
            </w:pPr>
            <w:r>
              <w:rPr/>
              <w:t>MODEL: 2 horizontal Autoclaves K O/60 X95,380 V Made of Stainless steel Working pressure 2.5 bar 2x2 door-Central closure</w:t>
            </w:r>
          </w:p>
          <w:p>
            <w:pPr>
              <w:pStyle w:val="Normal"/>
              <w:ind w:left="885" w:hanging="0"/>
              <w:rPr/>
            </w:pPr>
            <w:r>
              <w:rPr/>
              <w:t>automatic control SV3 sterilization of solids</w:t>
            </w:r>
          </w:p>
          <w:p>
            <w:pPr>
              <w:pStyle w:val="Normal"/>
              <w:ind w:left="885" w:hanging="0"/>
              <w:rPr/>
            </w:pPr>
            <w:r>
              <w:rPr/>
              <w:t>vaccum pump 10604-Independ- ant automtic steam generater Q25 x 55</w:t>
            </w:r>
          </w:p>
          <w:p>
            <w:pPr>
              <w:pStyle w:val="Normal"/>
              <w:ind w:left="885" w:hanging="0"/>
              <w:rPr/>
            </w:pPr>
            <w:r>
              <w:rPr/>
              <w:t>made of st. Electric 16KW voltage: 380v VPRI+C 18KW Type Lx400 steel.</w:t>
            </w:r>
          </w:p>
          <w:p>
            <w:pPr>
              <w:pStyle w:val="Normal"/>
              <w:ind w:left="885" w:hanging="0"/>
              <w:rPr/>
            </w:pPr>
            <w:r>
              <w:rPr/>
              <w:t>COMPANY NAME:LEQUEUX</w:t>
            </w:r>
          </w:p>
          <w:p>
            <w:pPr>
              <w:pStyle w:val="Normal"/>
              <w:ind w:left="885" w:hanging="0"/>
              <w:rPr>
                <w:u w:val="single"/>
              </w:rPr>
            </w:pPr>
            <w:r>
              <w:rPr/>
              <w:t>QUANTITY INSTALLED:1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mp LRMA 10604 0.75kw 50</w:t>
            </w:r>
          </w:p>
        </w:tc>
        <w:tc>
          <w:tcPr>
            <w:tcW w:w="241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624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mp TKM 80  380</w:t>
            </w:r>
          </w:p>
        </w:tc>
        <w:tc>
          <w:tcPr>
            <w:tcW w:w="241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640 A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wl TAP MA LN 12/17</w:t>
            </w:r>
          </w:p>
        </w:tc>
        <w:tc>
          <w:tcPr>
            <w:tcW w:w="241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22 B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ometer 60G602-1 + 3B</w:t>
            </w:r>
          </w:p>
        </w:tc>
        <w:tc>
          <w:tcPr>
            <w:tcW w:w="241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8 A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ometer 60G602-0 + 6B</w:t>
            </w:r>
          </w:p>
        </w:tc>
        <w:tc>
          <w:tcPr>
            <w:tcW w:w="241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138 B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ainer AV 10 15 x 21 </w:t>
            </w:r>
          </w:p>
        </w:tc>
        <w:tc>
          <w:tcPr>
            <w:tcW w:w="241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99 A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ve 34600 125</w:t>
            </w:r>
          </w:p>
        </w:tc>
        <w:tc>
          <w:tcPr>
            <w:tcW w:w="241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90 A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ve 983 G1 4.2B 12/17</w:t>
            </w:r>
          </w:p>
        </w:tc>
        <w:tc>
          <w:tcPr>
            <w:tcW w:w="241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11 D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al Filter 23.8/74 3002</w:t>
            </w:r>
          </w:p>
        </w:tc>
        <w:tc>
          <w:tcPr>
            <w:tcW w:w="241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1733 A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ter strainer BR 1125 15</w:t>
            </w:r>
          </w:p>
        </w:tc>
        <w:tc>
          <w:tcPr>
            <w:tcW w:w="241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718 B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nifting valve 1821 15/21</w:t>
            </w:r>
          </w:p>
        </w:tc>
        <w:tc>
          <w:tcPr>
            <w:tcW w:w="241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95 A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mo cont 25+ 150 100</w:t>
            </w:r>
          </w:p>
        </w:tc>
        <w:tc>
          <w:tcPr>
            <w:tcW w:w="241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1823 A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mo Stat RU 7180+300</w:t>
            </w:r>
          </w:p>
        </w:tc>
        <w:tc>
          <w:tcPr>
            <w:tcW w:w="241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6 A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mostat SP 6K </w:t>
            </w:r>
          </w:p>
        </w:tc>
        <w:tc>
          <w:tcPr>
            <w:tcW w:w="241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209 C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mostat SP 16K ss capot.</w:t>
            </w:r>
          </w:p>
        </w:tc>
        <w:tc>
          <w:tcPr>
            <w:tcW w:w="241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29 B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ist C6CU 16K 3 X 380 Complete.</w:t>
            </w:r>
          </w:p>
        </w:tc>
        <w:tc>
          <w:tcPr>
            <w:tcW w:w="241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42 A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ct Valve </w:t>
            </w:r>
          </w:p>
        </w:tc>
        <w:tc>
          <w:tcPr>
            <w:tcW w:w="241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785 A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 Valve 13800 169 24V</w:t>
            </w:r>
          </w:p>
        </w:tc>
        <w:tc>
          <w:tcPr>
            <w:tcW w:w="241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01 A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 Valve 14000 003 24V</w:t>
            </w:r>
          </w:p>
        </w:tc>
        <w:tc>
          <w:tcPr>
            <w:tcW w:w="241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902 A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rd. K-1+50/150 8H 24V</w:t>
            </w:r>
          </w:p>
        </w:tc>
        <w:tc>
          <w:tcPr>
            <w:tcW w:w="241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55 A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ormer 100 VA 42 751</w:t>
            </w:r>
          </w:p>
        </w:tc>
        <w:tc>
          <w:tcPr>
            <w:tcW w:w="241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28 B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use Holder 21 471 </w:t>
            </w:r>
          </w:p>
        </w:tc>
        <w:tc>
          <w:tcPr>
            <w:tcW w:w="241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90 A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tridge fuse 10 A 10 X 38 GF</w:t>
            </w:r>
          </w:p>
        </w:tc>
        <w:tc>
          <w:tcPr>
            <w:tcW w:w="241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tridge Fuse 4  A 10 X 38 AM</w:t>
            </w:r>
          </w:p>
        </w:tc>
        <w:tc>
          <w:tcPr>
            <w:tcW w:w="241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rtridge Fuse 6A </w:t>
            </w:r>
          </w:p>
        </w:tc>
        <w:tc>
          <w:tcPr>
            <w:tcW w:w="241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tridge Fuse 2A 10 x 38 AM</w:t>
            </w:r>
          </w:p>
        </w:tc>
        <w:tc>
          <w:tcPr>
            <w:tcW w:w="241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ruptor 83.100.01 W 3</w:t>
            </w:r>
          </w:p>
        </w:tc>
        <w:tc>
          <w:tcPr>
            <w:tcW w:w="241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55 A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tcher 400- 1005- 024 -GFS-60</w:t>
            </w:r>
          </w:p>
        </w:tc>
        <w:tc>
          <w:tcPr>
            <w:tcW w:w="241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12 A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sh botten 4000 101 024 GFS 60</w:t>
            </w:r>
          </w:p>
        </w:tc>
        <w:tc>
          <w:tcPr>
            <w:tcW w:w="241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13 A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l Light 4000 970 B</w:t>
            </w:r>
          </w:p>
        </w:tc>
        <w:tc>
          <w:tcPr>
            <w:tcW w:w="241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14 A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x contact ZB2 BE 101</w:t>
            </w:r>
          </w:p>
        </w:tc>
        <w:tc>
          <w:tcPr>
            <w:tcW w:w="241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9 A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x contact ZB2 BE 102</w:t>
            </w:r>
          </w:p>
        </w:tc>
        <w:tc>
          <w:tcPr>
            <w:tcW w:w="241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9 A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gra KKB 5020B12524 Complete </w:t>
            </w:r>
          </w:p>
        </w:tc>
        <w:tc>
          <w:tcPr>
            <w:tcW w:w="241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10 B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 TETE ZB2 BD2</w:t>
            </w:r>
          </w:p>
        </w:tc>
        <w:tc>
          <w:tcPr>
            <w:tcW w:w="241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7 A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r KOF 1 E1 3/30 24</w:t>
            </w:r>
          </w:p>
        </w:tc>
        <w:tc>
          <w:tcPr>
            <w:tcW w:w="241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04 A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y DMR 24V CA007 40912</w:t>
            </w:r>
          </w:p>
        </w:tc>
        <w:tc>
          <w:tcPr>
            <w:tcW w:w="241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494 A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y CA2 FN 131 24V</w:t>
            </w:r>
          </w:p>
        </w:tc>
        <w:tc>
          <w:tcPr>
            <w:tcW w:w="241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0  C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or LCI D 253 B 24</w:t>
            </w:r>
          </w:p>
        </w:tc>
        <w:tc>
          <w:tcPr>
            <w:tcW w:w="241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04 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or LCI D 093 B 24</w:t>
            </w:r>
          </w:p>
        </w:tc>
        <w:tc>
          <w:tcPr>
            <w:tcW w:w="241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04 A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m LRI DO9 307 I 6-2.5</w:t>
            </w:r>
          </w:p>
        </w:tc>
        <w:tc>
          <w:tcPr>
            <w:tcW w:w="241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0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m LRI DO9 306 I,1.6</w:t>
            </w:r>
          </w:p>
        </w:tc>
        <w:tc>
          <w:tcPr>
            <w:tcW w:w="241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m LRI DO9 308 2.5-4</w:t>
            </w:r>
          </w:p>
        </w:tc>
        <w:tc>
          <w:tcPr>
            <w:tcW w:w="241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imer KOG IIIA 180 24V</w:t>
            </w:r>
          </w:p>
        </w:tc>
        <w:tc>
          <w:tcPr>
            <w:tcW w:w="241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5 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imer KOG 2IIA 1 3 H 24V</w:t>
            </w:r>
          </w:p>
        </w:tc>
        <w:tc>
          <w:tcPr>
            <w:tcW w:w="241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8 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 Timer KOG IIIA330S. 24V</w:t>
            </w:r>
          </w:p>
        </w:tc>
        <w:tc>
          <w:tcPr>
            <w:tcW w:w="241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5 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ignal Light 4000-2-024-GFS 60</w:t>
            </w:r>
          </w:p>
        </w:tc>
        <w:tc>
          <w:tcPr>
            <w:tcW w:w="241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 Door Gasket </w:t>
            </w:r>
          </w:p>
        </w:tc>
        <w:tc>
          <w:tcPr>
            <w:tcW w:w="241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14 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A Blow Valve 1821 15/21</w:t>
            </w:r>
          </w:p>
        </w:tc>
        <w:tc>
          <w:tcPr>
            <w:tcW w:w="241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9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Model :- AP6B EAP 380V</w:t>
            </w:r>
          </w:p>
        </w:tc>
        <w:tc>
          <w:tcPr>
            <w:tcW w:w="241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or LC1D09324</w:t>
            </w:r>
          </w:p>
        </w:tc>
        <w:tc>
          <w:tcPr>
            <w:tcW w:w="241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04 A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 cutter device T20 EA</w:t>
            </w:r>
          </w:p>
        </w:tc>
        <w:tc>
          <w:tcPr>
            <w:tcW w:w="241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09 A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 20A  LCID253</w:t>
            </w:r>
          </w:p>
        </w:tc>
        <w:tc>
          <w:tcPr>
            <w:tcW w:w="241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-OFF switch button 31261</w:t>
            </w:r>
          </w:p>
        </w:tc>
        <w:tc>
          <w:tcPr>
            <w:tcW w:w="241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  A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y CA2FN131 24V</w:t>
            </w:r>
          </w:p>
        </w:tc>
        <w:tc>
          <w:tcPr>
            <w:tcW w:w="241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90 C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tin element A162</w:t>
            </w:r>
          </w:p>
        </w:tc>
        <w:tc>
          <w:tcPr>
            <w:tcW w:w="241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p olten 24V</w:t>
            </w:r>
          </w:p>
        </w:tc>
        <w:tc>
          <w:tcPr>
            <w:tcW w:w="241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31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mometer IFC80 50+350</w:t>
            </w:r>
          </w:p>
        </w:tc>
        <w:tc>
          <w:tcPr>
            <w:tcW w:w="2410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827 B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093</w:t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MENT: Ultrasound unit Doppler</w:t>
            </w:r>
          </w:p>
          <w:p>
            <w:pPr>
              <w:pStyle w:val="Normal"/>
              <w:rPr/>
            </w:pPr>
            <w:r>
              <w:rPr/>
              <w:tab/>
              <w:tab/>
              <w:t>MODEL: IM1000</w:t>
            </w:r>
          </w:p>
          <w:p>
            <w:pPr>
              <w:pStyle w:val="Normal"/>
              <w:rPr/>
            </w:pPr>
            <w:r>
              <w:rPr/>
              <w:tab/>
              <w:tab/>
              <w:t>COMPANY NAME: Ausonics company, Australia(Group of Nuclars)</w:t>
            </w:r>
          </w:p>
          <w:p>
            <w:pPr>
              <w:pStyle w:val="Normal"/>
              <w:rPr/>
            </w:pPr>
            <w:r>
              <w:rPr/>
              <w:tab/>
              <w:tab/>
              <w:t xml:space="preserve">QUANTITY INSTALLED:1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c 3.5 mHz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7-4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A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e 5 mHz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A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GC Board 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-72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094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MENT : HB meter</w:t>
            </w:r>
          </w:p>
          <w:p>
            <w:pPr>
              <w:pStyle w:val="Normal"/>
              <w:rPr/>
            </w:pPr>
            <w:r>
              <w:rPr/>
              <w:tab/>
              <w:tab/>
              <w:t>MODEL: HB-N</w:t>
            </w:r>
          </w:p>
          <w:p>
            <w:pPr>
              <w:pStyle w:val="Normal"/>
              <w:ind w:firstLine="1418"/>
              <w:rPr/>
            </w:pPr>
            <w:r>
              <w:rPr/>
              <w:t>COMPANY NAME:C-ITOH, Japan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QUANTITY INSTALLED: 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 Cel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A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PC Board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A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orme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A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ary Resistanc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A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uit Plate 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095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MENT : HB meter</w:t>
            </w:r>
          </w:p>
          <w:p>
            <w:pPr>
              <w:pStyle w:val="Normal"/>
              <w:rPr/>
            </w:pPr>
            <w:r>
              <w:rPr/>
              <w:tab/>
              <w:tab/>
              <w:t>MODEL: HB214</w:t>
            </w:r>
          </w:p>
          <w:p>
            <w:pPr>
              <w:pStyle w:val="Normal"/>
              <w:ind w:firstLine="1418"/>
              <w:rPr/>
            </w:pPr>
            <w:r>
              <w:rPr/>
              <w:t>COMPANY NAME:C-ERMA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QUANTITY INSTALLED: 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LILOSE STANDAR SOLU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096</w:t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MENT : Billrubin – meter</w:t>
            </w:r>
          </w:p>
          <w:p>
            <w:pPr>
              <w:pStyle w:val="Normal"/>
              <w:rPr/>
            </w:pPr>
            <w:r>
              <w:rPr/>
              <w:tab/>
              <w:tab/>
              <w:t>MODEL:CAPLIAX 111</w:t>
            </w:r>
          </w:p>
          <w:p>
            <w:pPr>
              <w:pStyle w:val="Normal"/>
              <w:ind w:firstLine="1418"/>
              <w:rPr/>
            </w:pPr>
            <w:r>
              <w:rPr/>
              <w:t>COMPANY NAME: SAKURA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QUANTITY INSTALLED:1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ER 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097</w:t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MENT : Billrubin – meter</w:t>
            </w:r>
          </w:p>
          <w:p>
            <w:pPr>
              <w:pStyle w:val="Normal"/>
              <w:rPr/>
            </w:pPr>
            <w:r>
              <w:rPr/>
              <w:tab/>
              <w:tab/>
              <w:t>MODEL: Micro Billmeter</w:t>
            </w:r>
          </w:p>
          <w:p>
            <w:pPr>
              <w:pStyle w:val="Normal"/>
              <w:ind w:firstLine="1418"/>
              <w:rPr/>
            </w:pPr>
            <w:r>
              <w:rPr/>
              <w:t>COMPANY NAME: ERMA INC, Japan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QUANTITY INSTALLED:12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 PC Board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B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PC Board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B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ple Holder Assy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B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098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MENT: PH Meter,</w:t>
            </w:r>
          </w:p>
          <w:p>
            <w:pPr>
              <w:pStyle w:val="Normal"/>
              <w:rPr/>
            </w:pPr>
            <w:r>
              <w:rPr/>
              <w:tab/>
              <w:tab/>
              <w:t>MODEL: HGC-10</w:t>
            </w:r>
          </w:p>
          <w:p>
            <w:pPr>
              <w:pStyle w:val="Normal"/>
              <w:ind w:firstLine="1418"/>
              <w:rPr/>
            </w:pPr>
            <w:r>
              <w:rPr/>
              <w:t>COMPANY NAME: DKK, Japan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QUANTITY INSTALLED:13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 electrode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2GC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LTER 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099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MENT : Flame photometer</w:t>
            </w:r>
          </w:p>
          <w:p>
            <w:pPr>
              <w:pStyle w:val="Normal"/>
              <w:rPr/>
            </w:pPr>
            <w:r>
              <w:rPr/>
              <w:tab/>
              <w:tab/>
              <w:t>MODEL:PF</w:t>
            </w:r>
          </w:p>
          <w:p>
            <w:pPr>
              <w:pStyle w:val="Normal"/>
              <w:ind w:firstLine="1418"/>
              <w:rPr/>
            </w:pPr>
            <w:r>
              <w:rPr/>
              <w:t>COMPANY NAME: Jenway Ltd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QUANTITY INSTALLED:75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bulizer (complete)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A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ssor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100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MENT : SPECTROPHOTO METER</w:t>
            </w:r>
          </w:p>
          <w:p>
            <w:pPr>
              <w:pStyle w:val="Normal"/>
              <w:rPr/>
            </w:pPr>
            <w:r>
              <w:rPr/>
              <w:tab/>
              <w:tab/>
              <w:t>MODEL: Specol 10</w:t>
            </w:r>
          </w:p>
          <w:p>
            <w:pPr>
              <w:pStyle w:val="Normal"/>
              <w:ind w:firstLine="1418"/>
              <w:rPr/>
            </w:pPr>
            <w:r>
              <w:rPr/>
              <w:t>COMPANY NAME : Carl Zeiss, Germany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QUANTITY INSTALLED: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ing ins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8-56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A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ue Photo Cell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-891/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A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Photo Cell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-892/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A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entiometer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-208/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A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B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A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VATT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101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MENT:Anaesthesia</w:t>
            </w:r>
          </w:p>
          <w:p>
            <w:pPr>
              <w:pStyle w:val="Normal"/>
              <w:rPr/>
            </w:pPr>
            <w:r>
              <w:rPr/>
              <w:tab/>
              <w:tab/>
              <w:t>MODEL: BN-75</w:t>
            </w:r>
          </w:p>
          <w:p>
            <w:pPr>
              <w:pStyle w:val="Normal"/>
              <w:ind w:firstLine="1418"/>
              <w:rPr/>
            </w:pPr>
            <w:r>
              <w:rPr/>
              <w:t>COMPANY NAME: Carba, Switzerland</w:t>
            </w:r>
          </w:p>
          <w:p>
            <w:pPr>
              <w:pStyle w:val="Normal"/>
              <w:rPr/>
            </w:pPr>
            <w:r>
              <w:rPr/>
              <w:t>QUANTITY INSTALLED: 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porizer (Flothen) Flotic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lve spindle complete for oxygene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ve spindle complete for nitrogen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xygene gauge N-59000-0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rous oxide gauge N-5900-00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2Z3.17361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2OZ.1734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8000-069A O-ring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416829 con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2block Z9.1609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ket Z4-1144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18000-040A O-ring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4-16221 cap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2OSafety Z9.16118 interlock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peline block Z9.15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e flow meter for oxygene + nitrogen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-Off knob complete for oxygene + nitrogen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4.14779 sealing ring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4 859000-008 manometer D50 1/8" V 0-100 ba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4 59000-011 manometer D50 1/8" V 315 ba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eous flow vaporizer for flouothane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02-05-00102</w:t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MENT:Endoscope</w:t>
            </w:r>
          </w:p>
          <w:p>
            <w:pPr>
              <w:pStyle w:val="Normal"/>
              <w:rPr/>
            </w:pPr>
            <w:r>
              <w:rPr/>
              <w:tab/>
              <w:tab/>
              <w:t>MODEL: GIF-XQ10 , XQ20</w:t>
            </w:r>
          </w:p>
          <w:p>
            <w:pPr>
              <w:pStyle w:val="Normal"/>
              <w:rPr/>
            </w:pPr>
            <w:r>
              <w:rPr/>
              <w:tab/>
              <w:tab/>
              <w:t>COMPANY NAME: Olumpus, Japan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ab/>
              <w:tab/>
              <w:t>QUANTITY INSTALLED: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Biopsy Valve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GM8204 3.2 lux channel</w:t>
            </w:r>
          </w:p>
        </w:tc>
        <w:tc>
          <w:tcPr>
            <w:tcW w:w="2268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GM8203 2.0 lux channel</w:t>
            </w:r>
          </w:p>
        </w:tc>
        <w:tc>
          <w:tcPr>
            <w:tcW w:w="2268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 xml:space="preserve">GM1466 check valve </w:t>
            </w:r>
          </w:p>
        </w:tc>
        <w:tc>
          <w:tcPr>
            <w:tcW w:w="2268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GM9099 O ring</w:t>
            </w:r>
          </w:p>
        </w:tc>
        <w:tc>
          <w:tcPr>
            <w:tcW w:w="2268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GP0516 O rign</w:t>
            </w:r>
          </w:p>
        </w:tc>
        <w:tc>
          <w:tcPr>
            <w:tcW w:w="2268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S.Nut</w:t>
            </w:r>
          </w:p>
        </w:tc>
        <w:tc>
          <w:tcPr>
            <w:tcW w:w="2268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AW.Nut</w:t>
            </w:r>
          </w:p>
        </w:tc>
        <w:tc>
          <w:tcPr>
            <w:tcW w:w="2268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Knob ornament</w:t>
            </w:r>
          </w:p>
        </w:tc>
        <w:tc>
          <w:tcPr>
            <w:tcW w:w="2268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Air valve</w:t>
            </w:r>
          </w:p>
        </w:tc>
        <w:tc>
          <w:tcPr>
            <w:tcW w:w="2268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Suction valve</w:t>
            </w:r>
          </w:p>
        </w:tc>
        <w:tc>
          <w:tcPr>
            <w:tcW w:w="2268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O.Ring for water inlet</w:t>
            </w:r>
          </w:p>
        </w:tc>
        <w:tc>
          <w:tcPr>
            <w:tcW w:w="2268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F.Mask</w:t>
            </w:r>
          </w:p>
        </w:tc>
        <w:tc>
          <w:tcPr>
            <w:tcW w:w="2268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rPr/>
            </w:pPr>
            <w:r>
              <w:rPr/>
              <w:t>02-05-00103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MENT:Endoscope</w:t>
            </w:r>
          </w:p>
          <w:p>
            <w:pPr>
              <w:pStyle w:val="Normal"/>
              <w:rPr/>
            </w:pPr>
            <w:r>
              <w:rPr/>
              <w:tab/>
              <w:tab/>
              <w:t>MODEL: GIF - P10 &amp; P20</w:t>
            </w:r>
          </w:p>
          <w:p>
            <w:pPr>
              <w:pStyle w:val="Normal"/>
              <w:rPr/>
            </w:pPr>
            <w:r>
              <w:rPr/>
              <w:tab/>
              <w:tab/>
              <w:t>COMPANY NAME: Olympus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ab/>
              <w:tab/>
              <w:t>QUANTITY INSTALLED: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rPr/>
            </w:pPr>
            <w:r>
              <w:rPr/>
              <w:t>ZB72090A NS-Unit for GIF-P10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rPr/>
            </w:pPr>
            <w:r>
              <w:rPr/>
              <w:t>ZB5768.L.G connecting tube.</w:t>
            </w:r>
          </w:p>
        </w:tc>
        <w:tc>
          <w:tcPr>
            <w:tcW w:w="2268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rPr/>
            </w:pPr>
            <w:r>
              <w:rPr/>
              <w:t>GS0181 G-Channel</w:t>
            </w:r>
          </w:p>
        </w:tc>
        <w:tc>
          <w:tcPr>
            <w:tcW w:w="2268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rPr/>
            </w:pPr>
            <w:r>
              <w:rPr/>
              <w:t>GM8156 2.4 1ux channel</w:t>
            </w:r>
          </w:p>
        </w:tc>
        <w:tc>
          <w:tcPr>
            <w:tcW w:w="2268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rPr/>
            </w:pPr>
            <w:r>
              <w:rPr/>
              <w:t>GM8203 2.0 1ux channel</w:t>
            </w:r>
          </w:p>
        </w:tc>
        <w:tc>
          <w:tcPr>
            <w:tcW w:w="2268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rPr/>
            </w:pPr>
            <w:r>
              <w:rPr/>
              <w:t>GM9040 O ring</w:t>
            </w:r>
          </w:p>
        </w:tc>
        <w:tc>
          <w:tcPr>
            <w:tcW w:w="2268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rPr/>
            </w:pPr>
            <w:r>
              <w:rPr/>
              <w:t>GS9017 O ring</w:t>
            </w:r>
          </w:p>
        </w:tc>
        <w:tc>
          <w:tcPr>
            <w:tcW w:w="2268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rPr/>
            </w:pPr>
            <w:r>
              <w:rPr/>
              <w:t>GS9016 O ring</w:t>
            </w:r>
          </w:p>
        </w:tc>
        <w:tc>
          <w:tcPr>
            <w:tcW w:w="2268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rPr/>
            </w:pPr>
            <w:r>
              <w:rPr/>
              <w:t>GS0557 F-mask</w:t>
            </w:r>
          </w:p>
        </w:tc>
        <w:tc>
          <w:tcPr>
            <w:tcW w:w="2268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rPr/>
            </w:pPr>
            <w:r>
              <w:rPr/>
              <w:t>GS9001 O ring</w:t>
            </w:r>
          </w:p>
        </w:tc>
        <w:tc>
          <w:tcPr>
            <w:tcW w:w="2268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rPr/>
            </w:pPr>
            <w:r>
              <w:rPr/>
              <w:t>GS9005 O ring</w:t>
            </w:r>
          </w:p>
        </w:tc>
        <w:tc>
          <w:tcPr>
            <w:tcW w:w="2268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rPr/>
            </w:pPr>
            <w:r>
              <w:rPr/>
              <w:t>ZB5890 cover glass unit</w:t>
            </w:r>
          </w:p>
        </w:tc>
        <w:tc>
          <w:tcPr>
            <w:tcW w:w="2268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rPr/>
            </w:pPr>
            <w:r>
              <w:rPr/>
              <w:t>ZB 5778 eyepiece unit</w:t>
            </w:r>
          </w:p>
        </w:tc>
        <w:tc>
          <w:tcPr>
            <w:tcW w:w="2268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rPr/>
            </w:pPr>
            <w:r>
              <w:rPr/>
              <w:t xml:space="preserve">GS9006 O ring </w:t>
            </w:r>
          </w:p>
        </w:tc>
        <w:tc>
          <w:tcPr>
            <w:tcW w:w="2268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rPr/>
            </w:pPr>
            <w:r>
              <w:rPr/>
              <w:t>GS9007 O ring</w:t>
            </w:r>
          </w:p>
        </w:tc>
        <w:tc>
          <w:tcPr>
            <w:tcW w:w="2268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rPr/>
            </w:pPr>
            <w:r>
              <w:rPr/>
              <w:t>GS9009 O ring</w:t>
            </w:r>
          </w:p>
        </w:tc>
        <w:tc>
          <w:tcPr>
            <w:tcW w:w="2268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rPr/>
            </w:pPr>
            <w:r>
              <w:rPr/>
              <w:t>GS9008 O ring</w:t>
            </w:r>
          </w:p>
        </w:tc>
        <w:tc>
          <w:tcPr>
            <w:tcW w:w="2268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rPr/>
            </w:pPr>
            <w:r>
              <w:rPr/>
              <w:t>GS9011 O ring</w:t>
            </w:r>
          </w:p>
        </w:tc>
        <w:tc>
          <w:tcPr>
            <w:tcW w:w="2268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rPr/>
            </w:pPr>
            <w:r>
              <w:rPr/>
              <w:t>GS9002 O ring</w:t>
            </w:r>
          </w:p>
        </w:tc>
        <w:tc>
          <w:tcPr>
            <w:tcW w:w="2268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rPr/>
            </w:pPr>
            <w:r>
              <w:rPr/>
              <w:t>GS0555 Wire stopper</w:t>
            </w:r>
          </w:p>
        </w:tc>
        <w:tc>
          <w:tcPr>
            <w:tcW w:w="2268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rPr/>
            </w:pPr>
            <w:r>
              <w:rPr/>
              <w:t>ZB 60006 IG mont unit</w:t>
            </w:r>
          </w:p>
        </w:tc>
        <w:tc>
          <w:tcPr>
            <w:tcW w:w="2268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rPr/>
            </w:pPr>
            <w:r>
              <w:rPr/>
              <w:t>GS 50054 2.7 IG mount</w:t>
            </w:r>
          </w:p>
        </w:tc>
        <w:tc>
          <w:tcPr>
            <w:tcW w:w="2268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rPr/>
            </w:pPr>
            <w:r>
              <w:rPr/>
              <w:t>GM 8212 lead wire – Green</w:t>
            </w:r>
          </w:p>
        </w:tc>
        <w:tc>
          <w:tcPr>
            <w:tcW w:w="2268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rPr/>
            </w:pPr>
            <w:r>
              <w:rPr/>
              <w:t>GM 8213 lead wire – Orang</w:t>
            </w:r>
          </w:p>
        </w:tc>
        <w:tc>
          <w:tcPr>
            <w:tcW w:w="2268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rPr/>
            </w:pPr>
            <w:r>
              <w:rPr/>
              <w:t>GM 8278 lead wire – Blue</w:t>
            </w:r>
          </w:p>
        </w:tc>
        <w:tc>
          <w:tcPr>
            <w:tcW w:w="2268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rPr/>
            </w:pPr>
            <w:r>
              <w:rPr/>
              <w:t>GM 8279 lead wirw – white</w:t>
            </w:r>
          </w:p>
        </w:tc>
        <w:tc>
          <w:tcPr>
            <w:tcW w:w="2268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rPr/>
            </w:pPr>
            <w:r>
              <w:rPr/>
              <w:t>A-Rubber</w:t>
            </w:r>
          </w:p>
        </w:tc>
        <w:tc>
          <w:tcPr>
            <w:tcW w:w="226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rPr/>
            </w:pPr>
            <w:r>
              <w:rPr/>
              <w:t>02-05-00104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MENT:Endoscope</w:t>
            </w:r>
          </w:p>
          <w:p>
            <w:pPr>
              <w:pStyle w:val="Normal"/>
              <w:rPr/>
            </w:pPr>
            <w:r>
              <w:rPr/>
              <w:tab/>
              <w:tab/>
              <w:t>MODEL: GIF-P3</w:t>
            </w:r>
          </w:p>
          <w:p>
            <w:pPr>
              <w:pStyle w:val="Normal"/>
              <w:rPr/>
            </w:pPr>
            <w:r>
              <w:rPr/>
              <w:tab/>
              <w:tab/>
              <w:t>COMPANY NAME:Olumpus, Japan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ab/>
              <w:tab/>
              <w:t>QUANTITY INSTALLED: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rPr/>
            </w:pPr>
            <w:r>
              <w:rPr/>
              <w:t>NS-Unit for GIF-P3     ZB54720A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rPr/>
            </w:pPr>
            <w:r>
              <w:rPr/>
              <w:t>ZB168500 L.G connecting tube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rPr/>
            </w:pPr>
            <w:r>
              <w:rPr/>
              <w:t>GM146600 check valv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rPr/>
            </w:pPr>
            <w:r>
              <w:rPr/>
              <w:t>GM278200 valv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rPr/>
            </w:pPr>
            <w:r>
              <w:rPr/>
              <w:t xml:space="preserve">CP0516 O ring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rPr/>
            </w:pPr>
            <w:r>
              <w:rPr/>
              <w:t>GP4343 F-Mask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rPr/>
            </w:pPr>
            <w:r>
              <w:rPr/>
              <w:t>GM9099 O ring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rPr/>
            </w:pPr>
            <w:r>
              <w:rPr/>
              <w:t>GP884900   Connecting Bas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rPr/>
            </w:pPr>
            <w:r>
              <w:rPr/>
              <w:t>GM442200   Plat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rPr/>
            </w:pPr>
            <w:r>
              <w:rPr/>
              <w:t>GQ003600   Stoppers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rPr/>
            </w:pPr>
            <w:r>
              <w:rPr/>
              <w:t>GP250700   2.6 screw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rPr/>
            </w:pPr>
            <w:r>
              <w:rPr/>
              <w:t>GP07600    Stoppers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rPr/>
            </w:pPr>
            <w:r>
              <w:rPr/>
              <w:t>GP307600   W.moth piec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rPr/>
            </w:pPr>
            <w:r>
              <w:rPr/>
              <w:t>GM8204     3.2 Lux channel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rPr/>
            </w:pPr>
            <w:r>
              <w:rPr/>
              <w:t>GP4064     Resisto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rPr/>
            </w:pPr>
            <w:r>
              <w:rPr/>
              <w:t>GP3078     S.mouth piec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rPr/>
            </w:pPr>
            <w:r>
              <w:rPr/>
              <w:t>GM8203     2.0 lux channel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rPr/>
            </w:pPr>
            <w:r>
              <w:rPr/>
              <w:t>GP4346     L-Ring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rPr/>
            </w:pPr>
            <w:r>
              <w:rPr/>
              <w:t>GP4344     F-mask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rPr/>
            </w:pPr>
            <w:r>
              <w:rPr/>
              <w:t>GP0594     Contact pin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rPr/>
            </w:pPr>
            <w:r>
              <w:rPr/>
              <w:t>WE107034   Screw PSK 1.4*3.5 SB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rPr/>
            </w:pPr>
            <w:r>
              <w:rPr/>
              <w:t>WE115179   Screw PUK 1.7*2.5 SA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02-05-00105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QUIPMENT:Lung Ventilation Equipment, Manley Ventilator </w:t>
            </w:r>
          </w:p>
          <w:p>
            <w:pPr>
              <w:pStyle w:val="Normal"/>
              <w:rPr/>
            </w:pPr>
            <w:r>
              <w:rPr/>
              <w:tab/>
              <w:tab/>
              <w:t>MODEL: MN2</w:t>
            </w:r>
          </w:p>
          <w:p>
            <w:pPr>
              <w:pStyle w:val="Normal"/>
              <w:rPr/>
            </w:pPr>
            <w:r>
              <w:rPr/>
              <w:tab/>
              <w:tab/>
              <w:t>COMPANY NAME:Blease Medical Equipment Ltd., UK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ab/>
              <w:tab/>
              <w:t>QUANTITY INSTALLED: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630114 V1 Val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M3200  V2 Valv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63.02128 V3 Valv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ST 2105 B2 Bellows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ST 2105/1 B1 Bellows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ST 2105/4 Neg. Bellows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V3 Valve diaphragm 2500 1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02-05-00106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MENT: DENTAL UNIT</w:t>
            </w:r>
          </w:p>
          <w:p>
            <w:pPr>
              <w:pStyle w:val="Normal"/>
              <w:rPr/>
            </w:pPr>
            <w:r>
              <w:rPr/>
              <w:tab/>
              <w:tab/>
              <w:t>MODEL: Belmont Comp. 350</w:t>
            </w:r>
          </w:p>
          <w:p>
            <w:pPr>
              <w:pStyle w:val="Normal"/>
              <w:rPr/>
            </w:pPr>
            <w:r>
              <w:rPr/>
              <w:tab/>
              <w:tab/>
              <w:t>COMPANY NAME: TAKARA  BELMONT</w:t>
            </w:r>
          </w:p>
          <w:p>
            <w:pPr>
              <w:pStyle w:val="Normal"/>
              <w:rPr/>
            </w:pPr>
            <w:r>
              <w:rPr/>
              <w:tab/>
              <w:tab/>
              <w:t>QUANTITY INSTALLED: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 xml:space="preserve">Air Turbine 4-holes Midwest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250A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 xml:space="preserve">contra-angle Complete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250A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Cartridge for air turbine T-1801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500A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Cartridge for air turbine T-1811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500A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 xml:space="preserve">Air Motor complete 4-hole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250A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CARTIG FOR CONTRA ANGL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MIDDL SHIFT FOR CONTRA ANGL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 xml:space="preserve">TRIBLE SRING COMPLET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HALOGEN BULB FOR 04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20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TUBING FOR AIR MOTOR 4/3 LINE(350-057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 xml:space="preserve">MICRO PILOT VALVE NC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 xml:space="preserve">MICRO PILOT VALVE NC  NO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MASTER VALVE ASSEMPLY (350-010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02-05-00107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MENT: DENTAL UNIT</w:t>
            </w:r>
          </w:p>
          <w:p>
            <w:pPr>
              <w:pStyle w:val="Normal"/>
              <w:rPr/>
            </w:pPr>
            <w:r>
              <w:rPr/>
              <w:tab/>
              <w:tab/>
              <w:t>MODEL: New Leo</w:t>
            </w:r>
          </w:p>
          <w:p>
            <w:pPr>
              <w:pStyle w:val="Normal"/>
              <w:rPr/>
            </w:pPr>
            <w:r>
              <w:rPr/>
              <w:tab/>
              <w:tab/>
              <w:t>COMPANY NAME: J. MORITA CORPORATION</w:t>
            </w:r>
          </w:p>
          <w:p>
            <w:pPr>
              <w:pStyle w:val="Normal"/>
              <w:rPr/>
            </w:pPr>
            <w:r>
              <w:rPr/>
              <w:tab/>
              <w:tab/>
              <w:t>QUANTITY INSTALLED: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Roter For angle handpiece 03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2000A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Contra- angle complete  14515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250A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 xml:space="preserve">Triple syring complete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200A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 xml:space="preserve">Turbine handpiece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200A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 xml:space="preserve">Middle shaft cartridge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1000A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 xml:space="preserve">Air motor complete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50A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JOINT FOR TURBIN HANDPICE 13435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VALVE BUDY ASSEMPLY 06510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DUBLE SIRING  13345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HULOGEN BULB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02-05-00108</w:t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MENT: Dental Unit</w:t>
            </w:r>
          </w:p>
          <w:p>
            <w:pPr>
              <w:pStyle w:val="Normal"/>
              <w:rPr/>
            </w:pPr>
            <w:r>
              <w:rPr/>
              <w:tab/>
              <w:tab/>
              <w:t>MODEL:  KAVO 1033</w:t>
            </w:r>
          </w:p>
          <w:p>
            <w:pPr>
              <w:pStyle w:val="Normal"/>
              <w:rPr/>
            </w:pPr>
            <w:r>
              <w:rPr/>
              <w:tab/>
              <w:tab/>
              <w:t>COMPANY NAME: Kaltenbach &amp; voigt GMBH &amp; Co, Germany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ab/>
              <w:tab/>
              <w:t>QUANTITY INSTALLED:1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Super torque turbine hand-piece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553 2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Cartridge for turbine 630</w:t>
            </w:r>
          </w:p>
        </w:tc>
        <w:tc>
          <w:tcPr>
            <w:tcW w:w="2268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553 585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Set of Bards for unit</w:t>
            </w:r>
          </w:p>
        </w:tc>
        <w:tc>
          <w:tcPr>
            <w:tcW w:w="2268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02-05-00109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MENT:  Infant Incubator and  Resuscitater</w:t>
            </w:r>
          </w:p>
          <w:p>
            <w:pPr>
              <w:pStyle w:val="Normal"/>
              <w:rPr/>
            </w:pPr>
            <w:r>
              <w:rPr/>
              <w:tab/>
              <w:tab/>
              <w:t>MODEL: 89 + 165</w:t>
            </w:r>
          </w:p>
          <w:p>
            <w:pPr>
              <w:pStyle w:val="Normal"/>
              <w:rPr/>
            </w:pPr>
            <w:r>
              <w:rPr/>
              <w:tab/>
              <w:tab/>
              <w:t>COMPANY NAME: VICKERS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cs="Times New Roman"/>
              </w:rPr>
              <w:t xml:space="preserve">  </w:t>
            </w:r>
            <w:r>
              <w:rPr/>
              <w:tab/>
              <w:tab/>
              <w:t>QUANTITY INSTALLED: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 xml:space="preserve">Canopy-With Fittings 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089-11-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10 A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Heater 500/240</w:t>
            </w:r>
          </w:p>
        </w:tc>
        <w:tc>
          <w:tcPr>
            <w:tcW w:w="2268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185-09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100 A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Lamp-Floru  15W</w:t>
            </w:r>
          </w:p>
        </w:tc>
        <w:tc>
          <w:tcPr>
            <w:tcW w:w="2268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14685-4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400 A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Switch-Starter</w:t>
            </w:r>
          </w:p>
        </w:tc>
        <w:tc>
          <w:tcPr>
            <w:tcW w:w="2268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80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2000 A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Capacitor 4mF 250V</w:t>
            </w:r>
          </w:p>
        </w:tc>
        <w:tc>
          <w:tcPr>
            <w:tcW w:w="2268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1468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50 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02-05-00110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MENT: Isolete Infant Incubator</w:t>
            </w:r>
          </w:p>
          <w:p>
            <w:pPr>
              <w:pStyle w:val="Normal"/>
              <w:rPr/>
            </w:pPr>
            <w:r>
              <w:rPr/>
              <w:tab/>
              <w:tab/>
              <w:t>MODEL:  C-86</w:t>
            </w:r>
          </w:p>
          <w:p>
            <w:pPr>
              <w:pStyle w:val="Normal"/>
              <w:rPr/>
            </w:pPr>
            <w:r>
              <w:rPr/>
              <w:tab/>
              <w:tab/>
              <w:t>COMPANY NAME: AIR SHIELDS Co., USA</w:t>
            </w:r>
          </w:p>
          <w:p>
            <w:pPr>
              <w:pStyle w:val="Normal"/>
              <w:rPr/>
            </w:pPr>
            <w:r>
              <w:rPr/>
              <w:tab/>
              <w:tab/>
              <w:t>QUANTITY INSTALLED: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Iris port sleve</w:t>
            </w:r>
          </w:p>
        </w:tc>
        <w:tc>
          <w:tcPr>
            <w:tcW w:w="2268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1261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50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Thermistor</w:t>
            </w:r>
          </w:p>
        </w:tc>
        <w:tc>
          <w:tcPr>
            <w:tcW w:w="2268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26-503-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 xml:space="preserve">200  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 xml:space="preserve">Thermostat Capsule </w:t>
            </w:r>
          </w:p>
        </w:tc>
        <w:tc>
          <w:tcPr>
            <w:tcW w:w="2268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26-557-7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 xml:space="preserve">200  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Potentiometer W/W afer SW</w:t>
            </w:r>
          </w:p>
        </w:tc>
        <w:tc>
          <w:tcPr>
            <w:tcW w:w="2268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17-529-4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 xml:space="preserve">200  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Twist Lock Socket 220V</w:t>
            </w:r>
          </w:p>
        </w:tc>
        <w:tc>
          <w:tcPr>
            <w:tcW w:w="2268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12-501-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 xml:space="preserve">200  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Power Cord Assy 220V</w:t>
            </w:r>
          </w:p>
        </w:tc>
        <w:tc>
          <w:tcPr>
            <w:tcW w:w="2268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12-550-7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 xml:space="preserve">100 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02-05-00111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ANY NAME: IVAC, USA</w:t>
            </w:r>
          </w:p>
          <w:p>
            <w:pPr>
              <w:pStyle w:val="Normal"/>
              <w:rPr/>
            </w:pPr>
            <w:r>
              <w:rPr/>
              <w:t>EQUIPMENT: Volumetric Infusion pump</w:t>
            </w:r>
          </w:p>
          <w:p>
            <w:pPr>
              <w:pStyle w:val="Normal"/>
              <w:rPr/>
            </w:pPr>
            <w:r>
              <w:rPr/>
              <w:tab/>
              <w:tab/>
              <w:t>MODEL:l IVAC 630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ab/>
              <w:tab/>
              <w:t>QUANTITY INSTALLED: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Board Assy Interconnect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1250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 xml:space="preserve">50  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 xml:space="preserve">Power regulator </w:t>
            </w:r>
          </w:p>
        </w:tc>
        <w:tc>
          <w:tcPr>
            <w:tcW w:w="2268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12527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 xml:space="preserve">25  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Logic Board Assy</w:t>
            </w:r>
          </w:p>
        </w:tc>
        <w:tc>
          <w:tcPr>
            <w:tcW w:w="2268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12512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 xml:space="preserve">25 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IC</w:t>
            </w:r>
          </w:p>
        </w:tc>
        <w:tc>
          <w:tcPr>
            <w:tcW w:w="2268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3021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 xml:space="preserve">100  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IC</w:t>
            </w:r>
          </w:p>
        </w:tc>
        <w:tc>
          <w:tcPr>
            <w:tcW w:w="2268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3021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IC</w:t>
            </w:r>
          </w:p>
        </w:tc>
        <w:tc>
          <w:tcPr>
            <w:tcW w:w="2268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30219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 xml:space="preserve">100  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IC</w:t>
            </w:r>
          </w:p>
        </w:tc>
        <w:tc>
          <w:tcPr>
            <w:tcW w:w="2268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12500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FILL SENSOR</w:t>
            </w:r>
          </w:p>
        </w:tc>
        <w:tc>
          <w:tcPr>
            <w:tcW w:w="2268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10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02-05-00112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MENT: Ultrasound diagnostic</w:t>
            </w:r>
          </w:p>
          <w:p>
            <w:pPr>
              <w:pStyle w:val="Normal"/>
              <w:rPr/>
            </w:pPr>
            <w:r>
              <w:rPr/>
              <w:tab/>
              <w:tab/>
              <w:t>MODEL: sonoline sx / ccir.+SL/1</w:t>
            </w:r>
          </w:p>
          <w:p>
            <w:pPr>
              <w:pStyle w:val="Normal"/>
              <w:rPr/>
            </w:pPr>
            <w:r>
              <w:rPr/>
              <w:tab/>
              <w:tab/>
              <w:t xml:space="preserve">COMPANY NAME: Siemens ag/Germany </w:t>
            </w:r>
          </w:p>
          <w:p>
            <w:pPr>
              <w:pStyle w:val="Normal"/>
              <w:rPr/>
            </w:pPr>
            <w:r>
              <w:rPr/>
              <w:tab/>
              <w:tab/>
              <w:t>QUANTITY INSTALLED: 20+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Linear array 3.5 mh 2/s1 std. Scan lenght 11.4 cm cat. No. 8339 509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Cda-sector medium focus 3.5mhz cat no. 54 47 38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 xml:space="preserve">Service Manal for sx/ccir &amp; S1-1/ccir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2 Set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 xml:space="preserve">power supply board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prop                10 MHZ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 xml:space="preserve">FAN MOTOR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02-05-00113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MENT: HEMODIALYSIS  MACHINE</w:t>
            </w:r>
          </w:p>
          <w:p>
            <w:pPr>
              <w:pStyle w:val="Normal"/>
              <w:rPr/>
            </w:pPr>
            <w:r>
              <w:rPr/>
              <w:tab/>
              <w:tab/>
              <w:t xml:space="preserve">MODEL: A1008d </w:t>
            </w:r>
          </w:p>
          <w:p>
            <w:pPr>
              <w:pStyle w:val="Normal"/>
              <w:rPr/>
            </w:pPr>
            <w:r>
              <w:rPr/>
              <w:tab/>
              <w:tab/>
              <w:t xml:space="preserve">COMPANY NAME:FRESENIUS AG </w:t>
            </w:r>
          </w:p>
          <w:p>
            <w:pPr>
              <w:pStyle w:val="Normal"/>
              <w:rPr/>
            </w:pPr>
            <w:r>
              <w:rPr/>
              <w:tab/>
              <w:tab/>
              <w:t>QUANTITY INSTALLED: 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 xml:space="preserve">Float switch </w:t>
            </w:r>
          </w:p>
        </w:tc>
        <w:tc>
          <w:tcPr>
            <w:tcW w:w="241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65012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30A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 xml:space="preserve">PVC tube </w:t>
            </w:r>
          </w:p>
        </w:tc>
        <w:tc>
          <w:tcPr>
            <w:tcW w:w="2410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545204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40A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Silicon tube.</w:t>
            </w:r>
          </w:p>
        </w:tc>
        <w:tc>
          <w:tcPr>
            <w:tcW w:w="2410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54536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40A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silicon tube.</w:t>
            </w:r>
          </w:p>
        </w:tc>
        <w:tc>
          <w:tcPr>
            <w:tcW w:w="2410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54537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50A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 xml:space="preserve">Clip (block) fordial tube </w:t>
            </w:r>
          </w:p>
        </w:tc>
        <w:tc>
          <w:tcPr>
            <w:tcW w:w="2410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57272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50A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Filter hydro block A1008D</w:t>
            </w:r>
          </w:p>
        </w:tc>
        <w:tc>
          <w:tcPr>
            <w:tcW w:w="2410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650077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50A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 xml:space="preserve">Throttle constaund flow </w:t>
            </w:r>
          </w:p>
        </w:tc>
        <w:tc>
          <w:tcPr>
            <w:tcW w:w="2410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566247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50A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Heater bar</w:t>
            </w:r>
          </w:p>
        </w:tc>
        <w:tc>
          <w:tcPr>
            <w:tcW w:w="2410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64127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100A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Balancing chamber CP1</w:t>
            </w:r>
          </w:p>
        </w:tc>
        <w:tc>
          <w:tcPr>
            <w:tcW w:w="2410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566223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40A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 xml:space="preserve">Silicon tube </w:t>
            </w:r>
          </w:p>
        </w:tc>
        <w:tc>
          <w:tcPr>
            <w:tcW w:w="2410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545356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50A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 xml:space="preserve">Dialysate connector red </w:t>
            </w:r>
          </w:p>
        </w:tc>
        <w:tc>
          <w:tcPr>
            <w:tcW w:w="2410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641984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20A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Dialysate connector blue</w:t>
            </w:r>
          </w:p>
        </w:tc>
        <w:tc>
          <w:tcPr>
            <w:tcW w:w="2410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641985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20A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 xml:space="preserve">Level sensor </w:t>
            </w:r>
          </w:p>
        </w:tc>
        <w:tc>
          <w:tcPr>
            <w:tcW w:w="2410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630017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40A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 xml:space="preserve">Throttle recirculation </w:t>
            </w:r>
          </w:p>
        </w:tc>
        <w:tc>
          <w:tcPr>
            <w:tcW w:w="2410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566226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50A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Throttle glass fororfice (4W)</w:t>
            </w:r>
          </w:p>
        </w:tc>
        <w:tc>
          <w:tcPr>
            <w:tcW w:w="2410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65028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50A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Orifice (4L)</w:t>
            </w:r>
          </w:p>
        </w:tc>
        <w:tc>
          <w:tcPr>
            <w:tcW w:w="2410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566248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50A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P.C.B 287C</w:t>
            </w:r>
          </w:p>
        </w:tc>
        <w:tc>
          <w:tcPr>
            <w:tcW w:w="2410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65091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20A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P.C.B 241</w:t>
            </w:r>
          </w:p>
        </w:tc>
        <w:tc>
          <w:tcPr>
            <w:tcW w:w="2410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650414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20A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02-05-00114</w:t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MENT: WATER TREATMENT FOR KIDNY MACHINE</w:t>
            </w:r>
          </w:p>
          <w:p>
            <w:pPr>
              <w:pStyle w:val="Normal"/>
              <w:rPr/>
            </w:pPr>
            <w:r>
              <w:rPr/>
              <w:tab/>
              <w:tab/>
              <w:t>MODEL: WATER SOFTENER</w:t>
            </w:r>
          </w:p>
          <w:p>
            <w:pPr>
              <w:pStyle w:val="Normal"/>
              <w:rPr/>
            </w:pPr>
            <w:r>
              <w:rPr/>
              <w:tab/>
              <w:tab/>
              <w:t>COMPANY NAME:.Gulligan International Co.</w:t>
            </w:r>
          </w:p>
          <w:p>
            <w:pPr>
              <w:pStyle w:val="Normal"/>
              <w:rPr/>
            </w:pPr>
            <w:r>
              <w:rPr/>
              <w:tab/>
              <w:tab/>
              <w:t>QUANTITY INSTALLED:5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Raw Water Pressure system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30A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RIV 40 x 2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50A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BIV 3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50A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Valve 32 (Plain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50A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RIV 32 x 2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50A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 xml:space="preserve">RIV 40 x 2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50A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Tube tangit PVC adhesiv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50A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TEG 90 @ 40 TIV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50A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Union 50 @ 25 BIV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50A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 xml:space="preserve">Valve 3 Way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50A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Model filter TW (30-4641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20A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Model filter type (4406-93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20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02-05-00115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QUIPMENT: Hemodialysis machine </w:t>
            </w:r>
          </w:p>
          <w:p>
            <w:pPr>
              <w:pStyle w:val="Normal"/>
              <w:rPr/>
            </w:pPr>
            <w:r>
              <w:rPr/>
              <w:tab/>
              <w:tab/>
              <w:t xml:space="preserve">Model </w:t>
              <w:tab/>
              <w:t>: AK 10</w:t>
            </w:r>
          </w:p>
          <w:p>
            <w:pPr>
              <w:pStyle w:val="Normal"/>
              <w:rPr/>
            </w:pPr>
            <w:r>
              <w:rPr/>
              <w:tab/>
              <w:tab/>
              <w:t>COMPANY NAME: GAMBRO</w:t>
            </w:r>
          </w:p>
          <w:p>
            <w:pPr>
              <w:pStyle w:val="Normal"/>
              <w:rPr/>
            </w:pPr>
            <w:r>
              <w:rPr/>
              <w:tab/>
              <w:tab/>
              <w:t>QUANTITY INSTALLED: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Power supply  board (1)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K04538 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Motor control board (2)</w:t>
            </w:r>
          </w:p>
        </w:tc>
        <w:tc>
          <w:tcPr>
            <w:tcW w:w="2268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K0444700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Control Logic board (3)</w:t>
            </w:r>
          </w:p>
        </w:tc>
        <w:tc>
          <w:tcPr>
            <w:tcW w:w="2268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K12284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Moonting plate compl.</w:t>
            </w:r>
          </w:p>
        </w:tc>
        <w:tc>
          <w:tcPr>
            <w:tcW w:w="2268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K05998 A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 xml:space="preserve">Condoctinity meter </w:t>
            </w:r>
          </w:p>
        </w:tc>
        <w:tc>
          <w:tcPr>
            <w:tcW w:w="2268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K04651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 xml:space="preserve">Temperature Meter </w:t>
            </w:r>
          </w:p>
        </w:tc>
        <w:tc>
          <w:tcPr>
            <w:tcW w:w="2268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K04650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 xml:space="preserve">Negative pressure meter </w:t>
            </w:r>
          </w:p>
        </w:tc>
        <w:tc>
          <w:tcPr>
            <w:tcW w:w="2268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K07107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 xml:space="preserve">Power supply board meter </w:t>
            </w:r>
          </w:p>
        </w:tc>
        <w:tc>
          <w:tcPr>
            <w:tcW w:w="2268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K04538 G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 xml:space="preserve">Motor control board </w:t>
            </w:r>
          </w:p>
        </w:tc>
        <w:tc>
          <w:tcPr>
            <w:tcW w:w="2268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K04525 F(DEM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 xml:space="preserve">Microprocessor I board </w:t>
            </w:r>
          </w:p>
        </w:tc>
        <w:tc>
          <w:tcPr>
            <w:tcW w:w="2268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K1022900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 xml:space="preserve">Analog guard boord </w:t>
            </w:r>
          </w:p>
        </w:tc>
        <w:tc>
          <w:tcPr>
            <w:tcW w:w="2268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K04528 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 xml:space="preserve">Microprocessor II board </w:t>
            </w:r>
          </w:p>
        </w:tc>
        <w:tc>
          <w:tcPr>
            <w:tcW w:w="2268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K1022900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 xml:space="preserve">Meatin certridge </w:t>
            </w:r>
          </w:p>
        </w:tc>
        <w:tc>
          <w:tcPr>
            <w:tcW w:w="2268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K04981001 (24ov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 xml:space="preserve">Vessel </w:t>
            </w:r>
          </w:p>
        </w:tc>
        <w:tc>
          <w:tcPr>
            <w:tcW w:w="2268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K04694 A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 xml:space="preserve">Over heating guard </w:t>
            </w:r>
          </w:p>
        </w:tc>
        <w:tc>
          <w:tcPr>
            <w:tcW w:w="2268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K07422 A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 xml:space="preserve">Proportioning valve </w:t>
            </w:r>
          </w:p>
        </w:tc>
        <w:tc>
          <w:tcPr>
            <w:tcW w:w="2268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K05585 B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 xml:space="preserve">Pomp with motor </w:t>
            </w:r>
          </w:p>
        </w:tc>
        <w:tc>
          <w:tcPr>
            <w:tcW w:w="2268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K04810 A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Pompoint comp.</w:t>
            </w:r>
          </w:p>
        </w:tc>
        <w:tc>
          <w:tcPr>
            <w:tcW w:w="2268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K04585 D,F,H,L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 xml:space="preserve">soction tobe complete </w:t>
            </w:r>
          </w:p>
        </w:tc>
        <w:tc>
          <w:tcPr>
            <w:tcW w:w="2268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K12054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 xml:space="preserve">Degesin uint </w:t>
            </w:r>
          </w:p>
        </w:tc>
        <w:tc>
          <w:tcPr>
            <w:tcW w:w="2268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 xml:space="preserve">K04621 A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Conuctinity ceel</w:t>
            </w:r>
          </w:p>
        </w:tc>
        <w:tc>
          <w:tcPr>
            <w:tcW w:w="2268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K04629 B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 xml:space="preserve">O-ring </w:t>
            </w:r>
          </w:p>
        </w:tc>
        <w:tc>
          <w:tcPr>
            <w:tcW w:w="2268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10031900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 xml:space="preserve">O-ring </w:t>
            </w:r>
          </w:p>
        </w:tc>
        <w:tc>
          <w:tcPr>
            <w:tcW w:w="2268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10031903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 xml:space="preserve">O-ring </w:t>
            </w:r>
          </w:p>
        </w:tc>
        <w:tc>
          <w:tcPr>
            <w:tcW w:w="2268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10031902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 xml:space="preserve">O-ring </w:t>
            </w:r>
          </w:p>
        </w:tc>
        <w:tc>
          <w:tcPr>
            <w:tcW w:w="2268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100335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 xml:space="preserve">O-ring </w:t>
            </w:r>
          </w:p>
        </w:tc>
        <w:tc>
          <w:tcPr>
            <w:tcW w:w="2268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10031900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 xml:space="preserve">By pass block assy </w:t>
            </w:r>
          </w:p>
        </w:tc>
        <w:tc>
          <w:tcPr>
            <w:tcW w:w="2268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K0630100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 xml:space="preserve">Tempertere transducer </w:t>
            </w:r>
          </w:p>
        </w:tc>
        <w:tc>
          <w:tcPr>
            <w:tcW w:w="2268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K04857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 xml:space="preserve">blood leak detector </w:t>
            </w:r>
          </w:p>
        </w:tc>
        <w:tc>
          <w:tcPr>
            <w:tcW w:w="2268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K06163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Flow meter assy.</w:t>
            </w:r>
          </w:p>
        </w:tc>
        <w:tc>
          <w:tcPr>
            <w:tcW w:w="226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K04622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02-05-00116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MENT NAME: KIDNEY MACHINE</w:t>
            </w:r>
          </w:p>
          <w:p>
            <w:pPr>
              <w:pStyle w:val="Normal"/>
              <w:rPr/>
            </w:pPr>
            <w:r>
              <w:rPr/>
              <w:tab/>
              <w:tab/>
              <w:t>MODEL: NYCOTRON</w:t>
            </w:r>
          </w:p>
          <w:p>
            <w:pPr>
              <w:pStyle w:val="Normal"/>
              <w:rPr/>
            </w:pPr>
            <w:r>
              <w:rPr/>
              <w:tab/>
              <w:tab/>
              <w:t>COMPANY NAME: NYCOTRON</w:t>
            </w:r>
          </w:p>
          <w:p>
            <w:pPr>
              <w:pStyle w:val="Normal"/>
              <w:rPr/>
            </w:pPr>
            <w:r>
              <w:rPr/>
              <w:tab/>
              <w:tab/>
              <w:t>QUANTITY INSTALLED: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Water pressure adj. Compl.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56310 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Cond. Cell 11</w:t>
            </w:r>
          </w:p>
        </w:tc>
        <w:tc>
          <w:tcPr>
            <w:tcW w:w="2268" w:type="dxa"/>
            <w:gridSpan w:val="6"/>
            <w:tcBorders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56310 03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Conn. W/.3.8 " Gyroolock</w:t>
            </w:r>
          </w:p>
        </w:tc>
        <w:tc>
          <w:tcPr>
            <w:tcW w:w="2268" w:type="dxa"/>
            <w:gridSpan w:val="6"/>
            <w:tcBorders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56310 03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 xml:space="preserve">Blending Chamber </w:t>
            </w:r>
          </w:p>
        </w:tc>
        <w:tc>
          <w:tcPr>
            <w:tcW w:w="2268" w:type="dxa"/>
            <w:gridSpan w:val="6"/>
            <w:tcBorders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56310 04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 xml:space="preserve">Hydr.M. Valve water inlet on/off </w:t>
            </w:r>
          </w:p>
        </w:tc>
        <w:tc>
          <w:tcPr>
            <w:tcW w:w="2268" w:type="dxa"/>
            <w:gridSpan w:val="6"/>
            <w:tcBorders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56320 00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Thermistor Unit 53 Blue-Plug</w:t>
            </w:r>
          </w:p>
        </w:tc>
        <w:tc>
          <w:tcPr>
            <w:tcW w:w="2268" w:type="dxa"/>
            <w:gridSpan w:val="6"/>
            <w:tcBorders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56320 0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Thermistor Unit 54 Orang-Plug</w:t>
            </w:r>
          </w:p>
        </w:tc>
        <w:tc>
          <w:tcPr>
            <w:tcW w:w="2268" w:type="dxa"/>
            <w:gridSpan w:val="6"/>
            <w:tcBorders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56320 01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Thermistor Unit 52 Blue- Yellow-Plug</w:t>
            </w:r>
          </w:p>
        </w:tc>
        <w:tc>
          <w:tcPr>
            <w:tcW w:w="2268" w:type="dxa"/>
            <w:gridSpan w:val="6"/>
            <w:tcBorders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56320 0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Power supply compl.</w:t>
            </w:r>
          </w:p>
        </w:tc>
        <w:tc>
          <w:tcPr>
            <w:tcW w:w="2268" w:type="dxa"/>
            <w:gridSpan w:val="6"/>
            <w:tcBorders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56320 01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Blood pressure unit compl.</w:t>
            </w:r>
          </w:p>
        </w:tc>
        <w:tc>
          <w:tcPr>
            <w:tcW w:w="2268" w:type="dxa"/>
            <w:gridSpan w:val="6"/>
            <w:tcBorders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56330 02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Scket 22 Pins For C.B</w:t>
            </w:r>
          </w:p>
        </w:tc>
        <w:tc>
          <w:tcPr>
            <w:tcW w:w="2268" w:type="dxa"/>
            <w:gridSpan w:val="6"/>
            <w:tcBorders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56330 03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Diff. Trafo unit.</w:t>
            </w:r>
          </w:p>
        </w:tc>
        <w:tc>
          <w:tcPr>
            <w:tcW w:w="2268" w:type="dxa"/>
            <w:gridSpan w:val="6"/>
            <w:tcBorders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56310 02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Knob/4mm shaft.</w:t>
            </w:r>
          </w:p>
        </w:tc>
        <w:tc>
          <w:tcPr>
            <w:tcW w:w="2268" w:type="dxa"/>
            <w:gridSpan w:val="6"/>
            <w:tcBorders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56340 01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 xml:space="preserve">Hydr. Main Valve </w:t>
            </w:r>
          </w:p>
        </w:tc>
        <w:tc>
          <w:tcPr>
            <w:tcW w:w="2268" w:type="dxa"/>
            <w:gridSpan w:val="6"/>
            <w:tcBorders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56320 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 xml:space="preserve">heat Exhanger </w:t>
            </w:r>
          </w:p>
        </w:tc>
        <w:tc>
          <w:tcPr>
            <w:tcW w:w="2268" w:type="dxa"/>
            <w:gridSpan w:val="6"/>
            <w:tcBorders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56320 0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Socket J5</w:t>
            </w:r>
          </w:p>
        </w:tc>
        <w:tc>
          <w:tcPr>
            <w:tcW w:w="2268" w:type="dxa"/>
            <w:gridSpan w:val="6"/>
            <w:tcBorders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56320 00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Thermistor terminal n.p.v</w:t>
            </w:r>
          </w:p>
        </w:tc>
        <w:tc>
          <w:tcPr>
            <w:tcW w:w="2268" w:type="dxa"/>
            <w:gridSpan w:val="6"/>
            <w:tcBorders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56310 0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Thermistor Q5 MJE 521                                                              56350 01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Fuse 1.6 A.F 16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IC 70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IC C 7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IC C 74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IC LM 55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IC 803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IC 145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IC LM 70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Q2N 44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Q2N 44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Q2N 39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QBC 212 KA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QBC 182 KA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Tranasistor 2N 545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QMJE 37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Tranasistor 2N 403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Diode in 523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diode in 523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Diode in 91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BC 40 C22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BY 17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Diode in 523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Diode in 5240</w:t>
            </w:r>
          </w:p>
        </w:tc>
        <w:tc>
          <w:tcPr>
            <w:tcW w:w="2268" w:type="dxa"/>
            <w:gridSpan w:val="6"/>
            <w:tcBorders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RI 10 V 23012</w:t>
            </w:r>
          </w:p>
        </w:tc>
        <w:tc>
          <w:tcPr>
            <w:tcW w:w="2268" w:type="dxa"/>
            <w:gridSpan w:val="6"/>
            <w:tcBorders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56360 00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RI 1401</w:t>
            </w:r>
          </w:p>
        </w:tc>
        <w:tc>
          <w:tcPr>
            <w:tcW w:w="2268" w:type="dxa"/>
            <w:gridSpan w:val="6"/>
            <w:tcBorders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56360 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Til 209 Led</w:t>
            </w:r>
          </w:p>
        </w:tc>
        <w:tc>
          <w:tcPr>
            <w:tcW w:w="2268" w:type="dxa"/>
            <w:gridSpan w:val="6"/>
            <w:tcBorders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Timer motor complete</w:t>
            </w:r>
          </w:p>
        </w:tc>
        <w:tc>
          <w:tcPr>
            <w:tcW w:w="2268" w:type="dxa"/>
            <w:gridSpan w:val="6"/>
            <w:tcBorders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56330-0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Tubing for BP unit</w:t>
            </w:r>
          </w:p>
        </w:tc>
        <w:tc>
          <w:tcPr>
            <w:tcW w:w="2268" w:type="dxa"/>
            <w:gridSpan w:val="6"/>
            <w:tcBorders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56330-02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1m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Front meter temp</w:t>
            </w:r>
          </w:p>
        </w:tc>
        <w:tc>
          <w:tcPr>
            <w:tcW w:w="2268" w:type="dxa"/>
            <w:gridSpan w:val="6"/>
            <w:tcBorders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56340-00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Front meter concentration</w:t>
            </w:r>
          </w:p>
        </w:tc>
        <w:tc>
          <w:tcPr>
            <w:tcW w:w="2268" w:type="dxa"/>
            <w:gridSpan w:val="6"/>
            <w:tcBorders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56340-00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Priming buttom complete</w:t>
            </w:r>
          </w:p>
        </w:tc>
        <w:tc>
          <w:tcPr>
            <w:tcW w:w="2268" w:type="dxa"/>
            <w:gridSpan w:val="6"/>
            <w:tcBorders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56340-01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Power cable compl.</w:t>
            </w:r>
          </w:p>
        </w:tc>
        <w:tc>
          <w:tcPr>
            <w:tcW w:w="2268" w:type="dxa"/>
            <w:gridSpan w:val="6"/>
            <w:tcBorders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56350-01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20m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Dialyser tube.3.8</w:t>
            </w:r>
          </w:p>
        </w:tc>
        <w:tc>
          <w:tcPr>
            <w:tcW w:w="2268" w:type="dxa"/>
            <w:gridSpan w:val="6"/>
            <w:tcBorders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56370-0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20m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concetrate tube   weight</w:t>
            </w:r>
          </w:p>
        </w:tc>
        <w:tc>
          <w:tcPr>
            <w:tcW w:w="2268" w:type="dxa"/>
            <w:gridSpan w:val="6"/>
            <w:tcBorders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56370-00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Nylon screw</w:t>
            </w:r>
          </w:p>
        </w:tc>
        <w:tc>
          <w:tcPr>
            <w:tcW w:w="2268" w:type="dxa"/>
            <w:gridSpan w:val="6"/>
            <w:tcBorders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56350-0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C 100 MF 40 V</w:t>
            </w:r>
          </w:p>
        </w:tc>
        <w:tc>
          <w:tcPr>
            <w:tcW w:w="2268" w:type="dxa"/>
            <w:gridSpan w:val="6"/>
            <w:tcBorders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C 22  MF 25V</w:t>
            </w:r>
          </w:p>
        </w:tc>
        <w:tc>
          <w:tcPr>
            <w:tcW w:w="2268" w:type="dxa"/>
            <w:gridSpan w:val="6"/>
            <w:tcBorders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C 150 MF 6.3 V</w:t>
            </w:r>
          </w:p>
        </w:tc>
        <w:tc>
          <w:tcPr>
            <w:tcW w:w="2268" w:type="dxa"/>
            <w:gridSpan w:val="6"/>
            <w:tcBorders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C 2200 MF 35 V</w:t>
            </w:r>
          </w:p>
        </w:tc>
        <w:tc>
          <w:tcPr>
            <w:tcW w:w="2268" w:type="dxa"/>
            <w:gridSpan w:val="6"/>
            <w:tcBorders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C 10  MF</w:t>
            </w:r>
          </w:p>
        </w:tc>
        <w:tc>
          <w:tcPr>
            <w:tcW w:w="2268" w:type="dxa"/>
            <w:gridSpan w:val="6"/>
            <w:tcBorders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Tranasistor 7812</w:t>
            </w:r>
          </w:p>
        </w:tc>
        <w:tc>
          <w:tcPr>
            <w:tcW w:w="2268" w:type="dxa"/>
            <w:gridSpan w:val="6"/>
            <w:tcBorders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Tranasistor 7912</w:t>
            </w:r>
          </w:p>
        </w:tc>
        <w:tc>
          <w:tcPr>
            <w:tcW w:w="2268" w:type="dxa"/>
            <w:gridSpan w:val="6"/>
            <w:tcBorders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Recitifier 2200</w:t>
            </w:r>
          </w:p>
        </w:tc>
        <w:tc>
          <w:tcPr>
            <w:tcW w:w="2268" w:type="dxa"/>
            <w:gridSpan w:val="6"/>
            <w:tcBorders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Recitifier 3300</w:t>
            </w:r>
          </w:p>
        </w:tc>
        <w:tc>
          <w:tcPr>
            <w:tcW w:w="2268" w:type="dxa"/>
            <w:gridSpan w:val="6"/>
            <w:tcBorders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Diode in 4004</w:t>
            </w:r>
          </w:p>
        </w:tc>
        <w:tc>
          <w:tcPr>
            <w:tcW w:w="2268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117</w:t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MENT: PHOTOTHERAPY</w:t>
            </w:r>
          </w:p>
          <w:p>
            <w:pPr>
              <w:pStyle w:val="Normal"/>
              <w:rPr/>
            </w:pPr>
            <w:r>
              <w:rPr/>
              <w:tab/>
              <w:tab/>
              <w:t>MODEL HERAEUS</w:t>
            </w:r>
          </w:p>
          <w:p>
            <w:pPr>
              <w:pStyle w:val="Normal"/>
              <w:rPr/>
            </w:pPr>
            <w:r>
              <w:rPr/>
              <w:tab/>
              <w:tab/>
              <w:t>COMPANY NAME DRAGER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ab/>
              <w:tab/>
              <w:t>QUANTITY INSTALLED 1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r No.</w:t>
            </w:r>
          </w:p>
        </w:tc>
        <w:tc>
          <w:tcPr>
            <w:tcW w:w="225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r N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rner Q 406Z7</w:t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M18185</w:t>
            </w:r>
          </w:p>
        </w:tc>
        <w:tc>
          <w:tcPr>
            <w:tcW w:w="225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0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xiglass filtter</w:t>
            </w:r>
          </w:p>
        </w:tc>
        <w:tc>
          <w:tcPr>
            <w:tcW w:w="19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M18783</w:t>
            </w:r>
          </w:p>
        </w:tc>
        <w:tc>
          <w:tcPr>
            <w:tcW w:w="225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1179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ition device 46A 220Va.c/60HZ</w:t>
            </w:r>
          </w:p>
        </w:tc>
        <w:tc>
          <w:tcPr>
            <w:tcW w:w="19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18873</w:t>
            </w:r>
          </w:p>
        </w:tc>
        <w:tc>
          <w:tcPr>
            <w:tcW w:w="225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1837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n 15W,220V a.c/50 HZ </w:t>
            </w:r>
          </w:p>
        </w:tc>
        <w:tc>
          <w:tcPr>
            <w:tcW w:w="19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1815</w:t>
            </w:r>
          </w:p>
        </w:tc>
        <w:tc>
          <w:tcPr>
            <w:tcW w:w="225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181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118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Electro phorisis</w:t>
            </w:r>
          </w:p>
          <w:p>
            <w:pPr>
              <w:pStyle w:val="Normal"/>
              <w:rPr/>
            </w:pPr>
            <w:r>
              <w:rPr/>
              <w:t>MODEL:-Chromoscan 3/joyce loebl</w:t>
            </w:r>
          </w:p>
          <w:p>
            <w:pPr>
              <w:pStyle w:val="Normal"/>
              <w:rPr/>
            </w:pPr>
            <w:r>
              <w:rPr/>
              <w:t>COMPANY\MANUFACTURER:-Vickers company</w:t>
            </w:r>
          </w:p>
          <w:p>
            <w:pPr>
              <w:pStyle w:val="Normal"/>
              <w:rPr/>
            </w:pPr>
            <w:r>
              <w:rPr/>
              <w:t>QUANTITY :-1</w:t>
            </w:r>
          </w:p>
          <w:p>
            <w:pPr>
              <w:pStyle w:val="Normal"/>
              <w:rPr/>
            </w:pPr>
            <w:r>
              <w:rPr/>
              <w:t>SITE :-Medical city\ Hospital laboratory build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id head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 of bells</w:t>
            </w:r>
          </w:p>
        </w:tc>
        <w:tc>
          <w:tcPr>
            <w:tcW w:w="2268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119</w:t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Automatic Acoustic impedance meter</w:t>
            </w:r>
          </w:p>
          <w:p>
            <w:pPr>
              <w:pStyle w:val="Normal"/>
              <w:rPr/>
            </w:pPr>
            <w:r>
              <w:rPr/>
              <w:t>MODEL:-Ap 65</w:t>
            </w:r>
          </w:p>
          <w:p>
            <w:pPr>
              <w:pStyle w:val="Normal"/>
              <w:rPr/>
            </w:pPr>
            <w:r>
              <w:rPr/>
              <w:t>COMPANY\MANUFACTURER:-Peters</w:t>
            </w:r>
          </w:p>
          <w:p>
            <w:pPr>
              <w:pStyle w:val="Normal"/>
              <w:rPr/>
            </w:pPr>
            <w:r>
              <w:rPr/>
              <w:t>QUANTITY :-5</w:t>
            </w:r>
          </w:p>
          <w:p>
            <w:pPr>
              <w:pStyle w:val="Normal"/>
              <w:rPr/>
            </w:pPr>
            <w:r>
              <w:rPr/>
              <w:t>SITE :-Medical city\                                                   Hospital consulting building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mmended of spare part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120</w:t>
            </w:r>
          </w:p>
        </w:tc>
        <w:tc>
          <w:tcPr>
            <w:tcW w:w="6237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Apnea /respiration monitor</w:t>
            </w:r>
          </w:p>
          <w:p>
            <w:pPr>
              <w:pStyle w:val="Normal"/>
              <w:rPr/>
            </w:pPr>
            <w:r>
              <w:rPr/>
              <w:t>MODEL:-</w:t>
            </w:r>
          </w:p>
          <w:p>
            <w:pPr>
              <w:pStyle w:val="Normal"/>
              <w:rPr/>
            </w:pPr>
            <w:r>
              <w:rPr/>
              <w:t>COMPANY\MANUFACTURER:-Air shield</w:t>
            </w:r>
          </w:p>
          <w:p>
            <w:pPr>
              <w:pStyle w:val="Normal"/>
              <w:rPr/>
            </w:pPr>
            <w:r>
              <w:rPr/>
              <w:t>QUANTITY :-10</w:t>
            </w:r>
          </w:p>
          <w:p>
            <w:pPr>
              <w:pStyle w:val="Normal"/>
              <w:rPr/>
            </w:pPr>
            <w:r>
              <w:rPr/>
              <w:t>SITE :-Medical city\ Hospital Baghdad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ducer ,blue cover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500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er circuit board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5002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tch ,toggle spot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5001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tch, rotary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500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arm andible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52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20,21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151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121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Cryostat</w:t>
            </w:r>
          </w:p>
          <w:p>
            <w:pPr>
              <w:pStyle w:val="Normal"/>
              <w:rPr/>
            </w:pPr>
            <w:r>
              <w:rPr/>
              <w:t>MODEL:-TE</w:t>
            </w:r>
          </w:p>
          <w:p>
            <w:pPr>
              <w:pStyle w:val="Normal"/>
              <w:rPr/>
            </w:pPr>
            <w:r>
              <w:rPr/>
              <w:t>COMPANY\MANUFACTURER:-Slee group of companies-london</w:t>
            </w:r>
          </w:p>
          <w:p>
            <w:pPr>
              <w:pStyle w:val="Normal"/>
              <w:rPr/>
            </w:pPr>
            <w:r>
              <w:rPr/>
              <w:t>QUANTITY :-1</w:t>
            </w:r>
          </w:p>
          <w:p>
            <w:pPr>
              <w:pStyle w:val="Normal"/>
              <w:rPr/>
            </w:pPr>
            <w:r>
              <w:rPr/>
              <w:t>SITE :-Medical city\ Hospital laboratory build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sor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fos sc18 cxt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122</w:t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YAG lasser</w:t>
            </w:r>
          </w:p>
          <w:p>
            <w:pPr>
              <w:pStyle w:val="Normal"/>
              <w:rPr/>
            </w:pPr>
            <w:r>
              <w:rPr/>
              <w:t>MODEL:-7970 SE.no. 770516</w:t>
            </w:r>
          </w:p>
          <w:p>
            <w:pPr>
              <w:pStyle w:val="Normal"/>
              <w:rPr/>
            </w:pPr>
            <w:r>
              <w:rPr/>
              <w:t>COMPANY\MANUFACTURER:-coherent-manuf  june 1989</w:t>
            </w:r>
          </w:p>
          <w:p>
            <w:pPr>
              <w:pStyle w:val="Normal"/>
              <w:rPr/>
            </w:pPr>
            <w:r>
              <w:rPr/>
              <w:t>QUANTITY :-</w:t>
            </w:r>
          </w:p>
          <w:p>
            <w:pPr>
              <w:pStyle w:val="Normal"/>
              <w:rPr/>
            </w:pPr>
            <w:r>
              <w:rPr/>
              <w:t>SITE :-Medical city\ Hospital surgical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0-818-02REV.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0-818-01REV.H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LS 2816AP-300 882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123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Mingograph EEG</w:t>
            </w:r>
          </w:p>
          <w:p>
            <w:pPr>
              <w:pStyle w:val="Normal"/>
              <w:rPr/>
            </w:pPr>
            <w:r>
              <w:rPr/>
              <w:t>MODEL:-EEC junior  -8channl</w:t>
            </w:r>
          </w:p>
          <w:p>
            <w:pPr>
              <w:pStyle w:val="Normal"/>
              <w:rPr/>
            </w:pPr>
            <w:r>
              <w:rPr/>
              <w:t>COMPANY\MANUFACTURER:-Siemens</w:t>
            </w:r>
          </w:p>
          <w:p>
            <w:pPr>
              <w:pStyle w:val="Normal"/>
              <w:rPr/>
            </w:pPr>
            <w:r>
              <w:rPr/>
              <w:t>QUANTITY :-1</w:t>
            </w:r>
          </w:p>
          <w:p>
            <w:pPr>
              <w:pStyle w:val="Normal"/>
              <w:rPr/>
            </w:pPr>
            <w:r>
              <w:rPr/>
              <w:t>SITE :-Medical city\  Hospital consulet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lvano meter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235E039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er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de cable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set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des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set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mp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124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Mingograph EEG</w:t>
            </w:r>
          </w:p>
          <w:p>
            <w:pPr>
              <w:pStyle w:val="Normal"/>
              <w:rPr/>
            </w:pPr>
            <w:r>
              <w:rPr/>
              <w:t>MODEL:-EEG 21</w:t>
            </w:r>
          </w:p>
          <w:p>
            <w:pPr>
              <w:pStyle w:val="Normal"/>
              <w:rPr/>
            </w:pPr>
            <w:r>
              <w:rPr/>
              <w:t>COMPANY\MANUFACTURER:-Siemens</w:t>
            </w:r>
          </w:p>
          <w:p>
            <w:pPr>
              <w:pStyle w:val="Normal"/>
              <w:rPr/>
            </w:pPr>
            <w:r>
              <w:rPr/>
              <w:t>QUANTITY :-2</w:t>
            </w:r>
          </w:p>
          <w:p>
            <w:pPr>
              <w:pStyle w:val="Normal"/>
              <w:rPr/>
            </w:pPr>
            <w:r>
              <w:rPr/>
              <w:t>SITE :-Medical city\ Hospital consuleting clinic surgical houspit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alvanometer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29551E173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de cable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ing fluid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2064E100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er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kectrodes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set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2-05-00125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EQUIPMENT:- ULTRA SOUND </w:t>
            </w:r>
          </w:p>
          <w:p>
            <w:pPr>
              <w:pStyle w:val="Normal"/>
              <w:rPr/>
            </w:pPr>
            <w:r>
              <w:rPr/>
              <w:t>MODEL:- 1846</w:t>
            </w:r>
          </w:p>
          <w:p>
            <w:pPr>
              <w:pStyle w:val="Normal"/>
              <w:rPr/>
            </w:pPr>
            <w:r>
              <w:rPr/>
              <w:t xml:space="preserve">COMPANY\MANUFACTURER:- BRUL &amp; KJAER </w:t>
            </w:r>
          </w:p>
          <w:p>
            <w:pPr>
              <w:pStyle w:val="Normal"/>
              <w:rPr/>
            </w:pPr>
            <w:r>
              <w:rPr/>
              <w:t>QUANTITY :-</w:t>
            </w:r>
          </w:p>
          <w:p>
            <w:pPr>
              <w:pStyle w:val="Normal"/>
              <w:rPr/>
            </w:pPr>
            <w:r>
              <w:rPr/>
              <w:t>SITE :-Medical city\Hospit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ROBE TRANDUCER  7 MHZ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5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DUAL HEAD SECTOR TRANSDUCER 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52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PROBE 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84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2-05-00126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EQUIPMENT:- TREDMIL</w:t>
            </w:r>
          </w:p>
          <w:p>
            <w:pPr>
              <w:pStyle w:val="Normal"/>
              <w:rPr/>
            </w:pPr>
            <w:r>
              <w:rPr/>
              <w:t xml:space="preserve">MODEL:- </w:t>
            </w:r>
          </w:p>
          <w:p>
            <w:pPr>
              <w:pStyle w:val="Normal"/>
              <w:rPr/>
            </w:pPr>
            <w:r>
              <w:rPr/>
              <w:t>COMPANY\MANUFACTURER:- SIEMENS</w:t>
            </w:r>
          </w:p>
          <w:p>
            <w:pPr>
              <w:pStyle w:val="Normal"/>
              <w:rPr/>
            </w:pPr>
            <w:r>
              <w:rPr/>
              <w:t>QUANTITY :-2</w:t>
            </w:r>
          </w:p>
          <w:p>
            <w:pPr>
              <w:pStyle w:val="Normal"/>
              <w:rPr/>
            </w:pPr>
            <w:r>
              <w:rPr/>
              <w:t>SITE :-Medical city\  Hospit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STYLUS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ATIENT CABLE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969"/>
        <w:gridCol w:w="2126"/>
        <w:gridCol w:w="170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127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QUIPMENT:- TREDMIL </w:t>
            </w:r>
          </w:p>
          <w:p>
            <w:pPr>
              <w:pStyle w:val="Normal"/>
              <w:rPr/>
            </w:pPr>
            <w:r>
              <w:rPr/>
              <w:t>MODEL:- AO</w:t>
            </w:r>
          </w:p>
          <w:p>
            <w:pPr>
              <w:pStyle w:val="Normal"/>
              <w:rPr/>
            </w:pPr>
            <w:r>
              <w:rPr/>
              <w:t>COMPANY\MANUFACTURER:- PICKER INTERNATIONAL</w:t>
            </w:r>
          </w:p>
          <w:p>
            <w:pPr>
              <w:pStyle w:val="Normal"/>
              <w:rPr/>
            </w:pPr>
            <w:r>
              <w:rPr/>
              <w:t>QUANTITY :-4</w:t>
            </w:r>
          </w:p>
          <w:p>
            <w:pPr>
              <w:pStyle w:val="Normal"/>
              <w:rPr/>
            </w:pPr>
            <w:r>
              <w:rPr/>
              <w:t>SITE :-Medical city\  Hospit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YLU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TIENT CABLE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128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 CENTRAL STATION</w:t>
            </w:r>
          </w:p>
          <w:p>
            <w:pPr>
              <w:pStyle w:val="Normal"/>
              <w:rPr/>
            </w:pPr>
            <w:r>
              <w:rPr/>
              <w:t xml:space="preserve">MODEL:- </w:t>
            </w:r>
          </w:p>
          <w:p>
            <w:pPr>
              <w:pStyle w:val="Normal"/>
              <w:rPr/>
            </w:pPr>
            <w:r>
              <w:rPr/>
              <w:t xml:space="preserve">COMPANY\MANUFACTURER:- SEIMENS </w:t>
            </w:r>
          </w:p>
          <w:p>
            <w:pPr>
              <w:pStyle w:val="Normal"/>
              <w:rPr/>
            </w:pPr>
            <w:r>
              <w:rPr/>
              <w:t>QUANTITY :-1</w:t>
            </w:r>
          </w:p>
          <w:p>
            <w:pPr>
              <w:pStyle w:val="Normal"/>
              <w:rPr/>
            </w:pPr>
            <w:r>
              <w:rPr/>
              <w:t>SITE :-Medical city\ Hospital  BAGHDA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TIENT CABL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129</w:t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QUIPMENT:-CENTRAL STATION </w:t>
            </w:r>
          </w:p>
          <w:p>
            <w:pPr>
              <w:pStyle w:val="Normal"/>
              <w:rPr/>
            </w:pPr>
            <w:r>
              <w:rPr/>
              <w:t>MODEL:- AO</w:t>
            </w:r>
          </w:p>
          <w:p>
            <w:pPr>
              <w:pStyle w:val="Normal"/>
              <w:rPr/>
            </w:pPr>
            <w:r>
              <w:rPr/>
              <w:t xml:space="preserve">COMPANY\MANUFACTURER:- PICKER INTERNATINAL </w:t>
            </w:r>
          </w:p>
          <w:p>
            <w:pPr>
              <w:pStyle w:val="Normal"/>
              <w:rPr/>
            </w:pPr>
            <w:r>
              <w:rPr/>
              <w:t>QUANTITY :-10</w:t>
            </w:r>
          </w:p>
          <w:p>
            <w:pPr>
              <w:pStyle w:val="Normal"/>
              <w:rPr/>
            </w:pPr>
            <w:r>
              <w:rPr/>
              <w:t xml:space="preserve">SITE :-Medical city\ Hospital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IENT CAB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YLUS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LLER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130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CT SCANER</w:t>
            </w:r>
          </w:p>
          <w:p>
            <w:pPr>
              <w:pStyle w:val="Normal"/>
              <w:rPr/>
            </w:pPr>
            <w:r>
              <w:rPr/>
              <w:t>MODEL:-SOMATOM DR3 -POLYDOROS GENERATOR</w:t>
            </w:r>
          </w:p>
          <w:p>
            <w:pPr>
              <w:pStyle w:val="Normal"/>
              <w:rPr/>
            </w:pPr>
            <w:r>
              <w:rPr/>
              <w:t>COMPANY\MANUFACTURER:-Siemens</w:t>
            </w:r>
          </w:p>
          <w:p>
            <w:pPr>
              <w:pStyle w:val="Normal"/>
              <w:rPr/>
            </w:pPr>
            <w:r>
              <w:rPr/>
              <w:t>QUANTITY :-1</w:t>
            </w:r>
          </w:p>
          <w:p>
            <w:pPr>
              <w:pStyle w:val="Normal"/>
              <w:rPr/>
            </w:pPr>
            <w:r>
              <w:rPr/>
              <w:t>SITE :-Medical city\Hospital  BAGHDA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17221500 4026 ELECTROON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OARD D15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53336 X 162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1-17221708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 02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2 –7221626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02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5 –7467798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03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PPY DISK CONTROLER M7745ROX M82564717567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289 1D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1-27221724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147221765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131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QUIPMENT:-X-RAY UNIT </w:t>
            </w:r>
          </w:p>
          <w:p>
            <w:pPr>
              <w:pStyle w:val="Normal"/>
              <w:rPr/>
            </w:pPr>
            <w:r>
              <w:rPr/>
              <w:t xml:space="preserve">MODEL:-SIREMAT </w:t>
            </w:r>
          </w:p>
          <w:p>
            <w:pPr>
              <w:pStyle w:val="Normal"/>
              <w:rPr/>
            </w:pPr>
            <w:r>
              <w:rPr/>
              <w:t>COMPANY\MANUFACTURER:-Siemens</w:t>
            </w:r>
          </w:p>
          <w:p>
            <w:pPr>
              <w:pStyle w:val="Normal"/>
              <w:rPr/>
            </w:pPr>
            <w:r>
              <w:rPr/>
              <w:t>QUANTITY :-1</w:t>
            </w:r>
          </w:p>
          <w:p>
            <w:pPr>
              <w:pStyle w:val="Normal"/>
              <w:rPr/>
            </w:pPr>
            <w:r>
              <w:rPr/>
              <w:t>SITE :-Medical city\  Hospital  BAGHDA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18704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7-011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DEOMED   H-R CAMERA COMP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51-A1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92 50 H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 OF BOARDS FOR CAMERA CNTROL  FOR VIDEOMED H-R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1870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NETPR SCREAN FOR MONETOR MODEL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97419Q5205C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RRIAGE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4669G516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TROL CONSOLE WITH PROGRAMING ATTACHMENT FOR BICOR / COROSCOP C SIMENCE -ELEMA 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14560 X 176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MEUCE MOUITOR </w:t>
            </w:r>
          </w:p>
          <w:p>
            <w:pPr>
              <w:pStyle w:val="Normal"/>
              <w:rPr/>
            </w:pPr>
            <w:r>
              <w:rPr/>
              <w:t xml:space="preserve">SERIAL NO 01803 MODIFECATION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65-220V 1 PHASE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P FOR TAGR NO 35A (CINE PROJECTOR TAGR NO 35AX )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.T. GENERATOR MODEL </w:t>
            </w:r>
          </w:p>
          <w:p>
            <w:pPr>
              <w:pStyle w:val="Normal"/>
              <w:rPr/>
            </w:pPr>
            <w:r>
              <w:rPr/>
              <w:t>SERIAL NO. 64905601</w:t>
            </w:r>
          </w:p>
          <w:p>
            <w:pPr>
              <w:pStyle w:val="Normal"/>
              <w:rPr/>
            </w:pPr>
            <w:r>
              <w:rPr/>
              <w:t xml:space="preserve">D54 ADEPTER 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0088 X 141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 INTENSIFIER OPTI-LU LATERAL1712HD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32776 V576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MAGE INTENSIFIER FRONTRAL OPTI-LUX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HD -TRIPLEX</w:t>
            </w:r>
          </w:p>
          <w:p>
            <w:pPr>
              <w:pStyle w:val="Normal"/>
              <w:rPr/>
            </w:pPr>
            <w:r>
              <w:rPr/>
              <w:t>MODEL 8832719V505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132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QUIPMENT:-CAMERA </w:t>
            </w:r>
          </w:p>
          <w:p>
            <w:pPr>
              <w:pStyle w:val="Normal"/>
              <w:rPr/>
            </w:pPr>
            <w:r>
              <w:rPr/>
              <w:t xml:space="preserve">MODEL:-VIDEO MED </w:t>
            </w:r>
          </w:p>
          <w:p>
            <w:pPr>
              <w:pStyle w:val="Normal"/>
              <w:rPr/>
            </w:pPr>
            <w:r>
              <w:rPr/>
              <w:t>COMPANY\MANUFACTURER:-Siemens</w:t>
            </w:r>
          </w:p>
          <w:p>
            <w:pPr>
              <w:pStyle w:val="Normal"/>
              <w:rPr/>
            </w:pPr>
            <w:r>
              <w:rPr/>
              <w:t>QUANTITY :-1</w:t>
            </w:r>
          </w:p>
          <w:p>
            <w:pPr>
              <w:pStyle w:val="Normal"/>
              <w:rPr/>
            </w:pPr>
            <w:r>
              <w:rPr/>
              <w:t>SITE :-Medical city\ Hospital  BAGHDA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OARD Q470090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 001-B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ARD VV9955791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OO1-B5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ARD H 2893063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011-B5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ARD F 4737052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001-B8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ARD Z 2893048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001-B1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ARD S 450091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001-B1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133</w:t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CCU CAMERA  CONTROL UNIT</w:t>
            </w:r>
          </w:p>
          <w:p>
            <w:pPr>
              <w:pStyle w:val="Normal"/>
              <w:rPr/>
            </w:pPr>
            <w:r>
              <w:rPr/>
              <w:t xml:space="preserve">MODEL:- </w:t>
            </w:r>
          </w:p>
          <w:p>
            <w:pPr>
              <w:pStyle w:val="Normal"/>
              <w:rPr/>
            </w:pPr>
            <w:r>
              <w:rPr/>
              <w:t>COMPANY\MANUFACTURER:-Siemens</w:t>
            </w:r>
          </w:p>
          <w:p>
            <w:pPr>
              <w:pStyle w:val="Normal"/>
              <w:rPr/>
            </w:pPr>
            <w:r>
              <w:rPr/>
              <w:t>QUANTITY :-1</w:t>
            </w:r>
          </w:p>
          <w:p>
            <w:pPr>
              <w:pStyle w:val="Normal"/>
              <w:rPr/>
            </w:pPr>
            <w:r>
              <w:rPr/>
              <w:t>SITE :-Medical city\  Hospital  BAGHDAD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BLIZER BP C7945-A3001B8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62530 X E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ARD N1 C72411A3 7L34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7258  X E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ARD 1 C72411-A3-L671L68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3711 X GE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ARD NV C72411-A3-L92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8976 RH05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ARD S C72411-A3-L96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ARD H C72411-A3-L53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ARD KR C72411-A3L35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ARD DK C72411-A3-L18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ARD DV C72411-A3-L203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ETOR FOR D-SA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14511 X 1762 SERIAL NO. 0113 - MODIFCATION 176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134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 COMBILABER CBM -A8PROCESSING UNIT FOR CINE FILM</w:t>
            </w:r>
          </w:p>
          <w:p>
            <w:pPr>
              <w:pStyle w:val="Normal"/>
              <w:rPr/>
            </w:pPr>
            <w:r>
              <w:rPr/>
              <w:t xml:space="preserve">MODEL:- </w:t>
            </w:r>
          </w:p>
          <w:p>
            <w:pPr>
              <w:pStyle w:val="Normal"/>
              <w:rPr/>
            </w:pPr>
            <w:r>
              <w:rPr/>
              <w:t>COMPANY\MANUFACTURER:-Siemens</w:t>
            </w:r>
          </w:p>
          <w:p>
            <w:pPr>
              <w:pStyle w:val="Normal"/>
              <w:rPr/>
            </w:pPr>
            <w:r>
              <w:rPr/>
              <w:t xml:space="preserve">QUANTITY :-10 </w:t>
            </w:r>
          </w:p>
          <w:p>
            <w:pPr>
              <w:pStyle w:val="Normal"/>
              <w:rPr/>
            </w:pPr>
            <w:r>
              <w:rPr/>
              <w:t>SITE :-Medical city\  Hospital  BAGHDA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9-02-FILM ROLLER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4V4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9-10 FILM GAIDE ROLLER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4V47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9-03 CEALING RING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C73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9-05 GEAR WHELL ASSY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4V03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-01 HEATING ELEMENT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W 064V13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02 THERMISTOR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4V 0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-02- PUMP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4V11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-07 P.C BOARD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4V 69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-01 TRANSPORT MOTOR ASSY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4V 04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-01 FILM GUIDE ASSY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4V01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135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QUIPMENT:- CIPRO 35N 35CINE FILM PROGECTOR </w:t>
            </w:r>
          </w:p>
          <w:p>
            <w:pPr>
              <w:pStyle w:val="Normal"/>
              <w:rPr/>
            </w:pPr>
            <w:r>
              <w:rPr/>
              <w:t>MODEL:- CPW-A-35150</w:t>
            </w:r>
          </w:p>
          <w:p>
            <w:pPr>
              <w:pStyle w:val="Normal"/>
              <w:rPr/>
            </w:pPr>
            <w:r>
              <w:rPr/>
              <w:t>COMPANY\MANUFACTURER:-Siemens</w:t>
            </w:r>
          </w:p>
          <w:p>
            <w:pPr>
              <w:pStyle w:val="Normal"/>
              <w:rPr/>
            </w:pPr>
            <w:r>
              <w:rPr/>
              <w:t xml:space="preserve">QUANTITY :-4 </w:t>
            </w:r>
          </w:p>
          <w:p>
            <w:pPr>
              <w:pStyle w:val="Normal"/>
              <w:rPr/>
            </w:pPr>
            <w:r>
              <w:rPr/>
              <w:t>SITE :-Medical city\ Hospital  BAGHDA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PLEING P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7683GE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LLEY PN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7733GE01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LT PN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1280GE01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OTH HEADWHEEL PN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7675GE01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OTH HEADWHEEL PN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7568GE01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UPLING PN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8640GE01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OARD PN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1256GE01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ARD PN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1264GE01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TOR PN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5148D09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136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QUIPMENT:- X-RAY  </w:t>
            </w:r>
          </w:p>
          <w:p>
            <w:pPr>
              <w:pStyle w:val="Normal"/>
              <w:rPr/>
            </w:pPr>
            <w:r>
              <w:rPr/>
              <w:t xml:space="preserve">MODEL:- PANADORSE 1200 </w:t>
            </w:r>
          </w:p>
          <w:p>
            <w:pPr>
              <w:pStyle w:val="Normal"/>
              <w:rPr/>
            </w:pPr>
            <w:r>
              <w:rPr/>
              <w:t>COMPANY\MANUFACTURER:-Siemens</w:t>
            </w:r>
          </w:p>
          <w:p>
            <w:pPr>
              <w:pStyle w:val="Normal"/>
              <w:rPr/>
            </w:pPr>
            <w:r>
              <w:rPr/>
              <w:t>QUANTITY :-1</w:t>
            </w:r>
          </w:p>
          <w:p>
            <w:pPr>
              <w:pStyle w:val="Normal"/>
              <w:rPr/>
            </w:pPr>
            <w:r>
              <w:rPr/>
              <w:t>SITE :-Medical city\  Hospital  BAGHDA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 MONETOR  SERIAL NO. 010795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231365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SET FOR CINE FILM ARRIECHO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98A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MAGE INTENSIFIRE COMPLETE SERIAL NO. 01059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Y0186530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MAG INTENSIFIRE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CRON 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 SYSTEM VIDEOMED 2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 MONETOR 44CM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137</w:t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 MOBIL XR NO. 01526</w:t>
            </w:r>
          </w:p>
          <w:p>
            <w:pPr>
              <w:pStyle w:val="Normal"/>
              <w:rPr/>
            </w:pPr>
            <w:r>
              <w:rPr/>
              <w:t>MODEL:- UB MED XR . 004/0606</w:t>
            </w:r>
          </w:p>
          <w:p>
            <w:pPr>
              <w:pStyle w:val="Normal"/>
              <w:rPr/>
            </w:pPr>
            <w:r>
              <w:rPr/>
              <w:t>COMPANY\MANUFACTURER:-Siemens</w:t>
            </w:r>
          </w:p>
          <w:p>
            <w:pPr>
              <w:pStyle w:val="Normal"/>
              <w:rPr/>
            </w:pPr>
            <w:r>
              <w:rPr/>
              <w:t>QUANTITY :-2</w:t>
            </w:r>
          </w:p>
          <w:p>
            <w:pPr>
              <w:pStyle w:val="Normal"/>
              <w:rPr/>
            </w:pPr>
            <w:r>
              <w:rPr/>
              <w:t>SITE :-Medical city\  Hospital  NURSSING HOUM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1 MOTOR CONTROL &amp; CHARGEING BOARD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628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2 PACK PLANE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1020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3 CHARGE BOARD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2577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4 CAPACITOR BOARD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563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5 VOLTAGE DISTRIBUTER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9952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6 D.C.POWER SUPPLY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6277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7 LOKING DIVICE CONTROL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9958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9  MICRO PROCESSOR BOARD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5336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16 INPUT / OUTPUT BOARD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9966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24 TUBE FILAMENT CONTROL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9966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8 ROTATION CONTROL BOARD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595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13 INVERTER BOARD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2565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14 DISPLAY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9044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15 KEYBOARD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100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18 DISPLAY –DRIVER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8899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19 LED -BOARD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8897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17 LOCKS &amp; COLLIMAXORKY BOARD 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2129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20 TRANSFORMAR  BOARD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6301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23 FAN SUPER VISION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6349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25 RELAY BOARED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3168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10 PACK PLAN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6297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11 LED BOARD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6293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12 PHOTO , TRANSISTOR  BOARD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6295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138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 X-RAY</w:t>
            </w:r>
          </w:p>
          <w:p>
            <w:pPr>
              <w:pStyle w:val="Normal"/>
              <w:rPr/>
            </w:pPr>
            <w:r>
              <w:rPr/>
              <w:t xml:space="preserve">MODEL:- GIGANTOS OPTIMATIC </w:t>
            </w:r>
          </w:p>
          <w:p>
            <w:pPr>
              <w:pStyle w:val="Normal"/>
              <w:rPr/>
            </w:pPr>
            <w:r>
              <w:rPr/>
              <w:t>COMPANY\MANUFACTURER:-Siemens</w:t>
            </w:r>
          </w:p>
          <w:p>
            <w:pPr>
              <w:pStyle w:val="Normal"/>
              <w:rPr/>
            </w:pPr>
            <w:r>
              <w:rPr/>
              <w:t>QUANTITY :-1</w:t>
            </w:r>
          </w:p>
          <w:p>
            <w:pPr>
              <w:pStyle w:val="Normal"/>
              <w:rPr/>
            </w:pPr>
            <w:r>
              <w:rPr/>
              <w:t xml:space="preserve">SITE :-Medical city\  Hospital  BAGHDAD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41 FOLLOW - UP AMPLIFIR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48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53 THRESHALD STAGE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048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65  DUMMY PLUG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9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69 AMPLIFIRE FOR FILAMENT  CURRENT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14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78 VOLTAGE SUPPLY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2999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87 ANALOGE CONVERTAR MAS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67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88 KV -CONTROL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50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93 TIME REPRESNTATION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189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101 INTERFACE 1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050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102 INTERFACE 11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059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103 CONTROL CIRCUIT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868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106 EQUIPMENT SELECTION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33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106 TIMER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580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108 LUMP FIELD CONTROL  CIRCUIT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909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110 DISTRIBUTRY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392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111 CONTROL STAGE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139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116 MEASURING FIELD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85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125 VOLTAGE STABILLIZATION+15V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917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130 SWITCHING  STAGES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927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131 LOGIC STAGE BOARD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105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132 INPUT FILTER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93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139 MAMMOGRAPHY &amp; +,- BUTTON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215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151 DUMMY PLUG CINE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515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301 VOLTAGE STABILIZER __</w:t>
              <w:softHyphen/>
              <w:t>-15V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8891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302 FLUOROSCOPY ADE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1047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303 FLUOROSCOPY KV-NOMINAL VALUE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049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304 THYRISTOR CONTACTOR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050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305 THYRISTOR  CONTACTOR  STAGE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8873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306 KV -NOMINAL VALUE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1036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307 KV-AMPLIFIER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8875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308 FILMENT  -TRIAC –CONTROL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636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309 TRIAC STAGE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8874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314 DIODE BOARD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644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316 SERIES MA MAX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1805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317 MS SWITCHING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537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318 MAX R CORRECTION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8857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149 SWITCH OVER BOARD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753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160 LIMIT BOARD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184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319 CINE KV CONTROL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544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57 EQUIPMENT SELECTION 11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103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58 EQUIPMENT SELECTION LOGIC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139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60 CODER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99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59 PROGRAM DISTRBUTER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101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112 PROGRAM DISTRBUTER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1889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310 THYRISTOR –CONDUCTOR VOLTAGE STAGE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501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311 THYRISTOR CONTECTOR TRIGGER STAGE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2570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312 KV MOTOR CONTROL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63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71 ASSEMPLY  GROUP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5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72 RECTIFIER BOARD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872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50 BRAKE  DELAY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22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52 GENARATOR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85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53 AP -SELECTION DELAY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079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55 TIMER BOARD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22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1 HIGH VOLTAGE GENARATOR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333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11 REGULATING TRANSFORMAR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3175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74 MEASSURING BOARD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366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113 INDICATION BOARD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13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 85 DIODE BOARD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126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86 INDICATION UNIT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853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139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 X-RAY</w:t>
            </w:r>
          </w:p>
          <w:p>
            <w:pPr>
              <w:pStyle w:val="Normal"/>
              <w:rPr/>
            </w:pPr>
            <w:r>
              <w:rPr/>
              <w:t>MODEL:- SIREMAT</w:t>
            </w:r>
          </w:p>
          <w:p>
            <w:pPr>
              <w:pStyle w:val="Normal"/>
              <w:rPr/>
            </w:pPr>
            <w:r>
              <w:rPr/>
              <w:t>COMPANY\MANUFACTURER:-Siemens</w:t>
            </w:r>
          </w:p>
          <w:p>
            <w:pPr>
              <w:pStyle w:val="Normal"/>
              <w:rPr/>
            </w:pPr>
            <w:r>
              <w:rPr/>
              <w:t>QUANTITY :-2</w:t>
            </w:r>
          </w:p>
          <w:p>
            <w:pPr>
              <w:pStyle w:val="Normal"/>
              <w:rPr/>
            </w:pPr>
            <w:r>
              <w:rPr/>
              <w:t>SITE :-Medical city\  Hospital  BAGHDAD &amp; NURSSING HO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1 CONTROL CIRCUIT BOAR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48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2 OVER VOLTAGE MONITORING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486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3 UNDER VOLTAGE MONITORING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49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4 SERIES CONTROLLER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712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5 A -D POWER SUPPLY MODULE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327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6 MONITORING CIRCUIT BOARD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494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7 VOLTAGE REDUCTION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3618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10 FILTER CIRCUIT BOARD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197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11 LSL OUTPUT STAGE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438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28 SMALL MOTOR CONTROL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196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36 AUXILIATY KIM CONTROL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734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53 REQUIRED -VALUE GENERATOR  FOR MOTOR CONTROL –C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448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54 MOTOR CONTROL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492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55 DERIVER STAGE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5667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56 POWER SUPPLY UNIT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200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59 SERVICE CIRCUIT BOARD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726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60 RELAY CIRCUIT BOARD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708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70 TIMER SWITCH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348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84 LOGIC CIRCUIT BOARD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736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85 LOGIC CIRCUIT BOARD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737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86 LOGIC CIRCUIT BOARD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714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87 COLLECTIVE CIRCUIT BOARD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4157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88 SERVICE CIRCUIT BOARD FOR FILM TRANSPORT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7846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89 TIMER SWITCH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4165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90 RELAY STORAGE CIRCUIT BOARD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70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51 REQUAIRD -VALVE GENERATOR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16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52 DIFFERENTIAL AMPLIFIER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736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57 START - STOP MONITORING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174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58 FIELD START SEQUINTIAL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3623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61 LOGIC CIRCUIT BOARD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728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62  LOGIC CIRCUIT BOARD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73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64 LOGIC CIRCUIT BOARD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73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65 REVERSAL  CIRCUIT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762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66 LOGIC CIRCUIT BOARD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3614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68 COLLECTIVE CIRCUIT BOARD 3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4151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71 AMPLIFIRE FOR MULTILEAT COLLINATER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3597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72 AMPLIFIER FOR  REQUIRED VALUES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162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73 COLLECTIVE CIRCUIT BOARD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4155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80 LIFT LOGIC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716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81 LIFT CONTROL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710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12 COMPARTOR CIRCUIT BOARD 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182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100 COLECTIVE CIRCUIT BOARD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4175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101 MOTOR REGULATOR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482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102 MOTOR CONTROL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484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103 LOGIC CIRCUIT BOARD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4182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104 COUNTER CIRCUIT BOARD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4161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105 PULSE STAGE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5757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110 FLASH  CIRCUIT BOARD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480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111 COUNTING SOLENOID CIRCUIT BOARD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4192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18 REVERSAL  CONTROL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772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78 MODULATED LIGHT BARRIER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706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 77 PHOTO TRANSISTOR CIRCUIT BOARD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704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41 MAGAZINE CONTROL 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3612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43A PHOTO TRANSISTOR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4179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44A  DIODE HOLDER TRANSMITER 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4180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112 FILM TRANSPORT MONITORING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574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9 PHASE CONTROL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4163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14 SERVICE CIRCUIT BOARD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3606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16 ROTATION SPEED CONTROL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3629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19 IGNATION MODULEZEN 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887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20 IGNATION MODULEZEP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886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21 OUTPUT STAGE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474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22 CONTROLER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3625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23 CONTROL CIRCUIT BOARD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3604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24 THYRISTOR  SET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38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26 COLLECTIVE CIRCUIT BOARD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7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27 MOTOR CONTROL 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6923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28 SMALL - MOTOR CONTROL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176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29 CONE CONTROL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072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33 COLLECTIVE CIRCUIT BOARD 1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3627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35 COLLECTIVE CIRCUIT BOARD 2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140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 X-RAY</w:t>
            </w:r>
          </w:p>
          <w:p>
            <w:pPr>
              <w:pStyle w:val="Normal"/>
              <w:rPr/>
            </w:pPr>
            <w:r>
              <w:rPr/>
              <w:t>MODEL:- TRIDOROS 512 712 1012</w:t>
            </w:r>
          </w:p>
          <w:p>
            <w:pPr>
              <w:pStyle w:val="Normal"/>
              <w:rPr/>
            </w:pPr>
            <w:r>
              <w:rPr/>
              <w:t>COMPANY\MANUFACTURER:-Siemens</w:t>
            </w:r>
          </w:p>
          <w:p>
            <w:pPr>
              <w:pStyle w:val="Normal"/>
              <w:rPr/>
            </w:pPr>
            <w:r>
              <w:rPr/>
              <w:t>QUANTITY :-3</w:t>
            </w:r>
          </w:p>
          <w:p>
            <w:pPr>
              <w:pStyle w:val="Normal"/>
              <w:rPr/>
            </w:pPr>
            <w:r>
              <w:rPr/>
              <w:t>SITE :-Medical city\ Hospital  BAGHDAD &amp; NURSSING HO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109 SERVICE BOARD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80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182 RELAY BOARD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387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185 FUSE BOARD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3729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186 UNIT ADAPTER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856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401 SWITCH CONTROL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8437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163 RELAY BOARD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798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164 MONETORING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9712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20 INVERTOR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9552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21 FOCUS SWITCH OVER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9554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22 WORK UNIT SELECTION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9558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41A POWER PACK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213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S70 THYRISTOR SWITCH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1031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2 CHARGEINGSWITCH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7896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181 THYRISTOR DRIVE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1037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3 TSE CIRCUIT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107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1 HIGH VOLTAGE GENERATOR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183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11-T12 LINE TRANSFORMER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7081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13 POWER PACK 5/24 V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303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9  BAISC UNIT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87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1 POWER PACK +15 V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2680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44 COUNTER DRIVE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444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45 DATA DECODER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391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246 MAS COUNTER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313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47 KV COUNTER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3453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48 KV MONITORING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5378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49 UNIT SELECTION LOGIC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3465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53 FOUCSE SELECTION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213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59 ADVANCE TIME INDICATOR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389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101 EXAMINATION  UNIT SELECTOR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8006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102 NOMINAL MA VALUE PRESTING 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1693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103 PHASE INTER SELECTION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458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104 CONTROL CIRCUIT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3706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105 KV CONTROL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3704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106  HEATING CONTROL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946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107 PHASING IN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3714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108 EXPOSURE RELEASE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7307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110 SHORT TIME CIRCUIT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3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114 LAMP VOLTAGE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3833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122 POWER PRINT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5141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121 POWER CONVERTOR  SWITCH 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5194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135 ACTUAL  VALUE PICKUP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5338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137 MA MEASURING CIRCUIT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2951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230 SWITCHING STEPS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916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02-05-00141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QUIPMENT:- TRIDOROS </w:t>
            </w:r>
          </w:p>
          <w:p>
            <w:pPr>
              <w:pStyle w:val="Normal"/>
              <w:rPr/>
            </w:pPr>
            <w:r>
              <w:rPr/>
              <w:t xml:space="preserve">MODEL:- 5S </w:t>
            </w:r>
          </w:p>
          <w:p>
            <w:pPr>
              <w:pStyle w:val="Normal"/>
              <w:rPr/>
            </w:pPr>
            <w:r>
              <w:rPr/>
              <w:t>COMPANY\MANUFACTURER:-Siemens</w:t>
            </w:r>
          </w:p>
          <w:p>
            <w:pPr>
              <w:pStyle w:val="Normal"/>
              <w:rPr/>
            </w:pPr>
            <w:r>
              <w:rPr/>
              <w:t>QUANTITY :-5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SITE :-Medical city\ Hospital  BAGHDA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 INTENSIFIVE SCREE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BV23/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11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.SCH199A5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12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.SCH 199A5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13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.SCH 199A8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142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QUIPMENT:- X-RAY  </w:t>
            </w:r>
          </w:p>
          <w:p>
            <w:pPr>
              <w:pStyle w:val="Normal"/>
              <w:rPr/>
            </w:pPr>
            <w:r>
              <w:rPr/>
              <w:t>MODEL:- MOBILETT II</w:t>
            </w:r>
          </w:p>
          <w:p>
            <w:pPr>
              <w:pStyle w:val="Normal"/>
              <w:rPr/>
            </w:pPr>
            <w:r>
              <w:rPr/>
              <w:t>COMPANY\MANUFACTURER:-Siemens</w:t>
            </w:r>
          </w:p>
          <w:p>
            <w:pPr>
              <w:pStyle w:val="Normal"/>
              <w:rPr/>
            </w:pPr>
            <w:r>
              <w:rPr/>
              <w:t>QUANTITY :-7</w:t>
            </w:r>
          </w:p>
          <w:p>
            <w:pPr>
              <w:pStyle w:val="Normal"/>
              <w:rPr/>
            </w:pPr>
            <w:r>
              <w:rPr/>
              <w:t xml:space="preserve">SITE :-Medical city\  Hospital CHILIDREN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1 HIGH TENSION GENARATOR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834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ACITER UNIT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SET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1 MICRO PROSSER BOARD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6464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3 DISPLAY &amp; KEYBOARD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232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4 ROTATION CONTROL BOARD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532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5 TUBE FILLAMENT CONTROL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60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6 VOLTAGE DISTRIBUTER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666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8 DC POWER SUPPLY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9954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11 INPUT/OUTPUT BOARED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853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13 INVERTER BOARD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605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20 TRANSFORMAR BOARD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6301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IMATOR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6895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7 CHARGE BOARD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462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143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QUIPMENT:- CT –SCAN </w:t>
            </w:r>
          </w:p>
          <w:p>
            <w:pPr>
              <w:pStyle w:val="Normal"/>
              <w:rPr/>
            </w:pPr>
            <w:r>
              <w:rPr/>
              <w:t xml:space="preserve">MODEL:- 200 FS </w:t>
            </w:r>
          </w:p>
          <w:p>
            <w:pPr>
              <w:pStyle w:val="Normal"/>
              <w:rPr/>
            </w:pPr>
            <w:r>
              <w:rPr/>
              <w:t>COMPANY\MANUFACTURER:-PHIZER</w:t>
            </w:r>
          </w:p>
          <w:p>
            <w:pPr>
              <w:pStyle w:val="Normal"/>
              <w:rPr/>
            </w:pPr>
            <w:r>
              <w:rPr/>
              <w:t>QUANTITY :-1</w:t>
            </w:r>
          </w:p>
          <w:p>
            <w:pPr>
              <w:pStyle w:val="Normal"/>
              <w:rPr/>
            </w:pPr>
            <w:r>
              <w:rPr/>
              <w:t>SITE :-Medical city\  Hospital  BAGHDA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-RAY TUB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-885-0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MART A 1D CARD X1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240-012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BUS CABLE CONNECTOR M92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50-009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VO BOARD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T-102811-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LE ASSY DISK I/O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-950-004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BUSE CABLE 12 FT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CA11-1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GNATIC DISK PACKS CDC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-910-014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3000 HEADS UPPER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T-526-000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3000 HEADS LOWER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T-526-000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MORY 32 K CORE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-950-00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G DUAL SLOP INT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-883-00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HER BOARD ASSY 11V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400-022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NT -ASSY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-887-001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.V REGULATOR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-240-01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84"/>
        <w:gridCol w:w="4111"/>
        <w:gridCol w:w="2126"/>
        <w:gridCol w:w="170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144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Ultra sound</w:t>
            </w:r>
          </w:p>
          <w:p>
            <w:pPr>
              <w:pStyle w:val="Normal"/>
              <w:rPr/>
            </w:pPr>
            <w:r>
              <w:rPr/>
              <w:t>MODEL:-Type 1846 serial no.1454494</w:t>
            </w:r>
          </w:p>
          <w:p>
            <w:pPr>
              <w:pStyle w:val="Normal"/>
              <w:rPr/>
            </w:pPr>
            <w:r>
              <w:rPr/>
              <w:t>COMPANY\MANUFACTURER:-Bruel &amp; kjuer</w:t>
            </w:r>
          </w:p>
          <w:p>
            <w:pPr>
              <w:pStyle w:val="Normal"/>
              <w:rPr/>
            </w:pPr>
            <w:r>
              <w:rPr/>
              <w:t>QUANTITY :-1</w:t>
            </w:r>
          </w:p>
          <w:p>
            <w:pPr>
              <w:pStyle w:val="Normal"/>
              <w:rPr/>
            </w:pPr>
            <w:r>
              <w:rPr/>
              <w:t>SITE :-Medical city\ Hospital surgical hospit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al head sector transduc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85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cture attachment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A 077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dosonic probe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185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ctal transducer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853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tal transducer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853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ethral transducer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85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cture attachment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ua65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ctor attachment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ua087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cture attachment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 UA 087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n unit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145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quipment name</w:t>
            </w:r>
            <w:r>
              <w:rPr/>
              <w:t>: AUTOMATIC PROSSER UNIT FOR X-RAY FILM</w:t>
            </w:r>
          </w:p>
          <w:p>
            <w:pPr>
              <w:pStyle w:val="Normal"/>
              <w:rPr/>
            </w:pPr>
            <w:r>
              <w:rPr/>
              <w:t>Model                    : IMS-420</w:t>
            </w:r>
          </w:p>
          <w:p>
            <w:pPr>
              <w:pStyle w:val="Normal"/>
              <w:rPr/>
            </w:pPr>
            <w:r>
              <w:rPr/>
              <w:t>Company name    : IMS</w:t>
            </w:r>
          </w:p>
          <w:p>
            <w:pPr>
              <w:pStyle w:val="Normal"/>
              <w:rPr/>
            </w:pPr>
            <w:r>
              <w:rPr/>
              <w:t>Quintity  installed :200</w:t>
            </w:r>
          </w:p>
          <w:p>
            <w:pPr>
              <w:pStyle w:val="Normal"/>
              <w:rPr/>
            </w:pPr>
            <w:r>
              <w:rPr/>
              <w:t xml:space="preserve">Site                         :ALL HOSPETALS  IN IRAQ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L.BY 500021 DEVELOPER RACK ASS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4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L.BY 500022 FIXER RACK ASSY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4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L.BY 500023 WASH  RACK ASSY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4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L.BY 007847 DRYER RACK  ASSY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42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ELOPER RESISTANCE 1000/220V(EX P.N.O 01914)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3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Y H.P.2-220V A.C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74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E CONNECTOR .6PINS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74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ACITOR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03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L BY 014016 SOLENDID VALVE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52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MALE CONECTOR 6 PINS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37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Y H-3V.24DC`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36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Y BY 300800 KIT +REPLENISHMENT PUMP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54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LY BY 006157 MAIN DRIVE MOTOR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37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MAL REQULATOR 220V/50HZ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74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TCH(ON-OFF)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37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LY BY 014730 RUBBER ROLLER LONG &amp; SHRT PINS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41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LY BY 014731 RUBBER ROLLER LONG  PINS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41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L ROLLER ,LONG &amp; SHORT PINS (REPLACING CODE)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68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L ROLLER HEAVY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69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L ROLLER LONG PINS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69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ICAL GEAR LEFT,6MM DORE 12 T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68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ICAL GEAR RIGHT ,12T DIAM 6MM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67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L BY 012458 MOBILE BUSHING DELRIN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7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OCKET FOR CHAIN .20T P 6MM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5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L BY 012459 HELICAL GEAR Z 30 V.S.F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27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ICAL GEAR RIGHT ,10 MM BORE 12T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67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SURE BUSH (EX P.N. 001604)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55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SE HOLDER 2 POLES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62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ICAL GEAR LEFT 10 MM BORE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68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TER LINE FOR CHAIN P6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1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IN P6 .WITH HASTER LINK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1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L.BY 009801 KIT CIRCULAT PUMP 220V-50H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77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IN P6.WITH HASTER LINK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1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PL.BY 009801 KIT CIRCULAT PUMP 220V-50H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77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T CIRCULATION PUMP 220V/50-60HZ (REPLACIN G CODE)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8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NIC CARD N.1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01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NIC CARD N.2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01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NIC CARD N.4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01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NIC CARD N.3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74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MAGNETIC SWITCH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05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L BY 500020 REED ASSY COMP.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73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DDLE SUPPORT (EXP.M 004676)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79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BLE GEAR ,6 MM .BORE HOPLER 17 T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68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AR Z34 MOPLEN (REPLACING CODE)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45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AR Z34 MOPLEN (REPLACING CODE)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45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rared rods 500w 110v (repalcing code )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54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ION CABLE INFRA-RED LAMPS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9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MAGNETIC SWITCH  DN 8-10V.22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536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MAL 75 DEOREC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91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NENTS CARD FOR RELE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74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NIC BOARD 24 V.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7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FLOW REPL BY 500027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3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 WASH OVERFLOW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2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E 24 V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74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NET COMPLETE (REPLACING CODE)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1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T CLOCKWISH FAN (REPLACING CODE)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6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ECTION MICRO AIR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867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EL 131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35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L BY (CC4139 MICRO AIR COMPLETE )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867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IT FOR MAIN MOTOR SOBSTITUT PLUS GEAR MOTR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615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AR ZL7 MOPLEN (REPLACING CODE)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34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L 12T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34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2-05-00146</w:t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EQUIPMENT:- FILM PROGECTOR</w:t>
            </w:r>
          </w:p>
          <w:p>
            <w:pPr>
              <w:pStyle w:val="Normal"/>
              <w:rPr/>
            </w:pPr>
            <w:r>
              <w:rPr/>
              <w:t>MODEL:- CIPRO 35N</w:t>
            </w:r>
          </w:p>
          <w:p>
            <w:pPr>
              <w:pStyle w:val="Normal"/>
              <w:rPr/>
            </w:pPr>
            <w:r>
              <w:rPr/>
              <w:t>COMPANY\MANUFACTURER:-SIMENS</w:t>
            </w:r>
          </w:p>
          <w:p>
            <w:pPr>
              <w:pStyle w:val="Normal"/>
              <w:rPr/>
            </w:pPr>
            <w:r>
              <w:rPr/>
              <w:t>QUANTITY :-</w:t>
            </w:r>
          </w:p>
          <w:p>
            <w:pPr>
              <w:pStyle w:val="Normal"/>
              <w:rPr/>
            </w:pPr>
            <w:r>
              <w:rPr/>
              <w:t xml:space="preserve">SITE :-Medical city\ Hospital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BELT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701280GE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8/HALOGEN LAMP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418539 Y 476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4/ARC LAMP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418547 Y 476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ULLY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747259GE01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2-05-00147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EQUIPMENT:- FILM PROCESSOR </w:t>
            </w:r>
          </w:p>
          <w:p>
            <w:pPr>
              <w:pStyle w:val="Normal"/>
              <w:rPr/>
            </w:pPr>
            <w:r>
              <w:rPr/>
              <w:t>MODEL:- COMILABOR GMB-AO</w:t>
            </w:r>
          </w:p>
          <w:p>
            <w:pPr>
              <w:pStyle w:val="Normal"/>
              <w:rPr/>
            </w:pPr>
            <w:r>
              <w:rPr/>
              <w:t>COMPANY\MANUFACTURER:-OLDELFT HOLLAND</w:t>
            </w:r>
          </w:p>
          <w:p>
            <w:pPr>
              <w:pStyle w:val="Normal"/>
              <w:rPr/>
            </w:pPr>
            <w:r>
              <w:rPr/>
              <w:t>QUANTITY :-</w:t>
            </w:r>
          </w:p>
          <w:p>
            <w:pPr>
              <w:pStyle w:val="Normal"/>
              <w:rPr/>
            </w:pPr>
            <w:r>
              <w:rPr/>
              <w:t>SITE :-Medical city Hospit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11-10/BELLOWS ASS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064U 07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12-01/HEATING ELEMENT 750W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64U13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12-02/THERMISTER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64U0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-03/BELLOWS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64U12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-04/PAMP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64U11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-07/PC BOARD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64U69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-08/PRESSURE SWITCH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80D7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3-09/FILM RULLER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64U05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4-09/DRIVE RULLER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64U08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2-05-00148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EQUIPMENT:- HOLTER  </w:t>
            </w:r>
          </w:p>
          <w:p>
            <w:pPr>
              <w:pStyle w:val="Normal"/>
              <w:rPr/>
            </w:pPr>
            <w:r>
              <w:rPr/>
              <w:t>MODEL:- MEDILOG 2</w:t>
            </w:r>
          </w:p>
          <w:p>
            <w:pPr>
              <w:pStyle w:val="Normal"/>
              <w:rPr/>
            </w:pPr>
            <w:r>
              <w:rPr/>
              <w:t>COMPANY\MANUFACTURER:-OXFORD</w:t>
            </w:r>
          </w:p>
          <w:p>
            <w:pPr>
              <w:pStyle w:val="Normal"/>
              <w:rPr/>
            </w:pPr>
            <w:r>
              <w:rPr/>
              <w:t>QUANTITY :-</w:t>
            </w:r>
          </w:p>
          <w:p>
            <w:pPr>
              <w:pStyle w:val="Normal"/>
              <w:rPr/>
            </w:pPr>
            <w:r>
              <w:rPr/>
              <w:t xml:space="preserve">SITE :-Medical city /Hospital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CASSET RECORDER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2-05-00149</w:t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EQUIPMENT:- MONETOR </w:t>
            </w:r>
          </w:p>
          <w:p>
            <w:pPr>
              <w:pStyle w:val="Normal"/>
              <w:rPr/>
            </w:pPr>
            <w:r>
              <w:rPr/>
              <w:t>MODEL:- 402</w:t>
            </w:r>
          </w:p>
          <w:p>
            <w:pPr>
              <w:pStyle w:val="Normal"/>
              <w:rPr/>
            </w:pPr>
            <w:r>
              <w:rPr/>
              <w:t>COMPANY\MANUFACTURER:-SIMENS</w:t>
            </w:r>
          </w:p>
          <w:p>
            <w:pPr>
              <w:pStyle w:val="Normal"/>
              <w:rPr/>
            </w:pPr>
            <w:r>
              <w:rPr/>
              <w:t>QUANTITY :-</w:t>
            </w:r>
          </w:p>
          <w:p>
            <w:pPr>
              <w:pStyle w:val="Normal"/>
              <w:rPr/>
            </w:pPr>
            <w:r>
              <w:rPr/>
              <w:t>SITE :-Medical city\ Hospital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RESSURE TRANSDUCER P 23X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5279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ATIENT CABLE WITH ITS ADAPTORS  &amp; ELECTRODES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523254/D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TEMPRATURE PROBE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ELECTRODS ADHESIVE RINGS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2-05-0015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EQUIPMENT:- MONETOR </w:t>
            </w:r>
          </w:p>
          <w:p>
            <w:pPr>
              <w:pStyle w:val="Normal"/>
              <w:rPr/>
            </w:pPr>
            <w:r>
              <w:rPr/>
              <w:t>MODEL:- GU05/M-11/88</w:t>
            </w:r>
          </w:p>
          <w:p>
            <w:pPr>
              <w:pStyle w:val="Normal"/>
              <w:rPr/>
            </w:pPr>
            <w:r>
              <w:rPr/>
              <w:t>COMPANY\MANUFACTURER:-S&amp;W ATHENA 9040</w:t>
            </w:r>
          </w:p>
          <w:p>
            <w:pPr>
              <w:pStyle w:val="Normal"/>
              <w:rPr/>
            </w:pPr>
            <w:r>
              <w:rPr/>
              <w:t>QUANTITY :-</w:t>
            </w:r>
          </w:p>
          <w:p>
            <w:pPr>
              <w:pStyle w:val="Normal"/>
              <w:rPr/>
            </w:pPr>
            <w:r>
              <w:rPr/>
              <w:t xml:space="preserve">SITE :-Medical city\ Hospital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02-OXIMETER PLUG &amp; ITS  PROB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PLUG OF CO &amp; ITS PROPE 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PLUG FOR ECG &amp; ITS PATIENT CABLE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PLUG FOR NON INVASIVE BP &amp; ITS CUFF (PAEDIATRIC &amp; ADULT ) WITHITS ECUSSERIES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22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 ForEach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2-05-00151</w:t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EQUIPMENT:- DC SHOCK</w:t>
            </w:r>
          </w:p>
          <w:p>
            <w:pPr>
              <w:pStyle w:val="Normal"/>
              <w:rPr/>
            </w:pPr>
            <w:r>
              <w:rPr/>
              <w:t xml:space="preserve">MODEL:- TYP 750 </w:t>
            </w:r>
          </w:p>
          <w:p>
            <w:pPr>
              <w:pStyle w:val="Normal"/>
              <w:rPr/>
            </w:pPr>
            <w:r>
              <w:rPr/>
              <w:t xml:space="preserve">COMPANY\MANUFACTURER:-S&amp;W </w:t>
            </w:r>
          </w:p>
          <w:p>
            <w:pPr>
              <w:pStyle w:val="Normal"/>
              <w:rPr/>
            </w:pPr>
            <w:r>
              <w:rPr/>
              <w:t>QUANTITY :-</w:t>
            </w:r>
          </w:p>
          <w:p>
            <w:pPr>
              <w:pStyle w:val="Normal"/>
              <w:rPr/>
            </w:pPr>
            <w:r>
              <w:rPr/>
              <w:t>SITE :-Medical city\  Hospital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EXTERNAL PACMAKE DISK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2-05-00152</w:t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EQUIPMENT:- ULTRA SOUND</w:t>
            </w:r>
          </w:p>
          <w:p>
            <w:pPr>
              <w:pStyle w:val="Normal"/>
              <w:rPr/>
            </w:pPr>
            <w:r>
              <w:rPr/>
              <w:t>MODEL:- PANASONIC AG -6200</w:t>
            </w:r>
          </w:p>
          <w:p>
            <w:pPr>
              <w:pStyle w:val="Normal"/>
              <w:rPr/>
            </w:pPr>
            <w:r>
              <w:rPr/>
              <w:t xml:space="preserve">COMPANY\MANUFACTURER:-HP </w:t>
            </w:r>
          </w:p>
          <w:p>
            <w:pPr>
              <w:pStyle w:val="Normal"/>
              <w:rPr/>
            </w:pPr>
            <w:r>
              <w:rPr/>
              <w:t>QUANTITY :-</w:t>
            </w:r>
          </w:p>
          <w:p>
            <w:pPr>
              <w:pStyle w:val="Normal"/>
              <w:rPr/>
            </w:pPr>
            <w:r>
              <w:rPr/>
              <w:t>SITE :-Medical city\ Hospital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ULTRA SOUND TRANSDUCER 5MHZ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HP21210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2-05-00153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EQUIPMENT:- ULTRA SOUND(ECHO)</w:t>
            </w:r>
          </w:p>
          <w:p>
            <w:pPr>
              <w:pStyle w:val="Normal"/>
              <w:rPr/>
            </w:pPr>
            <w:r>
              <w:rPr/>
              <w:t>MODEL:- AUSONICS 2000</w:t>
            </w:r>
          </w:p>
          <w:p>
            <w:pPr>
              <w:pStyle w:val="Normal"/>
              <w:rPr/>
            </w:pPr>
            <w:r>
              <w:rPr/>
              <w:t xml:space="preserve">COMPANY\MANUFACTURER:-AUSONICS </w:t>
            </w:r>
          </w:p>
          <w:p>
            <w:pPr>
              <w:pStyle w:val="Normal"/>
              <w:rPr/>
            </w:pPr>
            <w:r>
              <w:rPr/>
              <w:t>QUANTITY :-</w:t>
            </w:r>
          </w:p>
          <w:p>
            <w:pPr>
              <w:pStyle w:val="Normal"/>
              <w:rPr/>
            </w:pPr>
            <w:r>
              <w:rPr/>
              <w:t>SITE :-Medical city\ Hospit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TRANSDUCER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1-7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2-05-00154</w:t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EQUIPMENT:- HEAMACRON </w:t>
            </w:r>
          </w:p>
          <w:p>
            <w:pPr>
              <w:pStyle w:val="Normal"/>
              <w:rPr/>
            </w:pPr>
            <w:r>
              <w:rPr/>
              <w:t>MODEL:- 400</w:t>
            </w:r>
          </w:p>
          <w:p>
            <w:pPr>
              <w:pStyle w:val="Normal"/>
              <w:rPr/>
            </w:pPr>
            <w:r>
              <w:rPr/>
              <w:t xml:space="preserve">COMPANY\MANUFACTURER:-TECHNIC DEYN-USA </w:t>
            </w:r>
          </w:p>
          <w:p>
            <w:pPr>
              <w:pStyle w:val="Normal"/>
              <w:rPr/>
            </w:pPr>
            <w:r>
              <w:rPr/>
              <w:t>QUANTITY :-</w:t>
            </w:r>
          </w:p>
          <w:p>
            <w:pPr>
              <w:pStyle w:val="Normal"/>
              <w:rPr/>
            </w:pPr>
            <w:r>
              <w:rPr/>
              <w:t xml:space="preserve">SITE :-Medical city\  Hospital 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DISPLY SCREEN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-1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TTRY 6V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PC BOARD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HE  2B105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2-05-00155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EQUIPMENT:- HEAMACRON </w:t>
            </w:r>
          </w:p>
          <w:p>
            <w:pPr>
              <w:pStyle w:val="Normal"/>
              <w:rPr/>
            </w:pPr>
            <w:r>
              <w:rPr/>
              <w:t>MODEL:- 800</w:t>
            </w:r>
          </w:p>
          <w:p>
            <w:pPr>
              <w:pStyle w:val="Normal"/>
              <w:rPr/>
            </w:pPr>
            <w:r>
              <w:rPr/>
              <w:t xml:space="preserve">COMPANY\MANUFACTURER:- TECHNIC DEYN-USA </w:t>
            </w:r>
          </w:p>
          <w:p>
            <w:pPr>
              <w:pStyle w:val="Normal"/>
              <w:rPr/>
            </w:pPr>
            <w:r>
              <w:rPr/>
              <w:t>QUANTITY :-</w:t>
            </w:r>
          </w:p>
          <w:p>
            <w:pPr>
              <w:pStyle w:val="Normal"/>
              <w:rPr/>
            </w:pPr>
            <w:r>
              <w:rPr/>
              <w:t>SITE :-Medical city\  Hospit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PC BOARD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-22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TTRY 6V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-5-17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2-05-00156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EQUIPMENT:- HEAMACRON </w:t>
            </w:r>
          </w:p>
          <w:p>
            <w:pPr>
              <w:pStyle w:val="Normal"/>
              <w:rPr/>
            </w:pPr>
            <w:r>
              <w:rPr/>
              <w:t>MODEL:- 801</w:t>
            </w:r>
          </w:p>
          <w:p>
            <w:pPr>
              <w:pStyle w:val="Normal"/>
              <w:rPr/>
            </w:pPr>
            <w:r>
              <w:rPr/>
              <w:t xml:space="preserve">COMPANY\MANUFACTURER:- TECHNIC DEYN-USA </w:t>
            </w:r>
          </w:p>
          <w:p>
            <w:pPr>
              <w:pStyle w:val="Normal"/>
              <w:rPr/>
            </w:pPr>
            <w:r>
              <w:rPr/>
              <w:t>QUANTITY :-</w:t>
            </w:r>
          </w:p>
          <w:p>
            <w:pPr>
              <w:pStyle w:val="Normal"/>
              <w:rPr/>
            </w:pPr>
            <w:r>
              <w:rPr/>
              <w:t xml:space="preserve">SITE :-Medical city\ Hospital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BATTRY 6V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-2-2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COUPLING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-3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PC BOARD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0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2-05-00157</w:t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EQUIPMENT:- MONITOR</w:t>
            </w:r>
          </w:p>
          <w:p>
            <w:pPr>
              <w:pStyle w:val="Normal"/>
              <w:rPr/>
            </w:pPr>
            <w:r>
              <w:rPr/>
              <w:t>MODEL:- SIRCUST 404-1</w:t>
            </w:r>
          </w:p>
          <w:p>
            <w:pPr>
              <w:pStyle w:val="Normal"/>
              <w:rPr/>
            </w:pPr>
            <w:r>
              <w:rPr/>
              <w:t xml:space="preserve">COMPANY\MANUFACTURER:- SIMENS </w:t>
            </w:r>
          </w:p>
          <w:p>
            <w:pPr>
              <w:pStyle w:val="Normal"/>
              <w:rPr/>
            </w:pPr>
            <w:r>
              <w:rPr/>
              <w:t>QUANTITY :-</w:t>
            </w:r>
          </w:p>
          <w:p>
            <w:pPr>
              <w:pStyle w:val="Normal"/>
              <w:rPr/>
            </w:pPr>
            <w:r>
              <w:rPr/>
              <w:t>SITE :-Medical city\ Hospital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PC BOARD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4,20317E,2250,A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PRESSURE TRANSDUCER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45, 27 95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PATIENT CABLE WITH ADAPTORS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52325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RECTAL TEMPRATURE PROBS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53025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ELECTRODE ADHESIVE RINGS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52374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 SET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ECG LEADS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2-05-00158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EQUIPMENT:-HYPOTHERMIE  </w:t>
            </w:r>
          </w:p>
          <w:p>
            <w:pPr>
              <w:pStyle w:val="Normal"/>
              <w:rPr/>
            </w:pPr>
            <w:r>
              <w:rPr/>
              <w:t>MODEL:- 16-12-00</w:t>
            </w:r>
          </w:p>
          <w:p>
            <w:pPr>
              <w:pStyle w:val="Normal"/>
              <w:rPr/>
            </w:pPr>
            <w:r>
              <w:rPr/>
              <w:t xml:space="preserve">COMPANY\MANUFACTURER:-  </w:t>
            </w:r>
          </w:p>
          <w:p>
            <w:pPr>
              <w:pStyle w:val="Normal"/>
              <w:rPr/>
            </w:pPr>
            <w:r>
              <w:rPr/>
              <w:t>QUANTITY :-</w:t>
            </w:r>
          </w:p>
          <w:p>
            <w:pPr>
              <w:pStyle w:val="Normal"/>
              <w:rPr/>
            </w:pPr>
            <w:r>
              <w:rPr/>
              <w:t>SITE :-Medical city\  Hospit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THERMOSENSOR PROB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ROOLER BLOOD PUMP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ARLINCTON GE 506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2-05-00159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EQUIPMENT:- SERVO VENTILATOR </w:t>
            </w:r>
          </w:p>
          <w:p>
            <w:pPr>
              <w:pStyle w:val="Normal"/>
              <w:rPr/>
            </w:pPr>
            <w:r>
              <w:rPr/>
              <w:t xml:space="preserve">MODEL:- 900C </w:t>
            </w:r>
          </w:p>
          <w:p>
            <w:pPr>
              <w:pStyle w:val="Normal"/>
              <w:rPr/>
            </w:pPr>
            <w:r>
              <w:rPr/>
              <w:t>COMPANY\MANUFACTURER:- SIEMENS</w:t>
            </w:r>
          </w:p>
          <w:p>
            <w:pPr>
              <w:pStyle w:val="Normal"/>
              <w:rPr/>
            </w:pPr>
            <w:r>
              <w:rPr/>
              <w:t>QUANTITY :-</w:t>
            </w:r>
          </w:p>
          <w:p>
            <w:pPr>
              <w:pStyle w:val="Normal"/>
              <w:rPr/>
            </w:pPr>
            <w:r>
              <w:rPr/>
              <w:t>SITE :-Medical city\ Hospit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OXYGEN CEL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0-04-9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2-05-00160</w:t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EQUIPMENT:- TRADEMEL </w:t>
            </w:r>
          </w:p>
          <w:p>
            <w:pPr>
              <w:pStyle w:val="Normal"/>
              <w:rPr/>
            </w:pPr>
            <w:r>
              <w:rPr/>
              <w:t>MODEL:- 30-60</w:t>
            </w:r>
          </w:p>
          <w:p>
            <w:pPr>
              <w:pStyle w:val="Normal"/>
              <w:rPr/>
            </w:pPr>
            <w:r>
              <w:rPr/>
              <w:t xml:space="preserve">COMPANY\MANUFACTURER:- CAMBRIDGE </w:t>
            </w:r>
          </w:p>
          <w:p>
            <w:pPr>
              <w:pStyle w:val="Normal"/>
              <w:rPr/>
            </w:pPr>
            <w:r>
              <w:rPr/>
              <w:t>QUANTITY :-</w:t>
            </w:r>
          </w:p>
          <w:p>
            <w:pPr>
              <w:pStyle w:val="Normal"/>
              <w:rPr/>
            </w:pPr>
            <w:r>
              <w:rPr/>
              <w:t>SITE :-Medical city\  Hospital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BELT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AET COMPUTRACE CM340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PATIENT CABLE WITH ADAPTERS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ELT CAMBRIDGE FOR ROLLING PAPER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16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ARE     PARTS   FOR   (ASTRA8   CHEMISTRY   ANALYZER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ZYME CUVETTES ( 40/PK 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00  657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XING ROD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3984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NIFOLD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9010 439359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STON ASSY (3/PK )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99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V LAMP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702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M KIT , ENZYME MODULE (7&amp;8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9027  N/A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TER  , INLINE (6/PK )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9030 439889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16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UMABLEES FOR BASIC &amp;MOST COMMON CHEMISTRIES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EY PUMP TUBING (12/PK 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8113 66147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D PUMP TUBING ( 12/PK 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8114 651879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MBRANES (25/PK 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8115 650597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XYGEN  GEL (25 ML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8116 671488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- TIP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8117 65166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IRRER , SMALL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8137 65166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IRRER , LARGE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8138 65168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LTER , FINE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8139 66921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LUE PUMP TUBING (6/PK 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8150 671818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TER COARSE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172 65143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LICOMN LUBRCANT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8152 879049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URCE  LAMP , ASSY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8485 6620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MPLE PROBE , ASSY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8460 671817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UBE GUIDE CAP / LARGE (8/PK 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8482 664087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/U STRAWS , LARGE ( 8/ PK 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8391 66908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AIN - OUTLET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493 6680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IR - FILTER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8468 80175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S AIR - FILTER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862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P INKJRT- CARTID GES (4/PK ) 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8619 440059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P PRINTER PAPER ( 6 / PK 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8620 659647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/U STRAWS , SMAL ( 4/PK 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461 67181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MPLE CUPS 0.25 ml ( 1000 / bag ) 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012 66571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PLE CUPS 0.50 ml ( 1000 / bag )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13 6514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 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PLE CUPS 2.00 ml ( 1000 / bag )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014 65273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MKIT , BUN MODULE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832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MKIT , NA/ K MODULE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833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MKIT , Crea / TP/Amy / PHOS MODUL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36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MKIT , WASH MODULE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838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MKIT , TBILI MODULE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861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MKIT , GLUCOSE MODULE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61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 ECTRODE, BUN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</w:t>
            </w:r>
            <w:r>
              <w:rPr/>
              <w:t xml:space="preserve">65194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 ECTRODE,GLUCOSE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</w:t>
            </w:r>
            <w:r>
              <w:rPr/>
              <w:t>6705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 ECTRODE,POTASSIUM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</w:t>
            </w:r>
            <w:r>
              <w:rPr/>
              <w:t xml:space="preserve">66911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 ECTRODE, SODIUM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</w:t>
            </w:r>
            <w:r>
              <w:rPr/>
              <w:t>66829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RENCE EL ECTRODE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163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SUMABLEES FOR ADDITIONAL CHEMISTRIE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M KIT, Ca&amp;DBIL MODU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837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YLASE  DEBUBBLER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</w:t>
            </w:r>
            <w:r>
              <w:rPr/>
              <w:t xml:space="preserve">668819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PAR PRINTER PAPER (6ROLL)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112 66916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ER-HEAD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</w:t>
            </w:r>
            <w:r>
              <w:rPr/>
              <w:t>6579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P,PHOSPHOROUS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</w:t>
            </w:r>
            <w:r>
              <w:rPr/>
              <w:t>43988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P(BULB ONLY)MCM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</w:t>
            </w:r>
            <w:r>
              <w:rPr/>
              <w:t>43949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164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ARE PARTS-BASIC MODUL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-PUMP,DAUB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81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PLE  PUMP CARTRIDGE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985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D - RING,90 OL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945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PLE PUMP CARTRIDGE 180 OL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986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D- RING,180 OL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950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 HEATER BUN/GLU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76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CTION CUP BUN/GLU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93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OG BOARD BUN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190 6686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NESS BUN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</w:t>
            </w:r>
            <w:r>
              <w:rPr/>
              <w:t>66843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ALOG BOARD GLU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4189 66862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NESS GLU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</w:t>
            </w:r>
            <w:r>
              <w:rPr/>
              <w:t>66843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CTION CUP  NA/K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</w:t>
            </w:r>
            <w:r>
              <w:rPr/>
              <w:t>66819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ALOG BOARD NA/K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4191 66864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RNESS NA/K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</w:t>
            </w:r>
            <w:r>
              <w:rPr/>
              <w:t xml:space="preserve">668438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TAINER  NUT  NA/K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 </w:t>
            </w:r>
            <w:r>
              <w:rPr/>
              <w:t>6681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ALOG BOARD    CL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4193 66866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RNESS CL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 </w:t>
            </w:r>
            <w:r>
              <w:rPr/>
              <w:t xml:space="preserve">66843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- HEATER CRE/TP/AMY /PHOS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 </w:t>
            </w:r>
            <w:r>
              <w:rPr/>
              <w:t xml:space="preserve">668041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CTION - CAP CRE/TP/AMY /PHOS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 </w:t>
            </w:r>
            <w:r>
              <w:rPr/>
              <w:t>66980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TECTOR ( 520 NM ) CRE/AMY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 </w:t>
            </w:r>
            <w:r>
              <w:rPr/>
              <w:t xml:space="preserve">668057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ALOG BOARD  CRE 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4194  66867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RNESS ALI  COLORIMETRIC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 </w:t>
            </w:r>
            <w:r>
              <w:rPr/>
              <w:t>66844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TECTOR ( 5X5 NM) TP/DBIL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 </w:t>
            </w:r>
            <w:r>
              <w:rPr/>
              <w:t>66828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ALOG BOALRD   TP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4238 66928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ECTOR ( 600 NM ) ALB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</w:t>
            </w:r>
            <w:r>
              <w:rPr/>
              <w:t>66942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ALOG BOARD ALB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4259  66941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TION - CUP TBIL /CA/DBIL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 </w:t>
            </w:r>
            <w:r>
              <w:rPr/>
              <w:t>66980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TECTOR (530 NM) TBIL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 </w:t>
            </w:r>
            <w:r>
              <w:rPr/>
              <w:t xml:space="preserve">669438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ALONG  BOARD TBIL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4201  66944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ALONG BOARD AMY 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4288  66914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. HEATER CA/DBIL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</w:t>
            </w:r>
            <w:r>
              <w:rPr/>
              <w:t xml:space="preserve">66995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ECTOR (580 NM) CA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</w:t>
            </w:r>
            <w:r>
              <w:rPr/>
              <w:t xml:space="preserve">669778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ONG BOARD CA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4291 66977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ALOG BOARD DBIL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4423 67199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TECTOR ( 365 NM) PHOS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</w:t>
            </w:r>
            <w:r>
              <w:rPr/>
              <w:t>43945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NALOG BOARD PHOS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</w:t>
            </w:r>
            <w:r>
              <w:rPr/>
              <w:t xml:space="preserve">43942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IRRER MOTOR 720 RPM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</w:t>
            </w:r>
            <w:r>
              <w:rPr/>
              <w:t xml:space="preserve">668648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IRRER MOTOR 900 RPM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</w:t>
            </w:r>
            <w:r>
              <w:rPr/>
              <w:t>66966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IRRER MOTOR 1200 RPM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</w:t>
            </w:r>
            <w:r>
              <w:rPr/>
              <w:t xml:space="preserve">668647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RI - PUMP , SINGLE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</w:t>
            </w:r>
            <w:r>
              <w:rPr/>
              <w:t xml:space="preserve">66804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MPERATUR , CONTROL BOARD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4279 66884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SE - HEATER HEATED CHEMISTRIES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</w:t>
            </w:r>
            <w:r>
              <w:rPr/>
              <w:t>65175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SE - PLATE NO HEATER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</w:t>
            </w:r>
            <w:r>
              <w:rPr/>
              <w:t>66997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TAINER, PHOTO - TUBE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</w:t>
            </w:r>
            <w:r>
              <w:rPr/>
              <w:t>66804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TE - PIPE, LONG  W/RETAINER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</w:t>
            </w:r>
            <w:r>
              <w:rPr/>
              <w:t>66805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TE - PIPE , SHORT W/RETAINER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</w:t>
            </w:r>
            <w:r>
              <w:rPr/>
              <w:t>66805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LENID , SAMPLE PUMP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</w:t>
            </w:r>
            <w:r>
              <w:rPr/>
              <w:t xml:space="preserve">66811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165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PARES - ELECTRONIC COMPARTMENT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- BOARD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PU Jll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359 669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K  RAM J 12 - J16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4257 66958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MUNICATION J17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4248 66965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YSTEM CONSOLE J10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358 6698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TUS DETECTOR J8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4216 66895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S J22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4219  66875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-TABLE / EASHCUP J7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4217  66579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ANSPORT DRIVE J 6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4220  66874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MPLE  PUMP J 5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4224  66868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MP DRIVE J1 - J4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4128  66877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- TRANSPORT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CRO - SWITCH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487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EAR , SAMALL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6621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EAR , LARGE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67281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TOR ( LEFT / RIGHT 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82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TOR ( CRANE / PROBES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68347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RNESS, TRANSPORT OPTICS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68459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TICAL SENSORS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6878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BE ARM , LOWER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6972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BE ARM , UPPER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68021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BE GUIDE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68079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- POWER SUPPlIES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+ 5V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857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5V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68578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+ 12V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68579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12V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6858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,+ 15 V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858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-TURN TABLE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TABLE , SAMPLE CHANGER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4232 66832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MPLE TRAY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</w:t>
            </w:r>
            <w:r>
              <w:rPr/>
              <w:t>66834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MLP LE CUP HOLDER ( CLAMPS - 40 PCS 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</w:t>
            </w:r>
            <w:r>
              <w:rPr/>
              <w:t xml:space="preserve">665948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M , ADJ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</w:t>
            </w:r>
            <w:r>
              <w:rPr/>
              <w:t xml:space="preserve">66593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VER , SAMPLE TRAY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</w:t>
            </w:r>
            <w:r>
              <w:rPr/>
              <w:t>6684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- DOS BOX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K CONTROLLER BOARD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</w:t>
            </w:r>
            <w:r>
              <w:rPr/>
              <w:t xml:space="preserve">669609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K DRIVE S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</w:t>
            </w:r>
            <w:r>
              <w:rPr/>
              <w:t>NEW !!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KETTES VERSION 300 + (ALL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</w:t>
            </w:r>
            <w:r>
              <w:rPr/>
              <w:t xml:space="preserve">COPIES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  <w:p>
            <w:pPr>
              <w:pStyle w:val="Normal"/>
              <w:rPr/>
            </w:pPr>
            <w:r>
              <w:rPr/>
              <w:t>COPIES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- KEYBOARD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EYBOARD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4233 66842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EY - SWITCHES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</w:t>
            </w:r>
            <w:r>
              <w:rPr/>
              <w:t>89523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D ALARM DRIVER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4247 66897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- CRT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S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4243 657039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166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PARES ENZYMES &amp; MCM SYSTEM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RI- PUMP , TRIPLE E/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4537  43928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ROUSEL ASSY  E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559  65706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ROUSEL ASSY M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  </w:t>
            </w:r>
            <w:r>
              <w:rPr/>
              <w:t xml:space="preserve">43942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 - AMP ( 405 NM) E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  </w:t>
            </w:r>
            <w:r>
              <w:rPr/>
              <w:t>65759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 - AMP ( 340 NM ) E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  </w:t>
            </w:r>
            <w:r>
              <w:rPr/>
              <w:t>65759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- AMP ( 500 NM) M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  </w:t>
            </w:r>
            <w:r>
              <w:rPr/>
              <w:t>43946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G LSIM BOARD E /M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4541  43927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N , CAROUSEL E/M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 </w:t>
            </w:r>
            <w:r>
              <w:rPr/>
              <w:t xml:space="preserve">43911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VATOR ASSY  E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4536 43914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VATOR ASSY M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</w:t>
            </w:r>
            <w:r>
              <w:rPr/>
              <w:t xml:space="preserve">43948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VATOR SENSOR BOARD E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4552 657540               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VATOR SENSOR BOARD M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</w:t>
            </w:r>
            <w:r>
              <w:rPr/>
              <w:t xml:space="preserve">43948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TOR ASSY , MIXES E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</w:t>
            </w:r>
            <w:r>
              <w:rPr/>
              <w:t xml:space="preserve">43915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LOCK ASSY , PROBE E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</w:t>
            </w:r>
            <w:r>
              <w:rPr/>
              <w:t xml:space="preserve">43918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TOR , ELEVATOR E/M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</w:t>
            </w:r>
            <w:r>
              <w:rPr/>
              <w:t>43910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OARD , 1/O/ CONVERSION E/M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735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OARD , PROCESSOR E/M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4546 65731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OARD , COUSIN E/M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4550 65752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OARD , HEATER CONTROL E/M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4555 43935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OARD , ELEVATOR CONTROL E/M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4551 65753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WER SUPPLY , 28 VDC E/M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4556 65708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WER SUPPLY , 12 VDC E/M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</w:t>
            </w:r>
            <w:r>
              <w:rPr/>
              <w:t xml:space="preserve">89533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PENSER ASSY . E/M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4539  43996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PENSER ASSY TRIG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 </w:t>
            </w:r>
            <w:r>
              <w:rPr/>
              <w:t xml:space="preserve">43966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RNESS HEATER  CONTROL  12V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 </w:t>
            </w:r>
            <w:r>
              <w:rPr/>
              <w:t xml:space="preserve">66731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RNESS HEATER  POWER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 </w:t>
            </w:r>
            <w:r>
              <w:rPr/>
              <w:t xml:space="preserve">65736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RNESS LAMP POWER SUPPLY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 </w:t>
            </w:r>
            <w:r>
              <w:rPr/>
              <w:t xml:space="preserve">439509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RNESS ELEVATOR SENSOR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 </w:t>
            </w:r>
            <w:r>
              <w:rPr/>
              <w:t xml:space="preserve">657319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BLE  I/O   BUS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 </w:t>
            </w:r>
            <w:r>
              <w:rPr/>
              <w:t>65731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BLE ANALOG  BUS ( M7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 </w:t>
            </w:r>
            <w:r>
              <w:rPr/>
              <w:t xml:space="preserve">43917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BLE ANALOG BUS ( M8 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 </w:t>
            </w:r>
            <w:r>
              <w:rPr/>
              <w:t>43938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BLE DIGITAL BUS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 </w:t>
            </w:r>
            <w:r>
              <w:rPr/>
              <w:t xml:space="preserve">657318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NESS AC TO 28 VDC POWER  SUPPLY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 </w:t>
            </w:r>
            <w:r>
              <w:rPr/>
              <w:t xml:space="preserve">43926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RNESS FOR 28 VDC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</w:t>
            </w:r>
            <w:r>
              <w:rPr/>
              <w:t xml:space="preserve">43915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RNESS FOR 12 VDC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</w:t>
            </w:r>
            <w:r>
              <w:rPr/>
              <w:t>43917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734" w:footer="0" w:bottom="7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83"/>
        <w:gridCol w:w="4111"/>
        <w:gridCol w:w="2126"/>
        <w:gridCol w:w="1701"/>
      </w:tblGrid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167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PARE  PARTS  FOR  AUTO - ANALYZER CL12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MPLE    CUP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8-0025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0 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PETTER PACKING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6003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TTUTER PACKING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4-6232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STON HEAD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-6240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LASS TUBE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-93029-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P 1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-62862-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P 2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-62862-0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LOPPY DISC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UIDE HOLDER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- 62234-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UIDE HOLDER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 - 62234-0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RESSION SPRING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4-6226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RRIER COMPRESSION SPRING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- 6227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MING BELT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- 6102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- SYRCHNO- BEIT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YLINDOR ASSEMBLY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 -623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YLINDER ASSEMBLY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4 - 6230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UNGER ASSEMBLY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4- 62308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UNGER ASSEMBLY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 - 623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CTRO - MAGNETIC VALVE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-6234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FLON HALF - UNION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5-6003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LVE HEAD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-624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LVE  HEAD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4 - 62417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YLINGER ASSSEMBLY 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 - 62306 -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 - RING 4CPS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6-110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- RING 1APQ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6-10207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CTRO - MAGNETIC VALVE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-6234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CTRO - MAGNETIC VALVE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-62341-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SR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5- 682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OD LED - 3ARI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FLON CONNECTOR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5- 6003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FLON CONNECTOR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- 6248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FLON CONNECTOR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4- 62419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FLON CONNECTOR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- 6603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LTER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-62435-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LTER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- 62435-0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CTION TUBE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38-0019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UT - CUP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3-3314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SH ER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23-3704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CTION TUBE PLATE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-62627-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CTION TUBE PLATE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-62627-0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UBBER - CEPTUM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-6274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LVE ASSEMBLY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- 6283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FLON CONNEETOR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5-6003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LOW CELL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-66536-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FLON TUBE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-3750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FLON TUBE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-375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LYETHYENE TUBE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-4320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EATER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ZZLE OF FLOW CELL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 - 6253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SET 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OTO - MICROSENSOR  EE - S3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- 7150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OTO - MICROSENSOR  EE - S5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1-715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RMO - SENSOV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- 6503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LD STATE  RELAY (SFLODMI 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65-6813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LENOIDE VALVE ASSY OF PHOTOIMETER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- 6250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EL CONTRAL 1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4-63139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EL CONTROL 2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-14461-2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LENODE VALVE ASSY FOR DISPENSER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- 620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ON EXCHANGE RESIN FOR MINICLIER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KG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 KG 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MOSTAT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-7800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N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2- 60089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W CELL ASSY (A)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- 62878-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W CELL ASSY (B)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-62878-0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FETY VALVE FOR COMPNESSOR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LENOID VALVE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-62341-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LENOID VALVE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- 6234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OINT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5- 6603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OINT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5- 6603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SERT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- 6241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-RING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6- 1020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BER - HOSE  9.5 X 6.5 mm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16- 02210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168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SUMUBLE FOR MICROLYZER ,AUTOANALYZER  &amp; AA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VO EMPLIFIER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MP TUBE (GRN-GRN)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X 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MP TUBE (ORN-YEL)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X 1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MP TUBE (ORN-GRN)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 xml:space="preserve">1 X 1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MP TUBE (WHT-WHT)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X 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MP TUBE (RED-RED)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X 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MP TUBE (BLK-BLK)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X 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MP TUBE (ORN-ORN)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X 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ART PAPER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CH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BRANE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X 1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LUE TUBING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D TUBING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LACK TUBING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TING BATH 37C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CH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  BELT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CH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TING BATH 90C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CH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BRANE PREMOUT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X 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PLE CUPS 2CC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  For Each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PLE CUPS FOR MICROLAYZER 1CC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PLE PROBE FOR AA2, MICROLAYZER &amp; AUTOANALYZE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T) CONNECTOR A10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JECTOR FITTING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WAY INJECTO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BE GLASS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IL GLASS 20T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IL GLASS 5T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BE , GLASS (ANGLE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BE , GLASS(STRAIGHT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TING BATH 90 C-H COIL FOR (BUN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TING BATH 37 C FOR(G/U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169</w:t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lorimete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-RATIO BOAR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PLIFIER BOARD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LOW CELL (0.1,2) ml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TER FOR GLUCOSE,BLOOD UREA, TOTAL BROTINE ,CALCUIM ,PHOSPHOROS, CREATININ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OF EACH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170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cord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N (LONG) WITH WIRE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 (SMALL) WITH WIR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PLIFIER BOARD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 ASSEMBLY TUBING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PACKET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ING BULB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ART PAPER FOR AA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T PAPER FOR MICROLYZE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T PAPER FOR AUTOANALYZE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K (RED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(10ml BOTTLE OF EACH)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K (GREEN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(10ml BOTTLE FO EACH)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17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CTRO -NYSTGMOGRAPH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EDLES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SET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172</w:t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ECG, PULS  MONETOR ) FOR PATIENTS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IENT CAB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173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LAME PHOTOMETER CORNING E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alvanometer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lter - NA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ter –k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omizer compete 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xing chamber  cover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xing chamber  compete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ir compressor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airing kit for air compressor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174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pare parts for DS 5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Patiert cab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1808"/>
        <w:gridCol w:w="567"/>
        <w:gridCol w:w="992"/>
        <w:gridCol w:w="1985"/>
        <w:gridCol w:w="1842"/>
        <w:gridCol w:w="709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repart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ty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17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ophthalmoscop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alite-kel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p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17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Retinoscop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srz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p.G18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17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Retinoscop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srz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tery3.6v 14h rs/7.5m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17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Operating microscop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aeu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17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operating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</w:t>
            </w:r>
            <w:r>
              <w:rPr/>
              <w:t>Microscop</w:t>
            </w:r>
          </w:p>
          <w:p>
            <w:pPr>
              <w:pStyle w:val="Normal"/>
              <w:rPr/>
            </w:pPr>
            <w:r>
              <w:rPr/>
              <w:t>(Floor Mounted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aeus</w:t>
            </w:r>
          </w:p>
          <w:p>
            <w:pPr>
              <w:pStyle w:val="Normal"/>
              <w:rPr/>
            </w:pPr>
            <w:r>
              <w:rPr/>
              <w:t>W.Germa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18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Ultra-soundins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htascan-b-c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.G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18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Coutar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escula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.Gk 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18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Craiomet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 c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18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Biometer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M-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c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p.Lm8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18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Vitrecto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ser Fotoco AgUL aDOR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18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kATFOR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L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swit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18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Opntaloscop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l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ps. 3.8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18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Endolaser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</w:t>
            </w:r>
            <w:r>
              <w:rPr/>
              <w:t>Aircool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941 zeis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d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ser Tube</w:t>
            </w:r>
          </w:p>
          <w:p>
            <w:pPr>
              <w:pStyle w:val="Normal"/>
              <w:rPr/>
            </w:pPr>
            <w:r>
              <w:rPr/>
              <w:t>Len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18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Customunit(L/L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c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p.G/9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18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Leser scre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mbli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19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Leser scre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mbli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swit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6202"/>
        <w:gridCol w:w="170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191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IT : THROMPO COUNTER (PLATE CELL COUNTER)</w:t>
            </w:r>
          </w:p>
          <w:p>
            <w:pPr>
              <w:pStyle w:val="Normal"/>
              <w:rPr/>
            </w:pPr>
            <w:r>
              <w:rPr/>
              <w:t>MODEL : BL 100</w:t>
            </w:r>
          </w:p>
          <w:p>
            <w:pPr>
              <w:pStyle w:val="Normal"/>
              <w:rPr/>
            </w:pPr>
            <w:r>
              <w:rPr/>
              <w:t xml:space="preserve">MANUFACTURE : TOJAKY </w:t>
            </w:r>
          </w:p>
          <w:p>
            <w:pPr>
              <w:pStyle w:val="Normal"/>
              <w:rPr/>
            </w:pPr>
            <w:r>
              <w:rPr/>
              <w:t>QUANTITY : 13</w:t>
            </w:r>
          </w:p>
          <w:p>
            <w:pPr>
              <w:pStyle w:val="Normal"/>
              <w:rPr/>
            </w:pPr>
            <w:r>
              <w:rPr/>
              <w:t>SITE : ALL GOVERNERAT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CTROD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BES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NOD VALV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MP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192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IT : MICROSCOP (FOR OPERATING THEAUTER)</w:t>
            </w:r>
          </w:p>
          <w:p>
            <w:pPr>
              <w:pStyle w:val="Normal"/>
              <w:rPr/>
            </w:pPr>
            <w:r>
              <w:rPr/>
              <w:t>MODEL : CB 500</w:t>
            </w:r>
          </w:p>
          <w:p>
            <w:pPr>
              <w:pStyle w:val="Normal"/>
              <w:rPr/>
            </w:pPr>
            <w:r>
              <w:rPr/>
              <w:t xml:space="preserve">MANUFACTURER : TOPCON </w:t>
            </w:r>
          </w:p>
          <w:p>
            <w:pPr>
              <w:pStyle w:val="Normal"/>
              <w:rPr/>
            </w:pPr>
            <w:r>
              <w:rPr/>
              <w:t>QUANTITY : 13</w:t>
            </w:r>
          </w:p>
          <w:p>
            <w:pPr>
              <w:pStyle w:val="Normal"/>
              <w:rPr/>
            </w:pPr>
            <w:r>
              <w:rPr/>
              <w:t>SITE : ALL GOVERNERAT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ERA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APTE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 OF LENSES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193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IT : ECG</w:t>
            </w:r>
          </w:p>
          <w:p>
            <w:pPr>
              <w:pStyle w:val="Normal"/>
              <w:rPr/>
            </w:pPr>
            <w:r>
              <w:rPr/>
              <w:t>MODEL : EK 41</w:t>
            </w:r>
          </w:p>
          <w:p>
            <w:pPr>
              <w:pStyle w:val="Normal"/>
              <w:rPr/>
            </w:pPr>
            <w:r>
              <w:rPr/>
              <w:t>MANUFACTURER : HEILLGA</w:t>
            </w:r>
          </w:p>
          <w:p>
            <w:pPr>
              <w:pStyle w:val="Normal"/>
              <w:rPr/>
            </w:pPr>
            <w:r>
              <w:rPr/>
              <w:t>QUANTITY : 50</w:t>
            </w:r>
          </w:p>
          <w:p>
            <w:pPr>
              <w:pStyle w:val="Normal"/>
              <w:rPr/>
            </w:pPr>
            <w:r>
              <w:rPr/>
              <w:t>SITE : ALL GOVERNERAT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SUPPLY PCB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 OF PCB S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IENT CABL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194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QUIPIT : MONITER </w:t>
            </w:r>
          </w:p>
          <w:p>
            <w:pPr>
              <w:pStyle w:val="Normal"/>
              <w:rPr/>
            </w:pPr>
            <w:r>
              <w:rPr/>
              <w:t>MODEL : SMS 104</w:t>
            </w:r>
          </w:p>
          <w:p>
            <w:pPr>
              <w:pStyle w:val="Normal"/>
              <w:rPr/>
            </w:pPr>
            <w:r>
              <w:rPr/>
              <w:t>MANUFACTURER : HEILLGA</w:t>
            </w:r>
          </w:p>
          <w:p>
            <w:pPr>
              <w:pStyle w:val="Normal"/>
              <w:rPr/>
            </w:pPr>
            <w:r>
              <w:rPr/>
              <w:t>QUANTITY : 50</w:t>
            </w:r>
          </w:p>
          <w:p>
            <w:pPr>
              <w:pStyle w:val="Normal"/>
              <w:rPr/>
            </w:pPr>
            <w:r>
              <w:rPr/>
              <w:t>SITE : ALL GOVERNERAT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V PCB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195</w:t>
            </w:r>
          </w:p>
        </w:tc>
        <w:tc>
          <w:tcPr>
            <w:tcW w:w="6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IT : PH - METER</w:t>
            </w:r>
          </w:p>
          <w:p>
            <w:pPr>
              <w:pStyle w:val="Normal"/>
              <w:rPr/>
            </w:pPr>
            <w:r>
              <w:rPr/>
              <w:t>MODEL : 3</w:t>
            </w:r>
          </w:p>
          <w:p>
            <w:pPr>
              <w:pStyle w:val="Normal"/>
              <w:rPr/>
            </w:pPr>
            <w:r>
              <w:rPr/>
              <w:t>MANUFACTURER : CORNING</w:t>
            </w:r>
          </w:p>
          <w:p>
            <w:pPr>
              <w:pStyle w:val="Normal"/>
              <w:rPr/>
            </w:pPr>
            <w:r>
              <w:rPr/>
              <w:t>QUANTITY : 3</w:t>
            </w:r>
          </w:p>
          <w:p>
            <w:pPr>
              <w:pStyle w:val="Normal"/>
              <w:rPr/>
            </w:pPr>
            <w:r>
              <w:rPr/>
              <w:t>SITE : BAGHDAD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CTROD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196</w:t>
            </w:r>
          </w:p>
        </w:tc>
        <w:tc>
          <w:tcPr>
            <w:tcW w:w="6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IT : MANGNETIC STIRRER</w:t>
            </w:r>
          </w:p>
          <w:p>
            <w:pPr>
              <w:pStyle w:val="Normal"/>
              <w:rPr/>
            </w:pPr>
            <w:r>
              <w:rPr/>
              <w:t>MODEL :</w:t>
            </w:r>
          </w:p>
          <w:p>
            <w:pPr>
              <w:pStyle w:val="Normal"/>
              <w:rPr/>
            </w:pPr>
            <w:r>
              <w:rPr/>
              <w:t>MANUFACTURER : GALLEN KAMP</w:t>
            </w:r>
          </w:p>
          <w:p>
            <w:pPr>
              <w:pStyle w:val="Normal"/>
              <w:rPr/>
            </w:pPr>
            <w:r>
              <w:rPr/>
              <w:t>QUANTITY : 2</w:t>
            </w:r>
          </w:p>
          <w:p>
            <w:pPr>
              <w:pStyle w:val="Normal"/>
              <w:rPr/>
            </w:pPr>
            <w:r>
              <w:rPr/>
              <w:t>SITE : BAGHDAD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EATE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6202"/>
        <w:gridCol w:w="170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197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QUIPIT : COOLED AIR INCUBATOR </w:t>
            </w:r>
          </w:p>
          <w:p>
            <w:pPr>
              <w:pStyle w:val="Normal"/>
              <w:rPr/>
            </w:pPr>
            <w:r>
              <w:rPr/>
              <w:t>MODEL :</w:t>
            </w:r>
          </w:p>
          <w:p>
            <w:pPr>
              <w:pStyle w:val="Normal"/>
              <w:rPr/>
            </w:pPr>
            <w:r>
              <w:rPr/>
              <w:t>MANUFACTURER : GALLEN KAMP</w:t>
            </w:r>
          </w:p>
          <w:p>
            <w:pPr>
              <w:pStyle w:val="Normal"/>
              <w:rPr/>
            </w:pPr>
            <w:r>
              <w:rPr/>
              <w:t>QUANTITY : 2</w:t>
            </w:r>
          </w:p>
          <w:p>
            <w:pPr>
              <w:pStyle w:val="Normal"/>
              <w:rPr/>
            </w:pPr>
            <w:r>
              <w:rPr/>
              <w:t>SITE : BAGHDA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 BOAR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198</w:t>
            </w:r>
          </w:p>
        </w:tc>
        <w:tc>
          <w:tcPr>
            <w:tcW w:w="6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QUIPIT : ECOLYZER </w:t>
            </w:r>
          </w:p>
          <w:p>
            <w:pPr>
              <w:pStyle w:val="Normal"/>
              <w:rPr/>
            </w:pPr>
            <w:r>
              <w:rPr/>
              <w:t>MODEL :</w:t>
            </w:r>
          </w:p>
          <w:p>
            <w:pPr>
              <w:pStyle w:val="Normal"/>
              <w:rPr/>
            </w:pPr>
            <w:r>
              <w:rPr/>
              <w:t xml:space="preserve">MANUFACTURER : ENERGETIC SCIENCE </w:t>
            </w:r>
          </w:p>
          <w:p>
            <w:pPr>
              <w:pStyle w:val="Normal"/>
              <w:rPr/>
            </w:pPr>
            <w:r>
              <w:rPr/>
              <w:t>QUANTITY : 3</w:t>
            </w:r>
          </w:p>
          <w:p>
            <w:pPr>
              <w:pStyle w:val="Normal"/>
              <w:rPr/>
            </w:pPr>
            <w:r>
              <w:rPr/>
              <w:t>SITE : BAGHDAD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C BOARD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CERY CELL C-CIZ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C BATTERY C-SIZ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ANSFORMER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SOR (ELECTRO-CHEMICAL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199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QUIPIT : CO – METER INDICATOR </w:t>
            </w:r>
          </w:p>
          <w:p>
            <w:pPr>
              <w:pStyle w:val="Normal"/>
              <w:rPr/>
            </w:pPr>
            <w:r>
              <w:rPr/>
              <w:t>MODEL : 70</w:t>
            </w:r>
          </w:p>
          <w:p>
            <w:pPr>
              <w:pStyle w:val="Normal"/>
              <w:rPr/>
            </w:pPr>
            <w:r>
              <w:rPr/>
              <w:t>MANUFACTURER : MSA</w:t>
            </w:r>
          </w:p>
          <w:p>
            <w:pPr>
              <w:pStyle w:val="Normal"/>
              <w:rPr/>
            </w:pPr>
            <w:r>
              <w:rPr/>
              <w:t>QUANTITY : 3</w:t>
            </w:r>
          </w:p>
          <w:p>
            <w:pPr>
              <w:pStyle w:val="Normal"/>
              <w:rPr/>
            </w:pPr>
            <w:r>
              <w:rPr/>
              <w:t>SITE : BAGHDA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NSOR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RCERY BATTERY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TERY BACK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200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IT : VENTILATOR</w:t>
            </w:r>
          </w:p>
          <w:p>
            <w:pPr>
              <w:pStyle w:val="Normal"/>
              <w:rPr/>
            </w:pPr>
            <w:r>
              <w:rPr/>
              <w:t>MODEL : 8403300</w:t>
            </w:r>
          </w:p>
          <w:p>
            <w:pPr>
              <w:pStyle w:val="Normal"/>
              <w:rPr/>
            </w:pPr>
            <w:r>
              <w:rPr/>
              <w:t>MANUFACTURER : DRAGER</w:t>
            </w:r>
          </w:p>
          <w:p>
            <w:pPr>
              <w:pStyle w:val="Normal"/>
              <w:rPr/>
            </w:pPr>
            <w:r>
              <w:rPr/>
              <w:t>QUANTITY : 10</w:t>
            </w:r>
          </w:p>
          <w:p>
            <w:pPr>
              <w:pStyle w:val="Normal"/>
              <w:rPr/>
            </w:pPr>
            <w:r>
              <w:rPr/>
              <w:t>SITE : ALL GOVERNERAT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IENT CONNECTION TUBES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201</w:t>
            </w:r>
          </w:p>
        </w:tc>
        <w:tc>
          <w:tcPr>
            <w:tcW w:w="6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QUIPIT : PACE - MAKER </w:t>
            </w:r>
          </w:p>
          <w:p>
            <w:pPr>
              <w:pStyle w:val="Normal"/>
              <w:rPr/>
            </w:pPr>
            <w:r>
              <w:rPr/>
              <w:t>MODEL : 250 C/E</w:t>
            </w:r>
          </w:p>
          <w:p>
            <w:pPr>
              <w:pStyle w:val="Normal"/>
              <w:rPr/>
            </w:pPr>
            <w:r>
              <w:rPr/>
              <w:t>MANUFACTURER : CARDIC - CORPORTOR</w:t>
            </w:r>
          </w:p>
          <w:p>
            <w:pPr>
              <w:pStyle w:val="Normal"/>
              <w:rPr/>
            </w:pPr>
            <w:r>
              <w:rPr/>
              <w:t>QUANTITY : 10</w:t>
            </w:r>
          </w:p>
          <w:p>
            <w:pPr>
              <w:pStyle w:val="Normal"/>
              <w:rPr/>
            </w:pPr>
            <w:r>
              <w:rPr/>
              <w:t>SITE : ALL GOVERNERATES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FFETE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ULA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202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IT : CHLORID METER</w:t>
            </w:r>
          </w:p>
          <w:p>
            <w:pPr>
              <w:pStyle w:val="Normal"/>
              <w:rPr/>
            </w:pPr>
            <w:r>
              <w:rPr/>
              <w:t xml:space="preserve">MODEL : </w:t>
            </w:r>
          </w:p>
          <w:p>
            <w:pPr>
              <w:pStyle w:val="Normal"/>
              <w:rPr/>
            </w:pPr>
            <w:r>
              <w:rPr/>
              <w:t>MANUFACTURER : EEL</w:t>
            </w:r>
          </w:p>
          <w:p>
            <w:pPr>
              <w:pStyle w:val="Normal"/>
              <w:rPr/>
            </w:pPr>
            <w:r>
              <w:rPr/>
              <w:t>QUANTITY : 50</w:t>
            </w:r>
          </w:p>
          <w:p>
            <w:pPr>
              <w:pStyle w:val="Normal"/>
              <w:rPr/>
            </w:pPr>
            <w:r>
              <w:rPr/>
              <w:t>SITE : ALL GOVERNERAT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DE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203</w:t>
            </w:r>
          </w:p>
        </w:tc>
        <w:tc>
          <w:tcPr>
            <w:tcW w:w="6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IT : BLOODGAS ANALYZER</w:t>
            </w:r>
          </w:p>
          <w:p>
            <w:pPr>
              <w:pStyle w:val="Normal"/>
              <w:rPr/>
            </w:pPr>
            <w:r>
              <w:rPr/>
              <w:t>MODEL : 949 &amp; 2</w:t>
            </w:r>
          </w:p>
          <w:p>
            <w:pPr>
              <w:pStyle w:val="Normal"/>
              <w:rPr/>
            </w:pPr>
            <w:r>
              <w:rPr/>
              <w:t>MANUFACTURER : AVL &amp; ABL</w:t>
            </w:r>
          </w:p>
          <w:p>
            <w:pPr>
              <w:pStyle w:val="Normal"/>
              <w:rPr/>
            </w:pPr>
            <w:r>
              <w:rPr/>
              <w:t>QUANTITY : 15</w:t>
            </w:r>
          </w:p>
          <w:p>
            <w:pPr>
              <w:pStyle w:val="Normal"/>
              <w:rPr/>
            </w:pPr>
            <w:r>
              <w:rPr/>
              <w:t>SITE : ALL GOVERNERATES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SET /EACH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204</w:t>
            </w:r>
          </w:p>
        </w:tc>
        <w:tc>
          <w:tcPr>
            <w:tcW w:w="6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QUIPIT : ENDOSCOPE </w:t>
            </w:r>
          </w:p>
          <w:p>
            <w:pPr>
              <w:pStyle w:val="Normal"/>
              <w:rPr/>
            </w:pPr>
            <w:r>
              <w:rPr/>
              <w:t xml:space="preserve">MODEL : </w:t>
            </w:r>
          </w:p>
          <w:p>
            <w:pPr>
              <w:pStyle w:val="Normal"/>
              <w:rPr/>
            </w:pPr>
            <w:r>
              <w:rPr/>
              <w:t xml:space="preserve">MANUFACTURER : FUJENON </w:t>
            </w:r>
          </w:p>
          <w:p>
            <w:pPr>
              <w:pStyle w:val="Normal"/>
              <w:rPr/>
            </w:pPr>
            <w:r>
              <w:rPr/>
              <w:t>QUANTITY : 26</w:t>
            </w:r>
          </w:p>
          <w:p>
            <w:pPr>
              <w:pStyle w:val="Normal"/>
              <w:rPr/>
            </w:pPr>
            <w:r>
              <w:rPr/>
              <w:t>SITE : ALL GOVERNERATES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 END COV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205</w:t>
            </w:r>
          </w:p>
        </w:tc>
        <w:tc>
          <w:tcPr>
            <w:tcW w:w="6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QUIPIT : UITRASOUND </w:t>
            </w:r>
          </w:p>
          <w:p>
            <w:pPr>
              <w:pStyle w:val="Normal"/>
              <w:rPr/>
            </w:pPr>
            <w:r>
              <w:rPr/>
              <w:t>MODEL : SSD 256</w:t>
            </w:r>
          </w:p>
          <w:p>
            <w:pPr>
              <w:pStyle w:val="Normal"/>
              <w:rPr/>
            </w:pPr>
            <w:r>
              <w:rPr/>
              <w:t>MANUFACTURER : ALOKA</w:t>
            </w:r>
          </w:p>
          <w:p>
            <w:pPr>
              <w:pStyle w:val="Normal"/>
              <w:rPr/>
            </w:pPr>
            <w:r>
              <w:rPr/>
              <w:t>QUANTITY : 13</w:t>
            </w:r>
          </w:p>
          <w:p>
            <w:pPr>
              <w:pStyle w:val="Normal"/>
              <w:rPr/>
            </w:pPr>
            <w:r>
              <w:rPr/>
              <w:t>SITE : ALL GOVERNERATES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SUPPLY PC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PUT PCB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 SECTOR – LINEAR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SET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3934"/>
        <w:gridCol w:w="2268"/>
        <w:gridCol w:w="170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206</w:t>
            </w:r>
          </w:p>
        </w:tc>
        <w:tc>
          <w:tcPr>
            <w:tcW w:w="62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IT : GALVANIC</w:t>
            </w:r>
          </w:p>
          <w:p>
            <w:pPr>
              <w:pStyle w:val="Normal"/>
              <w:rPr/>
            </w:pPr>
            <w:r>
              <w:rPr/>
              <w:t>MODEL : RABO</w:t>
            </w:r>
          </w:p>
          <w:p>
            <w:pPr>
              <w:pStyle w:val="Normal"/>
              <w:rPr/>
            </w:pPr>
            <w:r>
              <w:rPr/>
              <w:t>MANUFACTURER : SIEMENCE</w:t>
            </w:r>
          </w:p>
          <w:p>
            <w:pPr>
              <w:pStyle w:val="Normal"/>
              <w:rPr/>
            </w:pPr>
            <w:r>
              <w:rPr/>
              <w:t>QUANTITY : 13</w:t>
            </w:r>
          </w:p>
          <w:p>
            <w:pPr>
              <w:pStyle w:val="Normal"/>
              <w:rPr/>
            </w:pPr>
            <w:r>
              <w:rPr/>
              <w:t>SITE : ALL GOVERNERAT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LECTOR SWITCH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UTPUT PCB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207</w:t>
            </w:r>
          </w:p>
        </w:tc>
        <w:tc>
          <w:tcPr>
            <w:tcW w:w="62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QUIPMENT :  ANESTHETIC TROLLY &amp; VENTELATOR </w:t>
            </w:r>
          </w:p>
          <w:p>
            <w:pPr>
              <w:pStyle w:val="Normal"/>
              <w:rPr/>
            </w:pPr>
            <w:r>
              <w:rPr/>
              <w:t xml:space="preserve">MODEL          :  SULLA 808          </w:t>
            </w:r>
          </w:p>
          <w:p>
            <w:pPr>
              <w:pStyle w:val="Normal"/>
              <w:rPr/>
            </w:pPr>
            <w:r>
              <w:rPr/>
              <w:t xml:space="preserve">COMPANY\ MANUFACTURER:  DRAGER  /  1989 </w:t>
            </w:r>
          </w:p>
          <w:p>
            <w:pPr>
              <w:pStyle w:val="Normal"/>
              <w:rPr/>
            </w:pPr>
            <w:r>
              <w:rPr/>
              <w:t>QUANTITY :  30</w:t>
            </w:r>
          </w:p>
          <w:p>
            <w:pPr>
              <w:pStyle w:val="Normal"/>
              <w:rPr/>
            </w:pPr>
            <w:r>
              <w:rPr/>
              <w:t>SITE             :  MEDICAL CITY HOSPIT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TILO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 04 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SARE REGALATOR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 027   4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 WAY VALUE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SSEL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046 7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SSEL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0467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PLIFIER RELAYS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2571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PLIFIER RELAYS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 2226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AL VALVE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0468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208</w:t>
            </w:r>
          </w:p>
        </w:tc>
        <w:tc>
          <w:tcPr>
            <w:tcW w:w="62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QUIPMENT :  SUCTION PUMP </w:t>
            </w:r>
          </w:p>
          <w:p>
            <w:pPr>
              <w:pStyle w:val="Normal"/>
              <w:rPr/>
            </w:pPr>
            <w:r>
              <w:rPr/>
              <w:t xml:space="preserve">MODEL          :  AMEDA EGNELL UNIVERSAL 45           </w:t>
            </w:r>
          </w:p>
          <w:p>
            <w:pPr>
              <w:pStyle w:val="Normal"/>
              <w:rPr/>
            </w:pPr>
            <w:r>
              <w:rPr/>
              <w:t xml:space="preserve">COMPANY\ MANUFACTURER:  AMEDA    </w:t>
            </w:r>
          </w:p>
          <w:p>
            <w:pPr>
              <w:pStyle w:val="Normal"/>
              <w:rPr/>
            </w:pPr>
            <w:r>
              <w:rPr/>
              <w:t>QUANTITY :  30</w:t>
            </w:r>
          </w:p>
          <w:p>
            <w:pPr>
              <w:pStyle w:val="Normal"/>
              <w:rPr/>
            </w:pPr>
            <w:r>
              <w:rPr/>
              <w:t>SITE             :  MEDICAL CITY HOSPITAL  SHAHEED ADN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YLINDER COMPUNIVERSAL 4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104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ANK COMPL. UNIVERSAL 4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105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LINDER SUPPORT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135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NGE RIGHT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151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NGE LEFT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1136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ARING MOTOR 220 V / 50HZ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4050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FTY RING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37220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L BEARING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8230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209</w:t>
            </w:r>
          </w:p>
        </w:tc>
        <w:tc>
          <w:tcPr>
            <w:tcW w:w="62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 :  ELECTRO SURGICAL UNIT</w:t>
            </w:r>
          </w:p>
          <w:p>
            <w:pPr>
              <w:pStyle w:val="Normal"/>
              <w:rPr/>
            </w:pPr>
            <w:r>
              <w:rPr/>
              <w:t xml:space="preserve">MODEL          :  TD 311          </w:t>
            </w:r>
          </w:p>
          <w:p>
            <w:pPr>
              <w:pStyle w:val="Normal"/>
              <w:rPr/>
            </w:pPr>
            <w:r>
              <w:rPr/>
              <w:t xml:space="preserve">COMPANY\ MANUFACTURER:  ESCHMANN / 1989 </w:t>
            </w:r>
          </w:p>
          <w:p>
            <w:pPr>
              <w:pStyle w:val="Normal"/>
              <w:rPr/>
            </w:pPr>
            <w:r>
              <w:rPr/>
              <w:t>QUANTITY :  30</w:t>
            </w:r>
          </w:p>
          <w:p>
            <w:pPr>
              <w:pStyle w:val="Normal"/>
              <w:rPr/>
            </w:pPr>
            <w:r>
              <w:rPr/>
              <w:t>SITE             :  MEDICAL CITY HOSPITAL  SHAHEED ADN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B , DRIVE TD – D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78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B , LOGIC , TD – LO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785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B , POWER CONTROL TD – PO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785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B , CONTROL OSCILLATOR  &amp; FANE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785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B , POWER AMPLIFIER  TD – PA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ORMER T 801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77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ORMER T 802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782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TOR TD – OSC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210</w:t>
            </w:r>
          </w:p>
        </w:tc>
        <w:tc>
          <w:tcPr>
            <w:tcW w:w="6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 :  CENTERFUGE</w:t>
            </w:r>
          </w:p>
          <w:p>
            <w:pPr>
              <w:pStyle w:val="Normal"/>
              <w:rPr/>
            </w:pPr>
            <w:r>
              <w:rPr/>
              <w:t xml:space="preserve">MODEL          :  MINOR  35          </w:t>
            </w:r>
          </w:p>
          <w:p>
            <w:pPr>
              <w:pStyle w:val="Normal"/>
              <w:rPr/>
            </w:pPr>
            <w:r>
              <w:rPr/>
              <w:t xml:space="preserve">COMPANY\ MANUFACTURER:  MSE / ENGLAND </w:t>
            </w:r>
          </w:p>
          <w:p>
            <w:pPr>
              <w:pStyle w:val="Normal"/>
              <w:rPr/>
            </w:pPr>
            <w:r>
              <w:rPr/>
              <w:t>QUANTITY :  20</w:t>
            </w:r>
          </w:p>
          <w:p>
            <w:pPr>
              <w:pStyle w:val="Normal"/>
              <w:rPr/>
            </w:pPr>
            <w:r>
              <w:rPr/>
              <w:t>SITE             :  MEDICAL CITY  HOSPITAL: LABROT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ED CONTROL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 PCB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SHES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211</w:t>
            </w:r>
          </w:p>
        </w:tc>
        <w:tc>
          <w:tcPr>
            <w:tcW w:w="6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QUIPMENT :  DELIVERY MONITOR </w:t>
            </w:r>
          </w:p>
          <w:p>
            <w:pPr>
              <w:pStyle w:val="Normal"/>
              <w:rPr/>
            </w:pPr>
            <w:r>
              <w:rPr/>
              <w:t xml:space="preserve">MODEL          :  FM3R          </w:t>
            </w:r>
          </w:p>
          <w:p>
            <w:pPr>
              <w:pStyle w:val="Normal"/>
              <w:rPr/>
            </w:pPr>
            <w:r>
              <w:rPr/>
              <w:t xml:space="preserve">COMPANY\ MANUFACTURER:  SONICAID </w:t>
            </w:r>
          </w:p>
          <w:p>
            <w:pPr>
              <w:pStyle w:val="Normal"/>
              <w:rPr/>
            </w:pPr>
            <w:r>
              <w:rPr/>
              <w:t>QUANTITY :  3</w:t>
            </w:r>
          </w:p>
          <w:p>
            <w:pPr>
              <w:pStyle w:val="Normal"/>
              <w:rPr/>
            </w:pPr>
            <w:r>
              <w:rPr/>
              <w:t>SITE             :  MEDICAL CITY HOSPITAL BAGHDA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TRA SOUND TRANSDUCER   LEMO - FGG - 2B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ACTION STYLES FOR Z FOLD RECORDE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TRA SOUND STYLES FOR Z FOLD RECORDER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3934"/>
        <w:gridCol w:w="2268"/>
        <w:gridCol w:w="170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212</w:t>
            </w:r>
          </w:p>
        </w:tc>
        <w:tc>
          <w:tcPr>
            <w:tcW w:w="62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QUIPMENT :  GAMMA  COUNTER </w:t>
            </w:r>
          </w:p>
          <w:p>
            <w:pPr>
              <w:pStyle w:val="Normal"/>
              <w:rPr/>
            </w:pPr>
            <w:r>
              <w:rPr/>
              <w:t xml:space="preserve">MODEL          :  RIA COUNTER  1200          </w:t>
            </w:r>
          </w:p>
          <w:p>
            <w:pPr>
              <w:pStyle w:val="Normal"/>
              <w:rPr/>
            </w:pPr>
            <w:r>
              <w:rPr/>
              <w:t xml:space="preserve">COMPANY\ MANUFACTURER: MOLSGAARD. SCANEZ / DENMARK </w:t>
            </w:r>
          </w:p>
          <w:p>
            <w:pPr>
              <w:pStyle w:val="Normal"/>
              <w:rPr/>
            </w:pPr>
            <w:r>
              <w:rPr/>
              <w:t>QUANTITY :  1</w:t>
            </w:r>
          </w:p>
          <w:p>
            <w:pPr>
              <w:pStyle w:val="Normal"/>
              <w:rPr/>
            </w:pPr>
            <w:r>
              <w:rPr/>
              <w:t>SITE             :  MEDICAL CITY HOSPIT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NTILLATION DETECT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5 MW</w:t>
            </w:r>
          </w:p>
          <w:p>
            <w:pPr>
              <w:pStyle w:val="Normal"/>
              <w:rPr/>
            </w:pPr>
            <w:r>
              <w:rPr/>
              <w:t>1.25 / 1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SUPPLY P.C.B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LAB</w:t>
            </w:r>
          </w:p>
          <w:p>
            <w:pPr>
              <w:pStyle w:val="Normal"/>
              <w:rPr/>
            </w:pPr>
            <w:r>
              <w:rPr/>
              <w:t>POL 3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VOLTAGE POWER SUPPLY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FACE BOARD I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RFACE BOARD II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PROCESSOR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LOR / ANALYZER BOARD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213</w:t>
            </w:r>
          </w:p>
        </w:tc>
        <w:tc>
          <w:tcPr>
            <w:tcW w:w="62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QUIPIT  :   BLOODGAS ANALYZIER </w:t>
            </w:r>
          </w:p>
          <w:p>
            <w:pPr>
              <w:pStyle w:val="Normal"/>
              <w:rPr/>
            </w:pPr>
            <w:r>
              <w:rPr/>
              <w:t>MODEL   :  949   &amp;  2</w:t>
            </w:r>
          </w:p>
          <w:p>
            <w:pPr>
              <w:pStyle w:val="Normal"/>
              <w:rPr/>
            </w:pPr>
            <w:r>
              <w:rPr/>
              <w:t>MANUFACTURER   : AVL    &amp; ABL</w:t>
            </w:r>
          </w:p>
          <w:p>
            <w:pPr>
              <w:pStyle w:val="Normal"/>
              <w:rPr/>
            </w:pPr>
            <w:r>
              <w:rPr/>
              <w:t>QUANTITY   : 15</w:t>
            </w:r>
          </w:p>
          <w:p>
            <w:pPr>
              <w:pStyle w:val="Normal"/>
              <w:rPr/>
            </w:pPr>
            <w:r>
              <w:rPr/>
              <w:t>SITE    : ALL GOVERNERAT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SET / EACH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214</w:t>
            </w:r>
          </w:p>
        </w:tc>
        <w:tc>
          <w:tcPr>
            <w:tcW w:w="62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QUIPIT  :   ENDOSCOPE </w:t>
            </w:r>
          </w:p>
          <w:p>
            <w:pPr>
              <w:pStyle w:val="Normal"/>
              <w:rPr/>
            </w:pPr>
            <w:r>
              <w:rPr/>
              <w:t xml:space="preserve">MODEL   :  </w:t>
            </w:r>
          </w:p>
          <w:p>
            <w:pPr>
              <w:pStyle w:val="Normal"/>
              <w:rPr/>
            </w:pPr>
            <w:r>
              <w:rPr/>
              <w:t>MANUFACTURER   : FUJENON</w:t>
            </w:r>
          </w:p>
          <w:p>
            <w:pPr>
              <w:pStyle w:val="Normal"/>
              <w:rPr/>
            </w:pPr>
            <w:r>
              <w:rPr/>
              <w:t>QUANTITY   : 26</w:t>
            </w:r>
          </w:p>
          <w:p>
            <w:pPr>
              <w:pStyle w:val="Normal"/>
              <w:rPr/>
            </w:pPr>
            <w:r>
              <w:rPr/>
              <w:t>SITE    : ALL GOVRNORATES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NT END COV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215</w:t>
            </w:r>
          </w:p>
        </w:tc>
        <w:tc>
          <w:tcPr>
            <w:tcW w:w="62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QUIPIT  :   UITRASOUND </w:t>
            </w:r>
          </w:p>
          <w:p>
            <w:pPr>
              <w:pStyle w:val="Normal"/>
              <w:rPr/>
            </w:pPr>
            <w:r>
              <w:rPr/>
              <w:t>MODEL   :  SSD 256</w:t>
            </w:r>
          </w:p>
          <w:p>
            <w:pPr>
              <w:pStyle w:val="Normal"/>
              <w:rPr/>
            </w:pPr>
            <w:r>
              <w:rPr/>
              <w:t>MANUFACTURER   : ALOKA</w:t>
              <w:tab/>
            </w:r>
          </w:p>
          <w:p>
            <w:pPr>
              <w:pStyle w:val="Normal"/>
              <w:rPr/>
            </w:pPr>
            <w:r>
              <w:rPr/>
              <w:t>QUANTITY   : 13</w:t>
            </w:r>
          </w:p>
          <w:p>
            <w:pPr>
              <w:pStyle w:val="Normal"/>
              <w:rPr/>
            </w:pPr>
            <w:r>
              <w:rPr/>
              <w:t>SITE    : ALL GOVERNERATES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SUPPLY PC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 PUT PCB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 SECTOR – LINEAR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SET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216</w:t>
            </w:r>
          </w:p>
        </w:tc>
        <w:tc>
          <w:tcPr>
            <w:tcW w:w="6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QUIPIT  :   GALVANIC </w:t>
            </w:r>
          </w:p>
          <w:p>
            <w:pPr>
              <w:pStyle w:val="Normal"/>
              <w:rPr/>
            </w:pPr>
            <w:r>
              <w:rPr/>
              <w:t>MODEL   :  RABO</w:t>
            </w:r>
          </w:p>
          <w:p>
            <w:pPr>
              <w:pStyle w:val="Normal"/>
              <w:rPr/>
            </w:pPr>
            <w:r>
              <w:rPr/>
              <w:t>MANUFACTURER   : SIEMENCE</w:t>
            </w:r>
          </w:p>
          <w:p>
            <w:pPr>
              <w:pStyle w:val="Normal"/>
              <w:rPr/>
            </w:pPr>
            <w:r>
              <w:rPr/>
              <w:t>QUANTITY   : 13</w:t>
            </w:r>
          </w:p>
          <w:p>
            <w:pPr>
              <w:pStyle w:val="Normal"/>
              <w:rPr/>
            </w:pPr>
            <w:r>
              <w:rPr/>
              <w:t>SITE    : ALL GOVERNERAT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ECTOR SWITCH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 PUT PCB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217</w:t>
            </w:r>
          </w:p>
        </w:tc>
        <w:tc>
          <w:tcPr>
            <w:tcW w:w="6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QUIPIT  :   APNEA MONITOR </w:t>
            </w:r>
          </w:p>
          <w:p>
            <w:pPr>
              <w:pStyle w:val="Normal"/>
              <w:rPr/>
            </w:pPr>
            <w:r>
              <w:rPr/>
              <w:t xml:space="preserve">MODEL   :  </w:t>
            </w:r>
          </w:p>
          <w:p>
            <w:pPr>
              <w:pStyle w:val="Normal"/>
              <w:rPr/>
            </w:pPr>
            <w:r>
              <w:rPr/>
              <w:t>MANUFACTURER   : VICKERS</w:t>
            </w:r>
          </w:p>
          <w:p>
            <w:pPr>
              <w:pStyle w:val="Normal"/>
              <w:rPr/>
            </w:pPr>
            <w:r>
              <w:rPr/>
              <w:t xml:space="preserve">QUANTITY   : 100 </w:t>
            </w:r>
          </w:p>
          <w:p>
            <w:pPr>
              <w:pStyle w:val="Normal"/>
              <w:rPr/>
            </w:pPr>
            <w:r>
              <w:rPr/>
              <w:t>SITE    : ALL GOVERNERAT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COR ( CHIMICAL CELL 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218</w:t>
            </w:r>
          </w:p>
        </w:tc>
        <w:tc>
          <w:tcPr>
            <w:tcW w:w="6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QUIPIT  :  OXYGEN MONITER </w:t>
            </w:r>
          </w:p>
          <w:p>
            <w:pPr>
              <w:pStyle w:val="Normal"/>
              <w:rPr/>
            </w:pPr>
            <w:r>
              <w:rPr/>
              <w:t>MODEL   :  IMED 825</w:t>
            </w:r>
          </w:p>
          <w:p>
            <w:pPr>
              <w:pStyle w:val="Normal"/>
              <w:rPr/>
            </w:pPr>
            <w:r>
              <w:rPr/>
              <w:t>MANUFACTURER   : INEDSA</w:t>
            </w:r>
          </w:p>
          <w:p>
            <w:pPr>
              <w:pStyle w:val="Normal"/>
              <w:rPr/>
            </w:pPr>
            <w:r>
              <w:rPr/>
              <w:t>QUANTITY   : 50</w:t>
            </w:r>
          </w:p>
          <w:p>
            <w:pPr>
              <w:pStyle w:val="Normal"/>
              <w:rPr/>
            </w:pPr>
            <w:r>
              <w:rPr/>
              <w:t>SITE    : ALL GOVERNERAT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COR ( CHIMICAL CELL 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219</w:t>
            </w:r>
          </w:p>
        </w:tc>
        <w:tc>
          <w:tcPr>
            <w:tcW w:w="6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QUIPIT  :  OXYGEN ANALIZER </w:t>
            </w:r>
          </w:p>
          <w:p>
            <w:pPr>
              <w:pStyle w:val="Normal"/>
              <w:rPr/>
            </w:pPr>
            <w:r>
              <w:rPr/>
              <w:t>MODEL   :  EO 100</w:t>
            </w:r>
          </w:p>
          <w:p>
            <w:pPr>
              <w:pStyle w:val="Normal"/>
              <w:rPr/>
            </w:pPr>
            <w:r>
              <w:rPr/>
              <w:t>MANUFACTURER   : AIR SHIELD</w:t>
            </w:r>
          </w:p>
          <w:p>
            <w:pPr>
              <w:pStyle w:val="Normal"/>
              <w:rPr/>
            </w:pPr>
            <w:r>
              <w:rPr/>
              <w:t>QUANTITY   : 50</w:t>
            </w:r>
          </w:p>
          <w:p>
            <w:pPr>
              <w:pStyle w:val="Normal"/>
              <w:rPr/>
            </w:pPr>
            <w:r>
              <w:rPr/>
              <w:t>SITE    : ALL GOVERNERAT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COR ( CHIMICAL CELL 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220</w:t>
            </w:r>
          </w:p>
        </w:tc>
        <w:tc>
          <w:tcPr>
            <w:tcW w:w="6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QUIPIT  :  ULTRA SOUND  </w:t>
            </w:r>
          </w:p>
          <w:p>
            <w:pPr>
              <w:pStyle w:val="Normal"/>
              <w:rPr/>
            </w:pPr>
            <w:r>
              <w:rPr/>
              <w:t>MODEL   :  SKI</w:t>
            </w:r>
          </w:p>
          <w:p>
            <w:pPr>
              <w:pStyle w:val="Normal"/>
              <w:rPr/>
            </w:pPr>
            <w:r>
              <w:rPr/>
              <w:t>MANUFACTURER   : DOUBLOGRAPH</w:t>
            </w:r>
          </w:p>
          <w:p>
            <w:pPr>
              <w:pStyle w:val="Normal"/>
              <w:rPr/>
            </w:pPr>
            <w:r>
              <w:rPr/>
              <w:t>QUANTITY   : 4</w:t>
            </w:r>
          </w:p>
          <w:p>
            <w:pPr>
              <w:pStyle w:val="Normal"/>
              <w:rPr/>
            </w:pPr>
            <w:r>
              <w:rPr/>
              <w:t>SITE    : ALL GOVERNERAT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 3.5 MHZ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22"/>
        <w:gridCol w:w="3912"/>
        <w:gridCol w:w="164"/>
        <w:gridCol w:w="2104"/>
        <w:gridCol w:w="170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221</w:t>
            </w:r>
          </w:p>
        </w:tc>
        <w:tc>
          <w:tcPr>
            <w:tcW w:w="6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QUIPIT  :  TRACTION </w:t>
            </w:r>
          </w:p>
          <w:p>
            <w:pPr>
              <w:pStyle w:val="Normal"/>
              <w:rPr/>
            </w:pPr>
            <w:r>
              <w:rPr/>
              <w:t xml:space="preserve">MODEL   :  </w:t>
            </w:r>
          </w:p>
          <w:p>
            <w:pPr>
              <w:pStyle w:val="Normal"/>
              <w:rPr/>
            </w:pPr>
            <w:r>
              <w:rPr/>
              <w:t>MANUFACTURER   : TRE - EZE  MFG.CO.</w:t>
            </w:r>
          </w:p>
          <w:p>
            <w:pPr>
              <w:pStyle w:val="Normal"/>
              <w:rPr/>
            </w:pPr>
            <w:r>
              <w:rPr/>
              <w:t>QUANTITY   : 5</w:t>
            </w:r>
          </w:p>
          <w:p>
            <w:pPr>
              <w:pStyle w:val="Normal"/>
              <w:rPr/>
            </w:pPr>
            <w:r>
              <w:rPr/>
              <w:t>SITE    : ALL GOVERNERAT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 PCB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222</w:t>
            </w:r>
          </w:p>
        </w:tc>
        <w:tc>
          <w:tcPr>
            <w:tcW w:w="6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QUIPIT  :  SHORT WAVE </w:t>
            </w:r>
          </w:p>
          <w:p>
            <w:pPr>
              <w:pStyle w:val="Normal"/>
              <w:rPr/>
            </w:pPr>
            <w:r>
              <w:rPr/>
              <w:t>MODEL   :  306</w:t>
            </w:r>
          </w:p>
          <w:p>
            <w:pPr>
              <w:pStyle w:val="Normal"/>
              <w:rPr/>
            </w:pPr>
            <w:r>
              <w:rPr/>
              <w:t>MANUFACTURER   : SIEMENCE</w:t>
            </w:r>
          </w:p>
          <w:p>
            <w:pPr>
              <w:pStyle w:val="Normal"/>
              <w:rPr/>
            </w:pPr>
            <w:r>
              <w:rPr/>
              <w:t>QUANTITY   : 15</w:t>
            </w:r>
          </w:p>
          <w:p>
            <w:pPr>
              <w:pStyle w:val="Normal"/>
              <w:rPr/>
            </w:pPr>
            <w:r>
              <w:rPr/>
              <w:t>SITE    : ALL GOVERNERAT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 PUT POWER CABLE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TMENT HEAD ( PADES)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223</w:t>
            </w:r>
          </w:p>
        </w:tc>
        <w:tc>
          <w:tcPr>
            <w:tcW w:w="6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QUIPIT  :  SHORT WAVE </w:t>
            </w:r>
          </w:p>
          <w:p>
            <w:pPr>
              <w:pStyle w:val="Normal"/>
              <w:rPr/>
            </w:pPr>
            <w:r>
              <w:rPr/>
              <w:t>MODEL   :  RECO</w:t>
            </w:r>
          </w:p>
          <w:p>
            <w:pPr>
              <w:pStyle w:val="Normal"/>
              <w:rPr/>
            </w:pPr>
            <w:r>
              <w:rPr/>
              <w:t>MANUFACTURER   : INTEMED</w:t>
            </w:r>
          </w:p>
          <w:p>
            <w:pPr>
              <w:pStyle w:val="Normal"/>
              <w:rPr/>
            </w:pPr>
            <w:r>
              <w:rPr/>
              <w:t>QUANTITY   : 15</w:t>
            </w:r>
          </w:p>
          <w:p>
            <w:pPr>
              <w:pStyle w:val="Normal"/>
              <w:rPr/>
            </w:pPr>
            <w:r>
              <w:rPr/>
              <w:t>SITE    : ALL GOVERNERAT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 PUT CABLE &amp; PADSE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NIC VALVE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224</w:t>
            </w:r>
          </w:p>
        </w:tc>
        <w:tc>
          <w:tcPr>
            <w:tcW w:w="6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QUIPIT  : ENDOSCOPE  </w:t>
            </w:r>
          </w:p>
          <w:p>
            <w:pPr>
              <w:pStyle w:val="Normal"/>
              <w:rPr/>
            </w:pPr>
            <w:r>
              <w:rPr/>
              <w:t xml:space="preserve">MODEL   :  </w:t>
            </w:r>
          </w:p>
          <w:p>
            <w:pPr>
              <w:pStyle w:val="Normal"/>
              <w:rPr/>
            </w:pPr>
            <w:r>
              <w:rPr/>
              <w:t>MANUFACTURER   :  KARL STOZ</w:t>
            </w:r>
          </w:p>
          <w:p>
            <w:pPr>
              <w:pStyle w:val="Normal"/>
              <w:rPr/>
            </w:pPr>
            <w:r>
              <w:rPr/>
              <w:t>QUANTITY   : 5</w:t>
            </w:r>
          </w:p>
          <w:p>
            <w:pPr>
              <w:pStyle w:val="Normal"/>
              <w:rPr/>
            </w:pPr>
            <w:r>
              <w:rPr/>
              <w:t>SITE    : ALL GOVERNERAT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BER GLASS LIGHT CONDUCTOR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QUID FILLED LIGHT CONDUCTOR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APTERS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225</w:t>
            </w:r>
          </w:p>
        </w:tc>
        <w:tc>
          <w:tcPr>
            <w:tcW w:w="6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QUIPIT  :  REFLOMATE  </w:t>
            </w:r>
          </w:p>
          <w:p>
            <w:pPr>
              <w:pStyle w:val="Normal"/>
              <w:rPr/>
            </w:pPr>
            <w:r>
              <w:rPr/>
              <w:t>MODEL   :  REFLOMATE</w:t>
            </w:r>
          </w:p>
          <w:p>
            <w:pPr>
              <w:pStyle w:val="Normal"/>
              <w:rPr/>
            </w:pPr>
            <w:r>
              <w:rPr/>
              <w:t>MANUFACTURER   : BOCHRINGER</w:t>
            </w:r>
          </w:p>
          <w:p>
            <w:pPr>
              <w:pStyle w:val="Normal"/>
              <w:rPr/>
            </w:pPr>
            <w:r>
              <w:rPr/>
              <w:t>QUANTITY   : 50</w:t>
            </w:r>
          </w:p>
          <w:p>
            <w:pPr>
              <w:pStyle w:val="Normal"/>
              <w:rPr/>
            </w:pPr>
            <w:r>
              <w:rPr/>
              <w:t>SITE    : ALL GOVERNERAT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TUBE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ICK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226</w:t>
            </w:r>
          </w:p>
        </w:tc>
        <w:tc>
          <w:tcPr>
            <w:tcW w:w="6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QUIPIT  :  PROTHROMBIN TIMER  </w:t>
            </w:r>
          </w:p>
          <w:p>
            <w:pPr>
              <w:pStyle w:val="Normal"/>
              <w:rPr/>
            </w:pPr>
            <w:r>
              <w:rPr/>
              <w:t>MODEL   :  SSR</w:t>
            </w:r>
          </w:p>
          <w:p>
            <w:pPr>
              <w:pStyle w:val="Normal"/>
              <w:rPr/>
            </w:pPr>
            <w:r>
              <w:rPr/>
              <w:t xml:space="preserve">MANUFACTURER   : </w:t>
            </w:r>
          </w:p>
          <w:p>
            <w:pPr>
              <w:pStyle w:val="Normal"/>
              <w:rPr/>
            </w:pPr>
            <w:r>
              <w:rPr/>
              <w:t>QUANTITY   : 50</w:t>
            </w:r>
          </w:p>
          <w:p>
            <w:pPr>
              <w:pStyle w:val="Normal"/>
              <w:rPr/>
            </w:pPr>
            <w:r>
              <w:rPr/>
              <w:t>SITE    : ALL GOVERNERAT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RMOBOPLASTIN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AL – POWER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227</w:t>
            </w:r>
          </w:p>
        </w:tc>
        <w:tc>
          <w:tcPr>
            <w:tcW w:w="6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QUIPIT  :  MICROWAVE  </w:t>
            </w:r>
          </w:p>
          <w:p>
            <w:pPr>
              <w:pStyle w:val="Normal"/>
              <w:rPr/>
            </w:pPr>
            <w:r>
              <w:rPr/>
              <w:t>MODEL   :  MICRORADAR</w:t>
            </w:r>
          </w:p>
          <w:p>
            <w:pPr>
              <w:pStyle w:val="Normal"/>
              <w:rPr/>
            </w:pPr>
            <w:r>
              <w:rPr/>
              <w:t>MANUFACTURER   : SIEMENS</w:t>
            </w:r>
          </w:p>
          <w:p>
            <w:pPr>
              <w:pStyle w:val="Normal"/>
              <w:rPr/>
            </w:pPr>
            <w:r>
              <w:rPr/>
              <w:t>QUANTITY   : 50</w:t>
            </w:r>
          </w:p>
          <w:p>
            <w:pPr>
              <w:pStyle w:val="Normal"/>
              <w:rPr/>
            </w:pPr>
            <w:r>
              <w:rPr/>
              <w:t>SITE    : ALL GOVERNERAT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 PUT CABLE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228</w:t>
            </w:r>
          </w:p>
        </w:tc>
        <w:tc>
          <w:tcPr>
            <w:tcW w:w="6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QUIPIT  :  MICROWAVE  </w:t>
            </w:r>
          </w:p>
          <w:p>
            <w:pPr>
              <w:pStyle w:val="Normal"/>
              <w:rPr/>
            </w:pPr>
            <w:r>
              <w:rPr/>
              <w:t>MODEL   :  KTM -250</w:t>
            </w:r>
          </w:p>
          <w:p>
            <w:pPr>
              <w:pStyle w:val="Normal"/>
              <w:rPr/>
            </w:pPr>
            <w:r>
              <w:rPr/>
              <w:t xml:space="preserve">MANUFACTURER   : </w:t>
            </w:r>
          </w:p>
          <w:p>
            <w:pPr>
              <w:pStyle w:val="Normal"/>
              <w:rPr/>
            </w:pPr>
            <w:r>
              <w:rPr/>
              <w:t>QUANTITY   : 50</w:t>
            </w:r>
          </w:p>
          <w:p>
            <w:pPr>
              <w:pStyle w:val="Normal"/>
              <w:rPr/>
            </w:pPr>
            <w:r>
              <w:rPr/>
              <w:t>SITE    : ALL GOVERNERAT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 PUT CABLE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229</w:t>
            </w:r>
          </w:p>
        </w:tc>
        <w:tc>
          <w:tcPr>
            <w:tcW w:w="6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NY NAME: S&amp;W  Medico Teknif A/S</w:t>
            </w:r>
          </w:p>
          <w:p>
            <w:pPr>
              <w:pStyle w:val="Normal"/>
              <w:rPr/>
            </w:pPr>
            <w:r>
              <w:rPr/>
              <w:t>Denmark</w:t>
            </w:r>
          </w:p>
          <w:p>
            <w:pPr>
              <w:pStyle w:val="Normal"/>
              <w:rPr/>
            </w:pPr>
            <w:r>
              <w:rPr/>
              <w:t>Hersted rang S.DK. 2620 A/berts lund</w:t>
            </w:r>
          </w:p>
          <w:p>
            <w:pPr>
              <w:pStyle w:val="Normal"/>
              <w:rPr/>
            </w:pPr>
            <w:r>
              <w:rPr/>
              <w:t>Telex: 3346 Eswe DK</w:t>
            </w:r>
          </w:p>
          <w:p>
            <w:pPr>
              <w:pStyle w:val="Normal"/>
              <w:rPr/>
            </w:pPr>
            <w:r>
              <w:rPr/>
              <w:t>Spare parts list for DC shook type S&amp;W (DMS6001-21-3/4)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and central station type S&amp;W 8500/scope 8511, and DS 5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4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C shook type S&amp;W 600/12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 cell type 560.0002 for DMS 600/2.3.4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910-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4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 type st for Scr 600/2.3.4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430-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4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tery DMS 600/2/3/4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405-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4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ient cable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320-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4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 transformer for CB600M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55-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rder unit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429-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entral Station Type S&amp;W 850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U Board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60-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4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M Board 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61-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4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ron Board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62-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4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 / Date Board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63-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4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rder Ampilfier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65-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4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rder inter face board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64-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4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 transformer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49-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4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 motor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259-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4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d side inter facc board 180-1-0627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84-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Central station scope 8511/2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pilifier board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77-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pilifier H.V.board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881-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FLAME PHOTOMETER 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RNING EEL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alvanometer  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14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lter - NA 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4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ter –k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4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omizer compete  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14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xing chamber  cover 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4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xing chamber  compete 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4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ir compressor 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4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airing kit for air compressor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pare parts for DS 521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iert cable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230</w:t>
            </w:r>
          </w:p>
        </w:tc>
        <w:tc>
          <w:tcPr>
            <w:tcW w:w="6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QUIPMENT: X-RAY UNIT 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SHIMADZO CORRORATION</w:t>
            </w:r>
          </w:p>
          <w:p>
            <w:pPr>
              <w:pStyle w:val="Normal"/>
              <w:rPr/>
            </w:pPr>
            <w:r>
              <w:rPr/>
              <w:t>3- karda- nishikicho    1- chome- chiyoda</w:t>
            </w:r>
          </w:p>
          <w:p>
            <w:pPr>
              <w:pStyle w:val="Normal"/>
              <w:rPr/>
            </w:pPr>
            <w:r>
              <w:rPr/>
              <w:t>Tokyo 101 , Japan</w:t>
            </w:r>
          </w:p>
          <w:p>
            <w:pPr>
              <w:pStyle w:val="Normal"/>
              <w:rPr/>
            </w:pPr>
            <w:r>
              <w:rPr/>
              <w:t>Kyoto office</w:t>
            </w:r>
          </w:p>
          <w:p>
            <w:pPr>
              <w:pStyle w:val="Normal"/>
              <w:rPr/>
            </w:pPr>
            <w:r>
              <w:rPr/>
              <w:t>Nishinokyo- Kuwanorcho</w:t>
            </w:r>
          </w:p>
          <w:p>
            <w:pPr>
              <w:pStyle w:val="Normal"/>
              <w:rPr/>
            </w:pPr>
            <w:r>
              <w:rPr/>
              <w:t>Nakagyo- Ku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Kyoto GOH, Jap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4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pare parts for x- ray unit type ED 150L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 selector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-66167-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- mode control- 1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-637-74-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- control –1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-634-7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- control -1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-6332-1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. compensation un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-6293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pare parts for x- Ray-c-ARM-unit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ter with X-Ray tube type WHA- MO-125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pare parts for X-Ray type MD-100P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ter with X-Ray type D- 185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enser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pare parts for x-ray type SM- 125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enser 3 uf 65kv complate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-0329-0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4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tenton jenerator assy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ftay moneter SFD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pare parts for x-ray unite type HD-1508-30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-Ray tube type h/2p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voltage transformer D 1500-H-7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-60009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voltage transformer B/F  OB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 control 30-p2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-7161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231</w:t>
            </w:r>
          </w:p>
        </w:tc>
        <w:tc>
          <w:tcPr>
            <w:tcW w:w="6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 hemodialysis  machine gambro- AK10</w:t>
            </w:r>
          </w:p>
          <w:p>
            <w:pPr>
              <w:pStyle w:val="Normal"/>
              <w:rPr/>
            </w:pPr>
            <w:r>
              <w:rPr/>
              <w:t>Adress : Gambro AB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  </w:t>
            </w:r>
            <w:r>
              <w:rPr/>
              <w:t>p,o . Box 10101, S-220-10 lund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rFonts w:cs="Times New Roman"/>
              </w:rPr>
              <w:t xml:space="preserve">                </w:t>
            </w:r>
            <w:r>
              <w:rPr/>
              <w:t>Telex 32144 lundeas , swed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4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0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uotirity cell DF/UDM</w:t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629 B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m</w:t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38261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 shunt</w:t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20600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a kit</w:t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3505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supply board DFM</w:t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045380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4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net vatre DF/OD</w:t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2291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 toglo board BMM</w:t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22940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4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control board DF/Y</w:t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05918B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ood leak detector DFM</w:t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06163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mp unit comp</w:t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04585D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m adaptor</w:t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0695200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fare cable</w:t>
            </w:r>
          </w:p>
        </w:tc>
        <w:tc>
          <w:tcPr>
            <w:tcW w:w="21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0622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M valra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05804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6180"/>
        <w:gridCol w:w="1701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232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MENT: The Wheel Chair Model 8AR20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rFonts w:cs="Times New Roman"/>
              </w:rPr>
              <w:t xml:space="preserve"> </w:t>
            </w:r>
            <w:r>
              <w:rPr/>
              <w:t>Carter Company Ltd Engla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W4/10 24x13/8 tyres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W4/1124x13/8 inner tubes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w1/68x1 selid tyres weel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W5/16Bearing 24 wheel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1/35 Bach rest upholstery 8AR20 green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1/15J Seat upholstery 8AR20 green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2/15 Castor steam bearwg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233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MENT: DENTAL UNIT</w:t>
            </w:r>
          </w:p>
          <w:p>
            <w:pPr>
              <w:pStyle w:val="Normal"/>
              <w:rPr/>
            </w:pPr>
            <w:r>
              <w:rPr/>
              <w:tab/>
              <w:tab/>
              <w:t>MODEL:  CHIRANA ERGOSTAR</w:t>
            </w:r>
          </w:p>
          <w:p>
            <w:pPr>
              <w:pStyle w:val="Normal"/>
              <w:rPr/>
            </w:pPr>
            <w:r>
              <w:rPr/>
              <w:t>Szechoslovakia- Chirana- Export</w:t>
            </w:r>
          </w:p>
          <w:p>
            <w:pPr>
              <w:pStyle w:val="Normal"/>
              <w:rPr/>
            </w:pPr>
            <w:r>
              <w:rPr/>
              <w:t>P-O- Box 221B, 921 75 Peestany</w:t>
            </w:r>
          </w:p>
          <w:p>
            <w:pPr>
              <w:pStyle w:val="Normal"/>
              <w:rPr/>
            </w:pPr>
            <w:r>
              <w:rPr/>
              <w:t>Spare Parts List For Dental Unit Typ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Shipana Ergostar 9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e motor for turnin H.P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le handpiece for micro moto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per gear for angle H.P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ton for angle H.P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p for angle H.P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r button for syringe (green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ter buttom for syringe (blue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vo sculure (2.Hole) complet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 board  complet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Spare  parts for dental chair</w:t>
            </w:r>
            <w:r>
              <w:rPr>
                <w:b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bine heinel piece complets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bine heinel piece complets mota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 motor angle hand piec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234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 AUTOCLAVE</w:t>
            </w:r>
          </w:p>
          <w:p>
            <w:pPr>
              <w:pStyle w:val="Normal"/>
              <w:rPr/>
            </w:pPr>
            <w:r>
              <w:rPr/>
              <w:tab/>
              <w:tab/>
              <w:t xml:space="preserve">MODEL:VHE-46 </w:t>
            </w:r>
          </w:p>
          <w:p>
            <w:pPr>
              <w:pStyle w:val="Normal"/>
              <w:rPr/>
            </w:pPr>
            <w:r>
              <w:rPr/>
              <w:tab/>
              <w:tab/>
              <w:t>COMPANY NAME: TAKZAWA</w:t>
            </w:r>
          </w:p>
          <w:p>
            <w:pPr>
              <w:pStyle w:val="Normal"/>
              <w:rPr/>
            </w:pPr>
            <w:r>
              <w:rPr/>
              <w:t xml:space="preserve">18488 :Hengo-2-ohome </w:t>
            </w:r>
          </w:p>
          <w:p>
            <w:pPr>
              <w:pStyle w:val="Normal"/>
              <w:rPr/>
            </w:pPr>
            <w:r>
              <w:rPr/>
              <w:t>Bvknkyo.KV,Tokyo ,Japan-</w:t>
            </w:r>
          </w:p>
          <w:p>
            <w:pPr>
              <w:pStyle w:val="Normal"/>
              <w:rPr/>
            </w:pPr>
            <w:r>
              <w:rPr/>
              <w:t>Cable addres Takizawaika-</w:t>
            </w:r>
          </w:p>
          <w:p>
            <w:pPr>
              <w:pStyle w:val="Normal"/>
              <w:rPr/>
            </w:pPr>
            <w:r>
              <w:rPr/>
              <w:t>telephone 711-9181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spare parts list for takizaea autocla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ting elemnt 8KW,3PH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rmostate for abov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ormer 220/1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fty valv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am trap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or 100V.40Amp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235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QUIPMENT :DENTAL UNIT              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Mdchipa pharmaceutical Co.LTD</w:t>
            </w:r>
          </w:p>
          <w:p>
            <w:pPr>
              <w:pStyle w:val="Normal"/>
              <w:rPr/>
            </w:pPr>
            <w:r>
              <w:rPr/>
              <w:t>7Yotsuyal.Chome Shinjuku.Ku</w:t>
            </w:r>
          </w:p>
          <w:p>
            <w:pPr>
              <w:pStyle w:val="Normal"/>
              <w:rPr/>
            </w:pPr>
            <w:r>
              <w:rPr/>
              <w:t>Tokyo160 Japan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Spare parts list for dantol unit type pelmont compo 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a air turbine hand piece 4 holes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na air turbine hand piece 2 holes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e cartridge for turbine H.P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al chuck for cartrd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r motor complet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gle hand piece complet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idge for angle H.P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le cor complet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ple syring for triple syiple syring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 pilot valve M.P.V.(N.C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 pilot valve M.P.V.(N.O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e adaptor for turbine H.P (4 holes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pare parts for dental chair for abov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enoid valve coil 220 V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. Down switch (black button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83"/>
        <w:gridCol w:w="3827"/>
        <w:gridCol w:w="284"/>
        <w:gridCol w:w="2126"/>
        <w:gridCol w:w="1701"/>
      </w:tblGrid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236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 ECG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NIhon Kohden</w:t>
            </w:r>
          </w:p>
          <w:p>
            <w:pPr>
              <w:pStyle w:val="Normal"/>
              <w:rPr/>
            </w:pPr>
            <w:r>
              <w:rPr/>
              <w:t>3-4 Nishiochiai 1- Chome</w:t>
            </w:r>
          </w:p>
          <w:p>
            <w:pPr>
              <w:pStyle w:val="Normal"/>
              <w:rPr/>
            </w:pPr>
            <w:r>
              <w:rPr/>
              <w:t>Shinjuku – Ku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Tokyo 161 Jap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ient cable BJ- 610E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3-00011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02-05-00237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QUIPEMENT: OPERATING LIGHT </w:t>
            </w:r>
          </w:p>
          <w:p>
            <w:pPr>
              <w:pStyle w:val="Normal"/>
              <w:rPr/>
            </w:pPr>
            <w:r>
              <w:rPr/>
              <w:t>.Takizawa Medical Instrument LTD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Chome , Eunkyo - Ku, Tokyo, Japan</w:t>
            </w:r>
          </w:p>
          <w:p>
            <w:pPr>
              <w:pStyle w:val="Normal"/>
              <w:rPr/>
            </w:pPr>
            <w:r>
              <w:rPr/>
              <w:t>Spare Parts List For Operation Light Type Takizawa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Spare Parts List For Operation Light Type Takiza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lb 24V, 50 W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ght intensity centrol with nobe part no. NB33509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238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 OPRATING LIGHT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Warmax</w:t>
            </w:r>
          </w:p>
          <w:p>
            <w:pPr>
              <w:pStyle w:val="Normal"/>
              <w:rPr/>
            </w:pPr>
            <w:r>
              <w:rPr/>
              <w:t>Fezedsibliorstwo penatwe</w:t>
            </w:r>
          </w:p>
          <w:p>
            <w:pPr>
              <w:pStyle w:val="Normal"/>
              <w:rPr/>
            </w:pPr>
            <w:r>
              <w:rPr/>
              <w:t>Warszawa Wiloza 50152</w:t>
            </w:r>
          </w:p>
          <w:p>
            <w:pPr>
              <w:pStyle w:val="Normal"/>
              <w:rPr/>
            </w:pPr>
            <w:r>
              <w:rPr/>
              <w:t>P.O. Box 263, 272</w:t>
            </w:r>
          </w:p>
          <w:p>
            <w:pPr>
              <w:pStyle w:val="Normal"/>
              <w:rPr/>
            </w:pPr>
            <w:r>
              <w:rPr/>
              <w:t>Telex 814311</w:t>
            </w:r>
          </w:p>
          <w:p>
            <w:pPr>
              <w:pStyle w:val="Normal"/>
              <w:rPr/>
            </w:pPr>
            <w:r>
              <w:rPr/>
              <w:t>Poland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Spare parts List For Operation Light Type Warma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ror Bulb 24 V, 40W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ror Bulb 24V, 35W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239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OPRATING LIGHT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DD    Dalalchi Shomet Co.LTD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Tokyo – Jap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logen Bulb 24V. 50W Type H245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lb 24V- 150W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rrored Bulb 24V,50watt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rrored Bulb 24V, 30watt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logen Type DKK 24V, 50 Watt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240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 :WHEEL CHAIR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Yamamoto Anil Co. LTD.</w:t>
            </w:r>
          </w:p>
          <w:p>
            <w:pPr>
              <w:pStyle w:val="Normal"/>
              <w:rPr/>
            </w:pPr>
            <w:r>
              <w:rPr/>
              <w:t>P.o. Box No. 600 Part</w:t>
            </w:r>
          </w:p>
          <w:p>
            <w:pPr>
              <w:pStyle w:val="Normal"/>
              <w:rPr/>
            </w:pPr>
            <w:r>
              <w:rPr/>
              <w:t>Kote , 651- 01</w:t>
            </w:r>
          </w:p>
          <w:p>
            <w:pPr>
              <w:pStyle w:val="Normal"/>
              <w:rPr/>
            </w:pPr>
            <w:r>
              <w:rPr/>
              <w:t>Japan</w:t>
            </w:r>
          </w:p>
          <w:p>
            <w:pPr>
              <w:pStyle w:val="Normal"/>
              <w:rPr/>
            </w:pPr>
            <w:r>
              <w:rPr/>
              <w:t>Spare Parts List For RG-16 Deluxe Wheel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Chain Pneumatic Caster Typ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eel 24”, Pneumutic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ber for abov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ter Complete 6” Solid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ster steam bearing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ek rest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t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iocon (Camara Tube) for Shimadzu angiogaphy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ter bath for Kodak automatic processor model M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following spare parts for shimadzu machines X- ray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High Tension type HD 150 B 10.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lex 0.3/0.8  P38 C- 4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lex 1/2   P3c  C-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lex 0-6/1/2   P38  C-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lex 0-8   P83  C-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lex 0-5/1   P33  C-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Boards Eschmann Electro- Surgical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thermy unit type TD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logen lamps for operating microsope zeiss OPM 1  16370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241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are Parts For Sterilzer Sakura HVA -M12:</w:t>
            </w:r>
          </w:p>
          <w:p>
            <w:pPr>
              <w:pStyle w:val="Normal"/>
              <w:rPr/>
            </w:pPr>
            <w:r>
              <w:rPr/>
              <w:t>Motor valve MB-10     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valve MB -10    ¾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valve HMY -32H    3/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enoid valve for steam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enoid valve for wate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fety valve FB-4     ¾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sure reducing -valve RD-3   1/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r Nsy 6M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 valve T-125  ¾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 valve J islok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 valve  J125   ½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sure switch FPS-C1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mo – sensor Rs-12 - MCD 10300- IEA- 20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mo – sensor Rx-P 100- 305 -B-0069-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ocket for moto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ocket for doo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mo regulato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enoid valve for seal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for chair &amp; transformer for dental equipment type yoshida</w:t>
            </w:r>
          </w:p>
          <w:p>
            <w:pPr>
              <w:pStyle w:val="Normal"/>
              <w:rPr/>
            </w:pPr>
            <w:r>
              <w:rPr/>
              <w:t>TE-3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242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utions and S.P for technicon Laboratory Unit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nacid 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x 900 ml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n Color reagent 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x 4 L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lu-Cient 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x 6 L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RIJ 35% 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L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rvo Emplifier 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ch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mp tube (GRN-GRN)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x 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mp Tube (ORN-YeL)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x 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mp Tube (ORN-GRN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x 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mp Tube (wht-Wht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x 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mp Tube (Red-Red)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x 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mp Tube (BLK-BLK)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x 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mp Tube (ORN-ORN)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x 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art paper 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ch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mbrane 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x 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lue tubing 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d Tubing 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lack tubing 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ting bath 37C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ch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ting bath 90C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ch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 belt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ch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ndard solution for urea &amp; sugar </w:t>
            </w:r>
          </w:p>
        </w:tc>
        <w:tc>
          <w:tcPr>
            <w:tcW w:w="24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 one year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243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ARE PARTS FOR DENTAL UNITS FROM W&amp;H/ AUST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Screen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Cuspido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Gasjet ( ceramic cuspidor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Cuspidor adapto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Switch 8121 J8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Filter handl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Outlet nippl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Nipple of suction hose, small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Water collecto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Timer PCB 1128-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Chuck of the microvac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Cup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Filter controller ai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Air filte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Cup for filter cont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ter controller wate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n valve burgert 211/A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se bas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 switch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o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ing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 coupling omron 5-GL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ip of the foot control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chip PCB 86011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l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apter shank ral 900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ide plat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her DIN 2993 B DIA8.2/16x0.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T DIN 937 M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rument sensor PCB 106-10-08A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ing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p cove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ort, Black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ole PCB PN 111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n vale M-300-C-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d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sing membran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per chambe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ergency switch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get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xl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t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ddle bottom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er chambe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ining membran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ttom valv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nding clasp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ber knob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ber spring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er piec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urn dowel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urn spsring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let Cap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shing knob for micro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e coupling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n valve burgert M300 C-10.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 switch omron SS-5 GL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ick connection elit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usting knob 0711 M 8x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ger screw M 5x2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ule PCB 11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rument holde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justing piece for inst. holde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aching piece for inst. holde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urbing tube 4 hole miltix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be piezoma, black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piezomatic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potantiomete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piece piezomatic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zomatic TIP no.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zomatic TIP no.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zomatic TIP .no.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ringe 3 way pen straight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 spring 90 nly the endo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sing membran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ug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romg F:PAT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ket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ttom membranc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nding clasp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logen lamp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244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ARE PARTS FOR W&amp;H INSTRUMENT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re rotor ca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sh botton cpt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gear cap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 Motor/Hand piece with cable fitting to ELCO-S-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l bearing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uck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readed axle cpl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l bearing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w sleave CPL. Green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or blac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00 W&amp;H service oil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ay cap for roto quick system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61 Spray cap with nozzle only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29 Spray cap for turbines series 3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 Assistina plus clening and LUB. UNIT CPT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805 Package of each on bottle oil&amp; cleaning  LIQ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382 Spray cap for handpices &amp; contra angles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uch sheeth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pling seal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or without ball bearing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&amp;H turbing handpiece 190RM 4 Hol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&amp;H contra angle handpiece 15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&amp;H havy duty lap. handpiec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RE  PART FOR ELCO MODEL 501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tor cpl. with magnet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 spring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l bearing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ing washe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re disc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eeth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g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ing band cpl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readed ring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eld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 brush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zle apl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upler plua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sheath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zle apl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- ring por 11.55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uck 02,35 mm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fety ring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l bearing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l pack cpl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eath cpl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p sheath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t for 11.56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- Ring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ring sheath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ew for sheath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aded log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ing washe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k pressure spring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ide ring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m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ft cpl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ft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ing ring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ing pressure ring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ing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eath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 for 11.57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exible shaft cpl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 for dog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g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aning brush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ll bottle oil , 50 g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nne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piece stand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uck spanner for 2,35mm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83"/>
        <w:gridCol w:w="6237"/>
        <w:gridCol w:w="1701"/>
      </w:tblGrid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24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ARE PART FOR DENTAL LAP. HP. CAT.NO.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6670 Sheat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71 Nozzl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72 Pulley protection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73 Frame part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74 Shaft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75 Ball bearing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80 Ball bearing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85 Seeger sirclip ring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87 Adjsting nut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88 Safety ring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89 Knurled ring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90 Threaded axle cpl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91 Thrust bearing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92 Grip ring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93 Threaded pin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83 Chuck 2,35mm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82 Chuck 2,35 mm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T PLANT COMPLETE SET</w:t>
            </w:r>
          </w:p>
          <w:p>
            <w:pPr>
              <w:pStyle w:val="Normal"/>
              <w:rPr/>
            </w:pPr>
            <w:r>
              <w:rPr/>
              <w:t xml:space="preserve">- Instrument set </w:t>
            </w:r>
          </w:p>
          <w:p>
            <w:pPr>
              <w:pStyle w:val="Normal"/>
              <w:rPr/>
            </w:pPr>
            <w:r>
              <w:rPr/>
              <w:t>5.1 Instruments for implant body placement</w:t>
            </w:r>
          </w:p>
          <w:p>
            <w:pPr>
              <w:pStyle w:val="Normal"/>
              <w:rPr/>
            </w:pPr>
            <w:r>
              <w:rPr/>
              <w:t>5.2 Instruments for implant and for superstructures</w:t>
            </w:r>
          </w:p>
          <w:p>
            <w:pPr>
              <w:pStyle w:val="Normal"/>
              <w:rPr/>
            </w:pPr>
            <w:r>
              <w:rPr/>
              <w:t>5.3 Supplementary instruments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Screw rool form implants (Assorted)</w:t>
            </w:r>
          </w:p>
          <w:p>
            <w:pPr>
              <w:pStyle w:val="Normal"/>
              <w:rPr/>
            </w:pPr>
            <w:r>
              <w:rPr/>
              <w:t>2.1 Implant to be implanted by one- stage operation</w:t>
            </w:r>
          </w:p>
          <w:p>
            <w:pPr>
              <w:pStyle w:val="Normal"/>
              <w:rPr/>
            </w:pPr>
            <w:r>
              <w:rPr/>
              <w:t>2.1.1.02,35mm Threaded red- form (or needle) implante</w:t>
            </w:r>
          </w:p>
          <w:p>
            <w:pPr>
              <w:pStyle w:val="Normal"/>
              <w:rPr/>
            </w:pPr>
            <w:r>
              <w:rPr/>
              <w:t>2.1.2.03mm Screw root form implants</w:t>
            </w:r>
          </w:p>
          <w:p>
            <w:pPr>
              <w:pStyle w:val="Normal"/>
              <w:rPr/>
            </w:pPr>
            <w:r>
              <w:rPr/>
              <w:t>2.1.3.04mm Screw root form implants for one - stage operation</w:t>
            </w:r>
          </w:p>
          <w:p>
            <w:pPr>
              <w:pStyle w:val="Normal"/>
              <w:rPr/>
            </w:pPr>
            <w:r>
              <w:rPr/>
              <w:t xml:space="preserve">2.1.4.04,5mm  Screw root form implants for one- stage operation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cks, abutments, and laboratory accessories(Assorted)</w:t>
            </w:r>
          </w:p>
          <w:p>
            <w:pPr>
              <w:pStyle w:val="Normal"/>
              <w:rPr/>
            </w:pPr>
            <w:r>
              <w:rPr/>
              <w:t>4.1 Necks (or permucosal extensions)</w:t>
            </w:r>
          </w:p>
          <w:p>
            <w:pPr>
              <w:pStyle w:val="Normal"/>
              <w:rPr/>
            </w:pPr>
            <w:r>
              <w:rPr/>
              <w:t>4.2 Abutments (or heads)</w:t>
            </w:r>
          </w:p>
          <w:p>
            <w:pPr>
              <w:pStyle w:val="Normal"/>
              <w:rPr/>
            </w:pPr>
            <w:r>
              <w:rPr/>
              <w:t>4.3 Laboratory accessories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comped operating- unit cpl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 motor with mounted connection cabl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 of W+H hand pieces for implantology, consisting of 12 pcs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motor W+H (for elco s model 8018E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r motor W+H 20 Rm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pling 4h- W+H(Adapter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exible cable for kavo motors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24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ARE PARTS FOR KAVE DENTAL UNIT MONDIAL 1032 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01 80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3 397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024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3 396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 806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3 234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 12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612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 126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 703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 240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602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 806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045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613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 811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631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 791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613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612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 258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65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 50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622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4 079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 60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 145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 702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 80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4 088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 326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603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4 740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4 730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4 74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4 765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613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045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 811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045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631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4 63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4 07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4 633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 081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631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 289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640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 378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4 398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 911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60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 338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 718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3 23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61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 768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8 768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8 25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8 248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8 245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8 24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 52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8 245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2 10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 210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 528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 805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311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24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ARE PARTS FOR DENTAL UNIT DYNAM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900 20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201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207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208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205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202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20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 558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4 279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4 278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 253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 559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3 444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660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 718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602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5 174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 00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 055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 576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 72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 563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 185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1 728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20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 147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 147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1 102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 299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 030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 139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 59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 30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 301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 217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4 034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4 079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4 035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4 057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 129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053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 804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62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 13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612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 803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053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65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 141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 805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 127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 141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 126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 143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24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 05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 37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 706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 516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 31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 042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5 015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 016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 227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 818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 402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 67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 345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 217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 334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 344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 772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601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600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61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2 217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5 303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3 23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61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 76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600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 808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024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622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  <w:tr>
        <w:trPr/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3 243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384"/>
        <w:gridCol w:w="6237"/>
        <w:gridCol w:w="170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24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ARE PARTS FOR THIRATRON CT 780 RELATED TO COBALT UNI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llimator assembl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Collimater X- Y Readout scale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Collimater bolt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gital panelmater for (X-Y),(AN  2030-3 diget including 7 sigment I-C. for readout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Collimater cabl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Mechanieal lock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Flectrical micreswitch( lever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t>Light field size asseubly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Light fiela assembly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Quarte- halegen bulb(ATD 2400- 006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tical distarce indicate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lb C.B.1130,6.4V,2.63A(3L00977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t>Console assembly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Iamp 28V- 327( console, bean on ,bean off and rest) (3L01005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Pliot light electro.SW. MOD . 2M3- H22-G47-24. RD(3I023203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Pilot light- electro SW.MOD. 2M3- H22-G4H-(GN) (3L023309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Key SW. electro- SW.MOD 2f 3KC-G10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Push button SW. electro 2B4- H22-G 14-4 (XL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Push button SW. elctro. MOD 2C33-H22-G1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Therupy timar L.F 4L0721 (55 MINT.6 HZ) (3T037903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t>Master - slef sor’s for head swivel , table rotation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t>Couch 23 assembly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Chain for iatural - transvers motions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Shift for vertical motion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Couch level and aligment of table neot to repa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Livel micro switch , MT-4R-V2-A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t>T.V. canars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2-05-00249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ce supplies for ware houses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Fork lift (5ton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Fork lift (2 ton) with spare parts including  tyre and battry for two years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Manual hydrolic jack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Fork lift type (yell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Fork lift ( 3 ton ) type (lansenk 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Hydrolic jack (1 ton 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Cold stor cars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Chille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Manual mechanical jack(0.25 ton) with spare parts for two years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Cold stor car for mussels and vassins with  spare parts including tyre ,battry and cooling gas for two years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Vehicle pick-up   doubl  cabinet (patrol)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(one for each governrate + 7 for the three northern governorates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Land cruiser  4  wheel  driver 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 xml:space="preserve">( tow  for each  governrate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2-05-002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Spare parts for lansing fork lift- Trucks- Typefaer 5.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ntrol unit -L- Head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ord - printed ciercut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ord - printed ciercut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rive wheel and tyre assemply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wheel driv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Tyre cushion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attery box lid assemply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attery 540 A 48 V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Wheel and tyr assemply comprising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Telescopic forks motor and gear box- Turret head motor gear box assemply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each &amp; Rotate- motor assemply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Motor assemply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Armature traction moto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Armature rotate - motor assemply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afety control unit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afety contactor 48V change ove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Contactor assemply comprising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ntrol unit telescopic forks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Control unit comprising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Micro switch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Micro switch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237"/>
        <w:gridCol w:w="170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2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List of spare parts for Thiratron (T780) related to cobalt unit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- Collimator assembly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imator X-Y headout  scaler PCB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llimator belt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gital panelimater for (X-Y),(AN 2030-3diget) including 7 sigment I-C for read out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imator cabl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chanieal lock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ical microswitch (lever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- Light field size assembly:-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ght  field  assembly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rtz-Halogen bulb (AID 2400-006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C- Optical distance indicater bulbC.E 1130,6.4V,2.63A(3L00977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- Console assembly :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p28V -327(Console ,Bean on ,beam off and rest) (3L01005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lot light electro SW.MOD.2M3-H22-G47-24.RD(3L023203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lot light electro SW.MOD.2M3-H22-G4H-(GN).(3L023309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y S.W electro -SW.MOD 2F 3KC-H22-G10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sh button SW. electro2B 4-H22-G 14-4(YL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sh button SW. electro.MOD 2033-H22-G1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apy timer L.F 4L0721(55MINT.6HZ)(3T037903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- Master-Slef SORS for head swivel ,table rotation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F- Couch 23 assembly: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ain for latoral -transvers motions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ift for vertical motion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ch level and aligment of table neot to repa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ver microswitch ,MT-4R-V2-A2                                                          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G- T.V.camara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02-05-0025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low are the spare parts concerning printing machines (GTO) and letter press machines (Hiedlberg) which were approved in the memorandum of agreemen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A. Required Equipments</w:t>
            </w:r>
          </w:p>
          <w:p>
            <w:pPr>
              <w:pStyle w:val="Normal"/>
              <w:rPr/>
            </w:pPr>
            <w:r>
              <w:rPr/>
              <w:t>Paper size 100x70cm packet contains 500 paper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0 Pack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 xml:space="preserve">Metal photo plate size 50x100cm.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20 packet.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 xml:space="preserve">Blanket 50x 100cm .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100 piece.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 xml:space="preserve">Black ink one kilogram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200 packet.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. Spare Parts</w:t>
            </w:r>
          </w:p>
          <w:p>
            <w:pPr>
              <w:pStyle w:val="Normal"/>
              <w:rPr/>
            </w:pPr>
            <w:r>
              <w:rPr/>
              <w:t>Ink roller (Hiedlberg) with tow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1 Set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Water roller (GTO) 52 cm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2 Set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 xml:space="preserve">Piece of plate (GTO) 52 cm.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 xml:space="preserve">Piece of blanket (GTO) 52cm.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 xml:space="preserve">Blanket (GTO) 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English Letter press counte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 xml:space="preserve">40 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Arabic Letter press counte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 xml:space="preserve">Horizental Offset counter (GTO) 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Vartical  Offset counter. (GTO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Whole ink machine offset 52cm. (GTO)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 xml:space="preserve">Pool for washing the machines 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Jacket sylender (GTO) 52x41 cm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 xml:space="preserve">Different sizes plates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6 packets.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 xml:space="preserve">Black ink and different colour ink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1000 packet.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 xml:space="preserve">Cloh for water rollers size 9 cm.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100 m.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 xml:space="preserve">Cloth for water rollers size 7 cm.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100 m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 xml:space="preserve">Rings of counter base (GTO) with cams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10 sets.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 xml:space="preserve">Holder for paper delivering size 46 cm. (GTO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 xml:space="preserve">Water rollers size 52 cm.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 xml:space="preserve">Ballberen    (GTO)  22m.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 xml:space="preserve">Different size ballaeren size 6001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Spare parts for clipper machine (honer)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Spare parts for garafix machine (clips cather set) with catte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Hallogine lamp power 1000 watt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Paper cutter for (pooler) machines size 115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Paper size for (welenberg) machines size 115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 xml:space="preserve">Developer plate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100 Pack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 xml:space="preserve">Films developer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100 packet.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Water pools size 46 cm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 xml:space="preserve">Inhing camter roller (GTO) 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6 sets.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 xml:space="preserve">Cutter for (perfecta) german cutter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 xml:space="preserve">Hydrolic distribution system for (parfecta) cutter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6237"/>
        <w:gridCol w:w="170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25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 sonar sonaline SL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MHZ Sector porb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NA-Guding probe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MHZ Sector prob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MHZ Sector prob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be 5MHZ Sector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imens (Imager) probe 3.5MHZ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25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shiba Sonolager L-Sal 35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e 3.5MHZ Linear Brud and Kjar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al had sector transducer tubp 852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tal Transducr tupe 853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 urcehtral Transducer type 185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ture attachment for type 852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an Unit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02-05-0025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. Company Name : TIFA/ US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bj., : Spare Parts for tifa fogging machine model 100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 xml:space="preserve">Carburetter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 xml:space="preserve">Fule pumps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 xml:space="preserve">Formulation Pumps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 xml:space="preserve">Carburetter repair Kit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Ignition Electrod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Ground wir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 xml:space="preserve">Nozzle with strainer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Spark plug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 xml:space="preserve">Fuel Valve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 xml:space="preserve">fog Valve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Partical size selector valv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Gas selonoid valv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Formulation selonoid valv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Complete set of Switches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Complete set of Hoses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 xml:space="preserve">Complete set of Belts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 xml:space="preserve">Start selenoid valve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 xml:space="preserve">Gas presure Gauge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Formulator presure Gaug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 xml:space="preserve">Pyrometer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 xml:space="preserve">Tachometer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 xml:space="preserve">Fire traps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Presure Switch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Themo coupl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Complete set of Gas Kit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Gravity Tank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 xml:space="preserve">Magnito Complete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Mufflers Complet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 xml:space="preserve">Suction and return manifold line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30U-IV cells stionk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02-05-0025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>. Tyres and Tubes Required For Health Institutions in Iraq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600 x 1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15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650 x 1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15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700 x 1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20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750 x 1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15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205 x 1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15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650 x 1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1200x 2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1100x 2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1200x 2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rPr/>
            </w:pPr>
            <w:r>
              <w:rPr/>
              <w:t>1000x 2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17" w:type="dxa"/>
              <w:right w:w="17" w:type="dxa"/>
            </w:tcMar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25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MENT: GENERAL MATERI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IN    CATION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 TON</w:t>
              <w:tab/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4111"/>
        <w:gridCol w:w="2126"/>
        <w:gridCol w:w="170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25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quipment name</w:t>
            </w:r>
            <w:r>
              <w:rPr/>
              <w:t>: X-Ray film Automatic processor (E2-009)</w:t>
            </w:r>
          </w:p>
          <w:p>
            <w:pPr>
              <w:pStyle w:val="Normal"/>
              <w:rPr/>
            </w:pPr>
            <w:r>
              <w:rPr/>
              <w:t>Model                    : RPX-omat M8</w:t>
            </w:r>
          </w:p>
          <w:p>
            <w:pPr>
              <w:pStyle w:val="Normal"/>
              <w:rPr/>
            </w:pPr>
            <w:r>
              <w:rPr/>
              <w:t>Company name    : Kodak –Germany</w:t>
            </w:r>
          </w:p>
          <w:p>
            <w:pPr>
              <w:pStyle w:val="Normal"/>
              <w:rPr/>
            </w:pPr>
            <w:r>
              <w:rPr/>
              <w:t>Quintity  installed : 50</w:t>
            </w:r>
          </w:p>
          <w:p>
            <w:pPr>
              <w:pStyle w:val="Normal"/>
              <w:rPr/>
            </w:pPr>
            <w:r>
              <w:rPr/>
              <w:t xml:space="preserve">Site                         : All governerat   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mistor (RT3)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36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veloper and fixer recirculater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439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ter (R3)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36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sure Regulator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001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plenisher solenoid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50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lay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33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y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28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y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5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lay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543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lay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24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dyne Relay P/N 615V-856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xer Crossover spring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934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veloper crossover spring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784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p, Fix, Flow Switch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77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veloper filter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67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yer thermister (RT.)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37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yer upper limit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75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ter assembly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430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stor GE-K2 V275 LA20A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00 Fluid control cct. board assembly.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7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 Stand by cct. Board assembly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7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 Fault monitor cct. borard.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272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d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78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lenisher pump assembly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439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ear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447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ear for dryer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54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ear for Dryer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411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ear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448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ear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49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ar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413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ar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413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ear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79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ring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ance Gross over Assem.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412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eloper Tofixer Crossover Assem.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412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veloper Rack Assem.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412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er Rack Assembly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412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h Rack Assembly.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412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lls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259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quipment name</w:t>
            </w:r>
            <w:r>
              <w:rPr/>
              <w:t>: X-Ray  Generator</w:t>
            </w:r>
          </w:p>
          <w:p>
            <w:pPr>
              <w:pStyle w:val="Normal"/>
              <w:rPr/>
            </w:pPr>
            <w:r>
              <w:rPr/>
              <w:t>Model                    : HD-150G813</w:t>
            </w:r>
          </w:p>
          <w:p>
            <w:pPr>
              <w:pStyle w:val="Normal"/>
              <w:rPr/>
            </w:pPr>
            <w:r>
              <w:rPr/>
              <w:t>Company name    : Shimadzo  -Japan</w:t>
            </w:r>
          </w:p>
          <w:p>
            <w:pPr>
              <w:pStyle w:val="Normal"/>
              <w:rPr/>
            </w:pPr>
            <w:r>
              <w:rPr/>
              <w:t>Quintity  installed : 13</w:t>
            </w:r>
          </w:p>
          <w:p>
            <w:pPr>
              <w:pStyle w:val="Normal"/>
              <w:rPr/>
            </w:pPr>
            <w:r>
              <w:rPr/>
              <w:t>Site                         : All governerat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te Control Board.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-2148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ard starter #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-22073B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.Sec control Board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rter - 1A Board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2-21577A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yrester SOR1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30C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er 5A-4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-07813C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rminal unit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-07814C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trol Unit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-07815C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enser CA,CB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0UF200V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enser CL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UF300V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T- Transformer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d Relay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ir Suction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25C 1325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d Relay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-13716-0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Relay R54423-2P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-6312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d Relay Omron LA1-001 12 VDC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22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istor type QM30 HA.H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istor type EVG33-05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id state transistor ETG 81-050 30A 500V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-4321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 Board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-65530B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40"/>
        <w:gridCol w:w="3913"/>
        <w:gridCol w:w="1985"/>
        <w:gridCol w:w="10"/>
        <w:gridCol w:w="1974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260</w:t>
            </w:r>
          </w:p>
        </w:tc>
        <w:tc>
          <w:tcPr>
            <w:tcW w:w="5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quipment name</w:t>
            </w:r>
            <w:r>
              <w:rPr/>
              <w:t>: X-Ray Unit</w:t>
            </w:r>
          </w:p>
          <w:p>
            <w:pPr>
              <w:pStyle w:val="Normal"/>
              <w:rPr/>
            </w:pPr>
            <w:r>
              <w:rPr/>
              <w:t>Model                    : HD-150 B-10</w:t>
            </w:r>
          </w:p>
          <w:p>
            <w:pPr>
              <w:pStyle w:val="Normal"/>
              <w:rPr/>
            </w:pPr>
            <w:r>
              <w:rPr/>
              <w:t>Company name    : Shimadzo  -Japan</w:t>
            </w:r>
          </w:p>
          <w:p>
            <w:pPr>
              <w:pStyle w:val="Normal"/>
              <w:rPr/>
            </w:pPr>
            <w:r>
              <w:rPr/>
              <w:t>Quintity  installed : 26</w:t>
            </w:r>
          </w:p>
          <w:p>
            <w:pPr>
              <w:pStyle w:val="Normal"/>
              <w:rPr/>
            </w:pPr>
            <w:r>
              <w:rPr/>
              <w:t>Site                         : All governerates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 Control Board 501-65529</w:t>
            </w:r>
          </w:p>
        </w:tc>
        <w:tc>
          <w:tcPr>
            <w:tcW w:w="19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 meter Control Board assy 501-63473P</w:t>
            </w:r>
          </w:p>
        </w:tc>
        <w:tc>
          <w:tcPr>
            <w:tcW w:w="19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ard sec. control assy 501-64456</w:t>
            </w:r>
          </w:p>
        </w:tc>
        <w:tc>
          <w:tcPr>
            <w:tcW w:w="19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 load projector 10 assy 501-63448</w:t>
            </w:r>
          </w:p>
        </w:tc>
        <w:tc>
          <w:tcPr>
            <w:tcW w:w="19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ard 501 65529</w:t>
            </w:r>
          </w:p>
        </w:tc>
        <w:tc>
          <w:tcPr>
            <w:tcW w:w="19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ard 501 64456</w:t>
            </w:r>
          </w:p>
        </w:tc>
        <w:tc>
          <w:tcPr>
            <w:tcW w:w="19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ard 501-64456</w:t>
            </w:r>
          </w:p>
        </w:tc>
        <w:tc>
          <w:tcPr>
            <w:tcW w:w="19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261</w:t>
            </w:r>
          </w:p>
        </w:tc>
        <w:tc>
          <w:tcPr>
            <w:tcW w:w="5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quipment name</w:t>
            </w:r>
            <w:r>
              <w:rPr/>
              <w:t>: X-Ray Spot film device</w:t>
            </w:r>
          </w:p>
          <w:p>
            <w:pPr>
              <w:pStyle w:val="Normal"/>
              <w:rPr/>
            </w:pPr>
            <w:r>
              <w:rPr/>
              <w:t>Model                    : HB-150 G40</w:t>
            </w:r>
          </w:p>
          <w:p>
            <w:pPr>
              <w:pStyle w:val="Normal"/>
              <w:rPr/>
            </w:pPr>
            <w:r>
              <w:rPr/>
              <w:t>Company name    : Shimadzo –Japan</w:t>
            </w:r>
          </w:p>
          <w:p>
            <w:pPr>
              <w:pStyle w:val="Normal"/>
              <w:rPr/>
            </w:pPr>
            <w:r>
              <w:rPr/>
              <w:t>Quintity  installed : 13</w:t>
            </w:r>
          </w:p>
          <w:p>
            <w:pPr>
              <w:pStyle w:val="Normal"/>
              <w:rPr/>
            </w:pPr>
            <w:r>
              <w:rPr/>
              <w:t xml:space="preserve">Site                         : All governerates   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rige derive motor film IA 9/5 – 3-25, 100V</w:t>
            </w:r>
          </w:p>
        </w:tc>
        <w:tc>
          <w:tcPr>
            <w:tcW w:w="19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 100V, 2.5 UF, 30 min</w:t>
            </w:r>
          </w:p>
        </w:tc>
        <w:tc>
          <w:tcPr>
            <w:tcW w:w="19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      </w:t>
            </w:r>
            <w:r>
              <w:rPr/>
              <w:t>02-05-00262</w:t>
            </w:r>
          </w:p>
        </w:tc>
        <w:tc>
          <w:tcPr>
            <w:tcW w:w="5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quipment name</w:t>
            </w:r>
            <w:r>
              <w:rPr/>
              <w:t xml:space="preserve">: X-Ray System , Universal  remote controlled </w:t>
            </w:r>
          </w:p>
          <w:p>
            <w:pPr>
              <w:pStyle w:val="Normal"/>
              <w:rPr/>
            </w:pPr>
            <w:r>
              <w:rPr/>
              <w:t>Model                    : Gitroscop</w:t>
            </w:r>
          </w:p>
          <w:p>
            <w:pPr>
              <w:pStyle w:val="Normal"/>
              <w:rPr/>
            </w:pPr>
            <w:r>
              <w:rPr/>
              <w:t>Company name    : Shimadzo -Japan</w:t>
            </w:r>
          </w:p>
          <w:p>
            <w:pPr>
              <w:pStyle w:val="Normal"/>
              <w:rPr/>
            </w:pPr>
            <w:r>
              <w:rPr/>
              <w:t>Quintity  installed : 13</w:t>
            </w:r>
          </w:p>
          <w:p>
            <w:pPr>
              <w:pStyle w:val="Normal"/>
              <w:rPr/>
            </w:pPr>
            <w:r>
              <w:rPr/>
              <w:t xml:space="preserve">Site                         : All governerates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-Ray tube voltage regulator KV regulator.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ridge drive motor.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K25GK-A2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263</w:t>
            </w:r>
          </w:p>
        </w:tc>
        <w:tc>
          <w:tcPr>
            <w:tcW w:w="5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quipment name</w:t>
            </w:r>
            <w:r>
              <w:rPr/>
              <w:t xml:space="preserve">: Mobile X-Ray  unit </w:t>
            </w:r>
          </w:p>
          <w:p>
            <w:pPr>
              <w:pStyle w:val="Normal"/>
              <w:rPr/>
            </w:pPr>
            <w:r>
              <w:rPr/>
              <w:t>Model                    : KCD-10</w:t>
            </w:r>
          </w:p>
          <w:p>
            <w:pPr>
              <w:pStyle w:val="Normal"/>
              <w:rPr/>
            </w:pPr>
            <w:r>
              <w:rPr/>
              <w:t>Company name    : Toshiba- Japan</w:t>
            </w:r>
          </w:p>
          <w:p>
            <w:pPr>
              <w:pStyle w:val="Normal"/>
              <w:rPr/>
            </w:pPr>
            <w:r>
              <w:rPr/>
              <w:t>Quintity  installed : 200</w:t>
            </w:r>
          </w:p>
          <w:p>
            <w:pPr>
              <w:pStyle w:val="Normal"/>
              <w:rPr/>
            </w:pPr>
            <w:r>
              <w:rPr/>
              <w:t xml:space="preserve">Site                         : All governerates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-Ray tube head complete.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X-66DK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-Ray tube insert with washers, bellow,etc.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-66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cury switch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Y-2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y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Y-4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264</w:t>
            </w:r>
          </w:p>
        </w:tc>
        <w:tc>
          <w:tcPr>
            <w:tcW w:w="5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quipment name</w:t>
            </w:r>
            <w:r>
              <w:rPr/>
              <w:t xml:space="preserve"> : Mobile X-Ray  unit  with table</w:t>
            </w:r>
          </w:p>
          <w:p>
            <w:pPr>
              <w:pStyle w:val="Normal"/>
              <w:rPr/>
            </w:pPr>
            <w:r>
              <w:rPr/>
              <w:t xml:space="preserve">Model                    : Medirol -1 </w:t>
            </w:r>
          </w:p>
          <w:p>
            <w:pPr>
              <w:pStyle w:val="Normal"/>
              <w:rPr/>
            </w:pPr>
            <w:r>
              <w:rPr/>
              <w:t>Company name    : Medicor  - Hungary</w:t>
            </w:r>
          </w:p>
          <w:p>
            <w:pPr>
              <w:pStyle w:val="Normal"/>
              <w:rPr/>
            </w:pPr>
            <w:r>
              <w:rPr/>
              <w:t>Quintity  installed : 180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Site                         : All governerates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Single tant with X-Ray tube for medirol-1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DR-125/110</w:t>
              <w:tab/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-Ray tube insert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-125/110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 xml:space="preserve">Electronic timer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O-1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ction switch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nic valve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84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265</w:t>
            </w:r>
          </w:p>
        </w:tc>
        <w:tc>
          <w:tcPr>
            <w:tcW w:w="5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quipment name</w:t>
            </w:r>
            <w:r>
              <w:rPr/>
              <w:t xml:space="preserve">: Mass chest  X-Ray mobile unit </w:t>
            </w:r>
          </w:p>
          <w:p>
            <w:pPr>
              <w:pStyle w:val="Normal"/>
              <w:rPr/>
            </w:pPr>
            <w:r>
              <w:rPr/>
              <w:t xml:space="preserve">Model                    : MCS x-Ray FFT </w:t>
            </w:r>
          </w:p>
          <w:p>
            <w:pPr>
              <w:pStyle w:val="Normal"/>
              <w:rPr/>
            </w:pPr>
            <w:r>
              <w:rPr/>
              <w:t xml:space="preserve">Company name    : Philips, Holland </w:t>
            </w:r>
          </w:p>
          <w:p>
            <w:pPr>
              <w:pStyle w:val="Normal"/>
              <w:rPr/>
            </w:pPr>
            <w:r>
              <w:rPr/>
              <w:t>Quintity  installed : 6</w:t>
            </w:r>
          </w:p>
          <w:p>
            <w:pPr>
              <w:pStyle w:val="Normal"/>
              <w:rPr/>
            </w:pPr>
            <w:r>
              <w:rPr/>
              <w:t xml:space="preserve">Site                         : All governerates  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r transformer E 16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2 100-0820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2-05-00266</w:t>
            </w:r>
          </w:p>
        </w:tc>
        <w:tc>
          <w:tcPr>
            <w:tcW w:w="5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Equipment name</w:t>
            </w:r>
            <w:r>
              <w:rPr/>
              <w:t xml:space="preserve">: Mobile  X-Ray  Image Intensifier </w:t>
            </w:r>
          </w:p>
          <w:p>
            <w:pPr>
              <w:pStyle w:val="Normal"/>
              <w:rPr/>
            </w:pPr>
            <w:r>
              <w:rPr/>
              <w:t xml:space="preserve">Model                    : WHA - 10 </w:t>
            </w:r>
          </w:p>
          <w:p>
            <w:pPr>
              <w:pStyle w:val="Normal"/>
              <w:rPr/>
            </w:pPr>
            <w:r>
              <w:rPr/>
              <w:t xml:space="preserve">Company name    : Shimadzu, Japan  </w:t>
            </w:r>
          </w:p>
          <w:p>
            <w:pPr>
              <w:pStyle w:val="Normal"/>
              <w:rPr/>
            </w:pPr>
            <w:r>
              <w:rPr/>
              <w:t>Quintity  installed : 45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Site                         : All governerates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Image Intensifier for WHA-10A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T.V chainsf-20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Camera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6956-2/6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High voltage transformer Including X-Ray head for SDO 0.4/1.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32-22085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2126"/>
        <w:gridCol w:w="1985"/>
        <w:gridCol w:w="198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267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quipment name</w:t>
            </w:r>
            <w:r>
              <w:rPr/>
              <w:t xml:space="preserve"> :  X-Ray  Unit with TV </w:t>
            </w:r>
          </w:p>
          <w:p>
            <w:pPr>
              <w:pStyle w:val="Normal"/>
              <w:rPr/>
            </w:pPr>
            <w:r>
              <w:rPr/>
              <w:t xml:space="preserve">Model                     : HD-150 B-10 1985 </w:t>
            </w:r>
          </w:p>
          <w:p>
            <w:pPr>
              <w:pStyle w:val="Normal"/>
              <w:rPr/>
            </w:pPr>
            <w:r>
              <w:rPr/>
              <w:t xml:space="preserve">Company name     : Shimadzu, Japan  </w:t>
            </w:r>
          </w:p>
          <w:p>
            <w:pPr>
              <w:pStyle w:val="Normal"/>
              <w:rPr/>
            </w:pPr>
            <w:r>
              <w:rPr/>
              <w:t>Quintity  installed : 13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Site                         : All governerates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5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 Control Board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ling Pair Power Transmitter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 Transformer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Speed Transformer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Speed Unit  SA3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02-05-00268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Equipment name</w:t>
            </w:r>
            <w:r>
              <w:rPr/>
              <w:t>: Silver collector</w:t>
            </w:r>
          </w:p>
          <w:p>
            <w:pPr>
              <w:pStyle w:val="Normal"/>
              <w:rPr/>
            </w:pPr>
            <w:r>
              <w:rPr/>
              <w:t xml:space="preserve">Model                    : FX-30m </w:t>
            </w:r>
          </w:p>
          <w:p>
            <w:pPr>
              <w:pStyle w:val="Normal"/>
              <w:rPr/>
            </w:pPr>
            <w:r>
              <w:rPr/>
              <w:t xml:space="preserve">Company name    : Shimadzu, Japan  </w:t>
            </w:r>
          </w:p>
          <w:p>
            <w:pPr>
              <w:pStyle w:val="Normal"/>
              <w:rPr/>
            </w:pPr>
            <w:r>
              <w:rPr/>
              <w:t>Quintity  installed : 43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Site                         : All governerates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95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Electric Panel Board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Circulating Pump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tcMar>
              <w:left w:w="18" w:type="dxa"/>
              <w:right w:w="18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269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quipment name</w:t>
            </w:r>
            <w:r>
              <w:rPr/>
              <w:t>: CT Scanner Somoto</w:t>
            </w:r>
          </w:p>
          <w:p>
            <w:pPr>
              <w:pStyle w:val="Normal"/>
              <w:rPr/>
            </w:pPr>
            <w:r>
              <w:rPr/>
              <w:t xml:space="preserve">Model                    : HIQ </w:t>
            </w:r>
          </w:p>
          <w:p>
            <w:pPr>
              <w:pStyle w:val="Normal"/>
              <w:rPr/>
            </w:pPr>
            <w:r>
              <w:rPr/>
              <w:t xml:space="preserve">Company name    : Siemens –Germany   </w:t>
            </w:r>
          </w:p>
          <w:p>
            <w:pPr>
              <w:pStyle w:val="Normal"/>
              <w:rPr/>
            </w:pPr>
            <w:r>
              <w:rPr/>
              <w:t>Quintity  installed : 2</w:t>
            </w:r>
          </w:p>
          <w:p>
            <w:pPr>
              <w:pStyle w:val="Normal"/>
              <w:rPr/>
            </w:pPr>
            <w:r>
              <w:rPr/>
              <w:t xml:space="preserve">Site                         : Baghdad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 xml:space="preserve">X-Ray Tube Gantry box B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1125660 X 134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 xml:space="preserve">Cooling unit for the X-Ray tube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AC1100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Resistance Pade for the DSC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02-05-00270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Equipment name</w:t>
            </w:r>
            <w:r>
              <w:rPr/>
              <w:t>: X-Ray unit</w:t>
            </w:r>
          </w:p>
          <w:p>
            <w:pPr>
              <w:pStyle w:val="Normal"/>
              <w:rPr/>
            </w:pPr>
            <w:r>
              <w:rPr/>
              <w:t>Model                    : Angioscop</w:t>
            </w:r>
          </w:p>
          <w:p>
            <w:pPr>
              <w:pStyle w:val="Normal"/>
              <w:rPr/>
            </w:pPr>
            <w:r>
              <w:rPr/>
              <w:t xml:space="preserve">Company name    : Siemens -Germany   </w:t>
            </w:r>
          </w:p>
          <w:p>
            <w:pPr>
              <w:pStyle w:val="Normal"/>
              <w:rPr/>
            </w:pPr>
            <w:r>
              <w:rPr/>
              <w:t>Quintity  installed : 3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Site                         : Baghdad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Angioscop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Tube assembly MEGALX 125/40 /82C-120L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876134x112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Angioscop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2sd.Plane T.OPT150/40/102C-100L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7213820x112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Angioskop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SIRHCORD video output ROA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2828729-SE01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02-05-00271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Equipment name</w:t>
            </w:r>
            <w:r>
              <w:rPr/>
              <w:t>: X-Ray unit</w:t>
            </w:r>
          </w:p>
          <w:p>
            <w:pPr>
              <w:pStyle w:val="Normal"/>
              <w:rPr/>
            </w:pPr>
            <w:r>
              <w:rPr/>
              <w:t>Model                    : Sirgraph</w:t>
            </w:r>
          </w:p>
          <w:p>
            <w:pPr>
              <w:pStyle w:val="Normal"/>
              <w:rPr/>
            </w:pPr>
            <w:r>
              <w:rPr/>
              <w:t xml:space="preserve">Company name    : Siemens -Germany   </w:t>
            </w:r>
          </w:p>
          <w:p>
            <w:pPr>
              <w:pStyle w:val="Normal"/>
              <w:rPr/>
            </w:pPr>
            <w:r>
              <w:rPr/>
              <w:t>Quintity  installed : 2</w:t>
            </w:r>
          </w:p>
          <w:p>
            <w:pPr>
              <w:pStyle w:val="Normal"/>
              <w:rPr/>
            </w:pPr>
            <w:r>
              <w:rPr/>
              <w:t xml:space="preserve">Site                         : Baghdad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X-RAY TUBE COMPLET12/20/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02-05-00272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Equipment name</w:t>
            </w:r>
            <w:r>
              <w:rPr/>
              <w:t>: X-Ray unit</w:t>
            </w:r>
          </w:p>
          <w:p>
            <w:pPr>
              <w:pStyle w:val="Normal"/>
              <w:rPr/>
            </w:pPr>
            <w:r>
              <w:rPr/>
              <w:t>Model                    : TRIEOROS</w:t>
            </w:r>
          </w:p>
          <w:p>
            <w:pPr>
              <w:pStyle w:val="Normal"/>
              <w:rPr/>
            </w:pPr>
            <w:r>
              <w:rPr/>
              <w:t xml:space="preserve">Company name    : Siemens -Germany   </w:t>
            </w:r>
          </w:p>
          <w:p>
            <w:pPr>
              <w:pStyle w:val="Normal"/>
              <w:rPr/>
            </w:pPr>
            <w:r>
              <w:rPr/>
              <w:t>Quintity  installed : 3</w:t>
            </w:r>
          </w:p>
          <w:p>
            <w:pPr>
              <w:pStyle w:val="Normal"/>
              <w:rPr/>
            </w:pPr>
            <w:r>
              <w:rPr/>
              <w:t xml:space="preserve">Site                         : Baghdad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X-RAY TUBE COMPLET 150/30/51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X-RAY TUBE COMPLET 150/40/72 C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Siregraph-11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Tube ASS.OPTI150/40/73C-100L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8867558x1953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Siregraph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KV-Interface control D 89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97148892x173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Siragraph C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Motor drive board D7a,D7b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7356223G520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1758"/>
        <w:gridCol w:w="2211"/>
        <w:gridCol w:w="57"/>
        <w:gridCol w:w="1928"/>
        <w:gridCol w:w="198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273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quipment name</w:t>
            </w:r>
            <w:r>
              <w:rPr/>
              <w:t>: X-Ray unit</w:t>
            </w:r>
          </w:p>
          <w:p>
            <w:pPr>
              <w:pStyle w:val="Normal"/>
              <w:rPr/>
            </w:pPr>
            <w:r>
              <w:rPr/>
              <w:t xml:space="preserve">Model                    : Siramat </w:t>
            </w:r>
          </w:p>
          <w:p>
            <w:pPr>
              <w:pStyle w:val="Normal"/>
              <w:rPr/>
            </w:pPr>
            <w:r>
              <w:rPr/>
              <w:t xml:space="preserve">Company name    : Siemens -Germany   </w:t>
            </w:r>
          </w:p>
          <w:p>
            <w:pPr>
              <w:pStyle w:val="Normal"/>
              <w:rPr/>
            </w:pPr>
            <w:r>
              <w:rPr/>
              <w:t>Quintity  installed : 4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Site                         : Baghdad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ramat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be OPTI 150/40/102C-100L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13820x11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ramat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S.NI board for medio Med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31196GE00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ramat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 measur board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82947x1423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ramat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ard D65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911x102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274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quipment name</w:t>
            </w:r>
            <w:r>
              <w:rPr/>
              <w:t>: X-Ray unit</w:t>
            </w:r>
          </w:p>
          <w:p>
            <w:pPr>
              <w:pStyle w:val="Normal"/>
              <w:rPr/>
            </w:pPr>
            <w:r>
              <w:rPr/>
              <w:t>Model                    : MIMAR</w:t>
            </w:r>
          </w:p>
          <w:p>
            <w:pPr>
              <w:pStyle w:val="Normal"/>
              <w:rPr/>
            </w:pPr>
            <w:r>
              <w:rPr/>
              <w:t xml:space="preserve">Company name    : Siemens -Germany   </w:t>
            </w:r>
          </w:p>
          <w:p>
            <w:pPr>
              <w:pStyle w:val="Normal"/>
              <w:rPr/>
            </w:pPr>
            <w:r>
              <w:rPr/>
              <w:t>Quintity  installed : 3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Site                         : Baghdad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MAR - 11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face controler board D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4568G51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MAR - 111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ic board D5</w:t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4501G5123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MAR - 111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V board D97</w:t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1584x108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MAR - 111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ic board D3</w:t>
            </w:r>
          </w:p>
        </w:tc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4366x111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275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quipment name</w:t>
            </w:r>
            <w:r>
              <w:rPr/>
              <w:t>: X-Ray unit</w:t>
            </w:r>
          </w:p>
          <w:p>
            <w:pPr>
              <w:pStyle w:val="Normal"/>
              <w:rPr/>
            </w:pPr>
            <w:r>
              <w:rPr/>
              <w:t>Model                    : Uroscop</w:t>
            </w:r>
          </w:p>
          <w:p>
            <w:pPr>
              <w:pStyle w:val="Normal"/>
              <w:rPr/>
            </w:pPr>
            <w:r>
              <w:rPr/>
              <w:t xml:space="preserve">Company name    : Siemens -Germany   </w:t>
            </w:r>
          </w:p>
          <w:p>
            <w:pPr>
              <w:pStyle w:val="Normal"/>
              <w:rPr/>
            </w:pPr>
            <w:r>
              <w:rPr/>
              <w:t>Quintity  installed : 2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Site                         : Baghdad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oscop</w:t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stte movement motor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6613B090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276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quipment name</w:t>
            </w:r>
            <w:r>
              <w:rPr/>
              <w:t>: Gamma Camara</w:t>
            </w:r>
          </w:p>
          <w:p>
            <w:pPr>
              <w:pStyle w:val="Normal"/>
              <w:rPr/>
            </w:pPr>
            <w:r>
              <w:rPr/>
              <w:t>Model                    : Maxi  Camara 400T</w:t>
            </w:r>
          </w:p>
          <w:p>
            <w:pPr>
              <w:pStyle w:val="Normal"/>
              <w:rPr/>
            </w:pPr>
            <w:r>
              <w:rPr/>
              <w:t>Company name    : General Electric  USA</w:t>
            </w:r>
          </w:p>
          <w:p>
            <w:pPr>
              <w:pStyle w:val="Normal"/>
              <w:rPr/>
            </w:pPr>
            <w:r>
              <w:rPr/>
              <w:t>Quintity  installed : 12</w:t>
            </w:r>
          </w:p>
          <w:p>
            <w:pPr>
              <w:pStyle w:val="Normal"/>
              <w:rPr/>
            </w:pPr>
            <w:r>
              <w:rPr/>
              <w:t>Site                         : Baghdad - Basrha – Nenew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grated power sypply 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 303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PU and Video power supply 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 303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reak and head power supply 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 303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ouistion power supply 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 3033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gid Disk power supply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 303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epper Motor Power supply 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 07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ntry Controller CUP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 070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ear Decoder for Rail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 070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n Mode for Rail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 0703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uch power controller 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 070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hcle Decoder 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 070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 control box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 070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p box 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 070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ing table motor MX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 070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 Voltage detector cable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 303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k and Flopy controller 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 303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lopy disk drive 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 303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iged disk drive 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 303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1 tube 65 MV.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 08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1 Tube 165 MV 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 080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ansformer 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 300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V Detector Cable 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 300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rake power spply 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 295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aler timer 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 296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anning modele 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 298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xi 400T Control Module 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 298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PU Set 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 2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k Set (INT+CONT+PS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 23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 Set (TV1,TV/3,M481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 24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qduistion Set : (G1,G2,ECG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 58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U PS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 26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lor TV 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 270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ting point package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 202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vertor board 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 2803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gic board 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 280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lay board 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 280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wer supply ACQ. box 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 260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lor Graphics Printer polter +  Accessories 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 97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ppy cont. + INT. +Ps.+FLFV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 235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loppy 8" 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 235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ssette for formator 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 800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eaning set for computer 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 8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rallel interface for color graphics Printer 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 971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K Cartridge Set 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ck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 975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an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 975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neta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 9753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llow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 975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tenance Cartridge for  SHARP JX-SMLP INK JET JX-SMLP  Imager Printer.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og computer for 400T Maxicamera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voltage supply 400T Maxicamera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formity computer 400T Maxicamera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trum analyzer   400T Maxicamera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ing Detector Power supply Maxicamera</w:t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277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quipment name</w:t>
            </w:r>
            <w:r>
              <w:rPr/>
              <w:t>: X-Ray units</w:t>
            </w:r>
          </w:p>
          <w:p>
            <w:pPr>
              <w:pStyle w:val="Normal"/>
              <w:rPr/>
            </w:pPr>
            <w:r>
              <w:rPr/>
              <w:t>Model                    : ID-125L</w:t>
            </w:r>
          </w:p>
          <w:p>
            <w:pPr>
              <w:pStyle w:val="Normal"/>
              <w:rPr/>
            </w:pPr>
            <w:r>
              <w:rPr/>
              <w:t xml:space="preserve">Company name    : Shimadzo -Japan   </w:t>
            </w:r>
          </w:p>
          <w:p>
            <w:pPr>
              <w:pStyle w:val="Normal"/>
              <w:rPr/>
            </w:pPr>
            <w:r>
              <w:rPr/>
              <w:t>Quintity  installed : 150</w:t>
            </w:r>
          </w:p>
          <w:p>
            <w:pPr>
              <w:pStyle w:val="Normal"/>
              <w:rPr/>
            </w:pPr>
            <w:r>
              <w:rPr/>
              <w:t>Site                         : All Governrat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-Ray tube head circlex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U13 CN-2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-Ray tube head circlex 1/2UG13 AN-30 (MC 100 L-30)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532-22570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-Ray tube head complete with H.T.T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-066500-12 MD 100 P/D180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-Ray tube insert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18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-Ray tube head circlex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 UG 13BN-25 (532-20806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-Ray tube insert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 U 13BN-2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-Ray tube complete circlex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 P 38C-4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-Ray insert tube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 P 13C-4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-Ray tube head circlex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 P 18C-80S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-Ray tube complete cieclex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/1.2 P38DK-80S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C.B mA control – 1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-62925 N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C.B startor – 3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-66354 E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T cable 12 meter longe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T transfoemer for I.D-150L 509-29 764-92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vicon tube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 41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selle tray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-9337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logen lamp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V 100W 500-0437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o motor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A-INS 1/30-077-50411-1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 switch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-10 F22-1 A064-32230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-Ray Grid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8-038 W100 500-0614-03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sette tray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-93379-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lament transformer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-6647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voltage transformer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1-67203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278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quipment name</w:t>
            </w:r>
            <w:r>
              <w:rPr/>
              <w:t>: X-Ray units</w:t>
            </w:r>
          </w:p>
          <w:p>
            <w:pPr>
              <w:pStyle w:val="Normal"/>
              <w:rPr/>
            </w:pPr>
            <w:r>
              <w:rPr/>
              <w:t>Model                    : Medio 50</w:t>
            </w:r>
          </w:p>
          <w:p>
            <w:pPr>
              <w:pStyle w:val="Normal"/>
              <w:rPr/>
            </w:pPr>
            <w:r>
              <w:rPr/>
              <w:t xml:space="preserve">Company name    : Philips -Holland   </w:t>
            </w:r>
          </w:p>
          <w:p>
            <w:pPr>
              <w:pStyle w:val="Normal"/>
              <w:rPr/>
            </w:pPr>
            <w:r>
              <w:rPr/>
              <w:t>Quintity  installed : 4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Site                         : All Governrat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-Ray tube head copmlete for vedio 5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-Ray tube head complete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 Medio 5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r transformer E/6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2 100-082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CS 70-5 cassett for odelca camera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279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quipment name</w:t>
            </w:r>
            <w:r>
              <w:rPr/>
              <w:t>: X-Ray units</w:t>
            </w:r>
          </w:p>
          <w:p>
            <w:pPr>
              <w:pStyle w:val="Normal"/>
              <w:rPr/>
            </w:pPr>
            <w:r>
              <w:rPr/>
              <w:t>Model                    : KXO -12M</w:t>
            </w:r>
          </w:p>
          <w:p>
            <w:pPr>
              <w:pStyle w:val="Normal"/>
              <w:rPr/>
            </w:pPr>
            <w:r>
              <w:rPr/>
              <w:t xml:space="preserve">Company name    : Toshiba - Japan  </w:t>
            </w:r>
          </w:p>
          <w:p>
            <w:pPr>
              <w:pStyle w:val="Normal"/>
              <w:rPr/>
            </w:pPr>
            <w:r>
              <w:rPr/>
              <w:t>Quintity  installed : 70</w:t>
            </w:r>
          </w:p>
          <w:p>
            <w:pPr>
              <w:pStyle w:val="Normal"/>
              <w:rPr/>
            </w:pPr>
            <w:r>
              <w:rPr/>
              <w:t>Site                         : All Governrat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-Ray tube insert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 - 18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-Ray tube head complete for 500 MA unit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X-1603 B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-Ray insert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-66 (1.5x1.5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for MCS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V-50HZ 0.45A 4000 RPM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net contantor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4 - 3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net brake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0806 - 0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-D relay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Y/P A.C1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 SW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 15 G02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 Sw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 - 15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ent contactor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 40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 contactor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 113 DBIWTXIS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280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quipment name</w:t>
            </w:r>
            <w:r>
              <w:rPr/>
              <w:t>: X-Ray units</w:t>
            </w:r>
          </w:p>
          <w:p>
            <w:pPr>
              <w:pStyle w:val="Normal"/>
              <w:rPr/>
            </w:pPr>
            <w:r>
              <w:rPr/>
              <w:t xml:space="preserve">Model                    : Dental X-Ray </w:t>
            </w:r>
          </w:p>
          <w:p>
            <w:pPr>
              <w:pStyle w:val="Normal"/>
              <w:rPr/>
            </w:pPr>
            <w:r>
              <w:rPr/>
              <w:t xml:space="preserve">Company name    : Tropy - France   </w:t>
            </w:r>
          </w:p>
          <w:p>
            <w:pPr>
              <w:pStyle w:val="Normal"/>
              <w:rPr/>
            </w:pPr>
            <w:r>
              <w:rPr/>
              <w:t>Quintity  installed : 350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Site                         : All Governrat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-Ray tube head complete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8 MINOREX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-Ray tube head complete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8 MINOREX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2-05-00281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Equipment name:Image Intensifier</w:t>
            </w:r>
          </w:p>
          <w:p>
            <w:pPr>
              <w:pStyle w:val="Normal"/>
              <w:rPr/>
            </w:pPr>
            <w:r>
              <w:rPr/>
              <w:t>Company : Siemens- Germany</w:t>
            </w:r>
          </w:p>
          <w:p>
            <w:pPr>
              <w:pStyle w:val="Normal"/>
              <w:rPr/>
            </w:pPr>
            <w:r>
              <w:rPr/>
              <w:t>Site: Baghda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Image intensifier sicron 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TV system videomed 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TV monitor 44 cm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X-ray tube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2-05-00282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Equipment name: Spare parts for X-ray films auto processing</w:t>
            </w:r>
          </w:p>
          <w:p>
            <w:pPr>
              <w:pStyle w:val="Normal"/>
              <w:rPr/>
            </w:pPr>
            <w:r>
              <w:rPr/>
              <w:t>Company: IMS,Italy</w:t>
            </w:r>
          </w:p>
          <w:p>
            <w:pPr>
              <w:pStyle w:val="Normal"/>
              <w:rPr/>
            </w:pPr>
            <w:r>
              <w:rPr/>
              <w:t>Sit:All governorate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Master link for chainP6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0411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Main drive shaft Assy-420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0657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earing housing block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0314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Helical gear 6mm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0568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Electronic switch relay 220V AC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0536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Infra-red rays lamp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0554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Fuse 0.5 Amp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0475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Male connerctor 6 pole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0537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Female connerctor 6 pole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0537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eared motor with capacitor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0537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Thermal regulator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0474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On-off switch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05373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Rubber roller long-short pins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0541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Rubber long pins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0541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VC roller long and short pins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0568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VC roller heavy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0569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VC roller long pins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0569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Mobile bushing delrin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0472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Helical gear Z=304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0127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Helical gear right 10mm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0567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Helical gear lift 10mm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0568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Chain P6 with master link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0411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Spring for roller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0547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C board no.4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0601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Components card for relay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0974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Overflow pipe 26 cm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10033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Overflow pipe 23 cm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0002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283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ARE PART FOR HUDSON / S  PUMP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/8 x 1/2  Cotter pi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32 x 112 Cotter pin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32 x 7/8 cotter pin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ver chian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ver gas kit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 tube adaptor wing fitting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 tube only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 tube only for 4 gallon tank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ntion tube 8 nozzle assembly for 3 gallon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tention tube 8 nozzle assembly for 4 gallon unit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e adaptor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e adaptor assembly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se with thrustless shutoff &amp; strainer assembly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udson pumps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le fitting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-ring for dip tube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ug for gange adaptor fitting on top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unger assembly complete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mp cylender assembly complete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ulder strap 2 wide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ut off cock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lve pin assembly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lve pin spring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mps cylinder assembly complete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ut off assembly complete thrustless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uger assembly complete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ve body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zzle flow regulator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embly consists of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zzel body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ket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zzele tip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284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are parts for  medical  equipment</w:t>
            </w:r>
          </w:p>
          <w:p>
            <w:pPr>
              <w:pStyle w:val="Normal"/>
              <w:rPr/>
            </w:pPr>
            <w:r>
              <w:rPr/>
              <w:t>Equipment:- Polydoros 50X -Ray ganarater</w:t>
            </w:r>
          </w:p>
          <w:p>
            <w:pPr>
              <w:pStyle w:val="Normal"/>
              <w:rPr/>
            </w:pPr>
            <w:r>
              <w:rPr/>
              <w:t>Company/manufacturer:- Siemens</w:t>
            </w:r>
          </w:p>
          <w:p>
            <w:pPr>
              <w:pStyle w:val="Normal"/>
              <w:rPr/>
            </w:pPr>
            <w:r>
              <w:rPr/>
              <w:t>Site:- Medical city                                     Hospital Baghd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de No. 8353336 X1626  D1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285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  C.T Scanner somatom DR3</w:t>
            </w:r>
          </w:p>
          <w:p>
            <w:pPr>
              <w:pStyle w:val="Normal"/>
              <w:rPr/>
            </w:pPr>
            <w:r>
              <w:rPr/>
              <w:t>Company/manufacturer:- Siemens</w:t>
            </w:r>
          </w:p>
          <w:p>
            <w:pPr>
              <w:pStyle w:val="Normal"/>
              <w:rPr/>
            </w:pPr>
            <w:r>
              <w:rPr/>
              <w:t>Site:- Medical city                                     Hospital Baghd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17221500    4026 Electrom 72215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117221708   G402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27221626  G402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57467798   G403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7745 ROX 2Flopy disc controler 501289 1d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286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quipment:-   Siremat </w:t>
            </w:r>
          </w:p>
          <w:p>
            <w:pPr>
              <w:pStyle w:val="Normal"/>
              <w:rPr/>
            </w:pPr>
            <w:r>
              <w:rPr/>
              <w:t>Company/manufacturer:- Siemens</w:t>
            </w:r>
          </w:p>
          <w:p>
            <w:pPr>
              <w:pStyle w:val="Normal"/>
              <w:rPr/>
            </w:pPr>
            <w:r>
              <w:rPr/>
              <w:t>Site:- Medical city                                     Hospital Baghd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18704 G 5207/ 0119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med H-R camara comp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51-AI 12492  50 H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t of boords for camera control unit type videomed H-R  721870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etor screen for monitor model 7297419 Q 5205 C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rriage  4004669 G 5167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287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    heamacron 400</w:t>
            </w:r>
          </w:p>
          <w:p>
            <w:pPr>
              <w:pStyle w:val="Normal"/>
              <w:rPr/>
            </w:pPr>
            <w:r>
              <w:rPr/>
              <w:t>Company/manufacturer:- heamacron</w:t>
            </w:r>
          </w:p>
          <w:p>
            <w:pPr>
              <w:pStyle w:val="Normal"/>
              <w:rPr/>
            </w:pPr>
            <w:r>
              <w:rPr/>
              <w:t>Site:- Medical city                                     Hospital Baghd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play screen  Serial No. 3-1010   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ttry 6 Volt 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 board  Serial No. HE 2B 105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288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    heamacron 800</w:t>
            </w:r>
          </w:p>
          <w:p>
            <w:pPr>
              <w:pStyle w:val="Normal"/>
              <w:rPr/>
            </w:pPr>
            <w:r>
              <w:rPr/>
              <w:t>Company/manufacturer:- heamacron</w:t>
            </w:r>
          </w:p>
          <w:p>
            <w:pPr>
              <w:pStyle w:val="Normal"/>
              <w:rPr/>
            </w:pPr>
            <w:r>
              <w:rPr/>
              <w:t>Site:- Medical city                                     Hospital Baghd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 board  Serial No. 2-223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try 6 volt Serial No.5-5-17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289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    heamacron 801</w:t>
            </w:r>
          </w:p>
          <w:p>
            <w:pPr>
              <w:pStyle w:val="Normal"/>
              <w:rPr/>
            </w:pPr>
            <w:r>
              <w:rPr/>
              <w:t>Company/manufacturer:- heamacron</w:t>
            </w:r>
          </w:p>
          <w:p>
            <w:pPr>
              <w:pStyle w:val="Normal"/>
              <w:rPr/>
            </w:pPr>
            <w:r>
              <w:rPr/>
              <w:t>Site:- Medical city                                     Hospital Baghd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try 6 volt serial No.5-2-20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pling serial No.4-3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 board serial No.305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290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     Monitor sircuts 404-1</w:t>
            </w:r>
          </w:p>
          <w:p>
            <w:pPr>
              <w:pStyle w:val="Normal"/>
              <w:rPr/>
            </w:pPr>
            <w:r>
              <w:rPr/>
              <w:t>Company/manufacturer:-  Simens</w:t>
            </w:r>
          </w:p>
          <w:p>
            <w:pPr>
              <w:pStyle w:val="Normal"/>
              <w:rPr/>
            </w:pPr>
            <w:r>
              <w:rPr/>
              <w:t xml:space="preserve">Site:- Medical city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 board Serial No.84 20317E 2250 A53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sure transducer Serial No.45 27 95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ient cable with adaptors serial no. 45 2325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tal temperature probes serial no.45 30 25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de adhesive rings seriaL NO. 45 23 74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SET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291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quipment:-  X- Ray unit   </w:t>
            </w:r>
          </w:p>
          <w:p>
            <w:pPr>
              <w:pStyle w:val="Normal"/>
              <w:rPr/>
            </w:pPr>
            <w:r>
              <w:rPr/>
              <w:t>Company/manufacturer:-  Simens</w:t>
            </w:r>
          </w:p>
          <w:p>
            <w:pPr>
              <w:pStyle w:val="Normal"/>
              <w:rPr/>
            </w:pPr>
            <w:r>
              <w:rPr/>
              <w:t xml:space="preserve">Site:- Medical city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alix 125/30/82Cm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ulat kit 1 for MMT tube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aptation megalix -MMT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tension cable 3-core 20m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top 150/40/80 HC-100L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.Polyd.80 E27 97 277x151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5954"/>
        <w:gridCol w:w="198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29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   Bicor/coroscop C- elema</w:t>
            </w:r>
          </w:p>
          <w:p>
            <w:pPr>
              <w:pStyle w:val="Normal"/>
              <w:rPr/>
            </w:pPr>
            <w:r>
              <w:rPr/>
              <w:t>Company/manufacturer:-  Simens</w:t>
            </w:r>
          </w:p>
          <w:p>
            <w:pPr>
              <w:pStyle w:val="Normal"/>
              <w:rPr/>
            </w:pPr>
            <w:r>
              <w:rPr/>
              <w:t xml:space="preserve">Site:- Medical city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trol console with programing attachment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29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quipment:-  Monitor </w:t>
            </w:r>
          </w:p>
          <w:p>
            <w:pPr>
              <w:pStyle w:val="Normal"/>
              <w:rPr/>
            </w:pPr>
            <w:r>
              <w:rPr/>
              <w:t>Company/manufacturer:-  Simens</w:t>
            </w:r>
          </w:p>
          <w:p>
            <w:pPr>
              <w:pStyle w:val="Normal"/>
              <w:rPr/>
            </w:pPr>
            <w:r>
              <w:rPr/>
              <w:t xml:space="preserve">Site:- Medical city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eitor model 8714560 x 1765 serial no.01803 modification 1765 220V 1 phase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29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quipment:- (cine projector tagarno 35AX)  </w:t>
            </w:r>
          </w:p>
          <w:p>
            <w:pPr>
              <w:pStyle w:val="Normal"/>
              <w:rPr/>
            </w:pPr>
            <w:r>
              <w:rPr/>
              <w:t>Company/manufacturer:-  Simens</w:t>
            </w:r>
          </w:p>
          <w:p>
            <w:pPr>
              <w:pStyle w:val="Normal"/>
              <w:rPr/>
            </w:pPr>
            <w:r>
              <w:rPr/>
              <w:t xml:space="preserve">Site:- Medical city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ps for tagarno 35AX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29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     X-Ray unit</w:t>
            </w:r>
          </w:p>
          <w:p>
            <w:pPr>
              <w:pStyle w:val="Normal"/>
              <w:rPr/>
            </w:pPr>
            <w:r>
              <w:rPr/>
              <w:t>Company/manufacturer:-  Simens</w:t>
            </w:r>
          </w:p>
          <w:p>
            <w:pPr>
              <w:pStyle w:val="Normal"/>
              <w:rPr/>
            </w:pPr>
            <w:r>
              <w:rPr/>
              <w:t xml:space="preserve">Site:- Medical city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T generator model 7240088 X 1415 serial no.649 05 60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45 adapter (8055956 X 1415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46 actual valve aquisition (8055931 X1415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29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quipment:- X-Ray unit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any/manufacturer:-  Sime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ite:- Medical city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-ray tube megalix 125/30/82C -120LW tube housing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a 125/30/82C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29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quipment:-   X-Ray unit    </w:t>
            </w:r>
          </w:p>
          <w:p>
            <w:pPr>
              <w:pStyle w:val="Normal"/>
              <w:rPr/>
            </w:pPr>
            <w:r>
              <w:rPr/>
              <w:t>Company/manufacturer:-  Simens</w:t>
            </w:r>
          </w:p>
          <w:p>
            <w:pPr>
              <w:pStyle w:val="Normal"/>
              <w:rPr/>
            </w:pPr>
            <w:r>
              <w:rPr/>
              <w:t xml:space="preserve">Site:- Medical city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 intensifier optilux lateral 1712HD model no.8832776V 5760 serial no.44568 59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 intensifier frontal optilux 27 HD- Triplex model no.8832 719V 5054 serial no.79051 50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29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quipment:-   Vidio med H camera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any/manufacturer:-  Sime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ite:- Medical city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ard Q 4700902 GE 00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red VV 9455791 XE 00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ard H 2893063 GE 00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aed F 4737052 GE00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ard Z 2893048 GE00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aed S 4700910 GE00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29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quipment:-   Camera control unit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any/manufacturer:-  Sime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ite:- Medical city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bilizer BP 4762530 XE00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ard N1 4737 151 GE00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ard N2 4757 258 XE00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ard 1 4737 110 GE00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ard NV 4418976 RH05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ard S C72411 -A3 -L9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ard H C72411-A3 -L53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ard KR C72411 -A3 -L3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ard DK C72411-A3-L1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ard VV C72411-A3 -L20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ard VV C72411-A3-L203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3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quipment:-  X-Ray unit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any/manufacturer:-  Sime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ite:- Medical city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tor for D-S.A model no.8714511 X1762 serial no.01136 modification X17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4253"/>
        <w:gridCol w:w="1701"/>
        <w:gridCol w:w="198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301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quipment:-  Combilabor.CBM-A8 processing unit for cine film     </w:t>
            </w:r>
          </w:p>
          <w:p>
            <w:pPr>
              <w:pStyle w:val="Normal"/>
              <w:rPr/>
            </w:pPr>
            <w:r>
              <w:rPr/>
              <w:t>Company/manufacturer:-  Simens</w:t>
            </w:r>
          </w:p>
          <w:p>
            <w:pPr>
              <w:pStyle w:val="Normal"/>
              <w:rPr/>
            </w:pPr>
            <w:r>
              <w:rPr/>
              <w:t xml:space="preserve">Site:- Medical city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02 film roller 064V473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10 film guide roller 064V473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03 sealing ring 080C73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05 gear wheel assy 064v03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01 heating element 750W 064V13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02 thermistor 064V003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04 pump 064v11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07 P.C.board 064V69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01 transport motor assy 064V043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01 film guide assy 064V013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302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quipment:-   35 cine film progector model -CPW-A- 35150     </w:t>
            </w:r>
          </w:p>
          <w:p>
            <w:pPr>
              <w:pStyle w:val="Normal"/>
              <w:rPr/>
            </w:pPr>
            <w:r>
              <w:rPr/>
              <w:t>Company/manufacturer:-  Simens</w:t>
            </w:r>
          </w:p>
          <w:p>
            <w:pPr>
              <w:pStyle w:val="Normal"/>
              <w:rPr/>
            </w:pPr>
            <w:r>
              <w:rPr/>
              <w:t xml:space="preserve">Site:- Medical city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pling No. 4707683 GE01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lley No.4707733GE01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t No.4701280GE01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oth head wheel No. 4707675GE01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oth head wheel No. 470757GE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pling no.4708640GE01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ared no.4701264GG01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no.7705148B09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303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quipment:-   Pandaros 1200A      </w:t>
            </w:r>
          </w:p>
          <w:p>
            <w:pPr>
              <w:pStyle w:val="Normal"/>
              <w:rPr/>
            </w:pPr>
            <w:r>
              <w:rPr/>
              <w:t>Company/manufacturer:-  Simens</w:t>
            </w:r>
          </w:p>
          <w:p>
            <w:pPr>
              <w:pStyle w:val="Normal"/>
              <w:rPr/>
            </w:pPr>
            <w:r>
              <w:rPr/>
              <w:t xml:space="preserve">Site:- Medical city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.V.monitor model no.46723165024 serial no.01079 50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-Ray tube opti 150/40/102C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sette for cine film arriechno kat no.65098A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 intensifier complate model 853Y01865307 serial no.0105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304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quipment:-   Hypothermic model 16-12-00      </w:t>
            </w:r>
          </w:p>
          <w:p>
            <w:pPr>
              <w:pStyle w:val="Normal"/>
              <w:rPr/>
            </w:pPr>
            <w:r>
              <w:rPr/>
              <w:t>Company/manufacturer:-  Simens</w:t>
            </w:r>
          </w:p>
          <w:p>
            <w:pPr>
              <w:pStyle w:val="Normal"/>
              <w:rPr/>
            </w:pPr>
            <w:r>
              <w:rPr/>
              <w:t xml:space="preserve">Site:- Medical city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Thermosensor probe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oler blood pump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305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quipment:-   Servo ventilator 900C       </w:t>
            </w:r>
          </w:p>
          <w:p>
            <w:pPr>
              <w:pStyle w:val="Normal"/>
              <w:rPr/>
            </w:pPr>
            <w:r>
              <w:rPr/>
              <w:t>Company/manufacturer:-  Simens</w:t>
            </w:r>
          </w:p>
          <w:p>
            <w:pPr>
              <w:pStyle w:val="Normal"/>
              <w:rPr/>
            </w:pPr>
            <w:r>
              <w:rPr/>
              <w:t xml:space="preserve">Site:- Medical city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xygen cell 90-04-97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306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quipment:-  Trademel cambridge model 3060         </w:t>
            </w:r>
          </w:p>
          <w:p>
            <w:pPr>
              <w:pStyle w:val="Normal"/>
              <w:rPr/>
            </w:pPr>
            <w:r>
              <w:rPr/>
              <w:t>Company/manufacturer:-  Simens</w:t>
            </w:r>
          </w:p>
          <w:p>
            <w:pPr>
              <w:pStyle w:val="Normal"/>
              <w:rPr/>
            </w:pPr>
            <w:r>
              <w:rPr/>
              <w:t xml:space="preserve">Site:- Medical city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lt for tradmel 3060 cambridge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computrace CM 34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ient connection electrically isolated (patient cable with adapters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t cambridge for rolling paper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-05-00307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MERGENCY PARTS/ SMALLINSTRUMENTS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scription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f.No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TY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tinoscope </w:t>
            </w:r>
          </w:p>
          <w:p>
            <w:pPr>
              <w:pStyle w:val="Normal"/>
              <w:rPr/>
            </w:pPr>
            <w:r>
              <w:rPr/>
              <w:t xml:space="preserve">Retinoscope bulb 2.5V 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it lamp</w:t>
            </w:r>
          </w:p>
          <w:p>
            <w:pPr>
              <w:pStyle w:val="Normal"/>
              <w:rPr/>
            </w:pPr>
            <w:r>
              <w:rPr/>
              <w:t>18 97 23 6V/4, 5A spare bulbs for Haag- Streit 9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lit lamp/ Fixation point </w:t>
            </w:r>
          </w:p>
          <w:p>
            <w:pPr>
              <w:pStyle w:val="Normal"/>
              <w:rPr/>
            </w:pPr>
            <w:r>
              <w:rPr/>
              <w:t>17 52 69 5V spare bulbs for HS9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ld analyser (C.Clarke)</w:t>
            </w:r>
          </w:p>
          <w:p>
            <w:pPr>
              <w:pStyle w:val="Normal"/>
              <w:rPr/>
            </w:pPr>
            <w:r>
              <w:rPr/>
              <w:t xml:space="preserve">10 61 27 Flash bulb for HK2 Friedmann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iedmann HK2 </w:t>
            </w:r>
          </w:p>
          <w:p>
            <w:pPr>
              <w:pStyle w:val="Normal"/>
              <w:rPr/>
            </w:pPr>
            <w:r>
              <w:rPr/>
              <w:t xml:space="preserve">18 44 62 Illunination bulp 8V/15A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itz 10H Indirect ophthalmoscope</w:t>
            </w:r>
          </w:p>
          <w:p>
            <w:pPr>
              <w:pStyle w:val="Normal"/>
              <w:rPr/>
            </w:pPr>
            <w:r>
              <w:rPr/>
              <w:t xml:space="preserve">11 60 51 6V/10W bulb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itz 10H binocular indirect ophthalmoscope</w:t>
            </w:r>
          </w:p>
          <w:p>
            <w:pPr>
              <w:pStyle w:val="Normal"/>
              <w:rPr/>
            </w:pPr>
            <w:r>
              <w:rPr/>
              <w:t xml:space="preserve">Blue cobalt filter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.02.4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itz 10H </w:t>
            </w:r>
          </w:p>
          <w:p>
            <w:pPr>
              <w:pStyle w:val="Normal"/>
              <w:rPr/>
            </w:pPr>
            <w:r>
              <w:rPr/>
              <w:t>11 60 55 Scleral depresso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iedmann MK2, Bloc 100  </w:t>
            </w:r>
          </w:p>
          <w:p>
            <w:pPr>
              <w:pStyle w:val="Normal"/>
              <w:rPr/>
            </w:pPr>
            <w:r>
              <w:rPr/>
              <w:t xml:space="preserve">Schemas standards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.98 .2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ement clarke synoptophore</w:t>
            </w:r>
          </w:p>
          <w:p>
            <w:pPr>
              <w:pStyle w:val="Normal"/>
              <w:rPr/>
            </w:pPr>
            <w:r>
              <w:rPr/>
              <w:t xml:space="preserve">Spare bulb, after image device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.00.9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s on synoptophore clarke</w:t>
            </w:r>
          </w:p>
          <w:p>
            <w:pPr>
              <w:pStyle w:val="Normal"/>
              <w:rPr/>
            </w:pPr>
            <w:r>
              <w:rPr/>
              <w:t xml:space="preserve">Spare bulbs 6V/0, 3A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lides on Clark synoptobhore </w:t>
            </w:r>
          </w:p>
          <w:p>
            <w:pPr>
              <w:pStyle w:val="Normal"/>
              <w:rPr/>
            </w:pPr>
            <w:r>
              <w:rPr/>
              <w:t xml:space="preserve">Bulb (12V/24W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34.9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hthalmoscope</w:t>
            </w:r>
          </w:p>
          <w:p>
            <w:pPr>
              <w:pStyle w:val="Normal"/>
              <w:rPr/>
            </w:pPr>
            <w:r>
              <w:rPr/>
              <w:t>7HL Ophthalmoscope on rechargeable battery handle, without double table charger. halogen bulb rekoss disc with corrections from 0 to -32D and 0 to +25D . 5 positions aperture whee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95.5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ic retinoscope</w:t>
            </w:r>
          </w:p>
          <w:p>
            <w:pPr>
              <w:pStyle w:val="Normal"/>
              <w:rPr/>
            </w:pPr>
            <w:r>
              <w:rPr/>
              <w:t>SK7 electric retinoscope with rotatable streak rheostat incorporated in switch. 1 spare bulb with rechargeable battery handle. without table charge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43.8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may 7HL or SK7 rechargeable handles</w:t>
            </w:r>
          </w:p>
          <w:p>
            <w:pPr>
              <w:pStyle w:val="Normal"/>
              <w:rPr/>
            </w:pPr>
            <w:r>
              <w:rPr/>
              <w:t>Rechargeable battery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44.9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rect ophthalmoscope</w:t>
            </w:r>
          </w:p>
          <w:p>
            <w:pPr>
              <w:pStyle w:val="Normal"/>
              <w:rPr/>
            </w:pPr>
            <w:r>
              <w:rPr/>
              <w:t xml:space="preserve">11 60 10 Henie omega 200 indirect ophthalmoscope fitted with (transformer, charger, scleral depressor miror, extension cord, carrying case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ega 200 (6V)</w:t>
            </w:r>
          </w:p>
          <w:p>
            <w:pPr>
              <w:pStyle w:val="Normal"/>
              <w:rPr/>
            </w:pPr>
            <w:r>
              <w:rPr/>
              <w:t xml:space="preserve">Additional spare halogen bulbs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84.3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erating microscope </w:t>
            </w:r>
          </w:p>
          <w:p>
            <w:pPr>
              <w:pStyle w:val="Normal"/>
              <w:rPr/>
            </w:pPr>
            <w:r>
              <w:rPr/>
              <w:t>36 90 18 OM 10 takagi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10</w:t>
            </w:r>
          </w:p>
          <w:p>
            <w:pPr>
              <w:pStyle w:val="Normal"/>
              <w:rPr/>
            </w:pPr>
            <w:r>
              <w:rPr/>
              <w:t>36 90 11 Spare halogen bulb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9.99. 9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2-05-00308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umubles for Microlyzar , Autoanalyzer &amp; AA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Pump tube (Grey -Grey ) 1x12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ump tube (Yellow -Yellow ) 1x1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Chart paper for AA2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Chart paper for  Microlyzar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Chart paper for   Autoanalyzar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2-05-00309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anifold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hasing coil  1-55 ml /min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 each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hasing coil  1-9 ml /min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 each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hasing coil  2-1 ml /min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 each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hasing coil  2-5 ml /min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each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Phasing coil  3 ml /min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each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-05-003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Equipment:Ultrasound</w:t>
            </w:r>
          </w:p>
          <w:p>
            <w:pPr>
              <w:pStyle w:val="Normal"/>
              <w:rPr/>
            </w:pPr>
            <w:r>
              <w:rPr/>
              <w:t>Model: Item No. A4.4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</w:t>
            </w:r>
            <w:r>
              <w:rPr/>
              <w:t>Prod No.41M18800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</w:t>
            </w:r>
            <w:r>
              <w:rPr/>
              <w:t>Serial No.SSD-280</w:t>
            </w:r>
          </w:p>
          <w:p>
            <w:pPr>
              <w:pStyle w:val="Normal"/>
              <w:rPr/>
            </w:pPr>
            <w:r>
              <w:rPr/>
              <w:t>Company:Aloka-Japan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Mechanical sector scanner prob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SU-28H-3MHZ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SU-28H-3.5MHZ with EP-1772 for sector scanner controll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2-05-00311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Equipment:X-Ray</w:t>
            </w:r>
          </w:p>
          <w:p>
            <w:pPr>
              <w:pStyle w:val="Normal"/>
              <w:rPr/>
            </w:pPr>
            <w:r>
              <w:rPr/>
              <w:t>Model: Item No. E1-104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</w:t>
            </w:r>
            <w:r>
              <w:rPr/>
              <w:t>Prod No.8114313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</w:t>
            </w:r>
            <w:r>
              <w:rPr/>
              <w:t>Serial No.HD-15013-10</w:t>
            </w:r>
          </w:p>
          <w:p>
            <w:pPr>
              <w:pStyle w:val="Normal"/>
              <w:rPr/>
            </w:pPr>
            <w:r>
              <w:rPr/>
              <w:t>Company:Shimadzu-Japan</w:t>
            </w:r>
          </w:p>
          <w:p>
            <w:pPr>
              <w:pStyle w:val="Normal"/>
              <w:rPr/>
            </w:pPr>
            <w:r>
              <w:rPr/>
              <w:t>Capacitor 200V-6800Mf-Negativ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mA Board 501-6553013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Transistor ETG81-VCB,600V,IC30A,200W(tube Assembly 0.5/p38c-80S circlex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02-05-00312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Equipment:Automatic processor</w:t>
            </w:r>
          </w:p>
          <w:p>
            <w:pPr>
              <w:pStyle w:val="Normal"/>
              <w:rPr/>
            </w:pPr>
            <w:r>
              <w:rPr/>
              <w:t>Model: Item No. E2-9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          </w:t>
            </w:r>
            <w:r>
              <w:rPr/>
              <w:t>Serial No.Kodak-RP-X-OMAT Processor</w:t>
            </w:r>
          </w:p>
          <w:p>
            <w:pPr>
              <w:pStyle w:val="Normal"/>
              <w:rPr/>
            </w:pPr>
            <w:r>
              <w:rPr/>
              <w:t>Company:USA-Kodak</w:t>
            </w:r>
          </w:p>
          <w:p>
            <w:pPr>
              <w:pStyle w:val="Normal"/>
              <w:rPr/>
            </w:pPr>
            <w:r>
              <w:rPr/>
              <w:t>400 area accumulator circuti boar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954"/>
        <w:gridCol w:w="198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3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Ag precepitator unit</w:t>
            </w:r>
          </w:p>
          <w:p>
            <w:pPr>
              <w:pStyle w:val="Normal"/>
              <w:rPr/>
            </w:pPr>
            <w:r>
              <w:rPr/>
              <w:t>Model: Item No. E4-4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</w:t>
            </w:r>
            <w:r>
              <w:rPr/>
              <w:t>Serial No.FX-30</w:t>
            </w:r>
          </w:p>
          <w:p>
            <w:pPr>
              <w:pStyle w:val="Normal"/>
              <w:rPr/>
            </w:pPr>
            <w:r>
              <w:rPr/>
              <w:t>Company:Shimadzu-Japan</w:t>
            </w:r>
          </w:p>
          <w:p>
            <w:pPr>
              <w:pStyle w:val="Normal"/>
              <w:rPr/>
            </w:pPr>
            <w:r>
              <w:rPr/>
              <w:t>Printed circuit boar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314</w:t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Maxillofacial X-Ray Unit</w:t>
            </w:r>
          </w:p>
          <w:p>
            <w:pPr>
              <w:pStyle w:val="Normal"/>
              <w:rPr/>
            </w:pPr>
            <w:r>
              <w:rPr/>
              <w:t>Model: Item No. E1-117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</w:t>
            </w:r>
            <w:r>
              <w:rPr/>
              <w:t>Prod No.151073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</w:t>
            </w:r>
            <w:r>
              <w:rPr/>
              <w:t>Serial No.AX-4CM</w:t>
            </w:r>
          </w:p>
          <w:p>
            <w:pPr>
              <w:pStyle w:val="Normal"/>
              <w:rPr/>
            </w:pPr>
            <w:r>
              <w:rPr/>
              <w:t>Company:Pamokmax-Japan</w:t>
            </w:r>
          </w:p>
          <w:p>
            <w:pPr>
              <w:pStyle w:val="Normal"/>
              <w:rPr/>
            </w:pPr>
            <w:r>
              <w:rPr/>
              <w:t xml:space="preserve">Reversiple Motor 98648-(R2001) 100V/50 HZ/2.5MF/30min.(Withgear Box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3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Equipment:Angiography</w:t>
            </w:r>
          </w:p>
          <w:p>
            <w:pPr>
              <w:pStyle w:val="Normal"/>
              <w:rPr/>
            </w:pPr>
            <w:r>
              <w:rPr/>
              <w:t>Model: Item No. E1-108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</w:t>
            </w:r>
            <w:r>
              <w:rPr/>
              <w:t>Prod No.6110586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</w:t>
            </w:r>
            <w:r>
              <w:rPr/>
              <w:t>Serial No.HD-150B-10</w:t>
            </w:r>
          </w:p>
          <w:p>
            <w:pPr>
              <w:pStyle w:val="Normal"/>
              <w:rPr/>
            </w:pPr>
            <w:r>
              <w:rPr/>
              <w:t>Company:Shimadzu-Japan</w:t>
            </w:r>
          </w:p>
          <w:p>
            <w:pPr>
              <w:pStyle w:val="Normal"/>
              <w:rPr/>
            </w:pPr>
            <w:r>
              <w:rPr/>
              <w:t>Relay K4-RU-B/NOMRON LA1-1008(12V D.C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3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Equipment:ECG</w:t>
            </w:r>
          </w:p>
          <w:p>
            <w:pPr>
              <w:pStyle w:val="Normal"/>
              <w:rPr/>
            </w:pPr>
            <w:r>
              <w:rPr/>
              <w:t>Model: Item No. A1-2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</w:t>
            </w:r>
            <w:r>
              <w:rPr/>
              <w:t>Prod No.22162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</w:t>
            </w:r>
            <w:r>
              <w:rPr/>
              <w:t>Serial No.ECG-5403</w:t>
            </w:r>
          </w:p>
          <w:p>
            <w:pPr>
              <w:pStyle w:val="Normal"/>
              <w:rPr/>
            </w:pPr>
            <w:r>
              <w:rPr/>
              <w:t>Company:Nihon-kohden-Japan</w:t>
            </w:r>
          </w:p>
          <w:p>
            <w:pPr>
              <w:pStyle w:val="Normal"/>
              <w:rPr/>
            </w:pPr>
            <w:r>
              <w:rPr/>
              <w:t>Patient Cable-(BJ 261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Chest electrode for adults/503037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Styless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LIMB Electrode-SDTRAP,for adult 4Pcs/set-503002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LIMB Electrode-SDTRAP, 4Pcs/set-5030003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Power cable(AC coard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3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Defibrillator</w:t>
            </w:r>
          </w:p>
          <w:p>
            <w:pPr>
              <w:pStyle w:val="Normal"/>
              <w:rPr/>
            </w:pPr>
            <w:r>
              <w:rPr/>
              <w:t>Model: Item No. A1-16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</w:t>
            </w:r>
            <w:r>
              <w:rPr/>
              <w:t>Prod No.20604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</w:t>
            </w:r>
            <w:r>
              <w:rPr/>
              <w:t>Serial No.TEC-5201VB</w:t>
            </w:r>
          </w:p>
          <w:p>
            <w:pPr>
              <w:pStyle w:val="Normal"/>
              <w:rPr/>
            </w:pPr>
            <w:r>
              <w:rPr/>
              <w:t>Company:NIHON-Kohden-Japan</w:t>
            </w:r>
          </w:p>
          <w:p>
            <w:pPr>
              <w:pStyle w:val="Normal"/>
              <w:rPr/>
            </w:pPr>
            <w:r>
              <w:rPr/>
              <w:t>Recharg cable battery pack(SB 501V) 6.6/12V D.C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Capacitor 33MF/5.5KV D.C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ad wire for Disposable electrodes </w:t>
            </w:r>
          </w:p>
          <w:p>
            <w:pPr>
              <w:pStyle w:val="Normal"/>
              <w:rPr/>
            </w:pPr>
            <w:r>
              <w:rPr/>
              <w:t>Red-1-5031047</w:t>
            </w:r>
          </w:p>
          <w:p>
            <w:pPr>
              <w:pStyle w:val="Normal"/>
              <w:rPr/>
            </w:pPr>
            <w:r>
              <w:rPr/>
              <w:t>Yellow-1-5031056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Green-1-503106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3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Monitor</w:t>
            </w:r>
          </w:p>
          <w:p>
            <w:pPr>
              <w:pStyle w:val="Normal"/>
              <w:rPr/>
            </w:pPr>
            <w:r>
              <w:rPr/>
              <w:t>Model: Item No. a1-15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</w:t>
            </w:r>
            <w:r>
              <w:rPr/>
              <w:t>Prod No.ICV 6000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</w:t>
            </w:r>
            <w:r>
              <w:rPr/>
              <w:t>Serial No.20762B</w:t>
            </w:r>
          </w:p>
          <w:p>
            <w:pPr>
              <w:pStyle w:val="Normal"/>
              <w:rPr/>
            </w:pPr>
            <w:r>
              <w:rPr/>
              <w:t xml:space="preserve">Company:NIHON-Kohden-Japan </w:t>
            </w:r>
          </w:p>
          <w:p>
            <w:pPr>
              <w:pStyle w:val="Normal"/>
              <w:rPr/>
            </w:pPr>
            <w:r>
              <w:rPr/>
              <w:t>Rechargable Battery pack(SP-602P)6.6/9V D.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CG  Connsction cable 5570605 Antenna lead for 5031243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ctrode lead for Disposal  </w:t>
            </w:r>
          </w:p>
          <w:p>
            <w:pPr>
              <w:pStyle w:val="Normal"/>
              <w:rPr/>
            </w:pPr>
            <w:r>
              <w:rPr/>
              <w:t>electrode BR- red 5031047</w:t>
            </w:r>
          </w:p>
          <w:p>
            <w:pPr>
              <w:pStyle w:val="Normal"/>
              <w:rPr/>
            </w:pPr>
            <w:r>
              <w:rPr/>
              <w:t>electrode BY- yellow 5031056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electrode BB- black 5031083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 / AGCL disposable electrode 503071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3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Dental unit</w:t>
            </w:r>
          </w:p>
          <w:p>
            <w:pPr>
              <w:pStyle w:val="Normal"/>
              <w:rPr/>
            </w:pPr>
            <w:r>
              <w:rPr/>
              <w:t>Model: Item No. A8-15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</w:t>
            </w:r>
            <w:r>
              <w:rPr/>
              <w:t>Prod No.VC-007</w:t>
            </w:r>
          </w:p>
          <w:p>
            <w:pPr>
              <w:pStyle w:val="Normal"/>
              <w:rPr/>
            </w:pPr>
            <w:r>
              <w:rPr/>
              <w:t xml:space="preserve">Company:NIHON-Kohden-Japan </w:t>
            </w:r>
          </w:p>
          <w:p>
            <w:pPr>
              <w:pStyle w:val="Normal"/>
              <w:rPr/>
            </w:pPr>
            <w:r>
              <w:rPr/>
              <w:t>Halogen Bulb 24V D.C/150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lder for halogen bulb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320</w:t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Oxygen Regulator</w:t>
            </w:r>
          </w:p>
          <w:p>
            <w:pPr>
              <w:pStyle w:val="Normal"/>
              <w:rPr/>
            </w:pPr>
            <w:r>
              <w:rPr/>
              <w:t>Regulator+Wet oxygen equipment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3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Slit-Lamp</w:t>
            </w:r>
          </w:p>
          <w:p>
            <w:pPr>
              <w:pStyle w:val="Normal"/>
              <w:rPr/>
            </w:pPr>
            <w:r>
              <w:rPr/>
              <w:t>Model: Item No. A3-8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</w:t>
            </w:r>
            <w:r>
              <w:rPr/>
              <w:t>Prod No.SL-3D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</w:t>
            </w:r>
            <w:r>
              <w:rPr/>
              <w:t>Serial No.207498</w:t>
            </w:r>
          </w:p>
          <w:p>
            <w:pPr>
              <w:pStyle w:val="Normal"/>
              <w:rPr/>
            </w:pPr>
            <w:r>
              <w:rPr/>
              <w:t>Company:TOPCON-Japan</w:t>
            </w:r>
          </w:p>
          <w:p>
            <w:pPr>
              <w:pStyle w:val="Normal"/>
              <w:rPr/>
            </w:pPr>
            <w:r>
              <w:rPr/>
              <w:t>Lamp 6V/4.5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5954"/>
        <w:gridCol w:w="198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3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P.C.V Center Fuge</w:t>
            </w:r>
          </w:p>
          <w:p>
            <w:pPr>
              <w:pStyle w:val="Normal"/>
              <w:rPr/>
            </w:pPr>
            <w:r>
              <w:rPr/>
              <w:t>Model: Item No. D2-63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</w:t>
            </w:r>
            <w:r>
              <w:rPr/>
              <w:t>Prod No.MC-201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Company :Hitachi-Japan</w:t>
            </w:r>
          </w:p>
          <w:p>
            <w:pPr>
              <w:pStyle w:val="Normal"/>
              <w:rPr/>
            </w:pPr>
            <w:r>
              <w:rPr/>
              <w:t>D.C motor /85V/4A/RPM 15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323</w:t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Radio therm</w:t>
            </w:r>
          </w:p>
          <w:p>
            <w:pPr>
              <w:pStyle w:val="Normal"/>
              <w:rPr/>
            </w:pPr>
            <w:r>
              <w:rPr/>
              <w:t>Model: Item No. A7-42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</w:t>
            </w:r>
            <w:r>
              <w:rPr/>
              <w:t>Prod No.706 EH703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Company:Sienems-Germany</w:t>
            </w:r>
          </w:p>
          <w:p>
            <w:pPr>
              <w:pStyle w:val="Normal"/>
              <w:rPr/>
            </w:pPr>
            <w:r>
              <w:rPr/>
              <w:t>Magnettron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uit Board Assy P.NO.4536348 EH7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ode-H463-3 HF  H.V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3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Diaqgnostic sets , complete</w:t>
            </w:r>
          </w:p>
          <w:p>
            <w:pPr>
              <w:pStyle w:val="Normal"/>
              <w:rPr/>
            </w:pPr>
            <w:r>
              <w:rPr/>
              <w:t>Model: Item No. A3 - 40</w:t>
            </w:r>
          </w:p>
          <w:p>
            <w:pPr>
              <w:pStyle w:val="Normal"/>
              <w:rPr/>
            </w:pPr>
            <w:r>
              <w:rPr/>
              <w:t>Recharge batter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logen bulb (4V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logen bulb (3V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32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quipment :</w:t>
            </w:r>
            <w:r>
              <w:rPr/>
              <w:t xml:space="preserve"> Sphygmomanometer (stand )</w:t>
            </w:r>
          </w:p>
          <w:p>
            <w:pPr>
              <w:pStyle w:val="Normal"/>
              <w:rPr/>
            </w:pPr>
            <w:r>
              <w:rPr>
                <w:b/>
              </w:rPr>
              <w:t>Model :</w:t>
            </w:r>
            <w:r>
              <w:rPr/>
              <w:t>item no</w:t>
            </w:r>
            <w:r>
              <w:rPr>
                <w:b/>
              </w:rPr>
              <w:t xml:space="preserve">:  </w:t>
            </w:r>
            <w:r>
              <w:rPr/>
              <w:t xml:space="preserve">A3 - 12 </w:t>
            </w:r>
          </w:p>
          <w:p>
            <w:pPr>
              <w:pStyle w:val="Normal"/>
              <w:rPr/>
            </w:pPr>
            <w:r>
              <w:rPr/>
              <w:t>Prod no. : HM - 1104 (cat)</w:t>
            </w:r>
          </w:p>
          <w:p>
            <w:pPr>
              <w:pStyle w:val="Normal"/>
              <w:rPr/>
            </w:pPr>
            <w:r>
              <w:rPr/>
              <w:t>comp.:  Japan</w:t>
            </w:r>
          </w:p>
          <w:p>
            <w:pPr>
              <w:pStyle w:val="Normal"/>
              <w:rPr/>
            </w:pPr>
            <w:r>
              <w:rPr/>
              <w:t xml:space="preserve">Head screw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ubber packing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uelt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hi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iner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be packing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ass tube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ber inlet bulb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32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quipment :</w:t>
            </w:r>
            <w:r>
              <w:rPr/>
              <w:t>Electry unit</w:t>
            </w:r>
          </w:p>
          <w:p>
            <w:pPr>
              <w:pStyle w:val="Normal"/>
              <w:rPr/>
            </w:pPr>
            <w:r>
              <w:rPr>
                <w:b/>
              </w:rPr>
              <w:t>Model :</w:t>
            </w:r>
            <w:r>
              <w:rPr/>
              <w:t xml:space="preserve"> item no.: A2 - 23</w:t>
            </w:r>
          </w:p>
          <w:p>
            <w:pPr>
              <w:pStyle w:val="Normal"/>
              <w:rPr/>
            </w:pPr>
            <w:r>
              <w:rPr/>
              <w:t>Prod no.:  TRC - 1000</w:t>
            </w:r>
          </w:p>
          <w:p>
            <w:pPr>
              <w:pStyle w:val="Normal"/>
              <w:rPr/>
            </w:pPr>
            <w:r>
              <w:rPr/>
              <w:t>serial no. 60037890</w:t>
            </w:r>
          </w:p>
          <w:p>
            <w:pPr>
              <w:pStyle w:val="Normal"/>
              <w:rPr/>
            </w:pPr>
            <w:r>
              <w:rPr/>
              <w:t>Comp. MIZUHOIKAKOG YO , Co. ltd.</w:t>
            </w:r>
          </w:p>
          <w:p>
            <w:pPr>
              <w:pStyle w:val="Normal"/>
              <w:rPr/>
            </w:pPr>
            <w:r>
              <w:rPr/>
              <w:t>Electrode chuck handle ( 3- terminal 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apter for disposable inactive electrode 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let for inserting , electrode chuck handle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let for inserting inactive electrode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let for inserting mono polar electrode chuck handle 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32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Equipment :</w:t>
            </w:r>
            <w:r>
              <w:rPr/>
              <w:t>Central sterilizer</w:t>
            </w:r>
          </w:p>
          <w:p>
            <w:pPr>
              <w:pStyle w:val="Normal"/>
              <w:rPr/>
            </w:pPr>
            <w:r>
              <w:rPr/>
              <w:t>Model: F1 _ 30</w:t>
            </w:r>
          </w:p>
          <w:p>
            <w:pPr>
              <w:pStyle w:val="Normal"/>
              <w:rPr/>
            </w:pPr>
            <w:r>
              <w:rPr/>
              <w:t>Steam tra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enoid valve 221 G 1603/ 427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enoid valve (water ) SX 3- 03 GW 8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enoid valve for seal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ck valve JIS 10 KBNS - 1- ¼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ckless valve ¾”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kless valve 1 -1/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ftey valve FB - 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or gasket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way clutch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ccum pump KT 100 E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32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Equipment :</w:t>
            </w:r>
            <w:r>
              <w:rPr/>
              <w:t xml:space="preserve"> E C G</w:t>
            </w:r>
          </w:p>
          <w:p>
            <w:pPr>
              <w:pStyle w:val="Normal"/>
              <w:rPr/>
            </w:pPr>
            <w:r>
              <w:rPr/>
              <w:t>Model :item no.:  A1 - 2</w:t>
            </w:r>
          </w:p>
          <w:p>
            <w:pPr>
              <w:pStyle w:val="Normal"/>
              <w:rPr/>
            </w:pPr>
            <w:r>
              <w:rPr/>
              <w:t>Prod no.:  ECG - 5403</w:t>
            </w:r>
          </w:p>
          <w:p>
            <w:pPr>
              <w:pStyle w:val="Normal"/>
              <w:rPr/>
            </w:pPr>
            <w:r>
              <w:rPr/>
              <w:t>Serial no. 22159</w:t>
            </w:r>
          </w:p>
          <w:p>
            <w:pPr>
              <w:pStyle w:val="Normal"/>
              <w:rPr/>
            </w:pPr>
            <w:r>
              <w:rPr/>
              <w:t xml:space="preserve">Comp. Nihon - Kohden / Japan </w:t>
            </w:r>
          </w:p>
          <w:p>
            <w:pPr>
              <w:pStyle w:val="Normal"/>
              <w:rPr/>
            </w:pPr>
            <w:r>
              <w:rPr/>
              <w:t>Control unit assembly (UP - 4065 ) , code no. (9406517 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put unit circuit board assembly UP - 4247 (A ) , code no. 9424738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uit board assembly ½ sensitivity unit UP - 4249 , code no. 9424943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_ (1104) Regulator unit (UP- 4243) code no.: 942431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,- (12 V ) regulator  unit UP - 4242 , code no. 942421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32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Equipment :</w:t>
            </w:r>
            <w:r>
              <w:rPr/>
              <w:t xml:space="preserve">Shaker </w:t>
            </w:r>
          </w:p>
          <w:p>
            <w:pPr>
              <w:pStyle w:val="Normal"/>
              <w:rPr/>
            </w:pPr>
            <w:r>
              <w:rPr/>
              <w:t>Model : item no.: D2 - 32</w:t>
            </w:r>
          </w:p>
          <w:p>
            <w:pPr>
              <w:pStyle w:val="Normal"/>
              <w:rPr/>
            </w:pPr>
            <w:r>
              <w:rPr/>
              <w:t xml:space="preserve">Prod no.: KR - 3 </w:t>
            </w:r>
          </w:p>
          <w:p>
            <w:pPr>
              <w:pStyle w:val="Normal"/>
              <w:rPr/>
            </w:pPr>
            <w:r>
              <w:rPr/>
              <w:t>Comp. Kayagakikikakog , Japan</w:t>
            </w:r>
          </w:p>
          <w:p>
            <w:pPr>
              <w:pStyle w:val="Normal"/>
              <w:rPr/>
            </w:pPr>
            <w:r>
              <w:rPr/>
              <w:t>Speed contro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111"/>
        <w:gridCol w:w="1843"/>
        <w:gridCol w:w="198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330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>
                <w:u w:val="single"/>
              </w:rPr>
              <w:t>Equipment :</w:t>
            </w:r>
            <w:r>
              <w:rPr/>
              <w:t xml:space="preserve"> Test type ophthalmology remote control</w:t>
            </w:r>
          </w:p>
          <w:p>
            <w:pPr>
              <w:pStyle w:val="Normal"/>
              <w:rPr/>
            </w:pPr>
            <w:r>
              <w:rPr/>
              <w:t xml:space="preserve">Model : item no.: A3 - 16 </w:t>
            </w:r>
          </w:p>
          <w:p>
            <w:pPr>
              <w:pStyle w:val="Normal"/>
              <w:rPr/>
            </w:pPr>
            <w:r>
              <w:rPr/>
              <w:t>prod no.: EA- O72</w:t>
            </w:r>
          </w:p>
          <w:p>
            <w:pPr>
              <w:pStyle w:val="Normal"/>
              <w:rPr/>
            </w:pPr>
            <w:r>
              <w:rPr/>
              <w:t>Comp. Topcon , Japan</w:t>
            </w:r>
          </w:p>
          <w:p>
            <w:pPr>
              <w:pStyle w:val="Normal"/>
              <w:rPr/>
            </w:pPr>
            <w:r>
              <w:rPr/>
              <w:t>Halogen bul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331</w:t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Equipment :</w:t>
            </w:r>
            <w:r>
              <w:rPr/>
              <w:t xml:space="preserve"> Stethoscope fetal Doppler </w:t>
            </w:r>
          </w:p>
          <w:p>
            <w:pPr>
              <w:pStyle w:val="Normal"/>
              <w:rPr/>
            </w:pPr>
            <w:r>
              <w:rPr/>
              <w:t>Model : item no.: A3 - 38</w:t>
            </w:r>
          </w:p>
          <w:p>
            <w:pPr>
              <w:pStyle w:val="Normal"/>
              <w:rPr/>
            </w:pPr>
            <w:r>
              <w:rPr/>
              <w:t xml:space="preserve">prod no.:  FD - 200  </w:t>
            </w:r>
          </w:p>
          <w:p>
            <w:pPr>
              <w:pStyle w:val="Normal"/>
              <w:rPr/>
            </w:pPr>
            <w:r>
              <w:rPr/>
              <w:t>Ser. No. 8412715</w:t>
            </w:r>
          </w:p>
          <w:p>
            <w:pPr>
              <w:pStyle w:val="Normal"/>
              <w:rPr/>
            </w:pPr>
            <w:r>
              <w:rPr/>
              <w:t>Comp. Toito , Japan</w:t>
            </w:r>
          </w:p>
          <w:p>
            <w:pPr>
              <w:pStyle w:val="Normal"/>
              <w:rPr/>
            </w:pPr>
            <w:r>
              <w:rPr/>
              <w:t xml:space="preserve">Rechargeable battery back 10 N- 500 AAF ,12 V / 500 MAH OG  Cadnica sanyo electric , Japan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b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332</w:t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Equipment:</w:t>
            </w:r>
            <w:r>
              <w:rPr/>
              <w:t xml:space="preserve">  X - ray unit </w:t>
            </w:r>
          </w:p>
          <w:p>
            <w:pPr>
              <w:pStyle w:val="Normal"/>
              <w:rPr/>
            </w:pPr>
            <w:r>
              <w:rPr/>
              <w:t xml:space="preserve">Model : item no.: E1 - 105 </w:t>
            </w:r>
          </w:p>
          <w:p>
            <w:pPr>
              <w:pStyle w:val="Normal"/>
              <w:rPr/>
            </w:pPr>
            <w:r>
              <w:rPr/>
              <w:t xml:space="preserve">prod no.:  MD - 150 B - 100 </w:t>
            </w:r>
          </w:p>
          <w:p>
            <w:pPr>
              <w:pStyle w:val="Normal"/>
              <w:rPr/>
            </w:pPr>
            <w:r>
              <w:rPr/>
              <w:t xml:space="preserve">Tube assembly ½ P38 C - 80 C circlex                            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333</w:t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pare parts for Tifa</w:t>
            </w:r>
          </w:p>
          <w:p>
            <w:pPr>
              <w:pStyle w:val="Normal"/>
              <w:rPr/>
            </w:pPr>
            <w:r>
              <w:rPr/>
              <w:t>Armature magnito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cator tape for sterilization (Hogy ) , (12mm x 50m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rolls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SONIC  ECO equipment (Australia ) 901048 </w:t>
            </w:r>
          </w:p>
          <w:p>
            <w:pPr>
              <w:pStyle w:val="Normal"/>
              <w:rPr/>
            </w:pPr>
            <w:r>
              <w:rPr/>
              <w:t>Probe 3.5 Mz frequency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/S set photo line SLI ( Germany ) PE 90962</w:t>
            </w:r>
          </w:p>
          <w:p>
            <w:pPr>
              <w:pStyle w:val="Normal"/>
              <w:rPr/>
            </w:pPr>
            <w:r>
              <w:rPr/>
              <w:t xml:space="preserve">Sector &amp; liner 5.5 Mz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334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are part for bico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omed HM 44CM Monitor</w:t>
            </w:r>
          </w:p>
          <w:p>
            <w:pPr>
              <w:pStyle w:val="Normal"/>
              <w:rPr/>
            </w:pPr>
            <w:r>
              <w:rPr/>
              <w:t>Part no. 037 92 079 x 207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eh- Neigekonsole</w:t>
            </w:r>
          </w:p>
          <w:p>
            <w:pPr>
              <w:pStyle w:val="Normal"/>
              <w:rPr/>
            </w:pPr>
            <w:r>
              <w:rPr/>
              <w:t>part no. 027 98 044 x 207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s cable for simomed</w:t>
            </w:r>
          </w:p>
          <w:p>
            <w:pPr>
              <w:pStyle w:val="Normal"/>
              <w:rPr/>
            </w:pPr>
            <w:r>
              <w:rPr/>
              <w:t>part no. 011 10 910 x 195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ug</w:t>
            </w:r>
          </w:p>
          <w:p>
            <w:pPr>
              <w:pStyle w:val="Normal"/>
              <w:rPr/>
            </w:pPr>
            <w:r>
              <w:rPr/>
              <w:t>part no. E30 235 B 194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recon 33-4 ýHDR</w:t>
            </w:r>
          </w:p>
          <w:p>
            <w:pPr>
              <w:pStyle w:val="Normal"/>
              <w:rPr/>
            </w:pPr>
            <w:r>
              <w:rPr/>
              <w:t>patr no. 031 34 868 G 538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is protect .II 33, grid 12/40</w:t>
            </w:r>
          </w:p>
          <w:p>
            <w:pPr>
              <w:pStyle w:val="Normal"/>
              <w:rPr/>
            </w:pPr>
            <w:r>
              <w:rPr/>
              <w:t>part no.016 16 130 G 530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cessory for X -ray tube 125 /30/82 CM </w:t>
            </w:r>
          </w:p>
          <w:p>
            <w:pPr>
              <w:pStyle w:val="Normal"/>
              <w:rPr/>
            </w:pPr>
            <w:r>
              <w:rPr/>
              <w:t>Mod. Polyd. 80</w:t>
            </w:r>
          </w:p>
          <w:p>
            <w:pPr>
              <w:pStyle w:val="Normal"/>
              <w:rPr/>
            </w:pPr>
            <w:r>
              <w:rPr/>
              <w:t>Part no. E27 97 277 X 151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ARE PARTS FOR X-RAY EQUIPMENT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335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are parts for polydoros 50/80S (SIEMENS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quantity installed: 4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csription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and type no.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ty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D801 fuse panel and rectifiers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1443 x173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804 switching power unit +8.2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1 685 B330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805 Voltage regulator +5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 8069 X175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830 Display pane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8 085 x175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833 unit + range keys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58 101 x175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834 equipment display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93 964 x175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835 manual panel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8 127 x175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69 Rear panel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34 173 x157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802 Voltage regulater +_ 15V /+_ 12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0 727 x173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803 Switching power unit + 5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3929 B 330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810 Central unit  M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93956 x173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811 Memory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3457 x173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812 inter face controller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0958 x173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813 PAL board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2128 x173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815 tube load calculator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7401 x192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819 Bus wiring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63374 x173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820 Filament inverter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9646 x173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821 Filament control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3365 x173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821 A Filament control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11202 x173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840 KV -regulator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0726 x173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851 V24 Converter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17300 x174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900 Iontomat rear pane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5934 x175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998 Over voltage protection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5271 x174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8 Chamber- curent amplifier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4951 x119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61 Voltage supply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61509 x157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64 Opto- isolation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61566 x157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65 Processor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61582 x157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67 Speed monitoring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61624 x157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631 Serial - parallel converter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28117 x157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806 Voltage regulator +24V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17201 x173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870 Poly- image - intensifier program memory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8432 x176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885 N80 control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7350 x1813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890 KK- interface controller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6238 x173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891 KK 1B converter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6253 x173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892 KK 2 converter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6279 x173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901A iontomat - mommomat control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59810 x175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902A iontomat signal matching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6006 x179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46 Actual -value sensing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55931 x141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45 Adapter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55956 x141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 high- voltage generator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0088 x141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-ray tube 125305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-ray tube 125407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886 power circuit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1713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33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are parts for siregraph 2 (SIEMENS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antity installed :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17 counter board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82131 G 527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22 Data bus board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73920 G 530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23 CPU  board ( ZG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73586 G 530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26 Multiple board ( ZG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73847 G 530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27 stepper motor board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373821 G 5306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29 poket terminal interface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73602 G 530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33 A,B all storage effect board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323800 G 5276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34 A,B thy ristor board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73177 G 530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60 comsole board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73560 G 530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61 A-E reciver board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57481 G 527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62 A-E transmitter board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57333 G 527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63  5V power back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0042 B 330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49 a-c Diode circuit board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23479 G 527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52 IR - transmit circuit board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23271 G 527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48 b,c fork -light cablinet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57309 G 527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53b Encoder circuit board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23446 G527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80 a-d light barrier  PC board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73354 G 530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50 Transmit circuit board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23198 G 527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51 Receive circuit board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323214 G 5276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lt motor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3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ngitudinal carriage motor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lumn motor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yer-height motor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M6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D motor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ube rotation motor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ression motor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ble longitudinal motor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M10A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able transverse motor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M10B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imator plate motor ( width 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10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llimator plate motor (height 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102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ide motor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103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m labelling motor (height 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10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sette carriage motor (height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10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id motor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103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m labelling motor (height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10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ssette carriage motor ( height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10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sette carriage motor (lateral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10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111"/>
        <w:gridCol w:w="1843"/>
        <w:gridCol w:w="198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33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are part for  KODAK RP X-OMAT processor model M6A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ipple (3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82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acer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20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acer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23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lley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9 0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ulley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94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lt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45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tor ( B2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96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eader assembly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86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 roller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8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ut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75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ut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75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rmostat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94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mostat ( B3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99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ushing (2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22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eeper plate (2)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3221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acer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53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acer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53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y (UI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74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338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pare parts for invearmeter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M 050 </w:t>
            </w:r>
          </w:p>
          <w:p>
            <w:pPr>
              <w:pStyle w:val="Normal"/>
              <w:rPr/>
            </w:pPr>
            <w:r>
              <w:rPr/>
              <w:t xml:space="preserve">Inverto matic </w:t>
            </w:r>
          </w:p>
          <w:p>
            <w:pPr>
              <w:pStyle w:val="Normal"/>
              <w:rPr/>
            </w:pPr>
            <w:r>
              <w:rPr/>
              <w:t xml:space="preserve">Energy conversion  Ltd </w:t>
            </w:r>
          </w:p>
          <w:p>
            <w:pPr>
              <w:pStyle w:val="Normal"/>
              <w:rPr/>
            </w:pPr>
            <w:r>
              <w:rPr/>
              <w:t xml:space="preserve">6595 Riazzino / Locurmo / Switzzeland </w:t>
            </w:r>
          </w:p>
          <w:p>
            <w:pPr>
              <w:pStyle w:val="Normal"/>
              <w:rPr/>
            </w:pPr>
            <w:r>
              <w:rPr/>
              <w:t xml:space="preserve">Series Nr. 1985 - 56 HZ </w:t>
            </w:r>
          </w:p>
          <w:p>
            <w:pPr>
              <w:pStyle w:val="Normal"/>
              <w:jc w:val="center"/>
              <w:rPr/>
            </w:pPr>
            <w:r>
              <w:rPr/>
              <w:t>made in Germany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are parts for Ey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339</w:t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quipment- NEG-YAG-Laser </w:t>
            </w:r>
          </w:p>
          <w:p>
            <w:pPr>
              <w:pStyle w:val="Normal"/>
              <w:rPr/>
            </w:pPr>
            <w:r>
              <w:rPr/>
              <w:t>Company manufacturer:- Carl- zeiss NAG- YAG Germany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Flash lamp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340</w:t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 Indirect ophthalmoscope</w:t>
            </w:r>
          </w:p>
          <w:p>
            <w:pPr>
              <w:pStyle w:val="Normal"/>
              <w:rPr/>
            </w:pPr>
            <w:r>
              <w:rPr/>
              <w:t>Company manufacturer:- Keeler</w:t>
            </w:r>
          </w:p>
          <w:p>
            <w:pPr>
              <w:pStyle w:val="Normal"/>
              <w:rPr/>
            </w:pPr>
            <w:r>
              <w:rPr/>
              <w:t>Lamp dualite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341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 indirect ophthal moscope</w:t>
            </w:r>
          </w:p>
          <w:p>
            <w:pPr>
              <w:pStyle w:val="Normal"/>
              <w:rPr/>
            </w:pPr>
            <w:r>
              <w:rPr/>
              <w:t>Company manufacturer:- dualite - England</w:t>
            </w:r>
          </w:p>
          <w:p>
            <w:pPr>
              <w:pStyle w:val="Normal"/>
              <w:rPr/>
            </w:pPr>
            <w:r>
              <w:rPr/>
              <w:t>Lamp 6V-30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d fitting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342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 phocimeter</w:t>
            </w:r>
          </w:p>
          <w:p>
            <w:pPr>
              <w:pStyle w:val="Normal"/>
              <w:rPr/>
            </w:pPr>
            <w:r>
              <w:rPr/>
              <w:t>Company manufacturer:- Top Con-Japan</w:t>
            </w:r>
          </w:p>
          <w:p>
            <w:pPr>
              <w:pStyle w:val="Normal"/>
              <w:rPr/>
            </w:pPr>
            <w:r>
              <w:rPr/>
              <w:t xml:space="preserve">Model :LM-5 </w:t>
            </w:r>
          </w:p>
          <w:p>
            <w:pPr>
              <w:pStyle w:val="Normal"/>
              <w:rPr/>
            </w:pPr>
            <w:r>
              <w:rPr/>
              <w:t>Lamp LM 880 Z   220V-15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343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 phocimeter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Company manufacturer:- Top Con-Japan</w:t>
            </w:r>
          </w:p>
          <w:p>
            <w:pPr>
              <w:pStyle w:val="Normal"/>
              <w:rPr/>
            </w:pPr>
            <w:r>
              <w:rPr/>
              <w:t>Model :LM-P5</w:t>
            </w:r>
          </w:p>
          <w:p>
            <w:pPr>
              <w:pStyle w:val="Normal"/>
              <w:rPr/>
            </w:pPr>
            <w:r>
              <w:rPr/>
              <w:t xml:space="preserve">Lamp 6V-15W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344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 phocimeter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Company manufacturer:- Top Con-Japan</w:t>
            </w:r>
          </w:p>
          <w:p>
            <w:pPr>
              <w:pStyle w:val="Normal"/>
              <w:rPr/>
            </w:pPr>
            <w:r>
              <w:rPr/>
              <w:t>Model :LM-6</w:t>
            </w:r>
          </w:p>
          <w:p>
            <w:pPr>
              <w:pStyle w:val="Normal"/>
              <w:rPr/>
            </w:pPr>
            <w:r>
              <w:rPr/>
              <w:t xml:space="preserve">Lamp 220V-15W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345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 phocimeter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Company manufacturer:- Indmi -Japan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 xml:space="preserve">Lamp 220V-15W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346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 phocimeter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Company manufacturer:- TMI -Japan</w:t>
            </w:r>
          </w:p>
          <w:p>
            <w:pPr>
              <w:pStyle w:val="Normal"/>
              <w:rPr/>
            </w:pPr>
            <w:r>
              <w:rPr/>
              <w:t>Model :LM-EX</w:t>
            </w:r>
          </w:p>
          <w:p>
            <w:pPr>
              <w:pStyle w:val="Normal"/>
              <w:rPr/>
            </w:pPr>
            <w:r>
              <w:rPr/>
              <w:t xml:space="preserve">Lamp 220V-15W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347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 Operative microscope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Company manufacturer:- Heraeus W.- Germany</w:t>
            </w:r>
          </w:p>
          <w:p>
            <w:pPr>
              <w:pStyle w:val="Normal"/>
              <w:rPr/>
            </w:pPr>
            <w:r>
              <w:rPr/>
              <w:t xml:space="preserve">Lamp 22.8V-50W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348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 Euko- ultrasound</w:t>
            </w:r>
          </w:p>
          <w:p>
            <w:pPr>
              <w:pStyle w:val="Normal"/>
              <w:rPr/>
            </w:pPr>
            <w:r>
              <w:rPr/>
              <w:t>Company manufacturer:- Ophtascan B-C Euko</w:t>
            </w:r>
          </w:p>
          <w:p>
            <w:pPr>
              <w:pStyle w:val="Normal"/>
              <w:rPr/>
            </w:pPr>
            <w:r>
              <w:rPr/>
              <w:t>Pro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349</w:t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 Electric cautery</w:t>
            </w:r>
          </w:p>
          <w:p>
            <w:pPr>
              <w:pStyle w:val="Normal"/>
              <w:rPr/>
            </w:pPr>
            <w:r>
              <w:rPr/>
              <w:t>Company manufacturer:- Aesculap- Germany</w:t>
            </w:r>
          </w:p>
          <w:p>
            <w:pPr>
              <w:pStyle w:val="Normal"/>
              <w:rPr/>
            </w:pPr>
            <w:r>
              <w:rPr/>
              <w:t>Prop. 670 Gk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 switch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111"/>
        <w:gridCol w:w="1843"/>
        <w:gridCol w:w="198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350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 Keratometer</w:t>
            </w:r>
          </w:p>
          <w:p>
            <w:pPr>
              <w:pStyle w:val="Normal"/>
              <w:rPr/>
            </w:pPr>
            <w:r>
              <w:rPr/>
              <w:t>Company manufacturer:- TOP CON- Japan</w:t>
            </w:r>
          </w:p>
          <w:p>
            <w:pPr>
              <w:pStyle w:val="Normal"/>
              <w:rPr/>
            </w:pPr>
            <w:r>
              <w:rPr/>
              <w:t>Lam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351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quipment: Biometer </w:t>
            </w:r>
          </w:p>
          <w:p>
            <w:pPr>
              <w:pStyle w:val="Normal"/>
              <w:rPr/>
            </w:pPr>
            <w:r>
              <w:rPr/>
              <w:t>Company manufacturer:- Storz</w:t>
            </w:r>
          </w:p>
          <w:p>
            <w:pPr>
              <w:pStyle w:val="Normal"/>
              <w:rPr/>
            </w:pPr>
            <w:r>
              <w:rPr/>
              <w:t>Model: Alpha II</w:t>
            </w:r>
          </w:p>
          <w:p>
            <w:pPr>
              <w:pStyle w:val="Normal"/>
              <w:rPr/>
            </w:pPr>
            <w:r>
              <w:rPr/>
              <w:t>Prop. 046/000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352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 :Vitrectomy</w:t>
            </w:r>
          </w:p>
          <w:p>
            <w:pPr>
              <w:pStyle w:val="Normal"/>
              <w:rPr/>
            </w:pPr>
            <w:r>
              <w:rPr/>
              <w:t>Company manufacturer:-Laser fotocoagulador S32</w:t>
            </w:r>
          </w:p>
          <w:p>
            <w:pPr>
              <w:pStyle w:val="Normal"/>
              <w:rPr/>
            </w:pPr>
            <w:r>
              <w:rPr/>
              <w:t xml:space="preserve">Prop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353</w:t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 Synaptophore</w:t>
            </w:r>
          </w:p>
          <w:p>
            <w:pPr>
              <w:pStyle w:val="Normal"/>
              <w:rPr/>
            </w:pPr>
            <w:r>
              <w:rPr/>
              <w:t xml:space="preserve">Company manufacturer:-  Clement clarke- London </w:t>
            </w:r>
          </w:p>
          <w:p>
            <w:pPr>
              <w:pStyle w:val="Normal"/>
              <w:rPr/>
            </w:pPr>
            <w:r>
              <w:rPr/>
              <w:t>Model: 2001 -610</w:t>
            </w:r>
          </w:p>
          <w:p>
            <w:pPr>
              <w:pStyle w:val="Normal"/>
              <w:rPr/>
            </w:pPr>
            <w:r>
              <w:rPr/>
              <w:t>Lamp 6V -3 A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logen Lamp 6V-20 A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354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 Radio scop</w:t>
            </w:r>
          </w:p>
          <w:p>
            <w:pPr>
              <w:pStyle w:val="Normal"/>
              <w:rPr/>
            </w:pPr>
            <w:r>
              <w:rPr/>
              <w:t>Company manufacturer:- EYCO- Japan</w:t>
            </w:r>
          </w:p>
          <w:p>
            <w:pPr>
              <w:pStyle w:val="Normal"/>
              <w:rPr/>
            </w:pPr>
            <w:r>
              <w:rPr/>
              <w:t>Model: RS-1</w:t>
            </w:r>
          </w:p>
          <w:p>
            <w:pPr>
              <w:pStyle w:val="Normal"/>
              <w:rPr/>
            </w:pPr>
            <w:r>
              <w:rPr/>
              <w:t>Lamp 6V -25 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ormer 6V -20W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355</w:t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ECG</w:t>
            </w:r>
          </w:p>
          <w:p>
            <w:pPr>
              <w:pStyle w:val="Normal"/>
              <w:rPr/>
            </w:pPr>
            <w:r>
              <w:rPr/>
              <w:t>Company manufacturer:- NIHON -Japan</w:t>
            </w:r>
          </w:p>
          <w:p>
            <w:pPr>
              <w:pStyle w:val="Normal"/>
              <w:rPr/>
            </w:pPr>
            <w:r>
              <w:rPr/>
              <w:t>Model: ECG-5151</w:t>
            </w:r>
          </w:p>
          <w:p>
            <w:pPr>
              <w:pStyle w:val="Normal"/>
              <w:rPr/>
            </w:pPr>
            <w:r>
              <w:rPr/>
              <w:t>Styles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356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 Direct ophthalmoscope</w:t>
            </w:r>
          </w:p>
          <w:p>
            <w:pPr>
              <w:pStyle w:val="Normal"/>
              <w:rPr/>
            </w:pPr>
            <w:r>
              <w:rPr/>
              <w:t>Company manufacturer:- Keeler</w:t>
            </w:r>
          </w:p>
          <w:p>
            <w:pPr>
              <w:pStyle w:val="Normal"/>
              <w:rPr/>
            </w:pPr>
            <w:r>
              <w:rPr/>
              <w:t>Lamp 3.8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p 2.6V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357</w:t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 Refractometer( Computerise)</w:t>
            </w:r>
          </w:p>
          <w:p>
            <w:pPr>
              <w:pStyle w:val="Normal"/>
              <w:rPr/>
            </w:pPr>
            <w:r>
              <w:rPr/>
              <w:t xml:space="preserve">Company manufacturer:- TOP CON </w:t>
            </w:r>
          </w:p>
          <w:p>
            <w:pPr>
              <w:pStyle w:val="Normal"/>
              <w:rPr/>
            </w:pPr>
            <w:r>
              <w:rPr/>
              <w:t>Model: RM-A5000</w:t>
            </w:r>
          </w:p>
          <w:p>
            <w:pPr>
              <w:pStyle w:val="Normal"/>
              <w:rPr/>
            </w:pPr>
            <w:r>
              <w:rPr/>
              <w:t>Paper role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box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358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 Cat Ford</w:t>
            </w:r>
          </w:p>
          <w:p>
            <w:pPr>
              <w:pStyle w:val="Normal"/>
              <w:rPr/>
            </w:pPr>
            <w:r>
              <w:rPr/>
              <w:t>Company manufacturer:- Keeler</w:t>
            </w:r>
          </w:p>
          <w:p>
            <w:pPr>
              <w:pStyle w:val="Normal"/>
              <w:rPr/>
            </w:pPr>
            <w:r>
              <w:rPr/>
              <w:t>Motor 12V/2V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erseaction stick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359</w:t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 Floor- Operative microscope</w:t>
            </w:r>
          </w:p>
          <w:p>
            <w:pPr>
              <w:pStyle w:val="Normal"/>
              <w:rPr/>
            </w:pPr>
            <w:r>
              <w:rPr/>
              <w:t>Company manufacturer:- ZEISS</w:t>
            </w:r>
          </w:p>
          <w:p>
            <w:pPr>
              <w:pStyle w:val="Normal"/>
              <w:rPr/>
            </w:pPr>
            <w:r>
              <w:rPr/>
              <w:t>Model: YS3</w:t>
            </w:r>
          </w:p>
          <w:p>
            <w:pPr>
              <w:pStyle w:val="Normal"/>
              <w:rPr/>
            </w:pPr>
            <w:r>
              <w:rPr/>
              <w:t>Halogen lamp 12V /100W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ber O  ring 303 481-81 0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360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 Mounted operative light</w:t>
            </w:r>
          </w:p>
          <w:p>
            <w:pPr>
              <w:pStyle w:val="Normal"/>
              <w:rPr/>
            </w:pPr>
            <w:r>
              <w:rPr/>
              <w:t xml:space="preserve">Company manufacturer:- HANA ZEISS </w:t>
            </w:r>
          </w:p>
          <w:p>
            <w:pPr>
              <w:pStyle w:val="Normal"/>
              <w:rPr/>
            </w:pPr>
            <w:r>
              <w:rPr/>
              <w:t>Model: Opmi 6-CFC- XY</w:t>
            </w:r>
          </w:p>
          <w:p>
            <w:pPr>
              <w:pStyle w:val="Normal"/>
              <w:rPr/>
            </w:pPr>
            <w:r>
              <w:rPr/>
              <w:t>Halogen lamp 15V/150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361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quipment: Retinoscope </w:t>
            </w:r>
          </w:p>
          <w:p>
            <w:pPr>
              <w:pStyle w:val="Normal"/>
              <w:rPr/>
            </w:pPr>
            <w:r>
              <w:rPr/>
              <w:t>Company manufacturer:- HEINE W.-Germany</w:t>
            </w:r>
          </w:p>
          <w:p>
            <w:pPr>
              <w:pStyle w:val="Normal"/>
              <w:rPr/>
            </w:pPr>
            <w:r>
              <w:rPr/>
              <w:t>Model: HRS 2</w:t>
            </w:r>
          </w:p>
          <w:p>
            <w:pPr>
              <w:pStyle w:val="Normal"/>
              <w:rPr/>
            </w:pPr>
            <w:r>
              <w:rPr/>
              <w:t>Lamp G1803/2.5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scription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f. No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ty.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362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PARE PARTS FOR STERILLIZERS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Lock washer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003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rew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009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ock washer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024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t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2033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rew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214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lder ,fuse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2173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ring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5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lacement Scal ,bellows ,gasket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9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ve ,Sfety 0335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7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witch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483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l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61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ve, vacuum breaker ,3/4”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69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rew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463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ew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463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ew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464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rew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183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asket ,bellows housing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91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rew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494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ut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527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lve , Solenoid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1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ew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538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rew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620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ve, Globe 1/2”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64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ve , union, angle ,1/2”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65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placement scal , bellows , gasket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80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aring thrust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84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mp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863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se , 5 amp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44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ir release assembly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6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witch , door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7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sc, filter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7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th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ing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8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assy,120 V ,50Hz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0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bricator ,Felt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2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ng, valve , teflon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2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 xml:space="preserve">O” ring, valve stem packing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3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ing , valve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33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at, removable, valve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3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lve assembly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4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rder charts(box of 100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36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le, pointer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4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b, handle mounting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4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ket , cored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45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lacement seat , bellows gasket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5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inal  assambly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0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uit breaker,5 amp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2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p,pilot light assy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8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ve , safty , (replaces 27744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7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ve, safty 33 p.s.i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33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tch,pressure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51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tch ,Bank Assy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6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il ,high temp x488(1 pt.tin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5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llows assy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7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ring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9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d, lock , actuating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0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ck , oil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5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ring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2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aring , hinge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0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in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03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ring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0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assembly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4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ter , steam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41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ve assembly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3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tch , temp. , SPDT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9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enser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ve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0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lows assembly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2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 assembly, valve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2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m  assy,bellows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73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ght,pilot,120 V 50 Hz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2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ring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0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unger assy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60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p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6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istor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03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 , washer, float for vac. brkr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6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sure regulator assembly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6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ge , pressure , jacket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8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ge , pressure , chamber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8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ndle assembly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3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inter , manual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943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witch, selector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7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uit breaker , 5Amp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witch , push push button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5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d , locking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48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lacement disc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1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lacement disc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1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ght, pilot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70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uge ,temperature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8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tch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9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y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1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enoid (40003 replacement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18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rmostat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6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tch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6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ght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7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ter reservoir tank assy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8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tor , fan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9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ass,sight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9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witch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93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ug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9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ght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1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mostat, low water (replaces 40326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85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ring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3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y , DPDT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0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placement disc holder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0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placement disc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1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rmometer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74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ve , solenoid. 1/2”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5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er , gear , 120V 50Hz (replases 43753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083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een (replacament for 37189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0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zzer (or P/N 44634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2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lay, time delay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7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s kit for P/N 4375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8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asket , door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9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asket door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auge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5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r, drying , 50Hz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14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r ,50Hz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7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r , 90min., 50Hz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2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ndle , moulded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3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assy , cam drive , 50Hz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5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pacitor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5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asket , door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1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k, cartridge supply (pk of 6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5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ring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91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eater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3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, lens , green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0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tch assy ,push button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03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r ,cycle , 1min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0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se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14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lve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79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lder &amp; Stylus cartridge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3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een ,chamber drain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18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placement screen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0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e, liquid level detector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1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placement disc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38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lacement disc (N/A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28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lacement disc (N/A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3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363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 : sterilizer</w:t>
            </w:r>
          </w:p>
          <w:p>
            <w:pPr>
              <w:pStyle w:val="Normal"/>
              <w:rPr/>
            </w:pPr>
            <w:r>
              <w:rPr/>
              <w:t>High pressure tube 10 pa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stic water reservio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364</w:t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X-Ray(fixed)</w:t>
            </w:r>
          </w:p>
          <w:p>
            <w:pPr>
              <w:pStyle w:val="Normal"/>
              <w:rPr/>
            </w:pPr>
            <w:r>
              <w:rPr/>
              <w:t xml:space="preserve">company :Shimadzo </w:t>
            </w:r>
          </w:p>
          <w:p>
            <w:pPr>
              <w:pStyle w:val="Normal"/>
              <w:rPr/>
            </w:pPr>
            <w:r>
              <w:rPr/>
              <w:t xml:space="preserve">Tube of X-Ray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365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X-Ray( portable)</w:t>
            </w:r>
          </w:p>
          <w:p>
            <w:pPr>
              <w:pStyle w:val="Normal"/>
              <w:rPr/>
            </w:pPr>
            <w:r>
              <w:rPr/>
              <w:t xml:space="preserve">company :Shimadzo </w:t>
            </w:r>
          </w:p>
          <w:p>
            <w:pPr>
              <w:pStyle w:val="Normal"/>
              <w:rPr/>
            </w:pPr>
            <w:r>
              <w:rPr/>
              <w:t xml:space="preserve">Tube of X-Ray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366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X-Ray( portable)</w:t>
            </w:r>
          </w:p>
          <w:p>
            <w:pPr>
              <w:pStyle w:val="Normal"/>
              <w:rPr/>
            </w:pPr>
            <w:r>
              <w:rPr/>
              <w:t>company :Tochiba</w:t>
            </w:r>
          </w:p>
          <w:p>
            <w:pPr>
              <w:pStyle w:val="Normal"/>
              <w:rPr/>
            </w:pPr>
            <w:r>
              <w:rPr/>
              <w:t xml:space="preserve">Tube of X-Ray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367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 ECG</w:t>
            </w:r>
          </w:p>
          <w:p>
            <w:pPr>
              <w:pStyle w:val="Normal"/>
              <w:rPr/>
            </w:pPr>
            <w:r>
              <w:rPr/>
              <w:t xml:space="preserve">company : A.O </w:t>
            </w:r>
          </w:p>
          <w:p>
            <w:pPr>
              <w:pStyle w:val="Normal"/>
              <w:rPr/>
            </w:pPr>
            <w:r>
              <w:rPr/>
              <w:t>Patient cable for EC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368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 ECG</w:t>
            </w:r>
          </w:p>
          <w:p>
            <w:pPr>
              <w:pStyle w:val="Normal"/>
              <w:rPr/>
            </w:pPr>
            <w:r>
              <w:rPr/>
              <w:t xml:space="preserve">company :  Nehon  </w:t>
            </w:r>
          </w:p>
          <w:p>
            <w:pPr>
              <w:pStyle w:val="Normal"/>
              <w:rPr/>
            </w:pPr>
            <w:r>
              <w:rPr/>
              <w:t>Patient cable for EC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111"/>
        <w:gridCol w:w="1843"/>
        <w:gridCol w:w="198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369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 ECG</w:t>
            </w:r>
          </w:p>
          <w:p>
            <w:pPr>
              <w:pStyle w:val="Normal"/>
              <w:rPr/>
            </w:pPr>
            <w:r>
              <w:rPr/>
              <w:t xml:space="preserve">company :  hp. </w:t>
            </w:r>
          </w:p>
          <w:p>
            <w:pPr>
              <w:pStyle w:val="Normal"/>
              <w:rPr/>
            </w:pPr>
            <w:r>
              <w:rPr/>
              <w:t>Patient cable for EC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 xml:space="preserve">Halogen lamp of op.projector </w:t>
            </w:r>
          </w:p>
          <w:p>
            <w:pPr>
              <w:pStyle w:val="Normal"/>
              <w:rPr/>
            </w:pPr>
            <w:r>
              <w:rPr/>
              <w:t>Model : 50-24 V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mp for protaple projector </w:t>
            </w:r>
          </w:p>
          <w:p>
            <w:pPr>
              <w:pStyle w:val="Normal"/>
              <w:rPr/>
            </w:pPr>
            <w:r>
              <w:rPr/>
              <w:t>Model : 35W-24V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370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quipment : Incubator </w:t>
            </w:r>
          </w:p>
          <w:p>
            <w:pPr>
              <w:pStyle w:val="Normal"/>
              <w:rPr/>
            </w:pPr>
            <w:r>
              <w:rPr/>
              <w:t xml:space="preserve">Company :Vickers </w:t>
            </w:r>
          </w:p>
          <w:p>
            <w:pPr>
              <w:pStyle w:val="Normal"/>
              <w:rPr/>
            </w:pPr>
            <w:r>
              <w:rPr/>
              <w:t xml:space="preserve">Thermostat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G shock stayless  CR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tient cable DG shock  CR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C shock battrey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ntrfuge motor T30 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rfuge motor T5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n thermostat (memert 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ven thermostat (IMS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ubator thermostat (memert 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otocell (specal 10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p (spectronic 20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eater for distilizer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iment water bath (CFL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 board for massage instrument (ITO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ystal sonicade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bulizer spare part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ephram of liqu. Secar (SAM20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tramsastor for cuttery (Bux 80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 transastor (D45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 transastor (D44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sistor (2.2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 control(7808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ttary hand piece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cal lenss of microscope (will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ss of microscope (No 40 will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ss of microscope (No 100 Olimpic 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scope lamp (Olimpic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371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are parts for siregraph 2 (SIEMENS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Quantity installed : 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D30 24V stabilizastion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73669 G 5306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31 LOW - pass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373227G5306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32 motor control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49505 G 533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41A  Dual power supply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52136 x11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41B power attachement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2321 x11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71 switch controller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1818 B 330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1C, D small -power motor control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73110 G 530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2A, B thyristor control 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73441 G 530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3 Infrared decoder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73685 G 530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5 power switch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39560 G 527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11 Input sircuit board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39503 G527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8 A/D converter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323651 G 65276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13 processor monitoring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73701 G 530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21 data bus circuit board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73904 G 530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35 CPU board GG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73300 G 530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24 multiple board  (GG 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73862 G 530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25 dual port circuit board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73888 G530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28 Fiber - optic interface 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73961 G 530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1a small -power  motor control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73110 G 530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9Digital motor control 2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373268 G 5306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ber tire for wheel chair (Korea) Large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ber tire for wheel chair (Korea) Small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111"/>
        <w:gridCol w:w="1843"/>
        <w:gridCol w:w="198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 No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TY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372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CT-Scan</w:t>
            </w:r>
          </w:p>
          <w:p>
            <w:pPr>
              <w:pStyle w:val="Normal"/>
              <w:rPr/>
            </w:pPr>
            <w:r>
              <w:rPr/>
              <w:t>Model:Somtom-HQ Serial No.8989</w:t>
            </w:r>
          </w:p>
          <w:p>
            <w:pPr>
              <w:pStyle w:val="Normal"/>
              <w:rPr/>
            </w:pPr>
            <w:r>
              <w:rPr/>
              <w:t>Company/Manufacturer:Siemens</w:t>
            </w:r>
          </w:p>
          <w:p>
            <w:pPr>
              <w:pStyle w:val="Normal"/>
              <w:rPr/>
            </w:pPr>
            <w:r>
              <w:rPr/>
              <w:t>Quantity:1</w:t>
            </w:r>
          </w:p>
          <w:p>
            <w:pPr>
              <w:pStyle w:val="Normal"/>
              <w:rPr/>
            </w:pPr>
            <w:r>
              <w:rPr/>
              <w:t>Site:Medical city/Hospital/Surgical Hospita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ntr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D D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05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D D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059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</w:t>
            </w:r>
            <w:r>
              <w:rPr/>
              <w:t>D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363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</w:t>
            </w:r>
            <w:r>
              <w:rPr/>
              <w:t>D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394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</w:t>
            </w:r>
            <w:r>
              <w:rPr/>
              <w:t>D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064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</w:t>
            </w:r>
            <w:r>
              <w:rPr/>
              <w:t>D1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068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</w:t>
            </w:r>
            <w:r>
              <w:rPr/>
              <w:t>D1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070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ming BRD D14       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072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       </w:t>
            </w:r>
            <w:r>
              <w:rPr/>
              <w:t>D1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074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       </w:t>
            </w:r>
            <w:r>
              <w:rPr/>
              <w:t>D1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078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C modul D1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8465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ter AC-DC</w:t>
            </w:r>
          </w:p>
          <w:p>
            <w:pPr>
              <w:pStyle w:val="Normal"/>
              <w:rPr/>
            </w:pPr>
            <w:r>
              <w:rPr/>
              <w:t>E4B,27/+4 – 6V 25 A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392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 switch S2,S3,S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072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i-SCS-Firmware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9103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U- Firmware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017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zed fuse 6A 500V Treag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37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zed fuse 4A 500V Treag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002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zed fuse 10A 500V Treag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950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zed fuse 63A 500V SE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803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.switch tube 75GRDC 1</w:t>
            </w:r>
          </w:p>
          <w:p>
            <w:pPr>
              <w:pStyle w:val="Normal"/>
              <w:rPr/>
            </w:pPr>
            <w:r>
              <w:rPr/>
              <w:t>75 degrees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510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ower Destribution Cabinet</w:t>
            </w:r>
          </w:p>
          <w:p>
            <w:pPr>
              <w:pStyle w:val="Normal"/>
              <w:rPr/>
            </w:pPr>
            <w:r>
              <w:rPr/>
              <w:t>Diazed fuse 20/500V TR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114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</w:t>
            </w:r>
            <w:r>
              <w:rPr>
                <w:b w:val="false"/>
              </w:rPr>
              <w:t>25A/500V Treag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715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</w:t>
            </w:r>
            <w:r>
              <w:rPr>
                <w:b w:val="false"/>
              </w:rPr>
              <w:t>16A/500V Trea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04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</w:t>
            </w:r>
            <w:r>
              <w:rPr>
                <w:b w:val="false"/>
              </w:rPr>
              <w:t>10A/500V Treag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950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</w:t>
            </w:r>
            <w:r>
              <w:rPr>
                <w:b w:val="false"/>
              </w:rPr>
              <w:t>2A/500V Treag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714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BRD D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370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SMI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D8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1911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D8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1913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D8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654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D9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578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D2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008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Switching Power Supply</w:t>
            </w:r>
          </w:p>
          <w:p>
            <w:pPr>
              <w:pStyle w:val="Normal"/>
              <w:rPr/>
            </w:pPr>
            <w:r>
              <w:rPr/>
              <w:t>E40,E4E,271+11-16V 8A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6721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REP REG E46 220/+5V 30A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1233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REP REG D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583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</w:t>
            </w:r>
            <w:r>
              <w:rPr>
                <w:b w:val="false"/>
              </w:rPr>
              <w:t>D2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915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</w:t>
            </w:r>
            <w:r>
              <w:rPr>
                <w:b w:val="false"/>
              </w:rPr>
              <w:t>D2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05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</w:t>
            </w:r>
            <w:r>
              <w:rPr>
                <w:b w:val="false"/>
              </w:rPr>
              <w:t>D3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140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</w:t>
            </w:r>
            <w:r>
              <w:rPr>
                <w:b w:val="false"/>
              </w:rPr>
              <w:t>D3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144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</w:t>
            </w:r>
            <w:r>
              <w:rPr>
                <w:b w:val="false"/>
              </w:rPr>
              <w:t>D3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146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</w:t>
            </w:r>
            <w:r>
              <w:rPr>
                <w:b w:val="false"/>
              </w:rPr>
              <w:t>D5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585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</w:t>
            </w:r>
            <w:r>
              <w:rPr>
                <w:b w:val="false"/>
              </w:rPr>
              <w:t>D6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1915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</w:t>
            </w:r>
            <w:r>
              <w:rPr>
                <w:b w:val="false"/>
              </w:rPr>
              <w:t>D7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956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atient-Table</w:t>
            </w:r>
          </w:p>
          <w:p>
            <w:pPr>
              <w:pStyle w:val="Normal"/>
              <w:rPr/>
            </w:pPr>
            <w:r>
              <w:rPr/>
              <w:t>Power Amp.D1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2456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BRD  D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2652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BRD  D1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9056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icromatic-CW</w:t>
            </w:r>
          </w:p>
          <w:p>
            <w:pPr>
              <w:pStyle w:val="Normal"/>
              <w:rPr/>
            </w:pPr>
            <w:r>
              <w:rPr/>
              <w:t>Interface BRD D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5103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ower Supply BRD D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3198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                              </w:t>
            </w:r>
            <w:r>
              <w:rPr>
                <w:b w:val="false"/>
              </w:rPr>
              <w:t>D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227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hyristor –Diode(-)CPL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743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hyristor –Diode(+)CPL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726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DSC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D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9066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D2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9070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DMC</w:t>
            </w:r>
          </w:p>
          <w:p>
            <w:pPr>
              <w:pStyle w:val="Normal"/>
              <w:rPr/>
            </w:pPr>
            <w:r>
              <w:rPr/>
              <w:t>D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869653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D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6065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in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7660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D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8677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D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86543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D1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90933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ower supply 27/+4-6V 12A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391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BRD 27/+-4 -6V 25A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392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BRD 27/2*11-16 2*4A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4703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373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Prosessor</w:t>
            </w:r>
          </w:p>
          <w:p>
            <w:pPr>
              <w:pStyle w:val="Normal"/>
              <w:rPr/>
            </w:pPr>
            <w:r>
              <w:rPr/>
              <w:t>Model:M 6 A W</w:t>
            </w:r>
          </w:p>
          <w:p>
            <w:pPr>
              <w:pStyle w:val="Normal"/>
              <w:rPr/>
            </w:pPr>
            <w:r>
              <w:rPr/>
              <w:t>Company/Manufacturer:Kodak R P X-O M A T Quantity:10</w:t>
            </w:r>
          </w:p>
          <w:p>
            <w:pPr>
              <w:pStyle w:val="Normal"/>
              <w:rPr/>
            </w:pPr>
            <w:r>
              <w:rPr/>
              <w:t>Site:Medical city/Hospital/Surgical Hospi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pple(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8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cer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20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lley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90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lley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94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t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245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(B2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96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der Assembly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86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ller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08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t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75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t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75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mostat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94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mostat (B3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299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shing (2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322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cer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353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cer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353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eper plate (2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322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y (U1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374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111"/>
        <w:gridCol w:w="1843"/>
        <w:gridCol w:w="198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374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Multi Analysing System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Model:Astra –8-</w:t>
            </w:r>
          </w:p>
          <w:p>
            <w:pPr>
              <w:pStyle w:val="Normal"/>
              <w:rPr/>
            </w:pPr>
            <w:r>
              <w:rPr/>
              <w:t>Company/Manufacturer:Beckman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Quantity:3</w:t>
            </w:r>
          </w:p>
          <w:p>
            <w:pPr>
              <w:pStyle w:val="Normal"/>
              <w:rPr/>
            </w:pPr>
            <w:r>
              <w:rPr/>
              <w:t>Site:Medical city/Hospital 1.Surgical Hospital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                             </w:t>
            </w:r>
            <w:r>
              <w:rPr/>
              <w:t>2.Laborator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ucose module rapid ki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9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n module operating instruction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58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/K module operating instruction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58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ucose module operating instruction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59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inine module operating instruction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59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ort Assy,wired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9-66839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 assy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4-66577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,Adjustment molded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-66593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uator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-66832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C.D Motor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2-66832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ar, Reworked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-66916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linder assy –5 ml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-66827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ple pump module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8150-R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n assy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-65791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zzer,cable assy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2-657783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n assy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-65791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C.D ,Key board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6-66825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D assy truntable/wash CUP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-66881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T assy hewlett packard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9-66952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tifire,bridge 50 V 10A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4-83699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tage Regulator +24V 1A,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5-87343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tage Regulator,MC 7812 CP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5-87629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tifire ,50V 2A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4-87966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de,Sodium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89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de, Potassium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911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ucose module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817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ucose Electrode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52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er head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791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k Driver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15922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37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ECHO</w:t>
            </w:r>
          </w:p>
          <w:p>
            <w:pPr>
              <w:pStyle w:val="Normal"/>
              <w:rPr/>
            </w:pPr>
            <w:r>
              <w:rPr/>
              <w:t>Model:Sonoline of</w:t>
            </w:r>
          </w:p>
          <w:p>
            <w:pPr>
              <w:pStyle w:val="Normal"/>
              <w:rPr/>
            </w:pPr>
            <w:r>
              <w:rPr/>
              <w:t>Company/Manufacturer:Siemens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/>
              <w:t>Site:Medical city/Hospital/Surgical Hospit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itor sony model No.CPD -90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e 3.5 MHZ 83 39 210 L10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e 5 MHZ 83 39 228 L10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111"/>
        <w:gridCol w:w="142"/>
        <w:gridCol w:w="1701"/>
        <w:gridCol w:w="198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376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Servo Ventelator</w:t>
            </w:r>
          </w:p>
          <w:p>
            <w:pPr>
              <w:pStyle w:val="Normal"/>
              <w:rPr/>
            </w:pPr>
            <w:r>
              <w:rPr/>
              <w:t>Model:900 c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Company/Manufacturer:Siemens Elma</w:t>
            </w:r>
          </w:p>
          <w:p>
            <w:pPr>
              <w:pStyle w:val="Normal"/>
              <w:rPr/>
            </w:pPr>
            <w:r>
              <w:rPr/>
              <w:t>Site:Medical city/Hospital/Surgical Hospi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let valv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2 cell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teria filter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ief/safty valve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w transducer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iratory valve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sure transducer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ing Pressure momometer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pirotory valve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-return flap valve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377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System Sirecust (monitering system)</w:t>
            </w:r>
          </w:p>
          <w:p>
            <w:pPr>
              <w:pStyle w:val="Normal"/>
              <w:rPr/>
            </w:pPr>
            <w:r>
              <w:rPr/>
              <w:t>Model:1281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 xml:space="preserve">Company/Manufacturer:Siemens </w:t>
            </w:r>
          </w:p>
          <w:p>
            <w:pPr>
              <w:pStyle w:val="Normal"/>
              <w:rPr/>
            </w:pPr>
            <w:r>
              <w:rPr/>
              <w:t>Site:Medical city/Hospital/Surgical Hospit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160 Horiver beflation board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 91 4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250 mother board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 91 55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930 Battery board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7 91 485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140 power supply board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 91 65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378</w:t>
            </w:r>
          </w:p>
        </w:tc>
        <w:tc>
          <w:tcPr>
            <w:tcW w:w="595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Neuro scope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Model:BSER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 xml:space="preserve">Company/Manufacturer:Dantic </w:t>
            </w:r>
          </w:p>
          <w:p>
            <w:pPr>
              <w:pStyle w:val="Normal"/>
              <w:rPr/>
            </w:pPr>
            <w:r>
              <w:rPr/>
              <w:t>Site:Medical city/Hospital/Surgical Hospital</w:t>
            </w:r>
          </w:p>
          <w:p>
            <w:pPr>
              <w:pStyle w:val="Normal"/>
              <w:rPr/>
            </w:pPr>
            <w:r>
              <w:rPr/>
              <w:t>Cable 18 F (6M)                                                    107 –18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d phone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A-39P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379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Anaeshictic machine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Model:808 MV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 xml:space="preserve">Company/Manufacturer:Drager </w:t>
            </w:r>
          </w:p>
          <w:p>
            <w:pPr>
              <w:pStyle w:val="Normal"/>
              <w:rPr/>
            </w:pPr>
            <w:r>
              <w:rPr/>
              <w:t>Site:Medical city/Hospital/Surgical Hospital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b/>
              </w:rPr>
              <w:t>Pressure regulator</w:t>
            </w:r>
            <w:r>
              <w:rPr/>
              <w:t>)                                             840274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2-way valve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300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w control valve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46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lows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M813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t valve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466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cuum relay</w:t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380</w:t>
            </w:r>
          </w:p>
        </w:tc>
        <w:tc>
          <w:tcPr>
            <w:tcW w:w="595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Treadmill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Model:Sicard 440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Company/Manufacturer: Siemens</w:t>
            </w:r>
          </w:p>
          <w:p>
            <w:pPr>
              <w:pStyle w:val="Normal"/>
              <w:rPr/>
            </w:pPr>
            <w:r>
              <w:rPr/>
              <w:t>Site:Medical city/Hospital/Surgical Hospital</w:t>
            </w:r>
          </w:p>
          <w:p>
            <w:pPr>
              <w:pStyle w:val="Normal"/>
              <w:rPr/>
            </w:pPr>
            <w:r>
              <w:rPr/>
              <w:t>Keyboard unit</w:t>
            </w:r>
          </w:p>
          <w:p>
            <w:pPr>
              <w:pStyle w:val="Normal"/>
              <w:rPr/>
            </w:pPr>
            <w:r>
              <w:rPr/>
              <w:t>Part No. 93 42                                                         403EH44E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381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commended spare parts &amp;accessories for Automated coagulation timer &amp;diagnostic kits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 one apparatu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382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commended spare parts &amp;accessories for </w:t>
            </w:r>
          </w:p>
          <w:p>
            <w:pPr>
              <w:pStyle w:val="Normal"/>
              <w:rPr/>
            </w:pPr>
            <w:r>
              <w:rPr/>
              <w:t>Equipment:Glass distillator</w:t>
            </w:r>
          </w:p>
          <w:p>
            <w:pPr>
              <w:pStyle w:val="Normal"/>
              <w:rPr/>
            </w:pPr>
            <w:r>
              <w:rPr/>
              <w:t>Company :Russin</w:t>
            </w:r>
          </w:p>
          <w:p>
            <w:pPr>
              <w:pStyle w:val="Normal"/>
              <w:rPr/>
            </w:pPr>
            <w:r>
              <w:rPr/>
              <w:t>Model:JSC (chim labor pri POR 16)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r one apparatu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383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spiration/Expiration valve unit No.900101(Blease 9100)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384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neumatic Board No.PC 765-C-M</w:t>
            </w:r>
          </w:p>
          <w:p>
            <w:pPr>
              <w:pStyle w:val="Normal"/>
              <w:rPr/>
            </w:pPr>
            <w:r>
              <w:rPr/>
              <w:t>Spare No. 697799E347E</w:t>
            </w:r>
          </w:p>
          <w:p>
            <w:pPr>
              <w:pStyle w:val="Normal"/>
              <w:rPr/>
            </w:pPr>
            <w:r>
              <w:rPr/>
              <w:t>(Siemens,Servo 900C)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385</w:t>
            </w:r>
          </w:p>
        </w:tc>
        <w:tc>
          <w:tcPr>
            <w:tcW w:w="595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Equipment:X-Ray</w:t>
            </w:r>
          </w:p>
          <w:p>
            <w:pPr>
              <w:pStyle w:val="Normal"/>
              <w:rPr/>
            </w:pPr>
            <w:r>
              <w:rPr/>
              <w:t>Model:SAT-10</w:t>
            </w:r>
          </w:p>
          <w:p>
            <w:pPr>
              <w:pStyle w:val="Normal"/>
              <w:rPr/>
            </w:pPr>
            <w:r>
              <w:rPr/>
              <w:t>Company:Schemadzu/Japan</w:t>
            </w:r>
          </w:p>
          <w:p>
            <w:pPr>
              <w:pStyle w:val="Normal"/>
              <w:rPr/>
            </w:pPr>
            <w:r>
              <w:rPr/>
              <w:t>X-Ray Tube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irclex 0.8 P3  8c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ax 150 KV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ocous 0.8mm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200 Khu Rotating anode X-Ray tube assy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386</w:t>
            </w:r>
          </w:p>
        </w:tc>
        <w:tc>
          <w:tcPr>
            <w:tcW w:w="4253" w:type="dxa"/>
            <w:gridSpan w:val="2"/>
            <w:tcBorders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Spare parts of  somatom HIQ</w:t>
            </w:r>
          </w:p>
          <w:p>
            <w:pPr>
              <w:pStyle w:val="Normal"/>
              <w:rPr/>
            </w:pPr>
            <w:r>
              <w:rPr/>
              <w:t>X-Ray tube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6CT-103 MS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53" w:type="dxa"/>
            <w:gridSpan w:val="2"/>
            <w:tcBorders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Gautry belt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39522 F0705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53" w:type="dxa"/>
            <w:gridSpan w:val="2"/>
            <w:tcBorders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X-Y Digitizer Pail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53" w:type="dxa"/>
            <w:gridSpan w:val="2"/>
            <w:tcBorders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(Matrix-Resistance)</w:t>
            </w:r>
          </w:p>
          <w:p>
            <w:pPr>
              <w:pStyle w:val="Normal"/>
              <w:rPr/>
            </w:pPr>
            <w:r>
              <w:rPr/>
              <w:t>MED PT510 (pocket terminal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PU-D28 K10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387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pare parts for medical equipment for neurosurgical center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Equipment:Gusa</w:t>
            </w:r>
          </w:p>
          <w:p>
            <w:pPr>
              <w:pStyle w:val="Normal"/>
              <w:rPr/>
            </w:pPr>
            <w:r>
              <w:rPr/>
              <w:t>Company:Copper medical</w:t>
            </w:r>
          </w:p>
          <w:p>
            <w:pPr>
              <w:pStyle w:val="Normal"/>
              <w:rPr/>
            </w:pPr>
            <w:r>
              <w:rPr/>
              <w:t>88 Hamilton Avenue,Stamford CT 06904 4.5 A</w:t>
            </w:r>
          </w:p>
          <w:p>
            <w:pPr>
              <w:pStyle w:val="Normal"/>
              <w:rPr/>
            </w:pPr>
            <w:r>
              <w:rPr/>
              <w:t>Model: Ns-100-AEB</w:t>
            </w:r>
          </w:p>
          <w:p>
            <w:pPr>
              <w:pStyle w:val="Normal"/>
              <w:rPr/>
            </w:pPr>
            <w:r>
              <w:rPr/>
              <w:t>Handpiece pkgd-cu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2-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able assy handpiec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 490 00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Acoostic vibrator assy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 580 00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.C Board</w:t>
            </w:r>
          </w:p>
          <w:p>
            <w:pPr>
              <w:pStyle w:val="Normal"/>
              <w:rPr/>
            </w:pPr>
            <w:r>
              <w:rPr/>
              <w:t>Assy-A3</w:t>
            </w:r>
          </w:p>
          <w:p>
            <w:pPr>
              <w:pStyle w:val="Normal"/>
              <w:rPr/>
            </w:pPr>
            <w:r>
              <w:rPr/>
              <w:t>U/S generato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210 720 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 board</w:t>
            </w:r>
            <w:r>
              <w:rPr>
                <w:b/>
              </w:rPr>
              <w:t xml:space="preserve"> </w:t>
            </w:r>
            <w:r>
              <w:rPr/>
              <w:t>Assy A1 Logic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 720 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C board Assy A2 Logic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 830 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Shematic-PC board A4 Drive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 980 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otor control board assy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 160 0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388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Equipment:Roche</w:t>
            </w:r>
          </w:p>
          <w:p>
            <w:pPr>
              <w:pStyle w:val="Normal"/>
              <w:rPr/>
            </w:pPr>
            <w:r>
              <w:rPr/>
              <w:t>Company:Tegimenta</w:t>
            </w:r>
          </w:p>
          <w:p>
            <w:pPr>
              <w:pStyle w:val="Normal"/>
              <w:rPr/>
            </w:pPr>
            <w:r>
              <w:rPr/>
              <w:t xml:space="preserve">CH-6343 rotkreuzag </w:t>
            </w:r>
          </w:p>
          <w:p>
            <w:pPr>
              <w:pStyle w:val="Normal"/>
              <w:rPr/>
            </w:pPr>
            <w:r>
              <w:rPr/>
              <w:t>Switzerland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Electric board made in italy elmi,ECS 36</w:t>
            </w:r>
          </w:p>
          <w:p>
            <w:pPr>
              <w:pStyle w:val="Normal"/>
              <w:rPr/>
            </w:pPr>
            <w:r>
              <w:rPr/>
              <w:t>Electric boar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4-002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Electric board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-0021A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Electric board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94-0021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b/>
                <w:b/>
                <w:color w:val="000000"/>
              </w:rPr>
            </w:pPr>
            <w:r>
              <w:rPr>
                <w:rFonts w:ascii="Arial" w:hAnsi="Arial"/>
                <w:b/>
                <w:color w:val="000000"/>
              </w:rPr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Electric board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94-00019 C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b/>
                <w:b/>
                <w:color w:val="000000"/>
              </w:rPr>
            </w:pPr>
            <w:r>
              <w:rPr>
                <w:rFonts w:ascii="Arial" w:hAnsi="Arial"/>
                <w:b/>
                <w:color w:val="000000"/>
              </w:rPr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Electric board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-0001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b/>
                <w:b/>
                <w:color w:val="000000"/>
              </w:rPr>
            </w:pPr>
            <w:r>
              <w:rPr>
                <w:rFonts w:ascii="Arial" w:hAnsi="Arial"/>
                <w:b/>
                <w:color w:val="000000"/>
              </w:rPr>
            </w:r>
          </w:p>
        </w:tc>
        <w:tc>
          <w:tcPr>
            <w:tcW w:w="4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ain transformer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253"/>
        <w:gridCol w:w="1701"/>
        <w:gridCol w:w="198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38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Equipment:Cuttery martin type 2000  220V,VA=1100 hp=400w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ompany:Gebr –Martin Tublingen</w:t>
            </w:r>
          </w:p>
          <w:p>
            <w:pPr>
              <w:pStyle w:val="Normal"/>
              <w:rPr/>
            </w:pPr>
            <w:r>
              <w:rPr/>
              <w:t>Generator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-37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b/>
                <w:b/>
                <w:color w:val="000000"/>
              </w:rPr>
            </w:pPr>
            <w:r>
              <w:rPr>
                <w:rFonts w:ascii="Arial" w:hAnsi="Arial"/>
                <w:b/>
                <w:color w:val="000000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Generator 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-38/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b/>
                <w:b/>
                <w:color w:val="000000"/>
              </w:rPr>
            </w:pPr>
            <w:r>
              <w:rPr>
                <w:rFonts w:ascii="Arial" w:hAnsi="Arial"/>
                <w:b/>
                <w:color w:val="000000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ontrol switch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-3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b/>
                <w:b/>
                <w:color w:val="000000"/>
              </w:rPr>
            </w:pPr>
            <w:r>
              <w:rPr>
                <w:rFonts w:ascii="Arial" w:hAnsi="Arial"/>
                <w:b/>
                <w:color w:val="000000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Board control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-3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b/>
                <w:b/>
                <w:color w:val="000000"/>
              </w:rPr>
            </w:pPr>
            <w:r>
              <w:rPr>
                <w:rFonts w:ascii="Arial" w:hAnsi="Arial"/>
                <w:b/>
                <w:color w:val="000000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Slid-resistant board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-4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b/>
                <w:b/>
                <w:color w:val="000000"/>
              </w:rPr>
            </w:pPr>
            <w:r>
              <w:rPr>
                <w:rFonts w:ascii="Arial" w:hAnsi="Arial"/>
                <w:b/>
                <w:color w:val="000000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ain transforme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-41/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b/>
                <w:b/>
                <w:color w:val="000000"/>
              </w:rPr>
            </w:pPr>
            <w:r>
              <w:rPr>
                <w:rFonts w:ascii="Arial" w:hAnsi="Arial"/>
                <w:b/>
                <w:color w:val="000000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Power transister (type Delco –GM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TS-430  782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b/>
                <w:b/>
                <w:color w:val="000000"/>
              </w:rPr>
            </w:pPr>
            <w:r>
              <w:rPr>
                <w:rFonts w:ascii="Arial" w:hAnsi="Arial"/>
                <w:b/>
                <w:color w:val="000000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Resistant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4-8L</w:t>
            </w:r>
          </w:p>
          <w:p>
            <w:pPr>
              <w:pStyle w:val="Normal"/>
              <w:rPr/>
            </w:pPr>
            <w:r>
              <w:rPr/>
              <w:t>2R2 10%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b/>
                <w:b/>
                <w:color w:val="000000"/>
              </w:rPr>
            </w:pPr>
            <w:r>
              <w:rPr>
                <w:rFonts w:ascii="Arial" w:hAnsi="Arial"/>
                <w:b/>
                <w:color w:val="000000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Resistant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  10%</w:t>
            </w:r>
          </w:p>
          <w:p>
            <w:pPr>
              <w:pStyle w:val="Normal"/>
              <w:rPr/>
            </w:pPr>
            <w:r>
              <w:rPr/>
              <w:t>K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39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Equipment:sucker</w:t>
            </w:r>
          </w:p>
          <w:p>
            <w:pPr>
              <w:pStyle w:val="Normal"/>
              <w:rPr/>
            </w:pPr>
            <w:r>
              <w:rPr/>
              <w:t>Type 20 220V,50 HZ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ompany:Aerosol products LTD,680 Garrte lane  london SW 17 ONP</w:t>
            </w:r>
          </w:p>
          <w:p>
            <w:pPr>
              <w:pStyle w:val="Normal"/>
              <w:rPr/>
            </w:pPr>
            <w:r>
              <w:rPr/>
              <w:t>Motor 220V,1400 RPM 1-Q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47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b/>
                <w:b/>
                <w:color w:val="000000"/>
              </w:rPr>
            </w:pPr>
            <w:r>
              <w:rPr>
                <w:rFonts w:ascii="Arial" w:hAnsi="Arial"/>
                <w:b/>
                <w:color w:val="000000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Filte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b/>
                <w:b/>
                <w:color w:val="000000"/>
              </w:rPr>
            </w:pPr>
            <w:r>
              <w:rPr>
                <w:rFonts w:ascii="Arial" w:hAnsi="Arial"/>
                <w:b/>
                <w:color w:val="000000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Switch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b/>
                <w:b/>
                <w:color w:val="000000"/>
              </w:rPr>
            </w:pPr>
            <w:r>
              <w:rPr>
                <w:rFonts w:ascii="Arial" w:hAnsi="Arial"/>
                <w:b/>
                <w:color w:val="000000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hange valv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b/>
                <w:b/>
                <w:color w:val="000000"/>
              </w:rPr>
            </w:pPr>
            <w:r>
              <w:rPr>
                <w:rFonts w:ascii="Arial" w:hAnsi="Arial"/>
                <w:b/>
                <w:color w:val="000000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acume gag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b/>
                <w:b/>
                <w:color w:val="000000"/>
              </w:rPr>
            </w:pPr>
            <w:r>
              <w:rPr>
                <w:rFonts w:ascii="Arial" w:hAnsi="Arial"/>
                <w:b/>
                <w:color w:val="000000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Diefram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39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Equipment:Moniter 220 V,50 HZ</w:t>
            </w:r>
          </w:p>
          <w:p>
            <w:pPr>
              <w:pStyle w:val="Normal"/>
              <w:rPr/>
            </w:pPr>
            <w:r>
              <w:rPr/>
              <w:t>Company</w:t>
            </w:r>
            <w:r>
              <w:rPr>
                <w:b/>
              </w:rPr>
              <w:t>:</w:t>
            </w:r>
            <w:r>
              <w:rPr/>
              <w:t xml:space="preserve"> Siemens West Germany</w:t>
            </w:r>
          </w:p>
          <w:p>
            <w:pPr>
              <w:pStyle w:val="Normal"/>
              <w:rPr/>
            </w:pPr>
            <w:r>
              <w:rPr/>
              <w:t>Model: Sirecust 308 D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Recomanded spare part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set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39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Equipment:Servo Ventilator 900 B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ompany: Siemens  elema AB,Sweden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66 05 497 E 037E</w:t>
            </w:r>
          </w:p>
          <w:p>
            <w:pPr>
              <w:pStyle w:val="Normal"/>
              <w:rPr/>
            </w:pPr>
            <w:r>
              <w:rPr/>
              <w:t>Model:E 037E-SV 900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Recomanded spare part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 1 pa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39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Equipment:Sucker Silent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ompany : Charles austen pumps LTD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00 Royston road byflect weybridge surrey England KT 14 7PB 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odel: B105.SIE voltage 220 /240 V</w:t>
            </w:r>
          </w:p>
          <w:p>
            <w:pPr>
              <w:pStyle w:val="Normal"/>
              <w:rPr/>
            </w:pPr>
            <w:r>
              <w:rPr/>
              <w:t>Vacume mo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 9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b/>
                <w:b/>
                <w:color w:val="000000"/>
              </w:rPr>
            </w:pPr>
            <w:r>
              <w:rPr>
                <w:rFonts w:ascii="Arial" w:hAnsi="Arial"/>
                <w:b/>
                <w:color w:val="000000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Filters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39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Equipment:Operating ceiling Projector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ompany : Original Hanau W-Germeny</w:t>
            </w:r>
          </w:p>
          <w:p>
            <w:pPr>
              <w:pStyle w:val="Normal"/>
              <w:rPr/>
            </w:pPr>
            <w:r>
              <w:rPr/>
              <w:t>Hologen lamp 50W,22.8 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2-05-00395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Equipment:EEG(8 chanale)&amp;(16 Chanale)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ompany : Siemens  elema ,Sweden</w:t>
            </w:r>
          </w:p>
          <w:p>
            <w:pPr>
              <w:pStyle w:val="Normal"/>
              <w:rPr/>
            </w:pPr>
            <w:r>
              <w:rPr/>
              <w:t>Gilvanomete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72235E-039E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ump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89720E 127E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ump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-06(EMI 26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44"/>
        <w:gridCol w:w="1843"/>
        <w:gridCol w:w="198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2-05-0039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Equipment:scanner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ompany : Somatoma HIQ Siemen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Gantary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X-Ray tube 156 CT-103 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9633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Filter crd D3 K104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3097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D11-PGA crd. K104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D12-PGA-ACD crd K104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D13 Tilt control br. K104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Host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KA 630-ACPV K105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S 630 memory module K105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TQK 50-BA controler TK 50 K105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RQDX3 system K105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DZQ11#0 K105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b/>
                <w:b/>
                <w:color w:val="000000"/>
              </w:rPr>
            </w:pPr>
            <w:r>
              <w:rPr>
                <w:rFonts w:ascii="Arial" w:hAnsi="Arial"/>
                <w:b/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QMZG#0 K105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b/>
                <w:b/>
                <w:color w:val="000000"/>
              </w:rPr>
            </w:pPr>
            <w:r>
              <w:rPr>
                <w:rFonts w:ascii="Arial" w:hAnsi="Arial"/>
                <w:b/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UCOU# 0 K1059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b/>
                <w:b/>
                <w:color w:val="000000"/>
              </w:rPr>
            </w:pPr>
            <w:r>
              <w:rPr>
                <w:rFonts w:ascii="Arial" w:hAnsi="Arial"/>
                <w:b/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Fiber optic cable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b/>
                <w:b/>
                <w:color w:val="000000"/>
              </w:rPr>
            </w:pPr>
            <w:r>
              <w:rPr>
                <w:rFonts w:ascii="Arial" w:hAnsi="Arial"/>
                <w:b/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MMCW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D1 CPU br M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1797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b/>
                <w:b/>
                <w:color w:val="000000"/>
              </w:rPr>
            </w:pPr>
            <w:r>
              <w:rPr>
                <w:rFonts w:ascii="Arial" w:hAnsi="Arial"/>
                <w:b/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D5 M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3198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b/>
                <w:b/>
                <w:color w:val="000000"/>
              </w:rPr>
            </w:pPr>
            <w:r>
              <w:rPr>
                <w:rFonts w:ascii="Arial" w:hAnsi="Arial"/>
                <w:b/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D6 M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6740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b/>
                <w:b/>
                <w:color w:val="000000"/>
              </w:rPr>
            </w:pPr>
            <w:r>
              <w:rPr>
                <w:rFonts w:ascii="Arial" w:hAnsi="Arial"/>
                <w:b/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D7 M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0227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b/>
                <w:b/>
                <w:color w:val="000000"/>
              </w:rPr>
            </w:pPr>
            <w:r>
              <w:rPr>
                <w:rFonts w:ascii="Arial" w:hAnsi="Arial"/>
                <w:b/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D8 M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9183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b/>
                <w:b/>
                <w:color w:val="000000"/>
              </w:rPr>
            </w:pPr>
            <w:r>
              <w:rPr>
                <w:rFonts w:ascii="Arial" w:hAnsi="Arial"/>
                <w:b/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DMC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D16 K102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b/>
                <w:b/>
                <w:color w:val="000000"/>
              </w:rPr>
            </w:pPr>
            <w:r>
              <w:rPr>
                <w:rFonts w:ascii="Arial" w:hAnsi="Arial"/>
                <w:b/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D3 K102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b/>
                <w:b/>
                <w:color w:val="000000"/>
              </w:rPr>
            </w:pPr>
            <w:r>
              <w:rPr>
                <w:rFonts w:ascii="Arial" w:hAnsi="Arial"/>
                <w:b/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D24 K102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b/>
                <w:b/>
                <w:color w:val="000000"/>
              </w:rPr>
            </w:pPr>
            <w:r>
              <w:rPr>
                <w:rFonts w:ascii="Arial" w:hAnsi="Arial"/>
                <w:b/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D15 K102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b/>
                <w:b/>
                <w:color w:val="000000"/>
              </w:rPr>
            </w:pPr>
            <w:r>
              <w:rPr>
                <w:rFonts w:ascii="Arial" w:hAnsi="Arial"/>
                <w:b/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D9 K102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b/>
                <w:b/>
                <w:color w:val="000000"/>
              </w:rPr>
            </w:pPr>
            <w:r>
              <w:rPr>
                <w:rFonts w:ascii="Arial" w:hAnsi="Arial"/>
                <w:b/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D5 K102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b/>
                <w:b/>
                <w:color w:val="000000"/>
              </w:rPr>
            </w:pPr>
            <w:r>
              <w:rPr>
                <w:rFonts w:ascii="Arial" w:hAnsi="Arial"/>
                <w:b/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Table patient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Gas compression spring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b/>
                <w:b/>
                <w:color w:val="000000"/>
              </w:rPr>
            </w:pPr>
            <w:r>
              <w:rPr>
                <w:rFonts w:ascii="Arial" w:hAnsi="Arial"/>
                <w:b/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D2a K20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b/>
                <w:b/>
                <w:color w:val="000000"/>
              </w:rPr>
            </w:pPr>
            <w:r>
              <w:rPr>
                <w:rFonts w:ascii="Arial" w:hAnsi="Arial"/>
                <w:b/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D2b K20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b/>
                <w:b/>
                <w:color w:val="000000"/>
              </w:rPr>
            </w:pPr>
            <w:r>
              <w:rPr>
                <w:rFonts w:ascii="Arial" w:hAnsi="Arial"/>
                <w:b/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D7 K10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b/>
                <w:b/>
                <w:color w:val="000000"/>
              </w:rPr>
            </w:pPr>
            <w:r>
              <w:rPr>
                <w:rFonts w:ascii="Arial" w:hAnsi="Arial"/>
                <w:b/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D8 K200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b/>
                <w:b/>
                <w:color w:val="000000"/>
              </w:rPr>
            </w:pPr>
            <w:r>
              <w:rPr>
                <w:rFonts w:ascii="Arial" w:hAnsi="Arial"/>
                <w:b/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D9 K10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b/>
                <w:b/>
                <w:color w:val="000000"/>
              </w:rPr>
            </w:pPr>
            <w:r>
              <w:rPr>
                <w:rFonts w:ascii="Arial" w:hAnsi="Arial"/>
                <w:b/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D10 K10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b/>
                <w:b/>
                <w:color w:val="000000"/>
              </w:rPr>
            </w:pPr>
            <w:r>
              <w:rPr>
                <w:rFonts w:ascii="Arial" w:hAnsi="Arial"/>
                <w:b/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D6 K10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b/>
                <w:b/>
                <w:color w:val="000000"/>
              </w:rPr>
            </w:pPr>
            <w:r>
              <w:rPr>
                <w:rFonts w:ascii="Arial" w:hAnsi="Arial"/>
                <w:b/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D11 K10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b/>
                <w:b/>
                <w:color w:val="000000"/>
              </w:rPr>
            </w:pPr>
            <w:r>
              <w:rPr>
                <w:rFonts w:ascii="Arial" w:hAnsi="Arial"/>
                <w:b/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D13 K10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b/>
                <w:b/>
                <w:color w:val="000000"/>
              </w:rPr>
            </w:pPr>
            <w:r>
              <w:rPr>
                <w:rFonts w:ascii="Arial" w:hAnsi="Arial"/>
                <w:b/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5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SMI</w:t>
            </w:r>
          </w:p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D 29 K5001 E31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/>
            </w:pPr>
            <w:r>
              <w:rPr/>
              <w:t>87205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b/>
                <w:b/>
                <w:color w:val="000000"/>
              </w:rPr>
            </w:pPr>
            <w:r>
              <w:rPr>
                <w:rFonts w:ascii="Arial" w:hAnsi="Arial"/>
                <w:b/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D 88 K5001 E3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654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b/>
                <w:b/>
                <w:color w:val="000000"/>
              </w:rPr>
            </w:pPr>
            <w:r>
              <w:rPr>
                <w:rFonts w:ascii="Arial" w:hAnsi="Arial"/>
                <w:b/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D 20 K5001 E3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04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b/>
                <w:b/>
                <w:color w:val="000000"/>
              </w:rPr>
            </w:pPr>
            <w:r>
              <w:rPr>
                <w:rFonts w:ascii="Arial" w:hAnsi="Arial"/>
                <w:b/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D 6 K5001 E3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038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b/>
                <w:b/>
                <w:color w:val="000000"/>
              </w:rPr>
            </w:pPr>
            <w:r>
              <w:rPr>
                <w:rFonts w:ascii="Arial" w:hAnsi="Arial"/>
                <w:b/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D 22 K5001 E3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917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b/>
                <w:b/>
                <w:color w:val="000000"/>
              </w:rPr>
            </w:pPr>
            <w:r>
              <w:rPr>
                <w:rFonts w:ascii="Arial" w:hAnsi="Arial"/>
                <w:b/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D 21 K5001 E3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1915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b/>
                <w:b/>
                <w:color w:val="000000"/>
              </w:rPr>
            </w:pPr>
            <w:r>
              <w:rPr>
                <w:rFonts w:ascii="Arial" w:hAnsi="Arial"/>
                <w:b/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D 14 K5001 E3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650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b/>
                <w:b/>
                <w:color w:val="000000"/>
              </w:rPr>
            </w:pPr>
            <w:r>
              <w:rPr>
                <w:rFonts w:ascii="Arial" w:hAnsi="Arial"/>
                <w:b/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D 5 K1058 E3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8742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b/>
                <w:b/>
                <w:color w:val="000000"/>
              </w:rPr>
            </w:pPr>
            <w:r>
              <w:rPr>
                <w:rFonts w:ascii="Arial" w:hAnsi="Arial"/>
                <w:b/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D 50 K5001 E3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440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b/>
                <w:b/>
                <w:color w:val="000000"/>
              </w:rPr>
            </w:pPr>
            <w:r>
              <w:rPr>
                <w:rFonts w:ascii="Arial" w:hAnsi="Arial"/>
                <w:b/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D 8 K5001 E3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19023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b/>
                <w:b/>
                <w:color w:val="000000"/>
              </w:rPr>
            </w:pPr>
            <w:r>
              <w:rPr>
                <w:rFonts w:ascii="Arial" w:hAnsi="Arial"/>
                <w:b/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D 4 K5001 E3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2583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b/>
                <w:b/>
                <w:color w:val="000000"/>
              </w:rPr>
            </w:pPr>
            <w:r>
              <w:rPr>
                <w:rFonts w:ascii="Arial" w:hAnsi="Arial"/>
                <w:b/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D 30K5001 E3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140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b/>
                <w:b/>
                <w:color w:val="000000"/>
              </w:rPr>
            </w:pPr>
            <w:r>
              <w:rPr>
                <w:rFonts w:ascii="Arial" w:hAnsi="Arial"/>
                <w:b/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D 32K5001 E3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144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b/>
                <w:b/>
                <w:color w:val="000000"/>
              </w:rPr>
            </w:pPr>
            <w:r>
              <w:rPr>
                <w:rFonts w:ascii="Arial" w:hAnsi="Arial"/>
                <w:b/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D 33K5001 E3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4146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b/>
                <w:b/>
                <w:color w:val="000000"/>
              </w:rPr>
            </w:pPr>
            <w:r>
              <w:rPr>
                <w:rFonts w:ascii="Arial" w:hAnsi="Arial"/>
                <w:b/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D 34K5001 E3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3279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b/>
                <w:b/>
                <w:color w:val="000000"/>
              </w:rPr>
            </w:pPr>
            <w:r>
              <w:rPr>
                <w:rFonts w:ascii="Arial" w:hAnsi="Arial"/>
                <w:b/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D 65K5001 E3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1915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b/>
                <w:b/>
                <w:color w:val="000000"/>
              </w:rPr>
            </w:pPr>
            <w:r>
              <w:rPr>
                <w:rFonts w:ascii="Arial" w:hAnsi="Arial"/>
                <w:b/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D 80K5001 E3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1911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b/>
                <w:b/>
                <w:color w:val="000000"/>
              </w:rPr>
            </w:pPr>
            <w:r>
              <w:rPr>
                <w:rFonts w:ascii="Arial" w:hAnsi="Arial"/>
                <w:b/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D 81K5001 E3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1913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397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Full operating and Schamatic  Decommand for 3M Laser Imager Module P831CBO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b/>
                <w:b/>
                <w:color w:val="000000"/>
              </w:rPr>
            </w:pPr>
            <w:r>
              <w:rPr>
                <w:rFonts w:ascii="Arial" w:hAnsi="Arial"/>
                <w:b/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Spare parts for medical equipment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398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Equipment:Spekol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Quantity:3</w:t>
            </w:r>
          </w:p>
          <w:p>
            <w:pPr>
              <w:pStyle w:val="Normal"/>
              <w:rPr/>
            </w:pPr>
            <w:r>
              <w:rPr/>
              <w:t>Photo cell knobs for adjixtment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39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Equipment:Blood pressur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Quantity:10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ompany : Jabane</w:t>
            </w:r>
          </w:p>
          <w:p>
            <w:pPr>
              <w:pStyle w:val="Normal"/>
              <w:rPr/>
            </w:pPr>
            <w:r>
              <w:rPr/>
              <w:t>Gage pressu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4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Equipment:Moncter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Quantity:4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Speak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4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Equipment:Oven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Quantity:4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ompany : England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Heater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4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Equipment:Sucker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Quantity:7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ompany : England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Mot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4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Equipment:Centerfug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Quantity:2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ompany : England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Mot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4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Equipment:Oxygen  Gage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Quantity:20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ompany : England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Valv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4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Equipment:Table operating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Quantity:6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ompany : Sweede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Dobleand oil se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4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Equipment: X-Ray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Quantity:1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ompany : Etalanie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Rak daflop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4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Equipment:Shimadzu-corporation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Quantity:1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ompany : Jaban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Electrical high pressu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4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Equipment:Aloka sonar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Quantity:1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ompany : Jaban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Stope pictu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4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Equipment:Bakue washer magin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Quantity:1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ompany : Jaban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Washer pla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4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Equipment:Spekol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Quantity:3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ompany : Marien berg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Photo cell knobs for adjustm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4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Equipment:Olympuse microscope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Quantity:1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ompany : Jaban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Electrod  magi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4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Equipment: HB- meter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Quantity:1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Company :Almanies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Electrical par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2-05-00413</w:t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Equipment : ECG machine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Company   : Nihon,Fukada,Philips,Heliga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b/>
                <w:b/>
                <w:color w:val="000000"/>
              </w:rPr>
            </w:pPr>
            <w:r>
              <w:rPr>
                <w:rFonts w:ascii="Arial" w:hAnsi="Arial"/>
                <w:b/>
                <w:color w:val="000000"/>
              </w:rPr>
            </w:r>
          </w:p>
        </w:tc>
        <w:tc>
          <w:tcPr>
            <w:tcW w:w="538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G generator ( stimulator 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02-05-00414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rPr>
                <w:b/>
                <w:b/>
              </w:rPr>
            </w:pPr>
            <w:r>
              <w:rPr>
                <w:b/>
              </w:rPr>
              <w:t>Automafliox  X-Ray proceson</w:t>
            </w:r>
          </w:p>
          <w:p>
            <w:pPr>
              <w:pStyle w:val="Normal"/>
              <w:ind w:right="-476" w:hanging="0"/>
              <w:rPr>
                <w:b/>
                <w:b/>
              </w:rPr>
            </w:pPr>
            <w:r>
              <w:rPr>
                <w:b/>
              </w:rPr>
              <w:t>Kodak   RP  X-Omat   Processor</w:t>
            </w:r>
          </w:p>
          <w:p>
            <w:pPr>
              <w:pStyle w:val="Heading5"/>
              <w:ind w:right="-476" w:hanging="0"/>
              <w:rPr>
                <w:sz w:val="20"/>
              </w:rPr>
            </w:pPr>
            <w:r>
              <w:rPr>
                <w:sz w:val="20"/>
              </w:rPr>
              <w:t>Model :-M6A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76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Developer Rack Assy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47447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Developer Heater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46852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Fixer Rack Assy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51289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Wash Pack Assy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59663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Lock Washer (2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43370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Washer (2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85261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Lock Washer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85308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Washer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45820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Washer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4631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Roller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57998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Roller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579983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Roller (2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47008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Roller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47314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Roller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475453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 xml:space="preserve">E  Roller      {includes bearing}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46701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G  Roller      {includes bearing}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47008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H  Roller  Assy    {includes bearing}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458423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K  Roller      {includes bearing}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46701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Gear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45818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3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Gear  A W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47076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Tooth gear - (29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45838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25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Gear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45838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Gear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45838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Gear  A N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46835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Gear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46756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Gear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458383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Bearing (2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45212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Bearing (2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474003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Bearing (2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47237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Bearing (2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46536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Bearing (2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469648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Bearing (2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19048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Spacer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45823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Spring (2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45934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Thermostat (53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47299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Pulley Assembly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46907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Left hand worm (5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45818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Right hand worm. (3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45819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Chain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469349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Circuit breaker (CB4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18388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Circuit breaker (CB1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18481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Sold state relay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41873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Thermostat Assy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41872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Board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 xml:space="preserve">621472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Thermistor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41873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Belt  1 1\2  Larg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47444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Blower motor and pully Assy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474694-1725 RPM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Receptacle Assy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47296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Thermometer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47415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76" w:hanging="0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Switch (57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186153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57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76" w:hanging="0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Heater R1 , R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183153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76" w:hanging="0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Belt  1 1\4  small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47444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02-05-00415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rPr>
                <w:b/>
                <w:b/>
              </w:rPr>
            </w:pPr>
            <w:r>
              <w:rPr>
                <w:b/>
              </w:rPr>
              <w:t>Diagnostic X-Ray Apparatus with TV system</w:t>
            </w:r>
          </w:p>
          <w:p>
            <w:pPr>
              <w:pStyle w:val="Normal"/>
              <w:ind w:right="-476" w:hanging="0"/>
              <w:jc w:val="both"/>
              <w:rPr>
                <w:b/>
                <w:b/>
              </w:rPr>
            </w:pPr>
            <w:r>
              <w:rPr>
                <w:b/>
              </w:rPr>
              <w:t>KXO-12 / DT-KAR / T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7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 xml:space="preserve">H.P. Transformer and controller </w:t>
            </w:r>
          </w:p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 xml:space="preserve">including woodam platform </w:t>
            </w:r>
          </w:p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(2 inches)  DC-12F/DC-12B  220V/50H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76" w:hanging="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X-Ray tube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DRX  180A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Diagnostic X-Ray table with L/F bucky  DT-KAR/TF-7M-4/LF</w:t>
            </w:r>
          </w:p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Bucky for x-ray table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76" w:hanging="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Television camera with vidicon tube  Mtu-22A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76" w:hanging="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17 inch monitor Tum-17A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76" w:hanging="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Monitor cart FDG-004B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76" w:hanging="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H.P. Silicon rectifier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OR1 QYZ4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(HRU-A) H.P.  changer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PX11-0182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Silicon compound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TSF-451-30M-15G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Timer unit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PX12-03760 Gr-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Over load P.C.  board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PX12-10310 Gr-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Over load P.C.  board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PX12-1034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Over load P.C.  board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PX12-10355 Gr-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Relay      912-106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76" w:hanging="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Relay   M4P3A-100VAC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76" w:hanging="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Current Relay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912-1083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P.C.  Board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2X90-00044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Timer delay relay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812-3034-0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Timer delay relay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812-3034-0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Timer delay relay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812-3038-0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Micro swit ch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910-005g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Mercury switch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910-5003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3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76" w:hanging="0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Pilot lamp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901-5063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76" w:hanging="0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Neon lamp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901-4071-0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76" w:hanging="0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Motor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914-0055-01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76" w:hanging="0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Gear head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1062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10</w:t>
            </w:r>
          </w:p>
        </w:tc>
      </w:tr>
    </w:tbl>
    <w:p>
      <w:pPr>
        <w:pStyle w:val="Normal"/>
        <w:ind w:right="-476" w:hanging="0"/>
        <w:rPr>
          <w:b/>
          <w:b/>
        </w:rPr>
      </w:pPr>
      <w:r>
        <w:br w:type="page"/>
      </w:r>
      <w:r>
        <w:rPr>
          <w:b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827"/>
        <w:gridCol w:w="2126"/>
        <w:gridCol w:w="184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416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rPr>
                <w:b/>
                <w:b/>
              </w:rPr>
            </w:pPr>
            <w:r>
              <w:rPr>
                <w:b/>
              </w:rPr>
              <w:t>Shimadzu CO.</w:t>
            </w:r>
          </w:p>
          <w:p>
            <w:pPr>
              <w:pStyle w:val="Normal"/>
              <w:ind w:right="-476" w:hanging="0"/>
              <w:rPr>
                <w:b/>
                <w:b/>
              </w:rPr>
            </w:pPr>
            <w:r>
              <w:rPr>
                <w:b/>
              </w:rPr>
              <w:t>Model: X-Ray eq.</w:t>
            </w:r>
          </w:p>
          <w:p>
            <w:pPr>
              <w:pStyle w:val="Normal"/>
              <w:spacing w:lineRule="exact" w:line="240"/>
              <w:ind w:right="-476" w:hanging="0"/>
              <w:jc w:val="both"/>
              <w:rPr>
                <w:b/>
                <w:b/>
              </w:rPr>
            </w:pPr>
            <w:r>
              <w:rPr>
                <w:b/>
              </w:rPr>
              <w:t>MC – 100L – 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7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X-Ray tube assembl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Circlex 1.2uG13AN-3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X-Ray tube in serted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76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Bellow for x-ray tube kind 1.24G 13A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76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3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KV-mas control – 2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501-6436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Transistor unit – 1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501-06663D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High voltage transformer  r-Assembly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501-06560I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INDI cator – 2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501-07016B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mAS selector – 2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501-07017C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Transistor 2SC3214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060-4321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Transistor 2SC1875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060-2587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Collimator type R-20 MC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500-16018-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Timer switch PDL-3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500-04835-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Shutter Assy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501-9320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Lamp trans . unit assy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501-93200-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Lamp JC12-100Y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500-0437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3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High tension cable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509-41980-1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Bearing # 6200ZZ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030-0500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Bearing # 6206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030-0400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Magnetic lock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501-4486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Mag netic lock holder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501-8958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Bearing 60 10 ZZ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030-030 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Bearing  6201 ZZ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030-050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4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DC  Solenoid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500-138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Hand switch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510-640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3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Digital panel meter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080-82468-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Electro magnetic counter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080-7313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Selector switch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500-1355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Knob MSA  40S-6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037-0232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Variable resistor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500-1292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mAS  selector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501-6553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Push button switch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500-1355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Display lamp assembly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501-6435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KV,mAS control assembly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501-6435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Base plate assembly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501-6436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Transistor unit – 1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501-6346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High tension generetor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501-63852-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Capaeitor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500-03189-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 xml:space="preserve">High tension generatingl unit  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501-6385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 xml:space="preserve">Reetifier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500-03415-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 xml:space="preserve">H.T socket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502-07437-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 xml:space="preserve">Grid control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501-6817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76" w:hanging="0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 xml:space="preserve">Discharger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501-6386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76" w:hanging="0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Capacitor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055-0102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76" w:hanging="0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Capacitor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055-0102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76" w:hanging="0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Resistor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052-04622-0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76" w:hanging="0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Resistor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052-04610-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76" w:hanging="0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Diode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060-1475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20</w:t>
            </w:r>
          </w:p>
        </w:tc>
      </w:tr>
    </w:tbl>
    <w:p>
      <w:pPr>
        <w:pStyle w:val="Normal"/>
        <w:ind w:right="-476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right="-476" w:hanging="0"/>
        <w:rPr>
          <w:rFonts w:cs="Times New Roman"/>
          <w:b/>
          <w:b/>
        </w:rPr>
      </w:pPr>
      <w:r>
        <w:rPr>
          <w:rFonts w:cs="Times New Roman"/>
          <w:b/>
        </w:rPr>
        <w:t xml:space="preserve"> 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827"/>
        <w:gridCol w:w="142"/>
        <w:gridCol w:w="1984"/>
        <w:gridCol w:w="184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02-05-00417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rPr>
                <w:b/>
                <w:b/>
              </w:rPr>
            </w:pPr>
            <w:r>
              <w:rPr>
                <w:b/>
              </w:rPr>
              <w:t>Shimadzu CO.</w:t>
            </w:r>
          </w:p>
          <w:p>
            <w:pPr>
              <w:pStyle w:val="Normal"/>
              <w:ind w:right="-476" w:hanging="0"/>
              <w:rPr>
                <w:b/>
                <w:b/>
              </w:rPr>
            </w:pPr>
            <w:r>
              <w:rPr>
                <w:b/>
              </w:rPr>
              <w:t>X-Ray eq.</w:t>
            </w:r>
          </w:p>
          <w:p>
            <w:pPr>
              <w:pStyle w:val="Normal"/>
              <w:ind w:right="-476" w:hanging="0"/>
              <w:rPr>
                <w:b/>
                <w:b/>
              </w:rPr>
            </w:pPr>
            <w:r>
              <w:rPr>
                <w:b/>
              </w:rPr>
              <w:t>ED 125L        ( 500 m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7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Technique sel. – 1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501-63453-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MA selector – 10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501-63454-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Line switch EA 62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065-9310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Sec selector – 10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501-6324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KV Requlator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500-0472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Main control – 10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501-6345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Starter – 3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501-6635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Transistor unit – 10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501-63469-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Power supply – 10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501-6347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mA meter control – 10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501-6347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EX. Mode control - 10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501-63474-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Terminal unit – 10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501-6347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mA Regulator – 10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501-63476-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mA control – 10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501-6347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sec control – 10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501-6324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Over load pro – 10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501-63478-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HA ND switch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500-1367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SCR unit – 10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501-6324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Auto trans (400V power source unit only)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501-6355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Tr1 (power) 2SC642A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060-2464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Tr2 (power) 2SC1325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500-0341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 xml:space="preserve">FAN  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042-6008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Thyristor     D &lt; - 01~ - 02&gt;      150 P 6 SP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060-3455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Filament transformer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500-149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Terminal board (disk)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501-6293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Diode MD25-512A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500-03415-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H.T.  changle-over switch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501-6281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H.T. socket IEC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502-07437-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Control unit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501-629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mA compensation unit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501-6291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Terminal board 4-10A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501-4083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02-05-00418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rPr>
                <w:b/>
                <w:b/>
              </w:rPr>
            </w:pPr>
            <w:r>
              <w:rPr>
                <w:b/>
              </w:rPr>
              <w:t>( TROPHY Dental  X-Ray )</w:t>
            </w:r>
          </w:p>
          <w:p>
            <w:pPr>
              <w:pStyle w:val="Normal"/>
              <w:ind w:right="-476" w:hanging="0"/>
              <w:rPr>
                <w:b/>
                <w:b/>
              </w:rPr>
            </w:pPr>
            <w:r>
              <w:rPr>
                <w:b/>
              </w:rPr>
              <w:t>Equipment :- Dental  X-Ray</w:t>
            </w:r>
          </w:p>
          <w:p>
            <w:pPr>
              <w:pStyle w:val="Normal"/>
              <w:ind w:right="-476" w:hanging="0"/>
              <w:rPr>
                <w:b/>
                <w:b/>
              </w:rPr>
            </w:pPr>
            <w:r>
              <w:rPr>
                <w:b/>
              </w:rPr>
              <w:t>Model :- 11708</w:t>
            </w:r>
          </w:p>
          <w:p>
            <w:pPr>
              <w:pStyle w:val="Heading5"/>
              <w:ind w:right="-476" w:hanging="0"/>
              <w:rPr>
                <w:sz w:val="20"/>
              </w:rPr>
            </w:pPr>
            <w:r>
              <w:rPr>
                <w:sz w:val="20"/>
              </w:rPr>
              <w:t>Company :- TROPHY - FRANC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76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X-Ray tube (A.generator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708(70KV-8mA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X-Ray timer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AD 1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on-off switch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LS 57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Traic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TAG 860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Traic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TAG 860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Integrated circuit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MCS 224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Led (on voltage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KL 1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Led X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KL 1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Hand switch timer with cable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76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Traic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2N 634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2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THYRISTOR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CR1TO1HY-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20</w:t>
            </w:r>
          </w:p>
        </w:tc>
      </w:tr>
    </w:tbl>
    <w:p>
      <w:pPr>
        <w:pStyle w:val="Normal"/>
        <w:ind w:right="-476" w:hanging="0"/>
        <w:rPr/>
      </w:pPr>
      <w:r>
        <w:rPr/>
      </w:r>
    </w:p>
    <w:p>
      <w:pPr>
        <w:pStyle w:val="Normal"/>
        <w:ind w:right="-476" w:hanging="0"/>
        <w:rPr/>
      </w:pPr>
      <w:r>
        <w:rPr/>
      </w:r>
    </w:p>
    <w:p>
      <w:pPr>
        <w:pStyle w:val="Normal"/>
        <w:ind w:right="-476" w:hanging="0"/>
        <w:rPr>
          <w:b/>
          <w:b/>
        </w:rPr>
      </w:pPr>
      <w:r>
        <w:rPr>
          <w:b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827"/>
        <w:gridCol w:w="2126"/>
        <w:gridCol w:w="184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02-05-00419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rPr>
                <w:b/>
                <w:b/>
              </w:rPr>
            </w:pPr>
            <w:r>
              <w:rPr>
                <w:b/>
              </w:rPr>
              <w:t>Toshiba unit</w:t>
            </w:r>
          </w:p>
          <w:p>
            <w:pPr>
              <w:pStyle w:val="Normal"/>
              <w:ind w:right="-476" w:hanging="0"/>
              <w:rPr>
                <w:b/>
                <w:b/>
              </w:rPr>
            </w:pPr>
            <w:r>
              <w:rPr>
                <w:b/>
              </w:rPr>
              <w:t xml:space="preserve">Model :- 12 MD – 500m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7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H.T  Cable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150D, 12RI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Motor for lift stand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814-0033C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V-Belt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A-3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V-belt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A-3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Standerd card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M.C.S cassette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70-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Complete card relayes Assy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RK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Complete card relayes Assy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RK1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Complete card relayes Assy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76" w:hanging="0"/>
              <w:jc w:val="both"/>
              <w:rPr/>
            </w:pPr>
            <w:r>
              <w:rPr/>
              <w:t>RK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6" w:hanging="0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420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 :- Stimulater therapy equipment</w:t>
            </w:r>
          </w:p>
          <w:p>
            <w:pPr>
              <w:pStyle w:val="Normal"/>
              <w:rPr/>
            </w:pPr>
            <w:r>
              <w:rPr/>
              <w:t>Model :- 413 - Eltron D</w:t>
            </w:r>
          </w:p>
          <w:p>
            <w:pPr>
              <w:pStyle w:val="Normal"/>
              <w:rPr/>
            </w:pPr>
            <w:r>
              <w:rPr/>
              <w:t>Company :- Enraf       Hollan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C board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55.78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ient terminal black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4.0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tient terminal (red )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24.82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421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quipment :- Microwave therapy equipment</w:t>
            </w:r>
          </w:p>
          <w:p>
            <w:pPr>
              <w:pStyle w:val="Normal"/>
              <w:rPr/>
            </w:pPr>
            <w:r>
              <w:rPr/>
              <w:t>Model :- Curadar 2000</w:t>
            </w:r>
          </w:p>
          <w:p>
            <w:pPr>
              <w:pStyle w:val="Normal"/>
              <w:rPr/>
            </w:pPr>
            <w:r>
              <w:rPr/>
              <w:t>Company :- Enraf       Hollan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netron  MG 10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697 340.0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inted circuit board 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– 691.042- 47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entioweter sk 2 150w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– 644.550.03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422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ny :- ELECTRO MEDICAL SUPPLIEC (EMS)   U.K</w:t>
            </w:r>
          </w:p>
          <w:p>
            <w:pPr>
              <w:pStyle w:val="Normal"/>
              <w:rPr/>
            </w:pPr>
            <w:r>
              <w:rPr/>
              <w:t xml:space="preserve">Equipment :- Ultrsound </w:t>
            </w:r>
          </w:p>
          <w:p>
            <w:pPr>
              <w:pStyle w:val="Normal"/>
              <w:rPr/>
            </w:pPr>
            <w:r>
              <w:rPr/>
              <w:t xml:space="preserve">Model :- Therasonic - 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Transducer complete with cable and plug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4 –1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423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 :- Shortwave Therapy equipment</w:t>
            </w:r>
          </w:p>
          <w:p>
            <w:pPr>
              <w:pStyle w:val="Normal"/>
              <w:rPr/>
            </w:pPr>
            <w:r>
              <w:rPr/>
              <w:t>Medical :- Siener – 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Micro switch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9 – 1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5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Valve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9 – 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Electorde support leg 10 cm size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0 – 1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5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Electorde cable withend (10 cm)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1 – 59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424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 :- Ultrasound</w:t>
            </w:r>
          </w:p>
          <w:p>
            <w:pPr>
              <w:pStyle w:val="Normal"/>
              <w:rPr/>
            </w:pPr>
            <w:r>
              <w:rPr/>
              <w:t xml:space="preserve">Model :- Sonoline            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</w:t>
            </w:r>
            <w:r>
              <w:rPr/>
              <w:t xml:space="preserve">Model Sx 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</w:t>
            </w:r>
            <w:r>
              <w:rPr/>
              <w:t>Model SL-1</w:t>
            </w:r>
          </w:p>
          <w:p>
            <w:pPr>
              <w:pStyle w:val="Normal"/>
              <w:rPr/>
            </w:pPr>
            <w:r>
              <w:rPr/>
              <w:t>Company :- Siemen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her board for souolime (Sx)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eze board  for sonoline (Sx)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tich board for sonoline(SL-1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425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 - Portable turbine.</w:t>
            </w:r>
          </w:p>
          <w:p>
            <w:pPr>
              <w:pStyle w:val="Normal"/>
              <w:rPr/>
            </w:pPr>
            <w:r>
              <w:rPr/>
              <w:t>Model :- Quayle dental 1001</w:t>
            </w:r>
          </w:p>
          <w:p>
            <w:pPr>
              <w:pStyle w:val="Normal"/>
              <w:rPr/>
            </w:pPr>
            <w:r>
              <w:rPr/>
              <w:t xml:space="preserve">Company :- Quayle dental </w:t>
            </w:r>
          </w:p>
          <w:p>
            <w:pPr>
              <w:pStyle w:val="Normal"/>
              <w:rPr/>
            </w:pPr>
            <w:r>
              <w:rPr/>
              <w:t xml:space="preserve">Derotor houce, Dominion way , worthing west sussex ,Bn14                     8QN England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Pressure switch for mobile unit (1001&amp;1002)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5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- way syringe for mobile (1001&amp; 1002)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0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Complete hand piece turbine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0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Foot switch 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Rotor for H.P (turbine) 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0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Angle H.P for complete 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0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Air motor  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Hose for mobile (4 hole) (meter)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00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meter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Pressure gauge  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Cartridge for angle H.P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426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 :- Light cure .</w:t>
            </w:r>
          </w:p>
          <w:p>
            <w:pPr>
              <w:pStyle w:val="Normal"/>
              <w:rPr/>
            </w:pPr>
            <w:r>
              <w:rPr/>
              <w:t>Model :- Quayle dental . (101) spectrom</w:t>
            </w:r>
          </w:p>
          <w:p>
            <w:pPr>
              <w:pStyle w:val="Normal"/>
              <w:rPr/>
            </w:pPr>
            <w:r>
              <w:rPr/>
              <w:t>Company :- Quayle dental MFG Co.LTD .</w:t>
            </w:r>
          </w:p>
          <w:p>
            <w:pPr>
              <w:pStyle w:val="Normal"/>
              <w:rPr/>
            </w:pPr>
            <w:r>
              <w:rPr/>
              <w:t xml:space="preserve">Derotor hauce, Dominion way , worthing west sussex ,Bn14           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     </w:t>
            </w:r>
            <w:r>
              <w:rPr/>
              <w:t>8QN England 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Gun for light cure 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Timer board for light cure 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Bulb for light cure 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0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Fan for gun</w:t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5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427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 :- Ultrasonic Dental Unit</w:t>
            </w:r>
          </w:p>
          <w:p>
            <w:pPr>
              <w:pStyle w:val="Normal"/>
              <w:rPr/>
            </w:pPr>
            <w:r>
              <w:rPr/>
              <w:t>Model :-  700 – 11</w:t>
            </w:r>
          </w:p>
          <w:p>
            <w:pPr>
              <w:pStyle w:val="Normal"/>
              <w:rPr/>
            </w:pPr>
            <w:r>
              <w:rPr/>
              <w:t xml:space="preserve">Company :- Dentsply ( U.S.A )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Regulator For water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6251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0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Solenoid valve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119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5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Water Supply hose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904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Cavitron lnsert tel-1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121-70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0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Cavitron lnsert Ftl-9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121-80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0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cable For lnsert Complete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Spray for air bearing H.P. tutbine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0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Spray for H.P. tutbine ( ball bearing type 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00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428</w:t>
            </w:r>
          </w:p>
        </w:tc>
        <w:tc>
          <w:tcPr>
            <w:tcW w:w="595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 :- Prostetic engine</w:t>
            </w:r>
          </w:p>
          <w:p>
            <w:pPr>
              <w:pStyle w:val="Normal"/>
              <w:rPr/>
            </w:pPr>
            <w:r>
              <w:rPr/>
              <w:t>Model :- Quayle dental .</w:t>
            </w:r>
          </w:p>
          <w:p>
            <w:pPr>
              <w:pStyle w:val="Normal"/>
              <w:rPr/>
            </w:pPr>
            <w:r>
              <w:rPr/>
              <w:t>Company :- Quayle dental MFG Co.LTD .</w:t>
            </w:r>
          </w:p>
          <w:p>
            <w:pPr>
              <w:pStyle w:val="Normal"/>
              <w:rPr/>
            </w:pPr>
            <w:r>
              <w:rPr/>
              <w:t xml:space="preserve">Derotor hauce, Dominion way , worthing west sussex ,Bn14           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     </w:t>
            </w:r>
            <w:r>
              <w:rPr/>
              <w:t>8QN England 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Carbon brush For prostetic engi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0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Flexible cable complete for prostetic engine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0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P.C board for foot switch to prostetic engine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429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quiPment :- Ammelgametor </w:t>
            </w:r>
          </w:p>
          <w:p>
            <w:pPr>
              <w:pStyle w:val="Normal"/>
              <w:rPr/>
            </w:pPr>
            <w:r>
              <w:rPr/>
              <w:t xml:space="preserve">Model :- Degussa   </w:t>
            </w:r>
          </w:p>
          <w:p>
            <w:pPr>
              <w:pStyle w:val="Normal"/>
              <w:rPr/>
            </w:pPr>
            <w:r>
              <w:rPr/>
              <w:t>Company:- Degussa AG, Gescha flsbexeich dental D-600 frank furt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Dispensing knob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352 – 221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5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Universal dispenser 2. Complete 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/>
              </w:rPr>
              <w:t xml:space="preserve">         </w:t>
            </w:r>
            <w:r>
              <w:rPr/>
              <w:t>- 2018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Dental wheel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/>
              </w:rPr>
              <w:t xml:space="preserve">         </w:t>
            </w:r>
            <w:r>
              <w:rPr/>
              <w:t>- 204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Blocking magnet ,complete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/>
              </w:rPr>
              <w:t xml:space="preserve">         </w:t>
            </w:r>
            <w:r>
              <w:rPr/>
              <w:t>- 2223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Circuit board display ( timer )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/>
              </w:rPr>
              <w:t xml:space="preserve">         </w:t>
            </w:r>
            <w:r>
              <w:rPr/>
              <w:t>- 2235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Frame for display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/>
              </w:rPr>
              <w:t xml:space="preserve">         </w:t>
            </w:r>
            <w:r>
              <w:rPr/>
              <w:t>- 221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Mixing tube 2 , complete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/>
              </w:rPr>
              <w:t xml:space="preserve">         </w:t>
            </w:r>
            <w:r>
              <w:rPr/>
              <w:t xml:space="preserve">- 2226 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5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Capsolate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351 -  1001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00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Mixing motor 2 , complete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/>
              </w:rPr>
              <w:t xml:space="preserve">         </w:t>
            </w:r>
            <w:r>
              <w:rPr/>
              <w:t>- 222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686"/>
        <w:gridCol w:w="2126"/>
        <w:gridCol w:w="170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430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quipment :- Ammelgametor </w:t>
            </w:r>
          </w:p>
          <w:p>
            <w:pPr>
              <w:pStyle w:val="Normal"/>
              <w:rPr/>
            </w:pPr>
            <w:r>
              <w:rPr/>
              <w:t>Model :- Ultimate 21</w:t>
            </w:r>
          </w:p>
          <w:p>
            <w:pPr>
              <w:pStyle w:val="Normal"/>
              <w:rPr/>
            </w:pPr>
            <w:r>
              <w:rPr/>
              <w:t xml:space="preserve">Company :- Quayle dental </w:t>
            </w:r>
          </w:p>
          <w:p>
            <w:pPr>
              <w:pStyle w:val="Normal"/>
              <w:rPr/>
            </w:pPr>
            <w:r>
              <w:rPr/>
              <w:t xml:space="preserve">Derotor hauce, Dominion way , worthing west sussex ,Bn14           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     </w:t>
            </w:r>
            <w:r>
              <w:rPr/>
              <w:t>8QN Englan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Timer p.c board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75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Mixing ( Hg &amp; alloy ) chamber complete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7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431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quipment :- Kavo werk dental unit   </w:t>
            </w:r>
          </w:p>
          <w:p>
            <w:pPr>
              <w:pStyle w:val="Normal"/>
              <w:rPr/>
            </w:pPr>
            <w:r>
              <w:rPr/>
              <w:t>Model :- Dynamic 1033</w:t>
            </w:r>
          </w:p>
          <w:p>
            <w:pPr>
              <w:pStyle w:val="Normal"/>
              <w:rPr/>
            </w:pPr>
            <w:r>
              <w:rPr/>
              <w:t xml:space="preserve">Company :- Kavo werk deutal einrichtungen vertiebsgesells chaft mbh </w:t>
            </w:r>
          </w:p>
          <w:p>
            <w:pPr>
              <w:pStyle w:val="Normal"/>
              <w:rPr/>
            </w:pPr>
            <w:r>
              <w:rPr/>
              <w:t xml:space="preserve">D- 7950 biberach / rib 1. West germaney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Board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41. 102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Board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705. 299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6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Board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734. 057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6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Bulb for projector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5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Foot switch complete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Turbine hose complete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Micromotor hose complete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3 - Way syringe hose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 - Way syring complete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Block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705. 334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Board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715. 147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Hose for foot switch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Angle handpiece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432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quipment :- Scaler  </w:t>
            </w:r>
          </w:p>
          <w:p>
            <w:pPr>
              <w:pStyle w:val="Normal"/>
              <w:rPr/>
            </w:pPr>
            <w:r>
              <w:rPr/>
              <w:t>Model :- Quayle dental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</w:t>
            </w:r>
            <w:r>
              <w:rPr/>
              <w:t xml:space="preserve">Quayle dental MFG co LTD </w:t>
            </w:r>
          </w:p>
          <w:p>
            <w:pPr>
              <w:pStyle w:val="Normal"/>
              <w:rPr/>
            </w:pPr>
            <w:r>
              <w:rPr/>
              <w:t xml:space="preserve">Company :- Derotor house dominionway , worthing west   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     </w:t>
            </w:r>
            <w:r>
              <w:rPr/>
              <w:t xml:space="preserve">sussex BN 14 &amp; QN England .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plete hand piece for scaler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433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quipment :- Glass distilter  </w:t>
            </w:r>
          </w:p>
          <w:p>
            <w:pPr>
              <w:pStyle w:val="Normal"/>
              <w:rPr/>
            </w:pPr>
            <w:r>
              <w:rPr/>
              <w:t>Model :- YX ^</w:t>
            </w:r>
          </w:p>
          <w:p>
            <w:pPr>
              <w:pStyle w:val="Normal"/>
              <w:rPr/>
            </w:pPr>
            <w:r>
              <w:rPr/>
              <w:t>Company :- JSC chimlaborpribor (RUSSI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Level regulater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m6 5.887.2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Adapter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m6 6.u53.29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0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Adapter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m6  453 29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0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Float - type flow meter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m6 5.183.06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0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T. piece connector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ro 7.357.25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Heater ( R - 52 ohm )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m6 5.863.06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0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Heater ( R - 55 ohm )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m6 5.863.060.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0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Vessel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m6 5.887.26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434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quipment :- Ventilator  </w:t>
            </w:r>
          </w:p>
          <w:p>
            <w:pPr>
              <w:pStyle w:val="Normal"/>
              <w:rPr/>
            </w:pPr>
            <w:r>
              <w:rPr/>
              <w:t>Model :- 9100S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Company :- Blease   (UK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Flow board and transduser (si 106) EP 7629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.2.H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Oxygen transduces ( si 1101 )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.1.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5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I.E valve ( 900119 - 1 )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 xml:space="preserve">the inner diphramfor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I.E valve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.2.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5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0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Expriratory unit ( 900101 - 1 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.2.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0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12"/>
        <w:gridCol w:w="170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43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quipment :- Operating Labroscope </w:t>
            </w:r>
          </w:p>
          <w:p>
            <w:pPr>
              <w:pStyle w:val="Normal"/>
              <w:rPr/>
            </w:pPr>
            <w:r>
              <w:rPr/>
              <w:t>Company :- Wolf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Panooiew plus telescope with fixed eyepiece distortion free 25 dyree working lenght 300mm dram 10mm ( 8934 , 412 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8923.013 Riow - trocar sleeves with magnetic ball valve and stopcock , metal sleeve ,distal obligue , capacity 10 mm working length 100 mm 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8923.123 Trocar , pyrmadial diam 10 mm , working length 100 mm.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8921.013 Rlwo - art trocar sleeve with magnatic - ball - valve and with stopcock metal sleeve standand distal obligue capacity 5.5mmworking length 100mm 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8921.123 Trocar with pyramidiol tip diam 5,5mm working lenght 100mm for riwo art - trocar sleeve .    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8923.801 Vario - port reducing adapter , 10mm to 5.5mm and 12.5mm to 5.5mm for riwo - art trocar 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8386.001 Endodilator diameter 14mm 3 boanches , handle with locking mechanism 55mm working length 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8393.231 Grasping forceps with 5mm , both jaws opening , 310mm working leagth , complete lnstrument , 8393 – 234 , 8393.911 8393.964 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8393 , 221 Grasing forceps , 18mm 5mm , rapered both jaws opening 310mm , ol , complete irstrument 8393 - 224 , 8393 , 911 , 8393 . 964 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8393 , 251 Univrsal grasping forceps 5mm both jaws opening 310mm working length complete - instnument : 8393 – 254 , 8393 - 911 , 8393 - 964 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8393 , 401 Biopsy forceps spiked , 5mm both jaws opening 310ml , complete instrument  8393 - 404 , 8393 - 911, 8393 - 962 . 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8393 , 141 Atraumatic grasping forceps 5mm diameter 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8395 , 201 Grasping forceps 2/3 pronged 10mm 810mm ol complete - instrument 8395 - 204 , 8395 - 901 , 8393 - 953 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8393 , 012 Modular sulssors diameter 5mm curved left , 310mm working length "metzenbaum " comprlsing 8393 - 015 , 8393 , 911 , 8393 - 692 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8393 , 003 Hooked scissors serrated 5mm , 310mm ol , complete - instrument 8393 - 006 , 8383 , - 911 , 8393 - 962 .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8393. 701 modular bipolar forceps diameter 5mm , insulated compring , 8393 - 704 , 8392 - 921 , 8393 - 922 , 8393 – 972 , 8393 , 973 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8108 , 031 HF- bipolar cable 3m long (also suitable for martin units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Hook eleetrode 8383 , 423 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810b . 04 HF connecting cable 4m long 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Guide sleeve diam 10mm ( for clip applicator 8389 - 801 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8389 , 911 Glip applicator for enticon ligaclip , extra LT 300 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Needle holder 3mm ( 8383 , 52 ) with read justing spring and sliding seal for in 8383 . 78 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8383 , 534 Needle holder diam - 5mm curved right , axially aligned handle with locking mech anism 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8383 , 78 Applicator for ethibinder 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8383 , 551 knot manipulator for extraco rporeal knots for use in 8383. 78 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8383 , 65 L,njeation and punction canula 1.8mm diamete ( 15c 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Veres - needle ( 8302 - 12 ) 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Co2 cylinder 25 liter 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8302 - 15 Veres camula for establishing the pneuno peritoneun with ner - connector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 886.00 ) 150mm long 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neutral eledtrode for martin me 200, HF genet rator 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Double foot switch for matin ME 2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Bipolar foot switch for matin ME 200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5511 - 001 CCD - Endocom 5511 camea head with C-momt PAL colour system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C-mount adaptor incl      13.103.50I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85261 - 272 Rioo - lems with C- mount - connector immersible and steam sterili sable focus length  F.27mm .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Halogen lamp , 24 V , 250W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5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Fiber light cable longht 2-3cm diam 4-5mm ( 8061, 453 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aeaning brushes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89,02 Rubber washers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89,08 Rubber washers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S- video cable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/>
              </w:rPr>
              <w:t xml:space="preserve"> </w:t>
            </w:r>
            <w:r>
              <w:rPr/>
              <w:t>02-05-0043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quipment :- Speetrophotometer   </w:t>
            </w:r>
          </w:p>
          <w:p>
            <w:pPr>
              <w:pStyle w:val="Normal"/>
              <w:rPr/>
            </w:pPr>
            <w:r>
              <w:rPr/>
              <w:t>Model :- Spectronic 20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Company :- Milton Ro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Bulb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0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P.C board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Photo tub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Monochromete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Transister 305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Bridge rectifie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5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Tube holde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5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Resister 7K ohm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Resister ¼ ohm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2-05-0043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quipment :- Hemometer   </w:t>
            </w:r>
          </w:p>
          <w:p>
            <w:pPr>
              <w:pStyle w:val="Normal"/>
              <w:rPr/>
            </w:pPr>
            <w:r>
              <w:rPr/>
              <w:t>Model :- HB-210</w:t>
            </w:r>
          </w:p>
          <w:p>
            <w:pPr>
              <w:pStyle w:val="Normal"/>
              <w:rPr/>
            </w:pPr>
            <w:r>
              <w:rPr/>
              <w:t>Company :- Citoh and colti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           </w:t>
            </w:r>
            <w:r>
              <w:rPr/>
              <w:t xml:space="preserve">5-1 Kita - aoyama 2 chome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ab/>
              <w:t xml:space="preserve">              Minato ku, Tokyo 107 Jap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b/>
                <w:b/>
                <w:color w:val="000000"/>
              </w:rPr>
            </w:pPr>
            <w:r>
              <w:rPr>
                <w:rFonts w:ascii="Arial" w:hAnsi="Arial"/>
                <w:b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Pum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b/>
                <w:b/>
                <w:color w:val="000000"/>
              </w:rPr>
            </w:pPr>
            <w:r>
              <w:rPr>
                <w:rFonts w:ascii="Arial" w:hAnsi="Arial"/>
                <w:b/>
                <w:color w:val="000000"/>
              </w:rPr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ed board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b/>
                <w:b/>
                <w:color w:val="000000"/>
              </w:rPr>
            </w:pPr>
            <w:r>
              <w:rPr>
                <w:rFonts w:ascii="Arial" w:hAnsi="Arial"/>
                <w:b/>
                <w:color w:val="000000"/>
              </w:rPr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p source (6 V 1.5 A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b/>
                <w:b/>
                <w:color w:val="000000"/>
              </w:rPr>
            </w:pPr>
            <w:r>
              <w:rPr>
                <w:rFonts w:ascii="Arial" w:hAnsi="Arial"/>
                <w:b/>
                <w:color w:val="000000"/>
              </w:rPr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in glass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b/>
                <w:b/>
                <w:color w:val="000000"/>
              </w:rPr>
            </w:pPr>
            <w:r>
              <w:rPr>
                <w:rFonts w:ascii="Arial" w:hAnsi="Arial"/>
                <w:b/>
                <w:color w:val="000000"/>
              </w:rPr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pling glass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b/>
                <w:b/>
                <w:color w:val="000000"/>
              </w:rPr>
            </w:pPr>
            <w:r>
              <w:rPr>
                <w:rFonts w:ascii="Arial" w:hAnsi="Arial"/>
                <w:b/>
                <w:color w:val="000000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tentiometer</w:t>
            </w:r>
          </w:p>
          <w:p>
            <w:pPr>
              <w:pStyle w:val="Normal"/>
              <w:rPr/>
            </w:pPr>
            <w:r>
              <w:rPr/>
              <w:t>RV 24 XN 205</w:t>
            </w:r>
          </w:p>
          <w:p>
            <w:pPr>
              <w:pStyle w:val="Normal"/>
              <w:rPr/>
            </w:pPr>
            <w:r>
              <w:rPr/>
              <w:t>BIK ohm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812"/>
        <w:gridCol w:w="170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2-05-0043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 :- Bilimeter -D 332</w:t>
            </w:r>
          </w:p>
          <w:p>
            <w:pPr>
              <w:pStyle w:val="Normal"/>
              <w:rPr/>
            </w:pPr>
            <w:r>
              <w:rPr/>
              <w:t>Model :- 332 D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Company :- mochida pharmaceuticall 10 LTD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/>
              </w:rPr>
              <w:t xml:space="preserve">                   </w:t>
            </w:r>
            <w:r>
              <w:rPr/>
              <w:t>HEAD office        7 Yotsuya 1.chome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/>
              </w:rPr>
              <w:t xml:space="preserve">                   </w:t>
            </w:r>
            <w:r>
              <w:rPr/>
              <w:t>Shin jnicu-ku,Tokyo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Times New Roman"/>
              </w:rPr>
              <w:t xml:space="preserve">                   </w:t>
            </w:r>
            <w:r>
              <w:rPr/>
              <w:t>160 JAPA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Times New Roman"/>
              </w:rPr>
              <w:t xml:space="preserve">                   </w:t>
            </w:r>
            <w:r>
              <w:rPr/>
              <w:t>Telex 28922 ( Mochida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b/>
                <w:b/>
                <w:color w:val="000000"/>
              </w:rPr>
            </w:pPr>
            <w:r>
              <w:rPr>
                <w:rFonts w:ascii="Arial" w:hAnsi="Arial"/>
                <w:b/>
                <w:color w:val="000000"/>
              </w:rPr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ferrece filter for 455 mm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ferrece filter for 575 mm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P ( 6V 3A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ferent kinds of boards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per each type (total=20)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veete holder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2-05-0043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 :- Bilimeter ( Nippon)</w:t>
            </w:r>
          </w:p>
          <w:p>
            <w:pPr>
              <w:pStyle w:val="Normal"/>
              <w:rPr/>
            </w:pPr>
            <w:r>
              <w:rPr/>
              <w:t>Model :- A- 500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Company :- Japan , osaka nippon shojikaisha ltd 30,Kokuma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Times New Roman"/>
              </w:rPr>
              <w:t xml:space="preserve">                   </w:t>
            </w:r>
            <w:r>
              <w:rPr/>
              <w:t>2- chome , Higashi-K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ed circuit boand ( TEL-330) (completed boand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lbs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2-05-004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 :- Spectrophotometer</w:t>
            </w:r>
          </w:p>
          <w:p>
            <w:pPr>
              <w:pStyle w:val="Normal"/>
              <w:rPr/>
            </w:pPr>
            <w:r>
              <w:rPr/>
              <w:t>Model :- ANA 72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Company :- Japan engneer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lb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oto cell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ard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vette holde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2-05-0044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quipment :- Defibrelator </w:t>
            </w:r>
          </w:p>
          <w:p>
            <w:pPr>
              <w:pStyle w:val="Normal"/>
              <w:rPr/>
            </w:pPr>
            <w:r>
              <w:rPr/>
              <w:t>Model :- 2006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Company :- C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b/>
                <w:b/>
                <w:color w:val="000000"/>
              </w:rPr>
            </w:pPr>
            <w:r>
              <w:rPr>
                <w:rFonts w:ascii="Arial" w:hAnsi="Arial"/>
                <w:b/>
                <w:color w:val="000000"/>
              </w:rPr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CR Recorder assy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/>
              <w:t>5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b/>
                <w:b/>
                <w:color w:val="000000"/>
              </w:rPr>
            </w:pPr>
            <w:r>
              <w:rPr>
                <w:rFonts w:ascii="Arial" w:hAnsi="Arial"/>
                <w:b/>
                <w:color w:val="000000"/>
              </w:rPr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Styles for gs recorder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5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Battery  24 V - 1 A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0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Drain raly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0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Capcitor 32 mf  / 5kv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5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KM 13 Relay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0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KM 14 Kilover reley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0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P.C.B  for charger  CR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LM 317 T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0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Paddle for DC shock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0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Poasrnt cable socket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111"/>
        <w:gridCol w:w="1984"/>
        <w:gridCol w:w="1701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2-05-00442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quipment :- Defibrelator + Central Station  </w:t>
            </w:r>
          </w:p>
          <w:p>
            <w:pPr>
              <w:pStyle w:val="Normal"/>
              <w:rPr/>
            </w:pPr>
            <w:r>
              <w:rPr/>
              <w:t>Model :-3215,261130,264130,3200,2400,261125,261024,4135,2015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Company :- American Optical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b/>
                <w:b/>
                <w:color w:val="000000"/>
              </w:rPr>
            </w:pPr>
            <w:r>
              <w:rPr>
                <w:rFonts w:ascii="Arial" w:hAnsi="Arial"/>
                <w:b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P.C. B assy mother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61108-8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8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Defletion P.C.B assy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108-8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8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Memory P.C.B assy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108-8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8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Delyed P.C.B assy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108-81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8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Mother  P.C.B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130-01-084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8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Digital meter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0120-003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8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Alarm power supply P.C.B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131-01-083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Writing sty lus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00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Mother  P.C.B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135-91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Patientlc alarm P.C.B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135-81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Input filter board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134-82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Pre-amp  P.C.B assy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134-082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Power supply  P.C.B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134-8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Rate  P.C.B assy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134-82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Cave P.C.B assy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134-82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Alarm limit  P.C.B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134-82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Mother  P.C.B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215-8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Amp  P.C.B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215-8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Osciltatar decteetor  P.C.B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215-8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Per limit  P.C.B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215-81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Mother  P.C.B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144-8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Modal w P.C.B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000-085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Relynl ator  P.C.B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006-85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Demodulat ors P.B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006-85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Logic  P.C.B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015-8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P.C .B  Power supply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015-8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Amplifiers P.C.B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8300-2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Alarm systol  P.C.B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61024-8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Power supply  P.C.B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61108-8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Peslection assy  P.C.B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61105-8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Power supply  P.C.B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64006-85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Alarm power supply  P.C.B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008-NCN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Power supply  P.C.B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Transistor 2 N 394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P.C. B for cardio treaser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015-85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P.C.B  for cardio treaser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4005-85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P.C.B  for cardio treaser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64005-85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P.C.B  for cantor scope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Digitl meter assy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62005-8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P.C.B  assy recorder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3018-08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P.C.B  assy cantrol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018-08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Inverter assy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018-81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P.C.B  assy monl part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P.C.B  assy monl part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2610-02-85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Deflection P.C.B ( 1218 - 813 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218-81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Memory P.C.B ( 1218 - 810 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218-8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Diode edl 8746 HV diode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5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Patient cable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exact" w:line="240"/>
        <w:rPr/>
      </w:pPr>
      <w:r>
        <w:rPr/>
      </w:r>
      <w:r>
        <w:br w:type="page"/>
      </w:r>
    </w:p>
    <w:p>
      <w:pPr>
        <w:pStyle w:val="Normal"/>
        <w:spacing w:lineRule="exact" w:line="240"/>
        <w:rPr/>
      </w:pPr>
      <w:r>
        <w:rP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969"/>
        <w:gridCol w:w="2126"/>
        <w:gridCol w:w="1701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44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quipment :- Ultrasound therapy equipment  </w:t>
            </w:r>
          </w:p>
          <w:p>
            <w:pPr>
              <w:pStyle w:val="Normal"/>
              <w:rPr/>
            </w:pPr>
            <w:r>
              <w:rPr/>
              <w:t>Model :- Sonopuls 407</w:t>
            </w:r>
          </w:p>
          <w:p>
            <w:pPr>
              <w:pStyle w:val="Normal"/>
              <w:rPr/>
            </w:pPr>
            <w:r>
              <w:rPr/>
              <w:t>Company :- Enraf       Hollan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ed circut board complet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7.62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 board ( small P.C board) complet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55.99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g transducer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7.80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4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 cathedrizat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-grading of  cathedrization equipment, Model BICOR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4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EC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imulator-ECG generator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446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quipment:- Argon laser </w:t>
            </w:r>
          </w:p>
          <w:p>
            <w:pPr>
              <w:pStyle w:val="Normal"/>
              <w:rPr/>
            </w:pPr>
            <w:r>
              <w:rPr/>
              <w:t>Company:- Biophysies</w:t>
            </w:r>
          </w:p>
          <w:p>
            <w:pPr>
              <w:pStyle w:val="Normal"/>
              <w:rPr/>
            </w:pPr>
            <w:r>
              <w:rPr/>
              <w:t>Argon laser tube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del:-168-9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processer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B JN 77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supply (Black)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4 M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ber optic cable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tching control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B 601 B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 voltage power supply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N 700 AD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ow-switch PCB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44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 Gastroscope(adult &amp;pediatric)</w:t>
            </w:r>
          </w:p>
          <w:p>
            <w:pPr>
              <w:pStyle w:val="Normal"/>
              <w:rPr/>
            </w:pPr>
            <w:r>
              <w:rPr/>
              <w:t>Company:- Olympus Japan</w:t>
            </w:r>
          </w:p>
          <w:p>
            <w:pPr>
              <w:pStyle w:val="Normal"/>
              <w:rPr/>
            </w:pPr>
            <w:r>
              <w:rPr/>
              <w:t>Main tub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IF-Q 0154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 tube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F-IT 8-201132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 tube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F-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44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X-ray unit (500mlm)</w:t>
            </w:r>
          </w:p>
          <w:p>
            <w:pPr>
              <w:pStyle w:val="Normal"/>
              <w:rPr/>
            </w:pPr>
            <w:r>
              <w:rPr/>
              <w:t>Company:- Shimadzu Japan</w:t>
            </w:r>
          </w:p>
          <w:p>
            <w:pPr>
              <w:pStyle w:val="Normal"/>
              <w:rPr/>
            </w:pPr>
            <w:r>
              <w:rPr/>
              <w:t>X-ray tub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20 628165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ormer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 150 L-3-642784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449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X-ray unit (100mlm)</w:t>
            </w:r>
          </w:p>
          <w:p>
            <w:pPr>
              <w:pStyle w:val="Normal"/>
              <w:rPr/>
            </w:pPr>
            <w:r>
              <w:rPr/>
              <w:t>Company:- Shimadzu Japan</w:t>
            </w:r>
          </w:p>
          <w:p>
            <w:pPr>
              <w:pStyle w:val="Normal"/>
              <w:rPr/>
            </w:pPr>
            <w:r>
              <w:rPr/>
              <w:t>Control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P 150 13-1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.V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-16 405-630204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-ray tube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-30 6460892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Large Transformer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D-150 B-10-632244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4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Sonar</w:t>
            </w:r>
          </w:p>
          <w:p>
            <w:pPr>
              <w:pStyle w:val="Normal"/>
              <w:rPr/>
            </w:pPr>
            <w:r>
              <w:rPr/>
              <w:t>Company:- Concepte</w:t>
            </w:r>
          </w:p>
          <w:p>
            <w:pPr>
              <w:pStyle w:val="Normal"/>
              <w:rPr/>
            </w:pPr>
            <w:r>
              <w:rPr/>
              <w:t>Prob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451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ECG</w:t>
            </w:r>
          </w:p>
          <w:p>
            <w:pPr>
              <w:pStyle w:val="Normal"/>
              <w:rPr/>
            </w:pPr>
            <w:r>
              <w:rPr/>
              <w:t>Company:- Nehon Koden</w:t>
            </w:r>
          </w:p>
          <w:p>
            <w:pPr>
              <w:pStyle w:val="Normal"/>
              <w:rPr/>
            </w:pPr>
            <w:r>
              <w:rPr/>
              <w:t>Styles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ient Cable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lvanic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B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45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ECG</w:t>
            </w:r>
          </w:p>
          <w:p>
            <w:pPr>
              <w:pStyle w:val="Normal"/>
              <w:rPr/>
            </w:pPr>
            <w:r>
              <w:rPr/>
              <w:t>Company:- Yamcoshy</w:t>
            </w:r>
          </w:p>
          <w:p>
            <w:pPr>
              <w:pStyle w:val="Normal"/>
              <w:rPr/>
            </w:pPr>
            <w:r>
              <w:rPr/>
              <w:t>Styl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ient Cable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lvanic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B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969"/>
        <w:gridCol w:w="2126"/>
        <w:gridCol w:w="1701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4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 Microscope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Company:- olympus</w:t>
            </w:r>
          </w:p>
          <w:p>
            <w:pPr>
              <w:pStyle w:val="Normal"/>
              <w:rPr/>
            </w:pPr>
            <w:r>
              <w:rPr/>
              <w:t>Lam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4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 Microscope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Company:- Zieze</w:t>
            </w:r>
          </w:p>
          <w:p>
            <w:pPr>
              <w:pStyle w:val="Normal"/>
              <w:rPr/>
            </w:pPr>
            <w:r>
              <w:rPr/>
              <w:t>Lam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455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 Operating theatre projector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Company:- DKK</w:t>
            </w:r>
          </w:p>
          <w:p>
            <w:pPr>
              <w:pStyle w:val="Normal"/>
              <w:rPr/>
            </w:pPr>
            <w:r>
              <w:rPr/>
              <w:t>Lamp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4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Suction  unit  type Ersole</w:t>
            </w:r>
          </w:p>
          <w:p>
            <w:pPr>
              <w:pStyle w:val="Normal"/>
              <w:rPr/>
            </w:pPr>
            <w:r>
              <w:rPr/>
              <w:t>Company:- England</w:t>
            </w:r>
          </w:p>
          <w:p>
            <w:pPr>
              <w:pStyle w:val="Normal"/>
              <w:rPr/>
            </w:pPr>
            <w:r>
              <w:rPr/>
              <w:t>Mot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ttle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her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45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 Autoclave type Takizawa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Company:- olympus</w:t>
            </w:r>
          </w:p>
          <w:p>
            <w:pPr>
              <w:pStyle w:val="Normal"/>
              <w:rPr/>
            </w:pPr>
            <w:r>
              <w:rPr/>
              <w:t>Heaters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4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 Autoclave type Thakari</w:t>
            </w:r>
          </w:p>
          <w:p>
            <w:pPr>
              <w:pStyle w:val="Normal"/>
              <w:rPr/>
            </w:pPr>
            <w:r>
              <w:rPr/>
              <w:t>Heater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4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Sphgmomanometer</w:t>
            </w:r>
          </w:p>
          <w:p>
            <w:pPr>
              <w:pStyle w:val="Normal"/>
              <w:rPr/>
            </w:pPr>
            <w:r>
              <w:rPr/>
              <w:t>Mercur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 gram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lb with valve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4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 Cautry unit type Martin 2000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PCB different for generator and generator 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se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rth plate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4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 Centrifuge T30 T32</w:t>
            </w:r>
          </w:p>
          <w:p>
            <w:pPr>
              <w:pStyle w:val="Normal"/>
              <w:rPr/>
            </w:pPr>
            <w:r>
              <w:rPr/>
              <w:t>Mot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able resistance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46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 Monitor A-O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Patient cab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B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apter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4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 ECHO type ausonics type Austraition</w:t>
            </w:r>
          </w:p>
          <w:p>
            <w:pPr>
              <w:pStyle w:val="Normal"/>
              <w:rPr/>
            </w:pPr>
            <w:r>
              <w:rPr/>
              <w:t>Prob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B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46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quipment:- X-ray </w:t>
            </w:r>
          </w:p>
          <w:p>
            <w:pPr>
              <w:pStyle w:val="Normal"/>
              <w:rPr/>
            </w:pPr>
            <w:r>
              <w:rPr/>
              <w:t>Company:- Shimadzu 500m Amp. With TV</w:t>
            </w:r>
          </w:p>
          <w:p>
            <w:pPr>
              <w:pStyle w:val="Normal"/>
              <w:rPr/>
            </w:pPr>
            <w:r>
              <w:rPr/>
              <w:t>Tub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logen lamp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46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 Short wave Angiograph (cardiac)</w:t>
            </w:r>
          </w:p>
          <w:p>
            <w:pPr>
              <w:pStyle w:val="Normal"/>
              <w:rPr/>
            </w:pPr>
            <w:r>
              <w:rPr/>
              <w:t>Capacitor 100 P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be opti 150/ud/10 c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B D89-D79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B D129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CB D58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46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 Microcentrifuge PCV</w:t>
            </w:r>
          </w:p>
          <w:p>
            <w:pPr>
              <w:pStyle w:val="Normal"/>
              <w:rPr/>
            </w:pPr>
            <w:r>
              <w:rPr/>
              <w:t>Moto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467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 Proccessing unit(devloping)</w:t>
            </w:r>
          </w:p>
          <w:p>
            <w:pPr>
              <w:pStyle w:val="Normal"/>
              <w:rPr/>
            </w:pPr>
            <w:r>
              <w:rPr/>
              <w:t>Motor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y 24 volt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969"/>
        <w:gridCol w:w="2126"/>
        <w:gridCol w:w="1701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46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 Automatic 420</w:t>
            </w:r>
          </w:p>
          <w:p>
            <w:pPr>
              <w:pStyle w:val="Normal"/>
              <w:rPr/>
            </w:pPr>
            <w:r>
              <w:rPr/>
              <w:t>Rack for devlop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ck for fixer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mo for heating of devloper (timer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469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 Terdmill</w:t>
            </w:r>
          </w:p>
          <w:p>
            <w:pPr>
              <w:pStyle w:val="Normal"/>
              <w:rPr/>
            </w:pPr>
            <w:r>
              <w:rPr/>
              <w:t>Recorder for holter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47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 Steady X-Ray (medio)500ma(51,50)</w:t>
            </w:r>
          </w:p>
          <w:p>
            <w:pPr>
              <w:pStyle w:val="Normal"/>
              <w:rPr/>
            </w:pPr>
            <w:r>
              <w:rPr/>
              <w:t>Quntity :2</w:t>
            </w:r>
          </w:p>
          <w:p>
            <w:pPr>
              <w:pStyle w:val="Normal"/>
              <w:rPr/>
            </w:pPr>
            <w:r>
              <w:rPr/>
              <w:t>Company:- Holland</w:t>
            </w:r>
          </w:p>
          <w:p>
            <w:pPr>
              <w:pStyle w:val="Normal"/>
              <w:rPr/>
            </w:pPr>
            <w:r>
              <w:rPr/>
              <w:t>Sellector K.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-ray tube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ofrom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 board CP1,CP2,CP3,CP4,CP5,CP6,CP7,CP8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ofrom lamb 12V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47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 Steady X-Ray (Shemadzio)500mA ED-125</w:t>
            </w:r>
          </w:p>
          <w:p>
            <w:pPr>
              <w:pStyle w:val="Normal"/>
              <w:rPr/>
            </w:pPr>
            <w:r>
              <w:rPr/>
              <w:t>Quntity:1</w:t>
            </w:r>
          </w:p>
          <w:p>
            <w:pPr>
              <w:pStyle w:val="Normal"/>
              <w:rPr/>
            </w:pPr>
            <w:r>
              <w:rPr/>
              <w:t>Company:- Japan</w:t>
            </w:r>
          </w:p>
          <w:p>
            <w:pPr>
              <w:pStyle w:val="Normal"/>
              <w:rPr/>
            </w:pPr>
            <w:r>
              <w:rPr/>
              <w:t>Halogen Diofrom lamp(12V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-ray tube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nde switch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 boards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472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 Movable X-ray mc.125 300mA</w:t>
            </w:r>
          </w:p>
          <w:p>
            <w:pPr>
              <w:pStyle w:val="Normal"/>
              <w:rPr/>
            </w:pPr>
            <w:r>
              <w:rPr/>
              <w:t>Quntity:5</w:t>
            </w:r>
          </w:p>
          <w:p>
            <w:pPr>
              <w:pStyle w:val="Normal"/>
              <w:rPr/>
            </w:pPr>
            <w:r>
              <w:rPr/>
              <w:t>Company:- Japan</w:t>
            </w:r>
          </w:p>
          <w:p>
            <w:pPr>
              <w:pStyle w:val="Normal"/>
              <w:rPr/>
            </w:pPr>
            <w:r>
              <w:rPr/>
              <w:t>X-ray tube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 switch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ofrom lamp(12V)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 boards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tention cable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ly timer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47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 X-ray (Tosheba) 300mA</w:t>
            </w:r>
          </w:p>
          <w:p>
            <w:pPr>
              <w:pStyle w:val="Normal"/>
              <w:rPr/>
            </w:pPr>
            <w:r>
              <w:rPr/>
              <w:t>Quntity:2</w:t>
            </w:r>
          </w:p>
          <w:p>
            <w:pPr>
              <w:pStyle w:val="Normal"/>
              <w:rPr/>
            </w:pPr>
            <w:r>
              <w:rPr/>
              <w:t>Company:- Japan</w:t>
            </w:r>
          </w:p>
          <w:p>
            <w:pPr>
              <w:pStyle w:val="Normal"/>
              <w:rPr/>
            </w:pPr>
            <w:r>
              <w:rPr/>
              <w:t>X-ray tube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 switch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ofrom lamp(12V)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 tention cable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ly timer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969"/>
        <w:gridCol w:w="2126"/>
        <w:gridCol w:w="1701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47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 Outomatic film fixer x-ray</w:t>
            </w:r>
          </w:p>
          <w:p>
            <w:pPr>
              <w:pStyle w:val="Normal"/>
              <w:rPr/>
            </w:pPr>
            <w:r>
              <w:rPr/>
              <w:t>Quntity:7</w:t>
            </w:r>
          </w:p>
          <w:p>
            <w:pPr>
              <w:pStyle w:val="Normal"/>
              <w:rPr/>
            </w:pPr>
            <w:r>
              <w:rPr/>
              <w:t>Company:- Italy</w:t>
            </w:r>
          </w:p>
          <w:p>
            <w:pPr>
              <w:pStyle w:val="Normal"/>
              <w:rPr/>
            </w:pPr>
            <w:r>
              <w:rPr/>
              <w:t>Main rack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 shaft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 motor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 board CP1,CP2,CP3,CP4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 thermoster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roswitch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relly 220 V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mal projector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vy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lor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lly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47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 Incubator</w:t>
            </w:r>
          </w:p>
          <w:p>
            <w:pPr>
              <w:pStyle w:val="Normal"/>
              <w:rPr/>
            </w:pPr>
            <w:r>
              <w:rPr/>
              <w:t>Quntity:19</w:t>
            </w:r>
          </w:p>
          <w:p>
            <w:pPr>
              <w:pStyle w:val="Normal"/>
              <w:rPr/>
            </w:pPr>
            <w:r>
              <w:rPr/>
              <w:t>Company:-England</w:t>
            </w:r>
          </w:p>
          <w:p>
            <w:pPr>
              <w:pStyle w:val="Normal"/>
              <w:rPr/>
            </w:pPr>
            <w:r>
              <w:rPr/>
              <w:t>Motor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utcover 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tch(ON-OFF)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by bed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476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 electrocardio graph</w:t>
            </w:r>
          </w:p>
          <w:p>
            <w:pPr>
              <w:pStyle w:val="Normal"/>
              <w:rPr/>
            </w:pPr>
            <w:r>
              <w:rPr/>
              <w:t>Quntity:31</w:t>
            </w:r>
          </w:p>
          <w:p>
            <w:pPr>
              <w:pStyle w:val="Normal"/>
              <w:rPr/>
            </w:pPr>
            <w:r>
              <w:rPr/>
              <w:t>Company:- Japan</w:t>
            </w:r>
          </w:p>
          <w:p>
            <w:pPr>
              <w:pStyle w:val="Normal"/>
              <w:rPr/>
            </w:pPr>
            <w:r>
              <w:rPr/>
              <w:t>Styles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st electrode disk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ds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itient cable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47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 Cutery marten</w:t>
            </w:r>
          </w:p>
          <w:p>
            <w:pPr>
              <w:pStyle w:val="Normal"/>
              <w:rPr/>
            </w:pPr>
            <w:r>
              <w:rPr/>
              <w:t>Quntity:10</w:t>
            </w:r>
          </w:p>
          <w:p>
            <w:pPr>
              <w:pStyle w:val="Normal"/>
              <w:rPr/>
            </w:pPr>
            <w:r>
              <w:rPr/>
              <w:t>Company:- Germany</w:t>
            </w:r>
          </w:p>
          <w:p>
            <w:pPr>
              <w:pStyle w:val="Normal"/>
              <w:rPr/>
            </w:pPr>
            <w:r>
              <w:rPr/>
              <w:t>Hand switch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 switch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boler wier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 board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tch board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ard G1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ard G2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 transformer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transtor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ide resester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istance 2.2 board(R 2.2)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istance 6.8 board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478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 Cutery  Ascolap</w:t>
            </w:r>
          </w:p>
          <w:p>
            <w:pPr>
              <w:pStyle w:val="Normal"/>
              <w:rPr/>
            </w:pPr>
            <w:r>
              <w:rPr/>
              <w:t>Quntity:6</w:t>
            </w:r>
          </w:p>
          <w:p>
            <w:pPr>
              <w:pStyle w:val="Normal"/>
              <w:rPr/>
            </w:pPr>
            <w:r>
              <w:rPr/>
              <w:t>Company:- Germany</w:t>
            </w:r>
          </w:p>
          <w:p>
            <w:pPr>
              <w:pStyle w:val="Normal"/>
              <w:rPr/>
            </w:pPr>
            <w:r>
              <w:rPr/>
              <w:t>Power transtor Bu 247 A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 switch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  board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et control board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 switch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969"/>
        <w:gridCol w:w="2126"/>
        <w:gridCol w:w="1701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47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 Cutery  Dadone</w:t>
            </w:r>
          </w:p>
          <w:p>
            <w:pPr>
              <w:pStyle w:val="Normal"/>
              <w:rPr/>
            </w:pPr>
            <w:r>
              <w:rPr/>
              <w:t>Quntity:2</w:t>
            </w:r>
          </w:p>
          <w:p>
            <w:pPr>
              <w:pStyle w:val="Normal"/>
              <w:rPr/>
            </w:pPr>
            <w:r>
              <w:rPr/>
              <w:t>Company:- England</w:t>
            </w:r>
          </w:p>
          <w:p>
            <w:pPr>
              <w:pStyle w:val="Normal"/>
              <w:rPr/>
            </w:pPr>
            <w:r>
              <w:rPr/>
              <w:t>Transformer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 Switch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 Switch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480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 New LEO</w:t>
            </w:r>
          </w:p>
          <w:p>
            <w:pPr>
              <w:pStyle w:val="Normal"/>
              <w:rPr/>
            </w:pPr>
            <w:r>
              <w:rPr/>
              <w:t>Quntity:2</w:t>
            </w:r>
          </w:p>
          <w:p>
            <w:pPr>
              <w:pStyle w:val="Normal"/>
              <w:rPr/>
            </w:pPr>
            <w:r>
              <w:rPr/>
              <w:t>Company:- Japan</w:t>
            </w:r>
          </w:p>
          <w:p>
            <w:pPr>
              <w:pStyle w:val="Normal"/>
              <w:rPr/>
            </w:pPr>
            <w:r>
              <w:rPr/>
              <w:t>Rubber Tube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mps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ssor(LEO)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 Beas(Turben)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48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 Aevosol products</w:t>
            </w:r>
          </w:p>
          <w:p>
            <w:pPr>
              <w:pStyle w:val="Normal"/>
              <w:rPr/>
            </w:pPr>
            <w:r>
              <w:rPr/>
              <w:t>Quntity:57</w:t>
            </w:r>
          </w:p>
          <w:p>
            <w:pPr>
              <w:pStyle w:val="Normal"/>
              <w:rPr/>
            </w:pPr>
            <w:r>
              <w:rPr/>
              <w:t>Company:- England</w:t>
            </w:r>
          </w:p>
          <w:p>
            <w:pPr>
              <w:pStyle w:val="Normal"/>
              <w:rPr/>
            </w:pPr>
            <w:r>
              <w:rPr/>
              <w:t>Motor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rubber cover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bber Tube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meter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 arme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ter</w:t>
            </w:r>
          </w:p>
        </w:tc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ssk holder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482</w:t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459" w:hanging="459"/>
              <w:rPr>
                <w:sz w:val="20"/>
              </w:rPr>
            </w:pPr>
            <w:r>
              <w:rPr>
                <w:sz w:val="20"/>
              </w:rPr>
              <w:t>Equipment : ECG</w:t>
            </w:r>
          </w:p>
          <w:p>
            <w:pPr>
              <w:pStyle w:val="Normal"/>
              <w:ind w:left="459" w:hanging="459"/>
              <w:rPr/>
            </w:pPr>
            <w:r>
              <w:rPr>
                <w:b/>
              </w:rPr>
              <w:t>Company &amp; model : A 03200 EYM- 102 Japan 5151 Japan</w:t>
            </w:r>
            <w:r>
              <w:rPr/>
              <w:t>.</w:t>
            </w:r>
          </w:p>
          <w:p>
            <w:pPr>
              <w:pStyle w:val="Normal"/>
              <w:ind w:left="459" w:hanging="459"/>
              <w:rPr/>
            </w:pPr>
            <w:r>
              <w:rPr/>
              <w:t>- Styles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Operating switch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Galvanometer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Role moving motor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Different resistants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483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b/>
                <w:b/>
              </w:rPr>
            </w:pPr>
            <w:r>
              <w:rPr>
                <w:b/>
              </w:rPr>
              <w:t>Equipment : Sucker</w:t>
            </w:r>
          </w:p>
          <w:p>
            <w:pPr>
              <w:pStyle w:val="Normal"/>
              <w:ind w:left="459" w:hanging="459"/>
              <w:rPr>
                <w:b/>
                <w:b/>
              </w:rPr>
            </w:pPr>
            <w:r>
              <w:rPr>
                <w:b/>
              </w:rPr>
              <w:t>Company &amp; model: AEROSOL SAM-20</w:t>
            </w:r>
          </w:p>
          <w:p>
            <w:pPr>
              <w:pStyle w:val="Normal"/>
              <w:ind w:left="459" w:hanging="459"/>
              <w:rPr/>
            </w:pPr>
            <w:r>
              <w:rPr/>
              <w:t>- Internal motor ball bearing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Washers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Pistans with ball bearing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Filter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Hoses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Gage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Operating switch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Motor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484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b/>
                <w:b/>
              </w:rPr>
            </w:pPr>
            <w:r>
              <w:rPr>
                <w:b/>
              </w:rPr>
              <w:t xml:space="preserve">Equipment :Different centerfuge  </w:t>
            </w:r>
          </w:p>
          <w:p>
            <w:pPr>
              <w:pStyle w:val="Normal"/>
              <w:ind w:left="459" w:hanging="459"/>
              <w:rPr>
                <w:b/>
                <w:b/>
              </w:rPr>
            </w:pPr>
            <w:r>
              <w:rPr>
                <w:b/>
              </w:rPr>
              <w:t>Company &amp; model : H-103 cocozan Reme</w:t>
            </w:r>
          </w:p>
          <w:p>
            <w:pPr>
              <w:pStyle w:val="Normal"/>
              <w:ind w:left="459" w:hanging="459"/>
              <w:rPr/>
            </w:pPr>
            <w:r>
              <w:rPr/>
              <w:t xml:space="preserve">- Armeture 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 xml:space="preserve">- Motor coil 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Carbon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Switch timer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 xml:space="preserve">- Operating switch 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Lamp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095"/>
        <w:gridCol w:w="1701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48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b/>
                <w:b/>
              </w:rPr>
            </w:pPr>
            <w:r>
              <w:rPr>
                <w:b/>
              </w:rPr>
              <w:t xml:space="preserve">Equipment : Auto clave </w:t>
            </w:r>
          </w:p>
          <w:p>
            <w:pPr>
              <w:pStyle w:val="Normal"/>
              <w:ind w:left="459" w:hanging="459"/>
              <w:rPr>
                <w:b/>
                <w:b/>
              </w:rPr>
            </w:pPr>
            <w:r>
              <w:rPr>
                <w:b/>
              </w:rPr>
              <w:t>Company &amp; model : TAKIZAWA MB H107S DALKYO VA- 4265 LEZUEUS ETS.</w:t>
            </w:r>
          </w:p>
          <w:p>
            <w:pPr>
              <w:pStyle w:val="Normal"/>
              <w:ind w:left="459" w:hanging="459"/>
              <w:rPr/>
            </w:pPr>
            <w:r>
              <w:rPr/>
              <w:t>- Differentheaters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>
                <w:b/>
              </w:rPr>
              <w:t>-</w:t>
            </w:r>
            <w:r>
              <w:rPr/>
              <w:t xml:space="preserve"> Differentheaters water pump 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>
                <w:b/>
              </w:rPr>
              <w:t xml:space="preserve">- </w:t>
            </w:r>
            <w:r>
              <w:rPr/>
              <w:t>Contactor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 xml:space="preserve">- Thermostate 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Thermal gage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 xml:space="preserve">- Board signal lamp 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Hydrometer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Fuses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Circuit breaker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48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b/>
                <w:b/>
              </w:rPr>
            </w:pPr>
            <w:r>
              <w:rPr>
                <w:b/>
              </w:rPr>
              <w:t xml:space="preserve">Equipment :Different sterilizers </w:t>
            </w:r>
          </w:p>
          <w:p>
            <w:pPr>
              <w:pStyle w:val="Normal"/>
              <w:ind w:left="459" w:hanging="459"/>
              <w:rPr>
                <w:b/>
                <w:b/>
              </w:rPr>
            </w:pPr>
            <w:r>
              <w:rPr>
                <w:b/>
              </w:rPr>
              <w:t xml:space="preserve">Company &amp; model </w:t>
            </w:r>
          </w:p>
          <w:p>
            <w:pPr>
              <w:pStyle w:val="Normal"/>
              <w:ind w:left="459" w:hanging="459"/>
              <w:rPr/>
            </w:pPr>
            <w:r>
              <w:rPr/>
              <w:t>- Heaters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Thermostat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Signal lamp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Operating switch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487</w:t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b/>
                <w:b/>
              </w:rPr>
            </w:pPr>
            <w:r>
              <w:rPr>
                <w:b/>
              </w:rPr>
              <w:t>Equipment : Water bath</w:t>
            </w:r>
          </w:p>
          <w:p>
            <w:pPr>
              <w:pStyle w:val="Normal"/>
              <w:ind w:left="459" w:hanging="459"/>
              <w:rPr>
                <w:b/>
                <w:b/>
              </w:rPr>
            </w:pPr>
            <w:r>
              <w:rPr>
                <w:b/>
              </w:rPr>
              <w:t>Company &amp; model : Memmert Germany</w:t>
            </w:r>
          </w:p>
          <w:p>
            <w:pPr>
              <w:pStyle w:val="Normal"/>
              <w:ind w:left="459" w:hanging="459"/>
              <w:rPr/>
            </w:pPr>
            <w:r>
              <w:rPr/>
              <w:t>- Ceramic heater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Thermostat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Signal lamp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Operating switch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 xml:space="preserve">- Mercurial switch 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Thermometer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48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b/>
                <w:b/>
              </w:rPr>
            </w:pPr>
            <w:r>
              <w:rPr>
                <w:b/>
              </w:rPr>
              <w:t>Equipment : Sphigmomanometer (Air, Mercury)</w:t>
            </w:r>
          </w:p>
          <w:p>
            <w:pPr>
              <w:pStyle w:val="Normal"/>
              <w:ind w:left="459" w:hanging="459"/>
              <w:rPr>
                <w:b/>
                <w:b/>
              </w:rPr>
            </w:pPr>
            <w:r>
              <w:rPr>
                <w:b/>
              </w:rPr>
              <w:t xml:space="preserve">Company &amp; model : </w:t>
            </w:r>
          </w:p>
          <w:p>
            <w:pPr>
              <w:pStyle w:val="Normal"/>
              <w:ind w:left="459" w:hanging="459"/>
              <w:rPr/>
            </w:pPr>
            <w:r>
              <w:rPr/>
              <w:t>- Rubber belt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Tissue belt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Sprayer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Valve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Mercury container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 xml:space="preserve">- Scaled glass tube 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 xml:space="preserve">- Gage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489</w:t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b/>
                <w:b/>
              </w:rPr>
            </w:pPr>
            <w:r>
              <w:rPr>
                <w:b/>
              </w:rPr>
              <w:t>Equipment : Cautery Martin</w:t>
            </w:r>
          </w:p>
          <w:p>
            <w:pPr>
              <w:pStyle w:val="Normal"/>
              <w:ind w:left="459" w:hanging="459"/>
              <w:rPr>
                <w:b/>
                <w:b/>
              </w:rPr>
            </w:pPr>
            <w:r>
              <w:rPr>
                <w:b/>
              </w:rPr>
              <w:t xml:space="preserve">Company &amp; model : 2000 Martin Germany </w:t>
            </w:r>
          </w:p>
          <w:p>
            <w:pPr>
              <w:pStyle w:val="Normal"/>
              <w:ind w:left="459" w:hanging="459"/>
              <w:rPr/>
            </w:pPr>
            <w:r>
              <w:rPr/>
              <w:t>- Earth plate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Power supplier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 xml:space="preserve">- 2.2 </w:t>
            </w:r>
            <w:r>
              <w:rPr>
                <w:lang w:val="el-GR" w:eastAsia="el-GR"/>
              </w:rPr>
              <w:t>Ω</w:t>
            </w:r>
            <w:r>
              <w:rPr/>
              <w:t xml:space="preserve">thermal resistant 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Diod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 xml:space="preserve">- 6.8 </w:t>
            </w:r>
            <w:r>
              <w:rPr>
                <w:lang w:val="el-GR" w:eastAsia="el-GR"/>
              </w:rPr>
              <w:t>Ω</w:t>
            </w:r>
            <w:r>
              <w:rPr/>
              <w:t xml:space="preserve">thermal resistant 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8A,2A , 6.3A Fuse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 xml:space="preserve">- Relay coil 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IC , Voltage fixer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Bux 80 power transistor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Earth plate Socket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095"/>
        <w:gridCol w:w="1701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49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b/>
                <w:b/>
              </w:rPr>
            </w:pPr>
            <w:r>
              <w:rPr>
                <w:b/>
              </w:rPr>
              <w:t xml:space="preserve">Equipment : Automatic processor </w:t>
            </w:r>
          </w:p>
          <w:p>
            <w:pPr>
              <w:pStyle w:val="Normal"/>
              <w:ind w:left="459" w:hanging="459"/>
              <w:rPr/>
            </w:pPr>
            <w:r>
              <w:rPr>
                <w:b/>
              </w:rPr>
              <w:t xml:space="preserve">Company &amp; model : I.M.S. (CGR) </w:t>
            </w:r>
          </w:p>
          <w:p>
            <w:pPr>
              <w:pStyle w:val="Normal"/>
              <w:ind w:left="459" w:hanging="459"/>
              <w:rPr/>
            </w:pPr>
            <w:r>
              <w:rPr/>
              <w:t>- Fixer Rack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Develop Rack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Water Rack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Drying Rack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Different Relays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Fuses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Heater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491</w:t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b/>
                <w:b/>
              </w:rPr>
            </w:pPr>
            <w:r>
              <w:rPr>
                <w:b/>
              </w:rPr>
              <w:t>Equipment : X-Ray unit system Shimadzu 500 mA with T.V</w:t>
            </w:r>
          </w:p>
          <w:p>
            <w:pPr>
              <w:pStyle w:val="Normal"/>
              <w:ind w:left="459" w:hanging="459"/>
              <w:rPr>
                <w:b/>
                <w:b/>
              </w:rPr>
            </w:pPr>
            <w:r>
              <w:rPr>
                <w:b/>
              </w:rPr>
              <w:t>Company &amp; model: Shimadzu</w:t>
            </w:r>
          </w:p>
          <w:p>
            <w:pPr>
              <w:pStyle w:val="Normal"/>
              <w:ind w:left="459" w:hanging="459"/>
              <w:rPr/>
            </w:pPr>
            <w:r>
              <w:rPr/>
              <w:t>- Ray tube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TV tube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Hand switch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49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b/>
                <w:b/>
              </w:rPr>
            </w:pPr>
            <w:r>
              <w:rPr>
                <w:b/>
              </w:rPr>
              <w:t>Equipment : Diff. Operation projector</w:t>
            </w:r>
          </w:p>
          <w:p>
            <w:pPr>
              <w:pStyle w:val="Normal"/>
              <w:ind w:left="459" w:hanging="459"/>
              <w:rPr>
                <w:b/>
                <w:b/>
              </w:rPr>
            </w:pPr>
            <w:r>
              <w:rPr>
                <w:b/>
              </w:rPr>
              <w:t>Company &amp; model : Japan</w:t>
            </w:r>
          </w:p>
          <w:p>
            <w:pPr>
              <w:pStyle w:val="Normal"/>
              <w:ind w:left="459" w:hanging="459"/>
              <w:rPr/>
            </w:pPr>
            <w:r>
              <w:rPr/>
              <w:t>- DKK 24V lamps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12 V 35W lamps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Charger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Glass Cover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493</w:t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b/>
                <w:b/>
              </w:rPr>
            </w:pPr>
            <w:r>
              <w:rPr>
                <w:b/>
              </w:rPr>
              <w:t xml:space="preserve">Equipment : C.C.U </w:t>
            </w:r>
          </w:p>
          <w:p>
            <w:pPr>
              <w:pStyle w:val="Normal"/>
              <w:ind w:left="459" w:hanging="459"/>
              <w:rPr>
                <w:b/>
                <w:b/>
              </w:rPr>
            </w:pPr>
            <w:r>
              <w:rPr>
                <w:b/>
              </w:rPr>
              <w:t xml:space="preserve">Company &amp; model: A.O.C </w:t>
            </w:r>
          </w:p>
          <w:p>
            <w:pPr>
              <w:pStyle w:val="Normal"/>
              <w:ind w:left="459" w:hanging="459"/>
              <w:rPr/>
            </w:pPr>
            <w:r>
              <w:rPr/>
              <w:t>- Styles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Adaptors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49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b/>
                <w:b/>
              </w:rPr>
            </w:pPr>
            <w:r>
              <w:rPr>
                <w:b/>
              </w:rPr>
              <w:t>Equipment : Diff. Infrared</w:t>
            </w:r>
          </w:p>
          <w:p>
            <w:pPr>
              <w:pStyle w:val="Normal"/>
              <w:ind w:left="459" w:hanging="459"/>
              <w:rPr>
                <w:b/>
                <w:b/>
              </w:rPr>
            </w:pPr>
            <w:r>
              <w:rPr>
                <w:b/>
              </w:rPr>
              <w:t>Company &amp; model : Original HANAU 3030 A Strazux  Super 2000</w:t>
            </w:r>
          </w:p>
          <w:p>
            <w:pPr>
              <w:pStyle w:val="Normal"/>
              <w:ind w:left="459" w:hanging="459"/>
              <w:rPr/>
            </w:pPr>
            <w:r>
              <w:rPr/>
              <w:t>- Heater with glass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 xml:space="preserve">- Operating switch 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Timer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495</w:t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b/>
                <w:b/>
              </w:rPr>
            </w:pPr>
            <w:r>
              <w:rPr>
                <w:b/>
              </w:rPr>
              <w:t>Equipment : Microwave</w:t>
            </w:r>
          </w:p>
          <w:p>
            <w:pPr>
              <w:pStyle w:val="Normal"/>
              <w:ind w:left="459" w:hanging="459"/>
              <w:rPr>
                <w:b/>
                <w:b/>
              </w:rPr>
            </w:pPr>
            <w:r>
              <w:rPr>
                <w:b/>
              </w:rPr>
              <w:t>Company &amp; model : Siemens\ Germany I 1005</w:t>
            </w:r>
          </w:p>
          <w:p>
            <w:pPr>
              <w:pStyle w:val="Normal"/>
              <w:ind w:left="459" w:hanging="459"/>
              <w:rPr/>
            </w:pPr>
            <w:r>
              <w:rPr/>
              <w:t>- Megatron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Maintransformer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Thermal controlling bridge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Fan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U.V lamp.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Diff. Valve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Timer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49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b/>
                <w:b/>
              </w:rPr>
            </w:pPr>
            <w:r>
              <w:rPr>
                <w:b/>
              </w:rPr>
              <w:t xml:space="preserve">Equipment : Short Wave Set </w:t>
            </w:r>
          </w:p>
          <w:p>
            <w:pPr>
              <w:pStyle w:val="Normal"/>
              <w:ind w:left="459" w:hanging="459"/>
              <w:rPr>
                <w:b/>
                <w:b/>
              </w:rPr>
            </w:pPr>
            <w:r>
              <w:rPr>
                <w:b/>
              </w:rPr>
              <w:t>Company &amp; model : Siemens/ 608/ Germany E.M.S England 76-4</w:t>
            </w:r>
          </w:p>
          <w:p>
            <w:pPr>
              <w:pStyle w:val="Normal"/>
              <w:ind w:left="459" w:hanging="459"/>
              <w:rPr/>
            </w:pPr>
            <w:r>
              <w:rPr/>
              <w:t>- Operating switch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Thermal controlling bridge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Timer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Thermal felamets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Rubber gloves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Diff. Thermal resistant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Diff. Valv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095"/>
        <w:gridCol w:w="1701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49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b/>
                <w:b/>
              </w:rPr>
            </w:pPr>
            <w:r>
              <w:rPr>
                <w:b/>
              </w:rPr>
              <w:t xml:space="preserve">Equipment : Specol set </w:t>
            </w:r>
          </w:p>
          <w:p>
            <w:pPr>
              <w:pStyle w:val="Normal"/>
              <w:ind w:left="459" w:hanging="459"/>
              <w:rPr>
                <w:b/>
                <w:b/>
              </w:rPr>
            </w:pPr>
            <w:r>
              <w:rPr>
                <w:b/>
              </w:rPr>
              <w:t>Company &amp; model : Carizeiss DDR</w:t>
            </w:r>
          </w:p>
          <w:p>
            <w:pPr>
              <w:pStyle w:val="Normal"/>
              <w:ind w:left="459" w:hanging="459"/>
              <w:rPr/>
            </w:pPr>
            <w:r>
              <w:rPr/>
              <w:t>- Lamp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Photocell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Diff. Lenses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Main transformer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498</w:t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b/>
                <w:b/>
              </w:rPr>
            </w:pPr>
            <w:r>
              <w:rPr>
                <w:b/>
              </w:rPr>
              <w:t xml:space="preserve">Equipment : Ultrasonic </w:t>
            </w:r>
          </w:p>
          <w:p>
            <w:pPr>
              <w:pStyle w:val="Normal"/>
              <w:ind w:left="459" w:hanging="459"/>
              <w:rPr>
                <w:b/>
                <w:b/>
              </w:rPr>
            </w:pPr>
            <w:r>
              <w:rPr>
                <w:b/>
              </w:rPr>
              <w:t>Company &amp; model : E.M.S England Enraf</w:t>
            </w:r>
          </w:p>
          <w:p>
            <w:pPr>
              <w:pStyle w:val="Normal"/>
              <w:ind w:left="459" w:hanging="459"/>
              <w:rPr/>
            </w:pPr>
            <w:r>
              <w:rPr/>
              <w:t>- Probe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Operating Switch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Power transistor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Diff. Resistants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49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b/>
                <w:b/>
              </w:rPr>
            </w:pPr>
            <w:r>
              <w:rPr>
                <w:b/>
              </w:rPr>
              <w:t xml:space="preserve">Equipment : Wax bath </w:t>
            </w:r>
          </w:p>
          <w:p>
            <w:pPr>
              <w:pStyle w:val="Normal"/>
              <w:ind w:left="459" w:hanging="459"/>
              <w:rPr>
                <w:b/>
                <w:b/>
              </w:rPr>
            </w:pPr>
            <w:r>
              <w:rPr>
                <w:b/>
              </w:rPr>
              <w:t>Company &amp; model : Enraf Holland 182</w:t>
            </w:r>
          </w:p>
          <w:p>
            <w:pPr>
              <w:pStyle w:val="Normal"/>
              <w:ind w:left="459" w:hanging="459"/>
              <w:rPr/>
            </w:pPr>
            <w:r>
              <w:rPr/>
              <w:t>- Heaters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Operating switch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 xml:space="preserve">- Thermostat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500</w:t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b/>
                <w:b/>
              </w:rPr>
            </w:pPr>
            <w:r>
              <w:rPr>
                <w:b/>
              </w:rPr>
              <w:t>Equipment : Vertibra Tractor</w:t>
            </w:r>
          </w:p>
          <w:p>
            <w:pPr>
              <w:pStyle w:val="Normal"/>
              <w:ind w:left="459" w:hanging="459"/>
              <w:rPr>
                <w:b/>
                <w:b/>
              </w:rPr>
            </w:pPr>
            <w:r>
              <w:rPr>
                <w:b/>
              </w:rPr>
              <w:t>Company &amp; model : Ito Japan Itc – 100 – 5</w:t>
            </w:r>
          </w:p>
          <w:p>
            <w:pPr>
              <w:pStyle w:val="Normal"/>
              <w:ind w:left="459" w:hanging="459"/>
              <w:rPr/>
            </w:pPr>
            <w:r>
              <w:rPr/>
              <w:t xml:space="preserve">- Traction cord 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Motor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5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b/>
                <w:b/>
              </w:rPr>
            </w:pPr>
            <w:r>
              <w:rPr>
                <w:b/>
              </w:rPr>
              <w:t xml:space="preserve">Equipment : Hb meter </w:t>
            </w:r>
          </w:p>
          <w:p>
            <w:pPr>
              <w:pStyle w:val="Normal"/>
              <w:ind w:left="459" w:hanging="459"/>
              <w:rPr>
                <w:b/>
                <w:b/>
              </w:rPr>
            </w:pPr>
            <w:r>
              <w:rPr>
                <w:b/>
              </w:rPr>
              <w:t>Company &amp; model : Hb 210</w:t>
            </w:r>
          </w:p>
          <w:p>
            <w:pPr>
              <w:pStyle w:val="Normal"/>
              <w:ind w:left="459" w:hanging="459"/>
              <w:rPr/>
            </w:pPr>
            <w:r>
              <w:rPr/>
              <w:t xml:space="preserve">- Ameter 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Electronic board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Photo cell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Lamp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502</w:t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b/>
                <w:b/>
              </w:rPr>
            </w:pPr>
            <w:r>
              <w:rPr>
                <w:b/>
              </w:rPr>
              <w:t xml:space="preserve">Equipment : Microscope </w:t>
            </w:r>
          </w:p>
          <w:p>
            <w:pPr>
              <w:pStyle w:val="Normal"/>
              <w:ind w:left="459" w:hanging="459"/>
              <w:rPr>
                <w:b/>
                <w:b/>
              </w:rPr>
            </w:pPr>
            <w:r>
              <w:rPr>
                <w:b/>
              </w:rPr>
              <w:t>Company &amp; model : Olympus BHC – BV</w:t>
            </w:r>
          </w:p>
          <w:p>
            <w:pPr>
              <w:pStyle w:val="Normal"/>
              <w:ind w:left="459" w:hanging="459"/>
              <w:rPr/>
            </w:pPr>
            <w:r>
              <w:rPr/>
              <w:t>- Lamps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Transformer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Electronic board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50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b/>
                <w:b/>
              </w:rPr>
            </w:pPr>
            <w:r>
              <w:rPr>
                <w:b/>
              </w:rPr>
              <w:t>Equipment : AA2 Autoanalyzer</w:t>
            </w:r>
          </w:p>
          <w:p>
            <w:pPr>
              <w:pStyle w:val="Normal"/>
              <w:ind w:left="459" w:hanging="459"/>
              <w:rPr>
                <w:b/>
                <w:b/>
              </w:rPr>
            </w:pPr>
            <w:r>
              <w:rPr>
                <w:b/>
              </w:rPr>
              <w:t>Company &amp; model : Ti7 unicon / France</w:t>
            </w:r>
          </w:p>
          <w:p>
            <w:pPr>
              <w:pStyle w:val="Normal"/>
              <w:ind w:left="459" w:hanging="459"/>
              <w:rPr/>
            </w:pPr>
            <w:r>
              <w:rPr/>
              <w:t>- Lamp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504</w:t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b/>
                <w:b/>
              </w:rPr>
            </w:pPr>
            <w:r>
              <w:rPr>
                <w:b/>
              </w:rPr>
              <w:t>Equipment : Dental unit</w:t>
            </w:r>
          </w:p>
          <w:p>
            <w:pPr>
              <w:pStyle w:val="Normal"/>
              <w:ind w:left="459" w:hanging="459"/>
              <w:rPr>
                <w:b/>
                <w:b/>
              </w:rPr>
            </w:pPr>
            <w:r>
              <w:rPr>
                <w:b/>
              </w:rPr>
              <w:t xml:space="preserve">Company &amp; model: New Leo / Japan </w:t>
            </w:r>
          </w:p>
          <w:p>
            <w:pPr>
              <w:pStyle w:val="Normal"/>
              <w:ind w:left="459" w:hanging="459"/>
              <w:rPr/>
            </w:pPr>
            <w:r>
              <w:rPr/>
              <w:t>- Lamp.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Turbine washer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Hand piece washer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Light base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Light ON – Off switch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Pressure switch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 xml:space="preserve">- Fuse 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Roter angle hand piece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Sterile water container washers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50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b/>
                <w:b/>
              </w:rPr>
            </w:pPr>
            <w:r>
              <w:rPr>
                <w:b/>
              </w:rPr>
              <w:t xml:space="preserve">Equipment : Dental light cure </w:t>
            </w:r>
          </w:p>
          <w:p>
            <w:pPr>
              <w:pStyle w:val="Normal"/>
              <w:ind w:left="459" w:hanging="459"/>
              <w:rPr>
                <w:b/>
                <w:b/>
              </w:rPr>
            </w:pPr>
            <w:r>
              <w:rPr>
                <w:b/>
              </w:rPr>
              <w:t>Company &amp; model : Qialxie Dental</w:t>
            </w:r>
          </w:p>
          <w:p>
            <w:pPr>
              <w:pStyle w:val="Normal"/>
              <w:ind w:left="459" w:hanging="459"/>
              <w:rPr/>
            </w:pPr>
            <w:r>
              <w:rPr/>
              <w:t>- Prism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50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b/>
                <w:b/>
              </w:rPr>
            </w:pPr>
            <w:r>
              <w:rPr>
                <w:b/>
              </w:rPr>
              <w:t xml:space="preserve">Equipment : Amalgamater </w:t>
            </w:r>
          </w:p>
          <w:p>
            <w:pPr>
              <w:pStyle w:val="Normal"/>
              <w:ind w:left="459" w:hanging="459"/>
              <w:rPr>
                <w:b/>
                <w:b/>
              </w:rPr>
            </w:pPr>
            <w:r>
              <w:rPr>
                <w:b/>
              </w:rPr>
              <w:t>Company &amp; model : Degussu Dentomot</w:t>
            </w:r>
          </w:p>
          <w:p>
            <w:pPr>
              <w:pStyle w:val="Normal"/>
              <w:ind w:left="459" w:hanging="459"/>
              <w:rPr/>
            </w:pPr>
            <w:r>
              <w:rPr/>
              <w:t>- Capsul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095"/>
        <w:gridCol w:w="1701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50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b/>
                <w:b/>
              </w:rPr>
            </w:pPr>
            <w:r>
              <w:rPr>
                <w:b/>
              </w:rPr>
              <w:t xml:space="preserve">Equipment : Developing  Machine  </w:t>
            </w:r>
          </w:p>
          <w:p>
            <w:pPr>
              <w:pStyle w:val="Normal"/>
              <w:ind w:left="459" w:hanging="459"/>
              <w:rPr>
                <w:b/>
                <w:b/>
              </w:rPr>
            </w:pPr>
            <w:r>
              <w:rPr>
                <w:b/>
              </w:rPr>
              <w:t>Company &amp; model : Kodak/ Germany</w:t>
            </w:r>
          </w:p>
          <w:p>
            <w:pPr>
              <w:pStyle w:val="Normal"/>
              <w:ind w:left="459" w:hanging="459"/>
              <w:rPr/>
            </w:pPr>
            <w:r>
              <w:rPr/>
              <w:t>- Gear – 458383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Shaft – 472315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 xml:space="preserve">- Bearing- 452128 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Bearing- 472337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Bearing- 469009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Motor – 48236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50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b/>
                <w:b/>
              </w:rPr>
            </w:pPr>
            <w:r>
              <w:rPr>
                <w:b/>
              </w:rPr>
              <w:t xml:space="preserve">Equipment : Steam sterilizer 7/6,6 series </w:t>
            </w:r>
          </w:p>
          <w:p>
            <w:pPr>
              <w:pStyle w:val="Normal"/>
              <w:ind w:left="459" w:hanging="459"/>
              <w:rPr>
                <w:b/>
                <w:b/>
              </w:rPr>
            </w:pPr>
            <w:r>
              <w:rPr>
                <w:b/>
              </w:rPr>
              <w:t>Company &amp; model : Odelga /Austria</w:t>
            </w:r>
          </w:p>
          <w:p>
            <w:pPr>
              <w:pStyle w:val="Normal"/>
              <w:ind w:left="459" w:hanging="459"/>
              <w:rPr/>
            </w:pPr>
            <w:r>
              <w:rPr/>
              <w:t>- Solenoid valve item (14) in the tubing diagram 401081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Solenoid valve item (15) in the tubing diagram 401081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Solenoid valve item (12) in the tubing diagram 401081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Solenoid valve item (V1) in the tubing diagram 401081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One – Way valve Item (31) in the tubing diagram 4010814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Gasget door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509</w:t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b/>
                <w:b/>
              </w:rPr>
            </w:pPr>
            <w:r>
              <w:rPr>
                <w:b/>
              </w:rPr>
              <w:t xml:space="preserve">Equipment : Steam sterilzer vertical construction R/517 </w:t>
            </w:r>
          </w:p>
          <w:p>
            <w:pPr>
              <w:pStyle w:val="Normal"/>
              <w:ind w:left="459" w:hanging="459"/>
              <w:rPr>
                <w:b/>
                <w:b/>
              </w:rPr>
            </w:pPr>
            <w:r>
              <w:rPr>
                <w:b/>
              </w:rPr>
              <w:t>Company &amp; model : Odelag / Austria</w:t>
            </w:r>
          </w:p>
          <w:p>
            <w:pPr>
              <w:pStyle w:val="Normal"/>
              <w:ind w:left="459" w:hanging="459"/>
              <w:rPr/>
            </w:pPr>
            <w:r>
              <w:rPr/>
              <w:t xml:space="preserve">- Piston Assembly Item (27) in the tubing diagram No. 3010802 (TSV-434-915) 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>- Piston Assembly Item (28) in the tubing diagram No. 3010802 (TSV-454-915)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 xml:space="preserve">- Piston Assembly Item (30) in the tubing diagram No. 3010802 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 xml:space="preserve">- Thermostat Item (2) in the tubing diagram No. 3010802 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/>
            </w:pPr>
            <w:r>
              <w:rPr/>
              <w:t xml:space="preserve">- Piston Item  (31) in the tubing diagram No. 3010802 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5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b/>
                <w:b/>
              </w:rPr>
            </w:pPr>
            <w:r>
              <w:rPr>
                <w:b/>
              </w:rPr>
              <w:t>Equipment : Invertomatic (UPS)</w:t>
            </w:r>
          </w:p>
          <w:p>
            <w:pPr>
              <w:pStyle w:val="Normal"/>
              <w:ind w:left="459" w:hanging="459"/>
              <w:rPr>
                <w:b/>
                <w:b/>
              </w:rPr>
            </w:pPr>
            <w:r>
              <w:rPr>
                <w:b/>
              </w:rPr>
              <w:t xml:space="preserve">Company &amp; model : Energy conversion ltd. 6595 Rizzion to carno / Switzerland </w:t>
            </w:r>
          </w:p>
          <w:p>
            <w:pPr>
              <w:pStyle w:val="Normal"/>
              <w:ind w:left="459" w:hanging="459"/>
              <w:rPr/>
            </w:pPr>
            <w:r>
              <w:rPr/>
              <w:t xml:space="preserve">- Electronic board AGIE Zch. Nr. 618772.8 control + firing 1 IGR … 0509B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5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b/>
                <w:b/>
              </w:rPr>
            </w:pPr>
            <w:r>
              <w:rPr>
                <w:b/>
              </w:rPr>
              <w:t>Equipment : Incubator</w:t>
            </w:r>
          </w:p>
          <w:p>
            <w:pPr>
              <w:pStyle w:val="Normal"/>
              <w:ind w:left="459" w:hanging="459"/>
              <w:rPr>
                <w:b/>
                <w:b/>
              </w:rPr>
            </w:pPr>
            <w:r>
              <w:rPr>
                <w:b/>
              </w:rPr>
              <w:t>Company &amp; model : Vickers / England</w:t>
            </w:r>
          </w:p>
          <w:p>
            <w:pPr>
              <w:pStyle w:val="Normal"/>
              <w:ind w:left="459" w:hanging="459"/>
              <w:rPr/>
            </w:pPr>
            <w:r>
              <w:rPr/>
              <w:t>- Complete plastic cabinet. (50-60 HZ , 220 V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5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b/>
                <w:b/>
              </w:rPr>
            </w:pPr>
            <w:r>
              <w:rPr>
                <w:b/>
              </w:rPr>
              <w:t xml:space="preserve">Equipment : Ventilator </w:t>
            </w:r>
          </w:p>
          <w:p>
            <w:pPr>
              <w:pStyle w:val="Normal"/>
              <w:ind w:left="459" w:hanging="459"/>
              <w:rPr>
                <w:b/>
                <w:b/>
              </w:rPr>
            </w:pPr>
            <w:r>
              <w:rPr>
                <w:b/>
              </w:rPr>
              <w:t>Company &amp; model : Dragger / Germany</w:t>
            </w:r>
          </w:p>
          <w:p>
            <w:pPr>
              <w:pStyle w:val="Normal"/>
              <w:ind w:left="459" w:hanging="459"/>
              <w:rPr/>
            </w:pPr>
            <w:r>
              <w:rPr/>
              <w:t>- Valve  Item (131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5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459"/>
              <w:rPr>
                <w:b/>
                <w:b/>
              </w:rPr>
            </w:pPr>
            <w:r>
              <w:rPr>
                <w:b/>
              </w:rPr>
              <w:t>Equipment : X-Ray Equipement/ Mobile</w:t>
            </w:r>
          </w:p>
          <w:p>
            <w:pPr>
              <w:pStyle w:val="Normal"/>
              <w:ind w:left="459" w:hanging="459"/>
              <w:rPr>
                <w:b/>
                <w:b/>
              </w:rPr>
            </w:pPr>
            <w:r>
              <w:rPr>
                <w:b/>
              </w:rPr>
              <w:t>Company &amp; model : Shimadzu / Japan</w:t>
            </w:r>
          </w:p>
          <w:p>
            <w:pPr>
              <w:pStyle w:val="Normal"/>
              <w:ind w:left="459" w:hanging="459"/>
              <w:rPr/>
            </w:pPr>
            <w:r>
              <w:rPr/>
              <w:t>- X-Ray tub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514</w:t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>
                <w:b/>
                <w:b/>
              </w:rPr>
            </w:pPr>
            <w:r>
              <w:rPr>
                <w:b/>
              </w:rPr>
              <w:t xml:space="preserve">Equipment : Indirect ophthalmoscope </w:t>
            </w:r>
          </w:p>
          <w:p>
            <w:pPr>
              <w:pStyle w:val="Normal"/>
              <w:ind w:left="459" w:right="-108" w:hanging="459"/>
              <w:rPr>
                <w:b/>
                <w:b/>
              </w:rPr>
            </w:pPr>
            <w:r>
              <w:rPr>
                <w:b/>
              </w:rPr>
              <w:t>Company &amp; model : Dualite / England</w:t>
            </w:r>
          </w:p>
          <w:p>
            <w:pPr>
              <w:pStyle w:val="Normal"/>
              <w:ind w:left="459" w:hanging="459"/>
              <w:rPr/>
            </w:pPr>
            <w:r>
              <w:rPr/>
              <w:t>- Lamp 6V – 30 W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/>
            </w:pPr>
            <w:r>
              <w:rPr/>
              <w:t xml:space="preserve">- Head Fitting 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51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>
                <w:b/>
                <w:b/>
              </w:rPr>
            </w:pPr>
            <w:r>
              <w:rPr>
                <w:b/>
              </w:rPr>
              <w:t xml:space="preserve">Equipment : Phocimeter </w:t>
            </w:r>
          </w:p>
          <w:p>
            <w:pPr>
              <w:pStyle w:val="Normal"/>
              <w:ind w:left="459" w:right="-108" w:hanging="459"/>
              <w:rPr>
                <w:b/>
                <w:b/>
              </w:rPr>
            </w:pPr>
            <w:r>
              <w:rPr>
                <w:b/>
              </w:rPr>
              <w:t xml:space="preserve">Company &amp; model : Top  con / Japan LM-5 </w:t>
            </w:r>
          </w:p>
          <w:p>
            <w:pPr>
              <w:pStyle w:val="Normal"/>
              <w:ind w:left="459" w:hanging="459"/>
              <w:rPr/>
            </w:pPr>
            <w:r>
              <w:rPr/>
              <w:t>- Lamp LM 8802 220V- 15W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/>
            </w:pPr>
            <w:r>
              <w:rPr/>
              <w:t>- Lamp 6V – 15W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/>
            </w:pPr>
            <w:r>
              <w:rPr/>
              <w:t>- Lamp 220V – 15W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5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>
                <w:b/>
                <w:b/>
              </w:rPr>
            </w:pPr>
            <w:r>
              <w:rPr>
                <w:b/>
              </w:rPr>
              <w:t xml:space="preserve">Equipment : Phocimeter </w:t>
            </w:r>
          </w:p>
          <w:p>
            <w:pPr>
              <w:pStyle w:val="Normal"/>
              <w:ind w:left="459" w:right="-108" w:hanging="459"/>
              <w:rPr>
                <w:b/>
                <w:b/>
              </w:rPr>
            </w:pPr>
            <w:r>
              <w:rPr>
                <w:b/>
              </w:rPr>
              <w:t xml:space="preserve">Company &amp; model : Indmi  / Japan </w:t>
            </w:r>
          </w:p>
          <w:p>
            <w:pPr>
              <w:pStyle w:val="Normal"/>
              <w:ind w:left="459" w:hanging="459"/>
              <w:rPr/>
            </w:pPr>
            <w:r>
              <w:rPr/>
              <w:t>- Lamp 220V- 15W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095"/>
        <w:gridCol w:w="1701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51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>
                <w:b/>
                <w:b/>
              </w:rPr>
            </w:pPr>
            <w:r>
              <w:rPr>
                <w:b/>
              </w:rPr>
              <w:t xml:space="preserve">Equipment : Phocimeter </w:t>
            </w:r>
          </w:p>
          <w:p>
            <w:pPr>
              <w:pStyle w:val="Normal"/>
              <w:ind w:left="459" w:right="-108" w:hanging="459"/>
              <w:rPr>
                <w:b/>
                <w:b/>
              </w:rPr>
            </w:pPr>
            <w:r>
              <w:rPr>
                <w:b/>
              </w:rPr>
              <w:t>Company &amp; model :  TMI   / Japan , LM-EX</w:t>
            </w:r>
          </w:p>
          <w:p>
            <w:pPr>
              <w:pStyle w:val="Normal"/>
              <w:ind w:left="459" w:hanging="459"/>
              <w:rPr/>
            </w:pPr>
            <w:r>
              <w:rPr/>
              <w:t>- Lamp 220V- 15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51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>
                <w:b/>
                <w:b/>
              </w:rPr>
            </w:pPr>
            <w:r>
              <w:rPr>
                <w:b/>
              </w:rPr>
              <w:t xml:space="preserve">Equipment : Operating microscope </w:t>
            </w:r>
          </w:p>
          <w:p>
            <w:pPr>
              <w:pStyle w:val="Normal"/>
              <w:ind w:left="459" w:right="-108" w:hanging="459"/>
              <w:rPr>
                <w:b/>
                <w:b/>
              </w:rPr>
            </w:pPr>
            <w:r>
              <w:rPr>
                <w:b/>
              </w:rPr>
              <w:t>Company &amp; model : Heraeus W/ Germany</w:t>
            </w:r>
          </w:p>
          <w:p>
            <w:pPr>
              <w:pStyle w:val="Normal"/>
              <w:ind w:left="459" w:hanging="459"/>
              <w:rPr/>
            </w:pPr>
            <w:r>
              <w:rPr/>
              <w:t>- Lamp 22.8 V- 50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51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>
                <w:b/>
                <w:b/>
              </w:rPr>
            </w:pPr>
            <w:r>
              <w:rPr>
                <w:b/>
              </w:rPr>
              <w:t>Equipment : Echo  - Ultrasound</w:t>
            </w:r>
          </w:p>
          <w:p>
            <w:pPr>
              <w:pStyle w:val="Normal"/>
              <w:ind w:left="459" w:right="-108" w:hanging="459"/>
              <w:rPr>
                <w:b/>
                <w:b/>
              </w:rPr>
            </w:pPr>
            <w:r>
              <w:rPr>
                <w:b/>
              </w:rPr>
              <w:t>Company &amp; model : Ophtascan B-C Echo</w:t>
            </w:r>
          </w:p>
          <w:p>
            <w:pPr>
              <w:pStyle w:val="Normal"/>
              <w:ind w:left="459" w:hanging="459"/>
              <w:rPr/>
            </w:pPr>
            <w:r>
              <w:rPr/>
              <w:t>- Prob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5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>
                <w:b/>
                <w:b/>
              </w:rPr>
            </w:pPr>
            <w:r>
              <w:rPr>
                <w:b/>
              </w:rPr>
              <w:t xml:space="preserve">Equipment : Electric cautery </w:t>
            </w:r>
          </w:p>
          <w:p>
            <w:pPr>
              <w:pStyle w:val="Normal"/>
              <w:ind w:left="459" w:right="-108" w:hanging="459"/>
              <w:rPr>
                <w:b/>
                <w:b/>
              </w:rPr>
            </w:pPr>
            <w:r>
              <w:rPr>
                <w:b/>
              </w:rPr>
              <w:t>Company &amp; model : Aesculap / Germany</w:t>
            </w:r>
          </w:p>
          <w:p>
            <w:pPr>
              <w:pStyle w:val="Normal"/>
              <w:ind w:left="459" w:hanging="459"/>
              <w:rPr/>
            </w:pPr>
            <w:r>
              <w:rPr/>
              <w:t xml:space="preserve">- Prob 670 GK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/>
            </w:pPr>
            <w:r>
              <w:rPr/>
              <w:t>- Foot Switch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521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>
                <w:b/>
                <w:b/>
              </w:rPr>
            </w:pPr>
            <w:r>
              <w:rPr>
                <w:b/>
              </w:rPr>
              <w:t xml:space="preserve">Equipment : Keratometer </w:t>
            </w:r>
          </w:p>
          <w:p>
            <w:pPr>
              <w:pStyle w:val="Normal"/>
              <w:ind w:left="459" w:right="-108" w:hanging="459"/>
              <w:rPr>
                <w:b/>
                <w:b/>
              </w:rPr>
            </w:pPr>
            <w:r>
              <w:rPr>
                <w:b/>
              </w:rPr>
              <w:t>Company &amp; model : Top con / Japan</w:t>
            </w:r>
          </w:p>
          <w:p>
            <w:pPr>
              <w:pStyle w:val="Normal"/>
              <w:ind w:left="459" w:hanging="459"/>
              <w:rPr/>
            </w:pPr>
            <w:r>
              <w:rPr/>
              <w:t>- Lamp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52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>
                <w:b/>
                <w:b/>
              </w:rPr>
            </w:pPr>
            <w:r>
              <w:rPr>
                <w:b/>
              </w:rPr>
              <w:t>Equipment : Biometer</w:t>
            </w:r>
          </w:p>
          <w:p>
            <w:pPr>
              <w:pStyle w:val="Normal"/>
              <w:ind w:left="459" w:right="-108" w:hanging="459"/>
              <w:rPr>
                <w:b/>
                <w:b/>
              </w:rPr>
            </w:pPr>
            <w:r>
              <w:rPr>
                <w:b/>
              </w:rPr>
              <w:t>Company &amp; model : Storze / Alpha II</w:t>
            </w:r>
          </w:p>
          <w:p>
            <w:pPr>
              <w:pStyle w:val="Normal"/>
              <w:ind w:left="459" w:hanging="459"/>
              <w:rPr/>
            </w:pPr>
            <w:r>
              <w:rPr/>
              <w:t>- Probe 046/000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52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>
                <w:b/>
                <w:b/>
              </w:rPr>
            </w:pPr>
            <w:r>
              <w:rPr>
                <w:b/>
              </w:rPr>
              <w:t xml:space="preserve">Equipment : Vitrectomy </w:t>
            </w:r>
          </w:p>
          <w:p>
            <w:pPr>
              <w:pStyle w:val="Normal"/>
              <w:ind w:left="459" w:right="-108" w:hanging="459"/>
              <w:rPr>
                <w:b/>
                <w:b/>
              </w:rPr>
            </w:pPr>
            <w:r>
              <w:rPr>
                <w:b/>
              </w:rPr>
              <w:t>Company &amp; model : Laser fotoco Agulator S 32</w:t>
            </w:r>
          </w:p>
          <w:p>
            <w:pPr>
              <w:pStyle w:val="Normal"/>
              <w:ind w:left="459" w:hanging="459"/>
              <w:rPr/>
            </w:pPr>
            <w:r>
              <w:rPr/>
              <w:t>- Prob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5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>
                <w:b/>
                <w:b/>
              </w:rPr>
            </w:pPr>
            <w:r>
              <w:rPr>
                <w:b/>
              </w:rPr>
              <w:t>Equipment : Synaptophor</w:t>
            </w:r>
          </w:p>
          <w:p>
            <w:pPr>
              <w:pStyle w:val="Normal"/>
              <w:ind w:left="459" w:right="-108" w:hanging="459"/>
              <w:rPr>
                <w:b/>
                <w:b/>
              </w:rPr>
            </w:pPr>
            <w:r>
              <w:rPr>
                <w:b/>
              </w:rPr>
              <w:t>Company &amp; model : Clement clarke / England 2001-610</w:t>
            </w:r>
          </w:p>
          <w:p>
            <w:pPr>
              <w:pStyle w:val="Normal"/>
              <w:ind w:left="459" w:hanging="459"/>
              <w:rPr/>
            </w:pPr>
            <w:r>
              <w:rPr/>
              <w:t>- Lamp 6V-3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/>
            </w:pPr>
            <w:r>
              <w:rPr/>
              <w:t>- Halogen lamp 6v-20A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52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>
                <w:b/>
                <w:b/>
              </w:rPr>
            </w:pPr>
            <w:r>
              <w:rPr>
                <w:b/>
              </w:rPr>
              <w:t xml:space="preserve">Equipment : Radio scope </w:t>
            </w:r>
          </w:p>
          <w:p>
            <w:pPr>
              <w:pStyle w:val="Normal"/>
              <w:ind w:left="459" w:right="-108" w:hanging="459"/>
              <w:rPr>
                <w:b/>
                <w:b/>
              </w:rPr>
            </w:pPr>
            <w:r>
              <w:rPr>
                <w:b/>
              </w:rPr>
              <w:t>Company &amp; model :Eyco / Japan – RS-1</w:t>
            </w:r>
          </w:p>
          <w:p>
            <w:pPr>
              <w:pStyle w:val="Normal"/>
              <w:ind w:left="459" w:hanging="459"/>
              <w:rPr/>
            </w:pPr>
            <w:r>
              <w:rPr/>
              <w:t>- Lamp 6V – 25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/>
            </w:pPr>
            <w:r>
              <w:rPr/>
              <w:t>- Transformer 6V-20W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52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>
                <w:b/>
                <w:b/>
              </w:rPr>
            </w:pPr>
            <w:r>
              <w:rPr>
                <w:b/>
              </w:rPr>
              <w:t>Equipment : ECG</w:t>
            </w:r>
          </w:p>
          <w:p>
            <w:pPr>
              <w:pStyle w:val="Normal"/>
              <w:ind w:left="459" w:right="-108" w:hanging="459"/>
              <w:rPr>
                <w:b/>
                <w:b/>
              </w:rPr>
            </w:pPr>
            <w:r>
              <w:rPr>
                <w:b/>
              </w:rPr>
              <w:t xml:space="preserve">Company &amp; model: Nihon / Japan / ECG-5151 </w:t>
            </w:r>
          </w:p>
          <w:p>
            <w:pPr>
              <w:pStyle w:val="Normal"/>
              <w:ind w:left="459" w:hanging="459"/>
              <w:rPr/>
            </w:pPr>
            <w:r>
              <w:rPr/>
              <w:t xml:space="preserve">- Style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52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>
                <w:b/>
                <w:b/>
              </w:rPr>
            </w:pPr>
            <w:r>
              <w:rPr>
                <w:b/>
              </w:rPr>
              <w:t xml:space="preserve">Equipment : Direct ophthalmoscope  </w:t>
            </w:r>
          </w:p>
          <w:p>
            <w:pPr>
              <w:pStyle w:val="Normal"/>
              <w:ind w:left="459" w:right="-108" w:hanging="459"/>
              <w:rPr>
                <w:b/>
                <w:b/>
              </w:rPr>
            </w:pPr>
            <w:r>
              <w:rPr>
                <w:b/>
              </w:rPr>
              <w:t>Company &amp; model : Keeler</w:t>
            </w:r>
          </w:p>
          <w:p>
            <w:pPr>
              <w:pStyle w:val="Normal"/>
              <w:ind w:left="459" w:hanging="459"/>
              <w:rPr/>
            </w:pPr>
            <w:r>
              <w:rPr/>
              <w:t xml:space="preserve">- Lamp 3.8V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/>
            </w:pPr>
            <w:r>
              <w:rPr/>
              <w:t>- Lamp 2.6V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528</w:t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>
                <w:b/>
                <w:b/>
              </w:rPr>
            </w:pPr>
            <w:r>
              <w:rPr>
                <w:b/>
              </w:rPr>
              <w:t xml:space="preserve">Equipment : Computerised Refractometer </w:t>
            </w:r>
          </w:p>
          <w:p>
            <w:pPr>
              <w:pStyle w:val="Normal"/>
              <w:ind w:left="459" w:right="-108" w:hanging="459"/>
              <w:rPr>
                <w:b/>
                <w:b/>
              </w:rPr>
            </w:pPr>
            <w:r>
              <w:rPr>
                <w:b/>
              </w:rPr>
              <w:t>Company &amp; model : Top con /Japan – RM-A5000</w:t>
            </w:r>
          </w:p>
          <w:p>
            <w:pPr>
              <w:pStyle w:val="Normal"/>
              <w:ind w:left="459" w:hanging="459"/>
              <w:rPr/>
            </w:pPr>
            <w:r>
              <w:rPr/>
              <w:t>- Paper roll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Boxes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52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>
                <w:b/>
                <w:b/>
              </w:rPr>
            </w:pPr>
            <w:r>
              <w:rPr>
                <w:b/>
              </w:rPr>
              <w:t>Equipment : Cat ford</w:t>
            </w:r>
          </w:p>
          <w:p>
            <w:pPr>
              <w:pStyle w:val="Normal"/>
              <w:ind w:left="459" w:right="-108" w:hanging="459"/>
              <w:rPr>
                <w:b/>
                <w:b/>
              </w:rPr>
            </w:pPr>
            <w:r>
              <w:rPr>
                <w:b/>
              </w:rPr>
              <w:t>Company &amp; model : Keeler</w:t>
            </w:r>
          </w:p>
          <w:p>
            <w:pPr>
              <w:pStyle w:val="Normal"/>
              <w:ind w:left="459" w:hanging="459"/>
              <w:rPr/>
            </w:pPr>
            <w:r>
              <w:rPr/>
              <w:t>- Motor 12V/2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/>
            </w:pPr>
            <w:r>
              <w:rPr/>
              <w:t>- Reverse action stick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530</w:t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>
                <w:b/>
                <w:b/>
              </w:rPr>
            </w:pPr>
            <w:r>
              <w:rPr>
                <w:b/>
              </w:rPr>
              <w:t>Equipment : Floor – Operating microscope</w:t>
            </w:r>
          </w:p>
          <w:p>
            <w:pPr>
              <w:pStyle w:val="Normal"/>
              <w:ind w:left="459" w:right="-108" w:hanging="459"/>
              <w:rPr>
                <w:b/>
                <w:b/>
              </w:rPr>
            </w:pPr>
            <w:r>
              <w:rPr>
                <w:b/>
              </w:rPr>
              <w:t>Company &amp; model : Zeiss – YS3</w:t>
            </w:r>
          </w:p>
          <w:p>
            <w:pPr>
              <w:pStyle w:val="Normal"/>
              <w:ind w:left="459" w:hanging="459"/>
              <w:rPr/>
            </w:pPr>
            <w:r>
              <w:rPr/>
              <w:t>- Hallogen Lamp. 12V/100W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/>
            </w:pPr>
            <w:r>
              <w:rPr/>
              <w:t>- Fiber oring 303481-810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53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>
                <w:b/>
                <w:b/>
              </w:rPr>
            </w:pPr>
            <w:r>
              <w:rPr>
                <w:b/>
              </w:rPr>
              <w:t xml:space="preserve">Equipment : Mounted operative light  </w:t>
            </w:r>
          </w:p>
          <w:p>
            <w:pPr>
              <w:pStyle w:val="Normal"/>
              <w:ind w:left="459" w:right="-108" w:hanging="459"/>
              <w:rPr>
                <w:b/>
                <w:b/>
              </w:rPr>
            </w:pPr>
            <w:r>
              <w:rPr>
                <w:b/>
              </w:rPr>
              <w:t>Company &amp; model : Hana Zeiss / OPMI 6-CFC XY</w:t>
            </w:r>
          </w:p>
          <w:p>
            <w:pPr>
              <w:pStyle w:val="Normal"/>
              <w:ind w:left="459" w:hanging="459"/>
              <w:rPr/>
            </w:pPr>
            <w:r>
              <w:rPr/>
              <w:t>- Hallogen  Lamp. 15V/150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095"/>
        <w:gridCol w:w="1701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53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>
                <w:b/>
                <w:b/>
              </w:rPr>
            </w:pPr>
            <w:r>
              <w:rPr>
                <w:b/>
              </w:rPr>
              <w:t xml:space="preserve">Equipment : Retinoscope </w:t>
            </w:r>
          </w:p>
          <w:p>
            <w:pPr>
              <w:pStyle w:val="Normal"/>
              <w:ind w:left="459" w:right="-108" w:hanging="459"/>
              <w:rPr>
                <w:b/>
                <w:b/>
              </w:rPr>
            </w:pPr>
            <w:r>
              <w:rPr>
                <w:b/>
              </w:rPr>
              <w:t>Company &amp; model : Heine / W.Germany/ HRS 2</w:t>
            </w:r>
          </w:p>
          <w:p>
            <w:pPr>
              <w:pStyle w:val="Normal"/>
              <w:ind w:left="459" w:hanging="459"/>
              <w:rPr/>
            </w:pPr>
            <w:r>
              <w:rPr/>
              <w:t>- Lamp. G/803/2.5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/>
            </w:pPr>
            <w:r>
              <w:rPr/>
              <w:t>- Battry 3.6V/14HRS / 75mA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53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>
                <w:b/>
                <w:b/>
              </w:rPr>
            </w:pPr>
            <w:r>
              <w:rPr>
                <w:b/>
              </w:rPr>
              <w:t xml:space="preserve">Equipment : Retinoscope </w:t>
            </w:r>
          </w:p>
          <w:p>
            <w:pPr>
              <w:pStyle w:val="Normal"/>
              <w:ind w:left="459" w:right="-108" w:hanging="459"/>
              <w:rPr>
                <w:b/>
                <w:b/>
              </w:rPr>
            </w:pPr>
            <w:r>
              <w:rPr>
                <w:b/>
              </w:rPr>
              <w:t>Company &amp; model : Keeler</w:t>
            </w:r>
          </w:p>
          <w:p>
            <w:pPr>
              <w:pStyle w:val="Normal"/>
              <w:ind w:left="459" w:hanging="459"/>
              <w:rPr/>
            </w:pPr>
            <w:r>
              <w:rPr/>
              <w:t>- Lamp 3.6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53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>
                <w:b/>
                <w:b/>
              </w:rPr>
            </w:pPr>
            <w:r>
              <w:rPr>
                <w:b/>
              </w:rPr>
              <w:t>Equipment : Slit Lamp 900</w:t>
            </w:r>
          </w:p>
          <w:p>
            <w:pPr>
              <w:pStyle w:val="Normal"/>
              <w:ind w:left="459" w:right="-108" w:hanging="459"/>
              <w:rPr>
                <w:b/>
                <w:b/>
              </w:rPr>
            </w:pPr>
            <w:r>
              <w:rPr>
                <w:b/>
              </w:rPr>
              <w:t>Company &amp; model : Top con/ Haag- Streit AG CH-3097 Liebefeld – Bern</w:t>
            </w:r>
          </w:p>
          <w:p>
            <w:pPr>
              <w:pStyle w:val="Normal"/>
              <w:ind w:left="459" w:hanging="459"/>
              <w:rPr/>
            </w:pPr>
            <w:r>
              <w:rPr/>
              <w:t>- Lamp 900 – 930 6V/4.5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535</w:t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>
                <w:b/>
                <w:b/>
              </w:rPr>
            </w:pPr>
            <w:r>
              <w:rPr>
                <w:b/>
              </w:rPr>
              <w:t xml:space="preserve">Equipment : NAG-Yag-Laser </w:t>
            </w:r>
          </w:p>
          <w:p>
            <w:pPr>
              <w:pStyle w:val="Normal"/>
              <w:ind w:left="459" w:right="-108" w:hanging="459"/>
              <w:rPr>
                <w:b/>
                <w:b/>
              </w:rPr>
            </w:pPr>
            <w:r>
              <w:rPr>
                <w:b/>
              </w:rPr>
              <w:t>Company &amp; model : Carl Zeiss W.G 306860/ 100-110-120- 127 – 50-60HZ (CPS) 150VA</w:t>
            </w:r>
          </w:p>
          <w:p>
            <w:pPr>
              <w:pStyle w:val="Normal"/>
              <w:ind w:left="459" w:hanging="459"/>
              <w:rPr/>
            </w:pPr>
            <w:r>
              <w:rPr/>
              <w:t>- Lamp Wotan 12V - 30W Germany 6425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/>
            </w:pPr>
            <w:r>
              <w:rPr/>
              <w:t>- Flash Lamp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53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>
                <w:b/>
                <w:b/>
              </w:rPr>
            </w:pPr>
            <w:r>
              <w:rPr>
                <w:b/>
              </w:rPr>
              <w:t xml:space="preserve">Equipment : Argon laser </w:t>
            </w:r>
          </w:p>
          <w:p>
            <w:pPr>
              <w:pStyle w:val="Normal"/>
              <w:ind w:left="459" w:right="-108" w:hanging="459"/>
              <w:rPr>
                <w:b/>
                <w:b/>
              </w:rPr>
            </w:pPr>
            <w:r>
              <w:rPr>
                <w:b/>
              </w:rPr>
              <w:t xml:space="preserve">Company &amp; model : Zeiss / England / 142941 </w:t>
            </w:r>
          </w:p>
          <w:p>
            <w:pPr>
              <w:pStyle w:val="Normal"/>
              <w:ind w:left="459" w:hanging="459"/>
              <w:rPr/>
            </w:pPr>
            <w:r>
              <w:rPr/>
              <w:t>- Tub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/>
            </w:pPr>
            <w:r>
              <w:rPr/>
              <w:t>- 4 Angle lense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537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>
                <w:b/>
                <w:b/>
              </w:rPr>
            </w:pPr>
            <w:r>
              <w:rPr>
                <w:b/>
              </w:rPr>
              <w:t>Equipment : Less screen</w:t>
            </w:r>
          </w:p>
          <w:p>
            <w:pPr>
              <w:pStyle w:val="Normal"/>
              <w:ind w:left="459" w:right="-108" w:hanging="459"/>
              <w:rPr>
                <w:b/>
                <w:b/>
              </w:rPr>
            </w:pPr>
            <w:r>
              <w:rPr>
                <w:b/>
              </w:rPr>
              <w:t>Company &amp; model : Hamblin 313-166</w:t>
            </w:r>
          </w:p>
          <w:p>
            <w:pPr>
              <w:pStyle w:val="Normal"/>
              <w:ind w:left="459" w:hanging="459"/>
              <w:rPr/>
            </w:pPr>
            <w:r>
              <w:rPr/>
              <w:t>- Foot Switch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53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>
                <w:b/>
                <w:b/>
              </w:rPr>
            </w:pPr>
            <w:r>
              <w:rPr>
                <w:b/>
              </w:rPr>
              <w:t>Equipment : Small aevosol products</w:t>
            </w:r>
          </w:p>
          <w:p>
            <w:pPr>
              <w:pStyle w:val="Normal"/>
              <w:ind w:left="459" w:right="-108" w:hanging="459"/>
              <w:rPr/>
            </w:pPr>
            <w:r>
              <w:rPr/>
              <w:t>Company: Germany</w:t>
            </w:r>
          </w:p>
          <w:p>
            <w:pPr>
              <w:pStyle w:val="Normal"/>
              <w:ind w:left="459" w:right="-108" w:hanging="459"/>
              <w:rPr/>
            </w:pPr>
            <w:r>
              <w:rPr/>
              <w:t>Quntity:10</w:t>
            </w:r>
          </w:p>
          <w:p>
            <w:pPr>
              <w:pStyle w:val="Normal"/>
              <w:ind w:left="459" w:right="-108" w:hanging="459"/>
              <w:rPr/>
            </w:pPr>
            <w:r>
              <w:rPr/>
              <w:t>Mo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-05-0053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/>
            </w:pPr>
            <w:r>
              <w:rPr/>
              <w:t>Equipment : Steady projector</w:t>
            </w:r>
          </w:p>
          <w:p>
            <w:pPr>
              <w:pStyle w:val="Normal"/>
              <w:ind w:left="459" w:right="-108" w:hanging="459"/>
              <w:rPr/>
            </w:pPr>
            <w:r>
              <w:rPr/>
              <w:t>Company :Japan</w:t>
            </w:r>
          </w:p>
          <w:p>
            <w:pPr>
              <w:pStyle w:val="Normal"/>
              <w:ind w:left="459" w:right="-108" w:hanging="459"/>
              <w:rPr/>
            </w:pPr>
            <w:r>
              <w:rPr/>
              <w:t>Quntity:15</w:t>
            </w:r>
          </w:p>
          <w:p>
            <w:pPr>
              <w:pStyle w:val="Normal"/>
              <w:ind w:left="459" w:right="-108" w:hanging="459"/>
              <w:rPr/>
            </w:pPr>
            <w:r>
              <w:rPr/>
              <w:t>D.K.K Lamb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5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/>
            </w:pPr>
            <w:r>
              <w:rPr/>
              <w:t>Equipment : Light source</w:t>
            </w:r>
          </w:p>
          <w:p>
            <w:pPr>
              <w:pStyle w:val="Normal"/>
              <w:ind w:left="459" w:right="-108" w:hanging="459"/>
              <w:rPr/>
            </w:pPr>
            <w:r>
              <w:rPr/>
              <w:t>Company : Germany</w:t>
            </w:r>
          </w:p>
          <w:p>
            <w:pPr>
              <w:pStyle w:val="Normal"/>
              <w:ind w:left="459" w:right="-108" w:hanging="459"/>
              <w:rPr/>
            </w:pPr>
            <w:r>
              <w:rPr/>
              <w:t>Quntity:8</w:t>
            </w:r>
          </w:p>
          <w:p>
            <w:pPr>
              <w:pStyle w:val="Normal"/>
              <w:ind w:left="459" w:right="-108" w:hanging="459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Lamb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54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/>
            </w:pPr>
            <w:r>
              <w:rPr/>
              <w:t>Equipment : Delivery monitor</w:t>
            </w:r>
          </w:p>
          <w:p>
            <w:pPr>
              <w:pStyle w:val="Normal"/>
              <w:ind w:left="459" w:right="-108" w:hanging="459"/>
              <w:rPr/>
            </w:pPr>
            <w:r>
              <w:rPr/>
              <w:t>Company :Japan</w:t>
            </w:r>
          </w:p>
          <w:p>
            <w:pPr>
              <w:pStyle w:val="Normal"/>
              <w:ind w:left="459" w:right="-108" w:hanging="459"/>
              <w:rPr/>
            </w:pPr>
            <w:r>
              <w:rPr/>
              <w:t>Quntity:8</w:t>
            </w:r>
          </w:p>
          <w:p>
            <w:pPr>
              <w:pStyle w:val="Normal"/>
              <w:ind w:left="459" w:right="-108" w:hanging="459"/>
              <w:rPr/>
            </w:pPr>
            <w:r>
              <w:rPr/>
              <w:t>Crystal sock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54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/>
            </w:pPr>
            <w:r>
              <w:rPr/>
              <w:t>Equipment :Snoike</w:t>
            </w:r>
          </w:p>
          <w:p>
            <w:pPr>
              <w:pStyle w:val="Normal"/>
              <w:ind w:left="459" w:right="-108" w:hanging="459"/>
              <w:rPr/>
            </w:pPr>
            <w:r>
              <w:rPr/>
              <w:t>Company :Japan</w:t>
            </w:r>
          </w:p>
          <w:p>
            <w:pPr>
              <w:pStyle w:val="Normal"/>
              <w:ind w:left="459" w:right="-108" w:hanging="459"/>
              <w:rPr/>
            </w:pPr>
            <w:r>
              <w:rPr/>
              <w:t>Quntity:6</w:t>
            </w:r>
          </w:p>
          <w:p>
            <w:pPr>
              <w:pStyle w:val="Normal"/>
              <w:ind w:left="459" w:right="-108" w:hanging="459"/>
              <w:rPr>
                <w:b/>
                <w:b/>
              </w:rPr>
            </w:pPr>
            <w:r>
              <w:rPr/>
              <w:t>Crystal amplifier boar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54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/>
            </w:pPr>
            <w:r>
              <w:rPr/>
              <w:t>Equipment : Sphgmonometer</w:t>
            </w:r>
          </w:p>
          <w:p>
            <w:pPr>
              <w:pStyle w:val="Normal"/>
              <w:ind w:left="459" w:right="-108" w:hanging="459"/>
              <w:rPr/>
            </w:pPr>
            <w:r>
              <w:rPr/>
              <w:t>Company :Japan</w:t>
            </w:r>
          </w:p>
          <w:p>
            <w:pPr>
              <w:pStyle w:val="Normal"/>
              <w:ind w:left="459" w:right="-108" w:hanging="459"/>
              <w:rPr/>
            </w:pPr>
            <w:r>
              <w:rPr/>
              <w:t>Quntity:27</w:t>
            </w:r>
          </w:p>
          <w:p>
            <w:pPr>
              <w:pStyle w:val="Normal"/>
              <w:ind w:left="459" w:right="-108" w:hanging="459"/>
              <w:rPr/>
            </w:pPr>
            <w:r>
              <w:rPr/>
              <w:t>Murca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Kilo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/>
            </w:pPr>
            <w:r>
              <w:rPr/>
              <w:t>Rubber bag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/>
            </w:pPr>
            <w:r>
              <w:rPr/>
              <w:t>Cloth bandag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/>
            </w:pPr>
            <w:r>
              <w:rPr/>
              <w:t>Valve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095"/>
        <w:gridCol w:w="1701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54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/>
            </w:pPr>
            <w:r>
              <w:rPr/>
              <w:t>Equipment : Water bath</w:t>
            </w:r>
          </w:p>
          <w:p>
            <w:pPr>
              <w:pStyle w:val="Normal"/>
              <w:ind w:left="459" w:right="-108" w:hanging="459"/>
              <w:rPr/>
            </w:pPr>
            <w:r>
              <w:rPr/>
              <w:t>Company :England</w:t>
            </w:r>
          </w:p>
          <w:p>
            <w:pPr>
              <w:pStyle w:val="Normal"/>
              <w:ind w:left="459" w:right="-108" w:hanging="459"/>
              <w:rPr/>
            </w:pPr>
            <w:r>
              <w:rPr/>
              <w:t>Quntity:4</w:t>
            </w:r>
          </w:p>
          <w:p>
            <w:pPr>
              <w:pStyle w:val="Normal"/>
              <w:ind w:left="459" w:right="-108" w:hanging="459"/>
              <w:rPr/>
            </w:pPr>
            <w:r>
              <w:rPr/>
              <w:t>Heat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54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/>
            </w:pPr>
            <w:r>
              <w:rPr/>
              <w:t>Equipment : Filter(Kagary)</w:t>
            </w:r>
          </w:p>
          <w:p>
            <w:pPr>
              <w:pStyle w:val="Normal"/>
              <w:ind w:left="459" w:right="-108" w:hanging="459"/>
              <w:rPr/>
            </w:pPr>
            <w:r>
              <w:rPr/>
              <w:t xml:space="preserve">Company : Germany </w:t>
            </w:r>
          </w:p>
          <w:p>
            <w:pPr>
              <w:pStyle w:val="Normal"/>
              <w:ind w:left="459" w:right="-108" w:hanging="459"/>
              <w:rPr/>
            </w:pPr>
            <w:r>
              <w:rPr/>
              <w:t>Quntity:1</w:t>
            </w:r>
          </w:p>
          <w:p>
            <w:pPr>
              <w:pStyle w:val="Normal"/>
              <w:ind w:left="459" w:right="-108" w:hanging="459"/>
              <w:rPr/>
            </w:pPr>
            <w:r>
              <w:rPr/>
              <w:t>Motor 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54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/>
            </w:pPr>
            <w:r>
              <w:rPr/>
              <w:t>Equipment : Microscope</w:t>
            </w:r>
          </w:p>
          <w:p>
            <w:pPr>
              <w:pStyle w:val="Normal"/>
              <w:ind w:left="459" w:right="-108" w:hanging="459"/>
              <w:rPr/>
            </w:pPr>
            <w:r>
              <w:rPr/>
              <w:t>Company :Japan</w:t>
            </w:r>
          </w:p>
          <w:p>
            <w:pPr>
              <w:pStyle w:val="Normal"/>
              <w:ind w:left="459" w:right="-108" w:hanging="459"/>
              <w:rPr/>
            </w:pPr>
            <w:r>
              <w:rPr/>
              <w:t>Quntity:15</w:t>
            </w:r>
          </w:p>
          <w:p>
            <w:pPr>
              <w:pStyle w:val="Normal"/>
              <w:ind w:left="459" w:right="-108" w:hanging="459"/>
              <w:rPr/>
            </w:pPr>
            <w:r>
              <w:rPr/>
              <w:t>Lam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54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/>
            </w:pPr>
            <w:r>
              <w:rPr/>
              <w:t xml:space="preserve">Equipment : Wood lamb </w:t>
            </w:r>
          </w:p>
          <w:p>
            <w:pPr>
              <w:pStyle w:val="Normal"/>
              <w:ind w:left="459" w:right="-108" w:hanging="459"/>
              <w:rPr/>
            </w:pPr>
            <w:r>
              <w:rPr/>
              <w:t>Company :England</w:t>
            </w:r>
          </w:p>
          <w:p>
            <w:pPr>
              <w:pStyle w:val="Normal"/>
              <w:ind w:left="459" w:right="-108" w:hanging="459"/>
              <w:rPr/>
            </w:pPr>
            <w:r>
              <w:rPr/>
              <w:t>Quntity:1</w:t>
            </w:r>
          </w:p>
          <w:p>
            <w:pPr>
              <w:pStyle w:val="Normal"/>
              <w:ind w:left="459" w:right="-108" w:hanging="459"/>
              <w:rPr/>
            </w:pPr>
            <w:r>
              <w:rPr/>
              <w:t>Glas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54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/>
            </w:pPr>
            <w:r>
              <w:rPr/>
              <w:t>Equipment : Inter red ultra volet</w:t>
            </w:r>
          </w:p>
          <w:p>
            <w:pPr>
              <w:pStyle w:val="Normal"/>
              <w:ind w:left="459" w:right="-108" w:hanging="459"/>
              <w:rPr/>
            </w:pPr>
            <w:r>
              <w:rPr/>
              <w:t>Company :England</w:t>
            </w:r>
          </w:p>
          <w:p>
            <w:pPr>
              <w:pStyle w:val="Normal"/>
              <w:ind w:left="459" w:right="-108" w:hanging="459"/>
              <w:rPr/>
            </w:pPr>
            <w:r>
              <w:rPr/>
              <w:t>Quntity:3</w:t>
            </w:r>
          </w:p>
          <w:p>
            <w:pPr>
              <w:pStyle w:val="Normal"/>
              <w:ind w:left="459" w:right="-108" w:hanging="459"/>
              <w:rPr/>
            </w:pPr>
            <w:r>
              <w:rPr/>
              <w:t>Regula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/>
            </w:pPr>
            <w:r>
              <w:rPr/>
              <w:t>Time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/>
            </w:pPr>
            <w:r>
              <w:rPr/>
              <w:t>Lambs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549</w:t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/>
            </w:pPr>
            <w:r>
              <w:rPr/>
              <w:t>Equipment : Microscope</w:t>
            </w:r>
          </w:p>
          <w:p>
            <w:pPr>
              <w:pStyle w:val="Normal"/>
              <w:ind w:left="459" w:right="-108" w:hanging="459"/>
              <w:rPr/>
            </w:pPr>
            <w:r>
              <w:rPr/>
              <w:t>Company : Japan</w:t>
            </w:r>
          </w:p>
          <w:p>
            <w:pPr>
              <w:pStyle w:val="Normal"/>
              <w:ind w:left="459" w:right="-108" w:hanging="459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Quntity:2</w:t>
            </w:r>
          </w:p>
          <w:p>
            <w:pPr>
              <w:pStyle w:val="Normal"/>
              <w:ind w:left="459" w:right="-108" w:hanging="459"/>
              <w:rPr/>
            </w:pPr>
            <w:r>
              <w:rPr/>
              <w:t>Micro switch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5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/>
            </w:pPr>
            <w:r>
              <w:rPr/>
              <w:t>Equipment : Moveble projector</w:t>
            </w:r>
          </w:p>
          <w:p>
            <w:pPr>
              <w:pStyle w:val="Normal"/>
              <w:ind w:left="459" w:right="-108" w:hanging="459"/>
              <w:rPr/>
            </w:pPr>
            <w:r>
              <w:rPr/>
              <w:t>Company : Japan</w:t>
            </w:r>
          </w:p>
          <w:p>
            <w:pPr>
              <w:pStyle w:val="Normal"/>
              <w:ind w:left="459" w:right="-108" w:hanging="459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Quntity:7</w:t>
            </w:r>
          </w:p>
          <w:p>
            <w:pPr>
              <w:pStyle w:val="Normal"/>
              <w:ind w:left="459" w:right="-108" w:hanging="459"/>
              <w:rPr/>
            </w:pPr>
            <w:r>
              <w:rPr/>
              <w:t xml:space="preserve">Glass cove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/>
            </w:pPr>
            <w:r>
              <w:rPr/>
              <w:t>Lamp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551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/>
            </w:pPr>
            <w:r>
              <w:rPr/>
              <w:t xml:space="preserve">Equipment : Photothater </w:t>
            </w:r>
          </w:p>
          <w:p>
            <w:pPr>
              <w:pStyle w:val="Normal"/>
              <w:ind w:left="459" w:right="-108" w:hanging="459"/>
              <w:rPr/>
            </w:pPr>
            <w:r>
              <w:rPr/>
              <w:t>Company : England</w:t>
            </w:r>
          </w:p>
          <w:p>
            <w:pPr>
              <w:pStyle w:val="Normal"/>
              <w:ind w:left="459" w:right="-108" w:hanging="459"/>
              <w:rPr/>
            </w:pPr>
            <w:r>
              <w:rPr/>
              <w:t>Quntity:6</w:t>
            </w:r>
          </w:p>
          <w:p>
            <w:pPr>
              <w:pStyle w:val="Normal"/>
              <w:ind w:right="-108" w:hanging="0"/>
              <w:rPr/>
            </w:pPr>
            <w:r>
              <w:rPr/>
              <w:t>Holder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55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/>
            </w:pPr>
            <w:r>
              <w:rPr/>
              <w:t>Equipment : Reteanscope</w:t>
            </w:r>
          </w:p>
          <w:p>
            <w:pPr>
              <w:pStyle w:val="Normal"/>
              <w:ind w:left="459" w:right="-108" w:hanging="459"/>
              <w:rPr/>
            </w:pPr>
            <w:r>
              <w:rPr/>
              <w:t>Company : England</w:t>
            </w:r>
          </w:p>
          <w:p>
            <w:pPr>
              <w:pStyle w:val="Normal"/>
              <w:ind w:left="459" w:right="-108" w:hanging="459"/>
              <w:rPr/>
            </w:pPr>
            <w:r>
              <w:rPr/>
              <w:t>Quntity:2</w:t>
            </w:r>
          </w:p>
          <w:p>
            <w:pPr>
              <w:pStyle w:val="Normal"/>
              <w:ind w:right="-108" w:hanging="0"/>
              <w:rPr/>
            </w:pPr>
            <w:r>
              <w:rPr/>
              <w:t>Lam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55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/>
            </w:pPr>
            <w:r>
              <w:rPr/>
              <w:t>Equipment : Selt lamp</w:t>
            </w:r>
          </w:p>
          <w:p>
            <w:pPr>
              <w:pStyle w:val="Normal"/>
              <w:ind w:left="459" w:right="-108" w:hanging="459"/>
              <w:rPr/>
            </w:pPr>
            <w:r>
              <w:rPr/>
              <w:t>Company : England</w:t>
            </w:r>
          </w:p>
          <w:p>
            <w:pPr>
              <w:pStyle w:val="Normal"/>
              <w:ind w:left="459" w:right="-108" w:hanging="459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Quntity:6</w:t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Transforme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/>
            </w:pPr>
            <w:r>
              <w:rPr/>
              <w:t>Wheel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554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right="-108" w:hanging="459"/>
              <w:rPr/>
            </w:pPr>
            <w:r>
              <w:rPr/>
              <w:t>Equipment : Cutery tur</w:t>
            </w:r>
          </w:p>
          <w:p>
            <w:pPr>
              <w:pStyle w:val="Normal"/>
              <w:ind w:left="459" w:right="-108" w:hanging="459"/>
              <w:rPr/>
            </w:pPr>
            <w:r>
              <w:rPr/>
              <w:t>Company : England</w:t>
            </w:r>
          </w:p>
          <w:p>
            <w:pPr>
              <w:pStyle w:val="Normal"/>
              <w:ind w:left="459" w:right="-108" w:hanging="459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Quntity:1</w:t>
            </w:r>
          </w:p>
          <w:p>
            <w:pPr>
              <w:pStyle w:val="Normal"/>
              <w:ind w:left="459" w:right="-108" w:hanging="459"/>
              <w:rPr/>
            </w:pPr>
            <w:r>
              <w:rPr/>
              <w:t>Valve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095"/>
        <w:gridCol w:w="1701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55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 :- ECG monitor</w:t>
            </w:r>
          </w:p>
          <w:p>
            <w:pPr>
              <w:pStyle w:val="Normal"/>
              <w:rPr/>
            </w:pPr>
            <w:r>
              <w:rPr/>
              <w:t>Company : Hellega</w:t>
            </w:r>
          </w:p>
          <w:p>
            <w:pPr>
              <w:pStyle w:val="Normal"/>
              <w:rPr/>
            </w:pPr>
            <w:r>
              <w:rPr/>
              <w:t>Model :SMD 104</w:t>
            </w:r>
          </w:p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Deflection 93011514+HV board 38800209 &amp;electro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55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 :- Portable X-Ray unit</w:t>
            </w:r>
          </w:p>
          <w:p>
            <w:pPr>
              <w:pStyle w:val="Normal"/>
              <w:rPr/>
            </w:pPr>
            <w:r>
              <w:rPr/>
              <w:t>Company : Toshiba</w:t>
            </w:r>
          </w:p>
          <w:p>
            <w:pPr>
              <w:pStyle w:val="Normal"/>
              <w:rPr/>
            </w:pPr>
            <w:r>
              <w:rPr/>
              <w:t>Model : KCD 12 M.S</w:t>
            </w:r>
          </w:p>
          <w:p>
            <w:pPr>
              <w:pStyle w:val="Normal"/>
              <w:rPr/>
            </w:pPr>
            <w:r>
              <w:rPr/>
              <w:t>Battery 12 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55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 Projector ( portable)</w:t>
            </w:r>
          </w:p>
          <w:p>
            <w:pPr>
              <w:pStyle w:val="Normal"/>
              <w:rPr/>
            </w:pPr>
            <w:r>
              <w:rPr/>
              <w:t xml:space="preserve">Company : Traflix </w:t>
            </w:r>
          </w:p>
          <w:p>
            <w:pPr>
              <w:pStyle w:val="Normal"/>
              <w:rPr/>
            </w:pPr>
            <w:r>
              <w:rPr/>
              <w:t>Model : Traflix – B</w:t>
            </w:r>
          </w:p>
          <w:p>
            <w:pPr>
              <w:pStyle w:val="Normal"/>
              <w:rPr/>
            </w:pPr>
            <w:r>
              <w:rPr/>
              <w:t>Battery 12 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55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 Photo – Therapy (amp 800)</w:t>
            </w:r>
          </w:p>
          <w:p>
            <w:pPr>
              <w:pStyle w:val="Normal"/>
              <w:rPr/>
            </w:pPr>
            <w:r>
              <w:rPr/>
              <w:t>Company : Hearus</w:t>
            </w:r>
          </w:p>
          <w:p>
            <w:pPr>
              <w:pStyle w:val="Normal"/>
              <w:rPr/>
            </w:pPr>
            <w:r>
              <w:rPr/>
              <w:t>Model : 800</w:t>
            </w:r>
          </w:p>
          <w:p>
            <w:pPr>
              <w:pStyle w:val="Normal"/>
              <w:rPr/>
            </w:pPr>
            <w:r>
              <w:rPr/>
              <w:t>Power switch 220V/2W + Fan 220V  56018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55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 Microscope</w:t>
            </w:r>
          </w:p>
          <w:p>
            <w:pPr>
              <w:pStyle w:val="Normal"/>
              <w:rPr/>
            </w:pPr>
            <w:r>
              <w:rPr/>
              <w:t>Company :Reichert Jung</w:t>
            </w:r>
          </w:p>
          <w:p>
            <w:pPr>
              <w:pStyle w:val="Normal"/>
              <w:rPr/>
            </w:pPr>
            <w:r>
              <w:rPr/>
              <w:t>Model : Neavar-2</w:t>
            </w:r>
          </w:p>
          <w:p>
            <w:pPr>
              <w:pStyle w:val="Normal"/>
              <w:rPr/>
            </w:pPr>
            <w:r>
              <w:rPr/>
              <w:t>Compensation for accvity differenc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56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Ventilateor</w:t>
            </w:r>
          </w:p>
          <w:p>
            <w:pPr>
              <w:pStyle w:val="Normal"/>
              <w:rPr/>
            </w:pPr>
            <w:r>
              <w:rPr/>
              <w:t>Company : Sulla</w:t>
            </w:r>
          </w:p>
          <w:p>
            <w:pPr>
              <w:pStyle w:val="Normal"/>
              <w:rPr/>
            </w:pPr>
            <w:r>
              <w:rPr/>
              <w:t>Model : 808 V</w:t>
            </w:r>
          </w:p>
          <w:p>
            <w:pPr>
              <w:pStyle w:val="Normal"/>
              <w:rPr/>
            </w:pPr>
            <w:r>
              <w:rPr/>
              <w:t>Vapor 1901 basic unit M 265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umeter 3000+ Return Valv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ged nand wheel (M 17783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sure regulator (8402745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s bazziar (M25093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56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Suction unit</w:t>
            </w:r>
          </w:p>
          <w:p>
            <w:pPr>
              <w:pStyle w:val="Normal"/>
              <w:rPr/>
            </w:pPr>
            <w:r>
              <w:rPr/>
              <w:t>Company : Atmos</w:t>
            </w:r>
          </w:p>
          <w:p>
            <w:pPr>
              <w:pStyle w:val="Normal"/>
              <w:rPr/>
            </w:pPr>
            <w:r>
              <w:rPr/>
              <w:t>Model : Rp 90</w:t>
            </w:r>
          </w:p>
          <w:p>
            <w:pPr>
              <w:pStyle w:val="Normal"/>
              <w:rPr/>
            </w:pPr>
            <w:r>
              <w:rPr/>
              <w:t>O-Ring(M2361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tors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ter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oup 1 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562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Suction unit</w:t>
            </w:r>
          </w:p>
          <w:p>
            <w:pPr>
              <w:pStyle w:val="Normal"/>
              <w:rPr/>
            </w:pPr>
            <w:r>
              <w:rPr/>
              <w:t>Company : Marobini</w:t>
            </w:r>
          </w:p>
          <w:p>
            <w:pPr>
              <w:pStyle w:val="Normal"/>
              <w:rPr/>
            </w:pPr>
            <w:r>
              <w:rPr/>
              <w:t>Heater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56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Suction unit</w:t>
            </w:r>
          </w:p>
          <w:p>
            <w:pPr>
              <w:pStyle w:val="Normal"/>
              <w:rPr/>
            </w:pPr>
            <w:r>
              <w:rPr/>
              <w:t>Company : Drager</w:t>
            </w:r>
          </w:p>
          <w:p>
            <w:pPr>
              <w:pStyle w:val="Normal"/>
              <w:rPr/>
            </w:pPr>
            <w:r>
              <w:rPr/>
              <w:t>Model : PP 800</w:t>
            </w:r>
          </w:p>
          <w:p>
            <w:pPr>
              <w:pStyle w:val="Normal"/>
              <w:rPr/>
            </w:pPr>
            <w:r>
              <w:rPr/>
              <w:t>Lamp(12V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56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quipment:- Bilirobnometer </w:t>
            </w:r>
          </w:p>
          <w:p>
            <w:pPr>
              <w:pStyle w:val="Normal"/>
              <w:rPr/>
            </w:pPr>
            <w:r>
              <w:rPr/>
              <w:t>Company : Orthodaiognashi</w:t>
            </w:r>
          </w:p>
          <w:p>
            <w:pPr>
              <w:pStyle w:val="Normal"/>
              <w:rPr/>
            </w:pPr>
            <w:r>
              <w:rPr/>
              <w:t xml:space="preserve">Interfernce filter 455 + 575 </w:t>
            </w:r>
          </w:p>
          <w:p>
            <w:pPr>
              <w:pStyle w:val="Normal"/>
              <w:rPr/>
            </w:pPr>
            <w:r>
              <w:rPr/>
              <w:t>Select the monoch-ormatic beam of 455rm or 57r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095"/>
        <w:gridCol w:w="1701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56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quipment:- Incubator </w:t>
            </w:r>
          </w:p>
          <w:p>
            <w:pPr>
              <w:pStyle w:val="Normal"/>
              <w:rPr/>
            </w:pPr>
            <w:r>
              <w:rPr/>
              <w:t>Company : Atmos</w:t>
            </w:r>
          </w:p>
          <w:p>
            <w:pPr>
              <w:pStyle w:val="Normal"/>
              <w:rPr/>
            </w:pPr>
            <w:r>
              <w:rPr/>
              <w:t>Model : V-80</w:t>
            </w:r>
          </w:p>
          <w:p>
            <w:pPr>
              <w:pStyle w:val="Normal"/>
              <w:rPr/>
            </w:pPr>
            <w:r>
              <w:rPr/>
              <w:t>Power swit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566</w:t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 Incubator (portable)</w:t>
            </w:r>
          </w:p>
          <w:p>
            <w:pPr>
              <w:pStyle w:val="Normal"/>
              <w:rPr/>
            </w:pPr>
            <w:r>
              <w:rPr/>
              <w:t>Company : Drager</w:t>
            </w:r>
          </w:p>
          <w:p>
            <w:pPr>
              <w:pStyle w:val="Normal"/>
              <w:rPr/>
            </w:pPr>
            <w:r>
              <w:rPr/>
              <w:t>Model : 5400</w:t>
            </w:r>
          </w:p>
          <w:p>
            <w:pPr>
              <w:pStyle w:val="Normal"/>
              <w:rPr/>
            </w:pPr>
            <w:r>
              <w:rPr/>
              <w:t>Water containe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t up kits + power box with accumolato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56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Vantos</w:t>
            </w:r>
          </w:p>
          <w:p>
            <w:pPr>
              <w:pStyle w:val="Normal"/>
              <w:rPr/>
            </w:pPr>
            <w:r>
              <w:rPr/>
              <w:t>Company :Atmos</w:t>
            </w:r>
          </w:p>
          <w:p>
            <w:pPr>
              <w:pStyle w:val="Normal"/>
              <w:rPr/>
            </w:pPr>
            <w:r>
              <w:rPr/>
              <w:t>Model :Atmorfit E</w:t>
            </w:r>
          </w:p>
          <w:p>
            <w:pPr>
              <w:pStyle w:val="Normal"/>
              <w:rPr/>
            </w:pPr>
            <w:r>
              <w:rPr/>
              <w:t xml:space="preserve">Regulator Knob with gradutai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ve for control pressuer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568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Ultrasound System</w:t>
            </w:r>
          </w:p>
          <w:p>
            <w:pPr>
              <w:pStyle w:val="Normal"/>
              <w:rPr/>
            </w:pPr>
            <w:r>
              <w:rPr/>
              <w:t>Company : Toshiba</w:t>
            </w:r>
          </w:p>
          <w:p>
            <w:pPr>
              <w:pStyle w:val="Normal"/>
              <w:rPr/>
            </w:pPr>
            <w:r>
              <w:rPr/>
              <w:t>Model : SAL-35A</w:t>
            </w:r>
          </w:p>
          <w:p>
            <w:pPr>
              <w:pStyle w:val="Normal"/>
              <w:rPr/>
            </w:pPr>
            <w:r>
              <w:rPr/>
              <w:t>Transformer supply main power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56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 Sonicate</w:t>
            </w:r>
          </w:p>
          <w:p>
            <w:pPr>
              <w:pStyle w:val="Normal"/>
              <w:rPr/>
            </w:pPr>
            <w:r>
              <w:rPr/>
              <w:t>Company : Sonicode</w:t>
            </w:r>
          </w:p>
          <w:p>
            <w:pPr>
              <w:pStyle w:val="Normal"/>
              <w:rPr/>
            </w:pPr>
            <w:r>
              <w:rPr/>
              <w:t>Model : P206</w:t>
            </w:r>
          </w:p>
          <w:p>
            <w:pPr>
              <w:pStyle w:val="Normal"/>
              <w:rPr/>
            </w:pPr>
            <w:r>
              <w:rPr/>
              <w:t xml:space="preserve">Battery nickel/ cadmium 10.5V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57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quipment:- Blood Warmer </w:t>
            </w:r>
          </w:p>
          <w:p>
            <w:pPr>
              <w:pStyle w:val="Normal"/>
              <w:rPr/>
            </w:pPr>
            <w:r>
              <w:rPr/>
              <w:t>Company :DEC</w:t>
            </w:r>
          </w:p>
          <w:p>
            <w:pPr>
              <w:pStyle w:val="Normal"/>
              <w:rPr/>
            </w:pPr>
            <w:r>
              <w:rPr/>
              <w:t>Electronic board H 8403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57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 Developing  machine</w:t>
            </w:r>
          </w:p>
          <w:p>
            <w:pPr>
              <w:pStyle w:val="Normal"/>
              <w:rPr/>
            </w:pPr>
            <w:r>
              <w:rPr/>
              <w:t>Company : Kodak</w:t>
            </w:r>
          </w:p>
          <w:p>
            <w:pPr>
              <w:pStyle w:val="Normal"/>
              <w:rPr/>
            </w:pPr>
            <w:r>
              <w:rPr/>
              <w:t>Model : M6</w:t>
            </w:r>
          </w:p>
          <w:p>
            <w:pPr>
              <w:pStyle w:val="Normal"/>
              <w:rPr/>
            </w:pPr>
            <w:r>
              <w:rPr/>
              <w:t>Drain val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er rack &amp;developer rack&amp;water rack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572</w:t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Sonicate</w:t>
            </w:r>
          </w:p>
          <w:p>
            <w:pPr>
              <w:pStyle w:val="Normal"/>
              <w:rPr/>
            </w:pPr>
            <w:r>
              <w:rPr/>
              <w:t>Company : Soniicode</w:t>
            </w:r>
          </w:p>
          <w:p>
            <w:pPr>
              <w:pStyle w:val="Normal"/>
              <w:rPr/>
            </w:pPr>
            <w:r>
              <w:rPr/>
              <w:t>Model : 102R</w:t>
            </w:r>
          </w:p>
          <w:p>
            <w:pPr>
              <w:pStyle w:val="Normal"/>
              <w:rPr/>
            </w:pPr>
            <w:r>
              <w:rPr/>
              <w:t>Charger transformer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57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quipment:- Centerfuge  </w:t>
            </w:r>
          </w:p>
          <w:p>
            <w:pPr>
              <w:pStyle w:val="Normal"/>
              <w:rPr/>
            </w:pPr>
            <w:r>
              <w:rPr/>
              <w:t>Company : Hemafuge</w:t>
            </w:r>
          </w:p>
          <w:p>
            <w:pPr>
              <w:pStyle w:val="Normal"/>
              <w:rPr/>
            </w:pPr>
            <w:r>
              <w:rPr/>
              <w:t>Model : Hearus</w:t>
            </w:r>
          </w:p>
          <w:p>
            <w:pPr>
              <w:pStyle w:val="Normal"/>
              <w:rPr/>
            </w:pPr>
            <w:r>
              <w:rPr/>
              <w:t>Electronic board 502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57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quipment:- typewriter , electric , Arabic  </w:t>
            </w:r>
          </w:p>
          <w:p>
            <w:pPr>
              <w:pStyle w:val="Normal"/>
              <w:rPr/>
            </w:pPr>
            <w:r>
              <w:rPr/>
              <w:t>Company : ISK Japan</w:t>
            </w:r>
          </w:p>
          <w:p>
            <w:pPr>
              <w:pStyle w:val="Normal"/>
              <w:rPr/>
            </w:pPr>
            <w:r>
              <w:rPr/>
              <w:t>Model : I1-16</w:t>
            </w:r>
          </w:p>
          <w:p>
            <w:pPr>
              <w:pStyle w:val="Normal"/>
              <w:rPr/>
            </w:pPr>
            <w:r>
              <w:rPr/>
              <w:t>Gear 301444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wband 6013818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ing core assymble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095"/>
        <w:gridCol w:w="1701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57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quipment:- Ultrasonic , diagnostic equipment  </w:t>
            </w:r>
          </w:p>
          <w:p>
            <w:pPr>
              <w:pStyle w:val="Normal"/>
              <w:rPr/>
            </w:pPr>
            <w:r>
              <w:rPr/>
              <w:t xml:space="preserve">Company : Aloka Japan </w:t>
            </w:r>
          </w:p>
          <w:p>
            <w:pPr>
              <w:pStyle w:val="Normal"/>
              <w:rPr/>
            </w:pPr>
            <w:r>
              <w:rPr/>
              <w:t>Model : SSD-180</w:t>
            </w:r>
          </w:p>
          <w:p>
            <w:pPr>
              <w:pStyle w:val="Normal"/>
              <w:rPr/>
            </w:pPr>
            <w:r>
              <w:rPr/>
              <w:t>Prob 3 MH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57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quipment:- Neuroton </w:t>
            </w:r>
          </w:p>
          <w:p>
            <w:pPr>
              <w:pStyle w:val="Normal"/>
              <w:rPr/>
            </w:pPr>
            <w:r>
              <w:rPr/>
              <w:t>Company : Siemens west ,Germany</w:t>
            </w:r>
          </w:p>
          <w:p>
            <w:pPr>
              <w:pStyle w:val="Normal"/>
              <w:rPr/>
            </w:pPr>
            <w:r>
              <w:rPr/>
              <w:t>Model : Neuroton</w:t>
            </w:r>
          </w:p>
          <w:p>
            <w:pPr>
              <w:pStyle w:val="Normal"/>
              <w:rPr/>
            </w:pPr>
            <w:r>
              <w:rPr/>
              <w:t>Output board &amp; control boar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57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quipment:- Analyser , glucose bench model   </w:t>
            </w:r>
          </w:p>
          <w:p>
            <w:pPr>
              <w:pStyle w:val="Normal"/>
              <w:rPr/>
            </w:pPr>
            <w:r>
              <w:rPr/>
              <w:t>Company : SMD Japan</w:t>
            </w:r>
          </w:p>
          <w:p>
            <w:pPr>
              <w:pStyle w:val="Normal"/>
              <w:rPr/>
            </w:pPr>
            <w:r>
              <w:rPr/>
              <w:t>Model : CL –720</w:t>
            </w:r>
          </w:p>
          <w:p>
            <w:pPr>
              <w:pStyle w:val="Normal"/>
              <w:rPr/>
            </w:pPr>
            <w:r>
              <w:rPr/>
              <w:t>Control unit pc – board assymble 204-542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57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quipment:- Deioniser 250L/ hour   </w:t>
            </w:r>
          </w:p>
          <w:p>
            <w:pPr>
              <w:pStyle w:val="Normal"/>
              <w:rPr/>
            </w:pPr>
            <w:r>
              <w:rPr/>
              <w:t>Company :  SKR Japan</w:t>
            </w:r>
          </w:p>
          <w:p>
            <w:pPr>
              <w:pStyle w:val="Normal"/>
              <w:rPr/>
            </w:pPr>
            <w:r>
              <w:rPr/>
              <w:t>Model :  DAT-1200</w:t>
            </w:r>
          </w:p>
          <w:p>
            <w:pPr>
              <w:pStyle w:val="Normal"/>
              <w:rPr/>
            </w:pPr>
            <w:r>
              <w:rPr/>
              <w:t>Pc board (control ) 700A61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57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Equipment:- X-Ray unit , mobile with image             intensifier  </w:t>
            </w:r>
          </w:p>
          <w:p>
            <w:pPr>
              <w:pStyle w:val="Normal"/>
              <w:rPr/>
            </w:pPr>
            <w:r>
              <w:rPr/>
              <w:t xml:space="preserve">Company : SMD Japan </w:t>
            </w:r>
          </w:p>
          <w:p>
            <w:pPr>
              <w:pStyle w:val="Normal"/>
              <w:rPr/>
            </w:pPr>
            <w:r>
              <w:rPr/>
              <w:t>Model : WHA-10</w:t>
            </w:r>
          </w:p>
          <w:p>
            <w:pPr>
              <w:pStyle w:val="Normal"/>
              <w:rPr/>
            </w:pPr>
            <w:r>
              <w:rPr/>
              <w:t>X-Ray tube model 1A-7X number 470193 ( housing model ) TH- 706 number 19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5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quipment:- X-ray film changes PACH unit </w:t>
            </w:r>
          </w:p>
          <w:p>
            <w:pPr>
              <w:pStyle w:val="Normal"/>
              <w:rPr/>
            </w:pPr>
            <w:r>
              <w:rPr/>
              <w:t>Company : SMD Japan</w:t>
            </w:r>
          </w:p>
          <w:p>
            <w:pPr>
              <w:pStyle w:val="Normal"/>
              <w:rPr/>
            </w:pPr>
            <w:r>
              <w:rPr/>
              <w:t>Model :</w:t>
            </w:r>
          </w:p>
          <w:p>
            <w:pPr>
              <w:pStyle w:val="Normal"/>
              <w:rPr/>
            </w:pPr>
            <w:r>
              <w:rPr/>
              <w:t xml:space="preserve">2XBAO- 9123-040 guide rolle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BAO – 9122- 00 guide rolle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58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quipment:- Analyser , sodium, potassium , lead, bench, model  </w:t>
            </w:r>
          </w:p>
          <w:p>
            <w:pPr>
              <w:pStyle w:val="Normal"/>
              <w:rPr/>
            </w:pPr>
            <w:r>
              <w:rPr/>
              <w:t>Company : TIT Japan TOA</w:t>
            </w:r>
          </w:p>
          <w:p>
            <w:pPr>
              <w:pStyle w:val="Normal"/>
              <w:rPr/>
            </w:pPr>
            <w:r>
              <w:rPr/>
              <w:t>Model : NAKL-1</w:t>
            </w:r>
          </w:p>
          <w:p>
            <w:pPr>
              <w:pStyle w:val="Normal"/>
              <w:rPr/>
            </w:pPr>
            <w:r>
              <w:rPr/>
              <w:t>Flow cell 70x25x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-nozzl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rmostat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58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 Auto analyses CL-12</w:t>
            </w:r>
          </w:p>
          <w:p>
            <w:pPr>
              <w:pStyle w:val="Normal"/>
              <w:rPr/>
            </w:pPr>
            <w:r>
              <w:rPr/>
              <w:t>Company : SMD Japan</w:t>
            </w:r>
          </w:p>
          <w:p>
            <w:pPr>
              <w:pStyle w:val="Normal"/>
              <w:rPr/>
            </w:pPr>
            <w:r>
              <w:rPr/>
              <w:t>Model : CL-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enoid valve 204-6231-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d 204 – 6241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PCs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095"/>
        <w:gridCol w:w="1701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58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 Counter blood cell</w:t>
            </w:r>
          </w:p>
          <w:p>
            <w:pPr>
              <w:pStyle w:val="Normal"/>
              <w:rPr/>
            </w:pPr>
            <w:r>
              <w:rPr/>
              <w:t>Company : SKR Japan TOA</w:t>
            </w:r>
          </w:p>
          <w:p>
            <w:pPr>
              <w:pStyle w:val="Normal"/>
              <w:rPr/>
            </w:pPr>
            <w:r>
              <w:rPr/>
              <w:t xml:space="preserve">Model : CC-130 Syste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olenoid valve 813 – 0691 –9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al elecrode 813- 0450 – 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ion tube No. 42 (pm) 833- 916- 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et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F- seies pm ) thermistor 813 – 0779-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set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58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 Electroenephalo</w:t>
            </w:r>
          </w:p>
          <w:p>
            <w:pPr>
              <w:pStyle w:val="Normal"/>
              <w:rPr/>
            </w:pPr>
            <w:r>
              <w:rPr/>
              <w:t>Company : graph NKD Japan</w:t>
            </w:r>
          </w:p>
          <w:p>
            <w:pPr>
              <w:pStyle w:val="Normal"/>
              <w:rPr/>
            </w:pPr>
            <w:r>
              <w:rPr/>
              <w:t>Model : EEG-4217</w:t>
            </w:r>
          </w:p>
          <w:p>
            <w:pPr>
              <w:pStyle w:val="Normal"/>
              <w:rPr/>
            </w:pPr>
            <w:r>
              <w:rPr/>
              <w:t>Thermal head for printer AAA-353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ead gride (head electrode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e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 m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K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bottle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58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quipment:- Electrocardiograph </w:t>
            </w:r>
          </w:p>
          <w:p>
            <w:pPr>
              <w:pStyle w:val="Normal"/>
              <w:rPr/>
            </w:pPr>
            <w:r>
              <w:rPr/>
              <w:t>Company : NKD Japan</w:t>
            </w:r>
          </w:p>
          <w:p>
            <w:pPr>
              <w:pStyle w:val="Normal"/>
              <w:rPr/>
            </w:pPr>
            <w:r>
              <w:rPr/>
              <w:t>Model : ECG-5403</w:t>
            </w:r>
          </w:p>
          <w:p>
            <w:pPr>
              <w:pStyle w:val="Normal"/>
              <w:rPr/>
            </w:pPr>
            <w:r>
              <w:rPr/>
              <w:t>Main ampilfier p/n ol-501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unit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yles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st electrode , 503037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mb electrode 5030003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58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quipment:- Infrared </w:t>
            </w:r>
          </w:p>
          <w:p>
            <w:pPr>
              <w:pStyle w:val="Normal"/>
              <w:rPr/>
            </w:pPr>
            <w:r>
              <w:rPr/>
              <w:t>Company : England</w:t>
            </w:r>
          </w:p>
          <w:p>
            <w:pPr>
              <w:pStyle w:val="Normal"/>
              <w:rPr/>
            </w:pPr>
            <w:r>
              <w:rPr/>
              <w:t>Quantity :3</w:t>
            </w:r>
          </w:p>
          <w:p>
            <w:pPr>
              <w:pStyle w:val="Normal"/>
              <w:rPr/>
            </w:pPr>
            <w:r>
              <w:rPr/>
              <w:t>Regula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r fixe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valve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587</w:t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 Microscope</w:t>
            </w:r>
          </w:p>
          <w:p>
            <w:pPr>
              <w:pStyle w:val="Normal"/>
              <w:rPr/>
            </w:pPr>
            <w:r>
              <w:rPr/>
              <w:t>Company : Japan</w:t>
            </w:r>
          </w:p>
          <w:p>
            <w:pPr>
              <w:pStyle w:val="Normal"/>
              <w:rPr/>
            </w:pPr>
            <w:r>
              <w:rPr/>
              <w:t>Quantity :3</w:t>
            </w:r>
          </w:p>
          <w:p>
            <w:pPr>
              <w:pStyle w:val="Normal"/>
              <w:rPr/>
            </w:pPr>
            <w:r>
              <w:rPr/>
              <w:t>Micro switch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58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 Moving projector</w:t>
            </w:r>
          </w:p>
          <w:p>
            <w:pPr>
              <w:pStyle w:val="Normal"/>
              <w:rPr/>
            </w:pPr>
            <w:r>
              <w:rPr/>
              <w:t>Company : Japan</w:t>
            </w:r>
          </w:p>
          <w:p>
            <w:pPr>
              <w:pStyle w:val="Normal"/>
              <w:rPr/>
            </w:pPr>
            <w:r>
              <w:rPr/>
              <w:t>Quantity :7</w:t>
            </w:r>
          </w:p>
          <w:p>
            <w:pPr>
              <w:pStyle w:val="Normal"/>
              <w:rPr/>
            </w:pPr>
            <w:r>
              <w:rPr/>
              <w:t>Glass cov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vawer) half solved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589</w:t>
            </w:r>
          </w:p>
        </w:tc>
        <w:tc>
          <w:tcPr>
            <w:tcW w:w="60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 Fototherapy</w:t>
            </w:r>
          </w:p>
          <w:p>
            <w:pPr>
              <w:pStyle w:val="Normal"/>
              <w:rPr/>
            </w:pPr>
            <w:r>
              <w:rPr/>
              <w:t>Company : England</w:t>
            </w:r>
          </w:p>
          <w:p>
            <w:pPr>
              <w:pStyle w:val="Normal"/>
              <w:rPr/>
            </w:pPr>
            <w:r>
              <w:rPr/>
              <w:t>Quantity :6</w:t>
            </w:r>
          </w:p>
          <w:p>
            <w:pPr>
              <w:pStyle w:val="Normal"/>
              <w:rPr/>
            </w:pPr>
            <w:r>
              <w:rPr/>
              <w:t>Holde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59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 Retinscope</w:t>
            </w:r>
          </w:p>
          <w:p>
            <w:pPr>
              <w:pStyle w:val="Normal"/>
              <w:rPr/>
            </w:pPr>
            <w:r>
              <w:rPr/>
              <w:t>Company : Sews made</w:t>
            </w:r>
          </w:p>
          <w:p>
            <w:pPr>
              <w:pStyle w:val="Normal"/>
              <w:rPr/>
            </w:pPr>
            <w:r>
              <w:rPr/>
              <w:t>Quantity :2</w:t>
            </w:r>
          </w:p>
          <w:p>
            <w:pPr>
              <w:pStyle w:val="Normal"/>
              <w:rPr/>
            </w:pPr>
            <w:r>
              <w:rPr/>
              <w:t>Val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969"/>
        <w:gridCol w:w="2126"/>
        <w:gridCol w:w="1701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591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 Slit lamp</w:t>
            </w:r>
          </w:p>
          <w:p>
            <w:pPr>
              <w:pStyle w:val="Normal"/>
              <w:rPr/>
            </w:pPr>
            <w:r>
              <w:rPr/>
              <w:t>Company : Sews</w:t>
            </w:r>
          </w:p>
          <w:p>
            <w:pPr>
              <w:pStyle w:val="Normal"/>
              <w:rPr/>
            </w:pPr>
            <w:r>
              <w:rPr/>
              <w:t>Quantity :6</w:t>
            </w:r>
          </w:p>
          <w:p>
            <w:pPr>
              <w:pStyle w:val="Normal"/>
              <w:rPr/>
            </w:pPr>
            <w:r>
              <w:rPr/>
              <w:t>Transform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ide roller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592</w:t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 Cutting system tor</w:t>
            </w:r>
          </w:p>
          <w:p>
            <w:pPr>
              <w:pStyle w:val="Normal"/>
              <w:rPr/>
            </w:pPr>
            <w:r>
              <w:rPr/>
              <w:t>Company : Germany</w:t>
            </w:r>
          </w:p>
          <w:p>
            <w:pPr>
              <w:pStyle w:val="Normal"/>
              <w:rPr/>
            </w:pPr>
            <w:r>
              <w:rPr/>
              <w:t>Quantity :1</w:t>
            </w:r>
          </w:p>
          <w:p>
            <w:pPr>
              <w:pStyle w:val="Normal"/>
              <w:rPr/>
            </w:pPr>
            <w:r>
              <w:rPr/>
              <w:t>Power valve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59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osable needle electrode concentr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RO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x(25 piece)each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 claviable concentrie needle electrode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L 3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each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 claviable concentrie needle electrode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L 3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each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 claviable concentrie needle electrode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L 4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each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 claviable concentrie needle electrode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L5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each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 claviable concentrie needle electrode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L 5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each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 claviable concentrie needle electrode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L 5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each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de cable for all the above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L 0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enum needle electrode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L 7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le for the above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L 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each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le for the above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L 0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each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osable needle electrode scalp (40 piece)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R 3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x(40 piece)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de cable for the above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P 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each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de cable for the above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P 0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each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ver chloride dise electrodes 50 piece 5x (50 piece)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P06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each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ver chloride dise electrodes 50 piece 5x (50 piece)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P0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each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ver chloride dise electrodes 50 piece 5x (50 piece)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L2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each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osable needle electrode semory (25 piece) 20 x (25 piece)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R 2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x (25 piece)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posable needle electrode semory (25 piece) 20 x (25 piece)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R 2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x (25 piece)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de cable for the above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p 0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each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de cable for the above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P 1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each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rding electrode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L 3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face stimulating Electrode-ferigen electrode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L 6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face stimulating Electrode-ferigen electrode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L17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ounding electrodes different sizes from infant size to the biggest size (5 each)   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S 9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each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nding electrodes different sizes from infant size to the biggest size (5 each)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S 9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each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ation strap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L 38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imalating electrodes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L 3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tip 2x(100 piece)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L 3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(100 piece)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tip 2x(100 piece)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L 352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(100 piece)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tip 2x(100 piece)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L 35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x(100 piece)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 connection cable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B 41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x1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 connection cable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B 41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x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969"/>
        <w:gridCol w:w="2126"/>
        <w:gridCol w:w="1701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594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 Microwave Radio therm 706</w:t>
            </w:r>
          </w:p>
          <w:p>
            <w:pPr>
              <w:pStyle w:val="Normal"/>
              <w:rPr/>
            </w:pPr>
            <w:r>
              <w:rPr/>
              <w:t>Company :  Siemens west-Germany</w:t>
            </w:r>
          </w:p>
          <w:p>
            <w:pPr>
              <w:pStyle w:val="Normal"/>
              <w:rPr/>
            </w:pPr>
            <w:r>
              <w:rPr/>
              <w:t>Model :- Radio therm 706</w:t>
            </w:r>
          </w:p>
          <w:p>
            <w:pPr>
              <w:pStyle w:val="Normal"/>
              <w:rPr/>
            </w:pPr>
            <w:r>
              <w:rPr/>
              <w:t>Output Boar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le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595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 Autoanalyser,haematology,major</w:t>
            </w:r>
          </w:p>
          <w:p>
            <w:pPr>
              <w:pStyle w:val="Normal"/>
              <w:rPr/>
            </w:pPr>
            <w:r>
              <w:rPr/>
              <w:t>Company : NKK japan</w:t>
            </w:r>
          </w:p>
          <w:p>
            <w:pPr>
              <w:pStyle w:val="Normal"/>
              <w:rPr/>
            </w:pPr>
            <w:r>
              <w:rPr/>
              <w:t xml:space="preserve">Model :-S-Plus coulter counter </w:t>
            </w:r>
          </w:p>
          <w:p>
            <w:pPr>
              <w:pStyle w:val="Normal"/>
              <w:rPr/>
            </w:pPr>
            <w:r>
              <w:rPr/>
              <w:t>Rolling diaghram 6217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-Ring 2512112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BC Aperture bath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BC Aperture bath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596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 Still,8 liter/hr</w:t>
            </w:r>
          </w:p>
          <w:p>
            <w:pPr>
              <w:pStyle w:val="Normal"/>
              <w:rPr/>
            </w:pPr>
            <w:r>
              <w:rPr/>
              <w:t>Company : Barnstead sybron England</w:t>
            </w:r>
          </w:p>
          <w:p>
            <w:pPr>
              <w:pStyle w:val="Normal"/>
              <w:rPr/>
            </w:pPr>
            <w:r>
              <w:rPr/>
              <w:t>Model :- Fi-streem barnotead</w:t>
            </w:r>
          </w:p>
          <w:p>
            <w:pPr>
              <w:pStyle w:val="Normal"/>
              <w:rPr/>
            </w:pPr>
            <w:r>
              <w:rPr/>
              <w:t>Boiler 065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ting element 06278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597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 X-Ray system Universal remote control</w:t>
            </w:r>
          </w:p>
          <w:p>
            <w:pPr>
              <w:pStyle w:val="Normal"/>
              <w:rPr/>
            </w:pPr>
            <w:r>
              <w:rPr/>
              <w:t>Company : SMD japan</w:t>
            </w:r>
          </w:p>
          <w:p>
            <w:pPr>
              <w:pStyle w:val="Normal"/>
              <w:rPr/>
            </w:pPr>
            <w:r>
              <w:rPr/>
              <w:t>Model :- VS-10</w:t>
            </w:r>
          </w:p>
          <w:p>
            <w:pPr>
              <w:pStyle w:val="Normal"/>
              <w:rPr/>
            </w:pPr>
            <w:r>
              <w:rPr/>
              <w:t>Carriage drive moter URK 25 GK-A2 including (motor,gear box &amp;mountin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set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598</w:t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quipment:-X-ray system </w:t>
            </w:r>
          </w:p>
          <w:p>
            <w:pPr>
              <w:pStyle w:val="Normal"/>
              <w:rPr/>
            </w:pPr>
            <w:r>
              <w:rPr/>
              <w:t>Company : SMD japan</w:t>
            </w:r>
          </w:p>
          <w:p>
            <w:pPr>
              <w:pStyle w:val="Normal"/>
              <w:rPr/>
            </w:pPr>
            <w:r>
              <w:rPr/>
              <w:t>Model :- R20</w:t>
            </w:r>
          </w:p>
          <w:p>
            <w:pPr>
              <w:pStyle w:val="Normal"/>
              <w:rPr/>
            </w:pPr>
            <w:r>
              <w:rPr/>
              <w:t>MAS board &amp;overload protection board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599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quipment:-Water purifaction system (RO) </w:t>
            </w:r>
          </w:p>
          <w:p>
            <w:pPr>
              <w:pStyle w:val="Normal"/>
              <w:rPr/>
            </w:pPr>
            <w:r>
              <w:rPr/>
              <w:t>RO module 60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 piece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r model H2A  12H,100V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unit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600</w:t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 X-ray processor automatic</w:t>
            </w:r>
          </w:p>
          <w:p>
            <w:pPr>
              <w:pStyle w:val="Normal"/>
              <w:rPr/>
            </w:pPr>
            <w:r>
              <w:rPr/>
              <w:t>Company : Kodak japan</w:t>
            </w:r>
          </w:p>
          <w:p>
            <w:pPr>
              <w:pStyle w:val="Normal"/>
              <w:rPr/>
            </w:pPr>
            <w:r>
              <w:rPr/>
              <w:t>Model :- kodak rp x-omat proccessor</w:t>
            </w:r>
          </w:p>
          <w:p>
            <w:pPr>
              <w:pStyle w:val="Normal"/>
              <w:rPr/>
            </w:pPr>
            <w:r>
              <w:rPr/>
              <w:t>Developer rack 594125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er rack 594127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 rack (wash rack) 594129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eloper enterance cronover assembly 594124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eloper to fixer cronover assembly 594126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er to wash cronover assembly 594128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 drive motor gear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 drive Shaft gear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 area accumulator 602723 circuit board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 fault monitor 602724 circuit board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y (K9) 562245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ay 562334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er heater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y heater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eloper heater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n motor (Biower motor)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 power circuit board 602720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601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 X-ray processor automatic</w:t>
            </w:r>
          </w:p>
          <w:p>
            <w:pPr>
              <w:pStyle w:val="Normal"/>
              <w:rPr/>
            </w:pPr>
            <w:r>
              <w:rPr/>
              <w:t>Company : Italy</w:t>
            </w:r>
          </w:p>
          <w:p>
            <w:pPr>
              <w:pStyle w:val="Normal"/>
              <w:rPr/>
            </w:pPr>
            <w:r>
              <w:rPr/>
              <w:t>Model :-I.M 420</w:t>
            </w:r>
          </w:p>
          <w:p>
            <w:pPr>
              <w:pStyle w:val="Normal"/>
              <w:rPr/>
            </w:pPr>
            <w:r>
              <w:rPr/>
              <w:t xml:space="preserve">Developer rack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er rack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er rack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y rack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yles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602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 Monitor ICU</w:t>
            </w:r>
          </w:p>
          <w:p>
            <w:pPr>
              <w:pStyle w:val="Normal"/>
              <w:rPr/>
            </w:pPr>
            <w:r>
              <w:rPr/>
              <w:t>Company : NKD japan</w:t>
            </w:r>
          </w:p>
          <w:p>
            <w:pPr>
              <w:pStyle w:val="Normal"/>
              <w:rPr/>
            </w:pPr>
            <w:r>
              <w:rPr/>
              <w:t>Model :- OMP-6200</w:t>
            </w:r>
          </w:p>
          <w:p>
            <w:pPr>
              <w:pStyle w:val="Normal"/>
              <w:rPr/>
            </w:pPr>
            <w:r>
              <w:rPr/>
              <w:t>ECG connection cable 55706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pcs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G electrode for disposal electrode (red,yellow,black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pcs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603</w:t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 Mingograph</w:t>
            </w:r>
          </w:p>
          <w:p>
            <w:pPr>
              <w:pStyle w:val="Normal"/>
              <w:rPr/>
            </w:pPr>
            <w:r>
              <w:rPr/>
              <w:t>Company : Siemens</w:t>
            </w:r>
          </w:p>
          <w:p>
            <w:pPr>
              <w:pStyle w:val="Normal"/>
              <w:rPr/>
            </w:pPr>
            <w:r>
              <w:rPr/>
              <w:t>Model : EEG 21</w:t>
            </w:r>
          </w:p>
          <w:p>
            <w:pPr>
              <w:pStyle w:val="Normal"/>
              <w:rPr/>
            </w:pPr>
            <w:r>
              <w:rPr/>
              <w:t>Quantity: 1</w:t>
            </w:r>
          </w:p>
          <w:p>
            <w:pPr>
              <w:pStyle w:val="Normal"/>
              <w:rPr/>
            </w:pPr>
            <w:r>
              <w:rPr/>
              <w:t>Galvanometer                                          6729651E173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de cable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25295E102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de cable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72016E102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de cable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7200BE102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ing fluid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68511E100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er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12368E100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des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5928E120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des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5936E120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ter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12493E100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de crene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2656EH06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lder cap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5902E120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ing fluid system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67024E141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-Channel band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91032E183E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969"/>
        <w:gridCol w:w="2126"/>
        <w:gridCol w:w="1701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604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 Ultrasound</w:t>
            </w:r>
          </w:p>
          <w:p>
            <w:pPr>
              <w:pStyle w:val="Normal"/>
              <w:rPr/>
            </w:pPr>
            <w:r>
              <w:rPr/>
              <w:t>Company : Siemens-Germany</w:t>
            </w:r>
          </w:p>
          <w:p>
            <w:pPr>
              <w:pStyle w:val="Normal"/>
              <w:rPr/>
            </w:pPr>
            <w:r>
              <w:rPr/>
              <w:t>Model : SL-2</w:t>
            </w:r>
          </w:p>
          <w:p>
            <w:pPr>
              <w:pStyle w:val="Normal"/>
              <w:rPr/>
            </w:pPr>
            <w:r>
              <w:rPr/>
              <w:t>Linear probe 5MH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ear probe 305 MHZ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tor probe 5MHZ &amp; 12mm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tor probe 3.5MHZ &amp; 15mm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605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quipment:- Similator </w:t>
            </w:r>
          </w:p>
          <w:p>
            <w:pPr>
              <w:pStyle w:val="Normal"/>
              <w:rPr/>
            </w:pPr>
            <w:r>
              <w:rPr/>
              <w:t>Company : Semadzio-Japan</w:t>
            </w:r>
          </w:p>
          <w:p>
            <w:pPr>
              <w:pStyle w:val="Normal"/>
              <w:rPr/>
            </w:pPr>
            <w:r>
              <w:rPr/>
              <w:t>Model : SAT –10</w:t>
            </w:r>
          </w:p>
          <w:p>
            <w:pPr>
              <w:pStyle w:val="Normal"/>
              <w:rPr/>
            </w:pPr>
            <w:r>
              <w:rPr/>
              <w:t>X-Ray tub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rclex 0.8 P38 C-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 150 KV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caus 0.8 mm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KHU Rotating anode X-Ray tube assy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606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 Bench centrifuge</w:t>
            </w:r>
          </w:p>
          <w:p>
            <w:pPr>
              <w:pStyle w:val="Normal"/>
              <w:rPr/>
            </w:pPr>
            <w:r>
              <w:rPr/>
              <w:t>Company :Turkish</w:t>
            </w:r>
          </w:p>
          <w:p>
            <w:pPr>
              <w:pStyle w:val="Normal"/>
              <w:rPr/>
            </w:pPr>
            <w:r>
              <w:rPr/>
              <w:t>Model : NF 815 Comm.No.1501</w:t>
            </w:r>
          </w:p>
          <w:p>
            <w:pPr>
              <w:pStyle w:val="Normal"/>
              <w:rPr/>
            </w:pPr>
            <w:r>
              <w:rPr/>
              <w:t>Serial No.2330</w:t>
            </w:r>
          </w:p>
          <w:p>
            <w:pPr>
              <w:pStyle w:val="Normal"/>
              <w:rPr/>
            </w:pPr>
            <w:r>
              <w:rPr/>
              <w:t>Plastic pock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/>
              <w:t>02-05-00607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pment:-Desferal pump</w:t>
            </w:r>
          </w:p>
          <w:p>
            <w:pPr>
              <w:pStyle w:val="Normal"/>
              <w:rPr/>
            </w:pPr>
            <w:r>
              <w:rPr/>
              <w:t>Battery 9 V  Mn , 1604.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Lamp for Microscope (simple) with accessories and spare parts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215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 xml:space="preserve">Spare Condenser for still water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25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Spare Still body flask water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30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 xml:space="preserve">Spare Brush for washing machin T.T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3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Paper Roll for Scanner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100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Boiling chamber Spare for water bath.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4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Electrod for PH mete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22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Eye pieces for microscope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3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5812"/>
        <w:gridCol w:w="1560"/>
      </w:tblGrid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40 box100 filter/box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are part for GMW high volume air samplers model 2000 H &amp; model 2000 as follows –</w:t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360" w:hanging="72"/>
              <w:rPr/>
            </w:pPr>
            <w:r>
              <w:rPr/>
              <w:t>0.6 motor (180-240V) (50HZ)</w:t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360" w:hanging="72"/>
              <w:rPr/>
            </w:pPr>
            <w:r>
              <w:rPr/>
              <w:t>brushes B-1</w:t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360" w:hanging="72"/>
              <w:rPr/>
            </w:pPr>
            <w:r>
              <w:rPr/>
              <w:t xml:space="preserve">fiber glass filter paper (24.5x20.3 ) cm air sampler </w:t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360" w:hanging="72"/>
              <w:rPr/>
            </w:pPr>
            <w:r>
              <w:rPr/>
              <w:t>motor housing 2007</w:t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360" w:hanging="72"/>
              <w:rPr/>
            </w:pPr>
            <w:r>
              <w:rPr/>
              <w:t>Mounting plate motor cover  (2005 (</w:t>
            </w:r>
          </w:p>
          <w:p>
            <w:pPr>
              <w:pStyle w:val="Normal"/>
              <w:numPr>
                <w:ilvl w:val="0"/>
                <w:numId w:val="6"/>
              </w:numPr>
              <w:ind w:left="360" w:right="360" w:hanging="72"/>
              <w:rPr/>
            </w:pPr>
            <w:r>
              <w:rPr/>
              <w:t>Motor Cushion (2005)</w:t>
            </w:r>
          </w:p>
          <w:p>
            <w:pPr>
              <w:pStyle w:val="Normal"/>
              <w:rPr/>
            </w:pPr>
            <w:r>
              <w:rPr/>
              <w:t>Power card assembly (2011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02-05-00608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box(25 filter /box)</w:t>
            </w:r>
          </w:p>
          <w:p>
            <w:pPr>
              <w:pStyle w:val="Normal"/>
              <w:rPr/>
            </w:pPr>
            <w:r>
              <w:rPr/>
              <w:t>5 sets (5 fuse /set(</w:t>
            </w:r>
          </w:p>
          <w:p>
            <w:pPr>
              <w:pStyle w:val="Normal"/>
              <w:rPr/>
            </w:pPr>
            <w:r>
              <w:rPr/>
              <w:t>5 sets (5 fuse /set(</w:t>
            </w:r>
          </w:p>
          <w:p>
            <w:pPr>
              <w:pStyle w:val="Normal"/>
              <w:rPr/>
            </w:pPr>
            <w:r>
              <w:rPr/>
              <w:t>5 x 60g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5set (2 filter /set)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2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are parts for CO analyzer type CO 11M (Group environment SA co.)As follows :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360" w:hanging="72"/>
              <w:rPr/>
            </w:pPr>
            <w:r>
              <w:rPr/>
              <w:t>membrane filters for inlet dust filter (AV- K00042 –A)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360" w:hanging="72"/>
              <w:rPr/>
            </w:pPr>
            <w:r>
              <w:rPr/>
              <w:t>Fuses(220  v 3 x1 ATD / 1X0.5 ATD/-)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360" w:hanging="72"/>
              <w:rPr/>
            </w:pPr>
            <w:r>
              <w:rPr/>
              <w:t>Fuses (110 v 2x2 ATD / 1X0.5 ATD /1x1ATD)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360" w:hanging="72"/>
              <w:rPr/>
            </w:pPr>
            <w:r>
              <w:rPr/>
              <w:t>Palladium for refilling internal zero filter (01-000g-A. (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360" w:hanging="72"/>
              <w:rPr/>
            </w:pPr>
            <w:r>
              <w:rPr/>
              <w:t>Wisa air pump kit (VO</w:t>
            </w:r>
            <w:r>
              <w:rPr>
                <w:vertAlign w:val="subscript"/>
              </w:rPr>
              <w:t>2</w:t>
            </w:r>
            <w:r>
              <w:rPr/>
              <w:t xml:space="preserve"> – k – 113 – 909 – A)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360" w:hanging="72"/>
              <w:rPr/>
            </w:pPr>
            <w:r>
              <w:rPr/>
              <w:t>Acrylic dust filters for aeration grids (FO5 – 5003 –A).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360" w:hanging="72"/>
              <w:rPr/>
            </w:pPr>
            <w:r>
              <w:rPr/>
              <w:t xml:space="preserve">IR Source with cable and connector ( MO3 – 0004-A) </w:t>
            </w:r>
          </w:p>
          <w:p>
            <w:pPr>
              <w:pStyle w:val="Normal"/>
              <w:numPr>
                <w:ilvl w:val="0"/>
                <w:numId w:val="3"/>
              </w:numPr>
              <w:ind w:left="360" w:right="360" w:hanging="72"/>
              <w:rPr/>
            </w:pPr>
            <w:r>
              <w:rPr/>
              <w:t>Standard CO gas cylinder (50 ppm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02-05-00609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box (25 filter /box)</w:t>
            </w:r>
          </w:p>
          <w:p>
            <w:pPr>
              <w:pStyle w:val="Normal"/>
              <w:rPr/>
            </w:pPr>
            <w:r>
              <w:rPr/>
              <w:t>5sets (2 fuse /set)</w:t>
            </w:r>
          </w:p>
          <w:p>
            <w:pPr>
              <w:pStyle w:val="Normal"/>
              <w:rPr/>
            </w:pPr>
            <w:r>
              <w:rPr/>
              <w:t>5x60g</w:t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are parts for SO</w:t>
            </w:r>
            <w:r>
              <w:rPr>
                <w:vertAlign w:val="subscript"/>
              </w:rPr>
              <w:t>2</w:t>
            </w:r>
            <w:r>
              <w:rPr/>
              <w:t xml:space="preserve">  analyzer (AF 21 M – LCD UV Fluorescent  sulfur dioxide ) group environment S.A co. as follows: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360" w:hanging="72"/>
              <w:rPr/>
            </w:pPr>
            <w:r>
              <w:rPr/>
              <w:t>diaphragm filter holder.(SAV – K – G 00042 A).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360" w:hanging="72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acrylic dust filter for general fan (F05 – 5003-A)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59" w:leader="none"/>
              </w:tabs>
              <w:ind w:left="360" w:right="360" w:hanging="72"/>
              <w:rPr/>
            </w:pPr>
            <w:r>
              <w:rPr/>
              <w:t>refilling material for internal zero air filter (F0-0061-A).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360" w:hanging="72"/>
              <w:rPr/>
            </w:pPr>
            <w:r>
              <w:rPr/>
              <w:t>air pump kit (V02 – K-113-909A).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360" w:hanging="72"/>
              <w:rPr/>
            </w:pPr>
            <w:r>
              <w:rPr/>
              <w:t>Ultra time delay fuses for 220 volt Kit (DITD/1A-dia- 5x20 mm SOL -TT 01-00A)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360" w:hanging="72"/>
              <w:rPr/>
            </w:pPr>
            <w:r>
              <w:rPr/>
              <w:t>Ultra time delay fuses for 220 volt Kit (DITD/0.5A-dia- 5x20 mm SOL -TT 00.50A).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360" w:hanging="72"/>
              <w:rPr/>
            </w:pPr>
            <w:r>
              <w:rPr/>
              <w:t>Ultra time delay fuses for 110V Kit – 110 V pump direct D1 TD/2A – dia 5x20 mm S01 – TT02 .00A).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360" w:hanging="72"/>
              <w:rPr/>
            </w:pPr>
            <w:r>
              <w:rPr/>
              <w:t>Ultra time delay fuses for 110V Kit – 110 V pump direct D1 TD/1A – dia 5x20 mm S01 – TT01 .00A)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360" w:hanging="72"/>
              <w:rPr/>
            </w:pPr>
            <w:r>
              <w:rPr/>
              <w:t>Ultra time delay fuses for 110V Kit – 110 V pump direct D1 TD/0.5A – dia 5x20 mm S01 – TT00 .50A(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360" w:hanging="72"/>
              <w:rPr/>
            </w:pPr>
            <w:r>
              <w:rPr/>
              <w:t>Ultra time delay fuses for 110V Kit – 220 V pump outo transformer ( D1 TD/2A – dia 5x20 mm S01 – TT02 .00A(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360" w:hanging="72"/>
              <w:rPr/>
            </w:pPr>
            <w:r>
              <w:rPr/>
              <w:t>Ultra time delay fuses for 110V Kit – 220 V pump outo transformer( D1 TD/0.5A – dia 5x20 mm S01 – TT00 .50A)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360" w:hanging="72"/>
              <w:rPr/>
            </w:pPr>
            <w:r>
              <w:rPr/>
              <w:t>Standard SO</w:t>
            </w:r>
            <w:r>
              <w:rPr>
                <w:vertAlign w:val="subscript"/>
              </w:rPr>
              <w:t xml:space="preserve">2  </w:t>
            </w:r>
            <w:r>
              <w:rPr/>
              <w:t>gas cylinder for calibration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02-05-006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51"/>
        <w:gridCol w:w="57"/>
        <w:gridCol w:w="1506"/>
        <w:gridCol w:w="654"/>
        <w:gridCol w:w="141"/>
        <w:gridCol w:w="2375"/>
        <w:gridCol w:w="2303"/>
        <w:gridCol w:w="77"/>
        <w:gridCol w:w="1341"/>
        <w:gridCol w:w="18"/>
        <w:gridCol w:w="90"/>
        <w:gridCol w:w="34"/>
      </w:tblGrid>
      <w:tr>
        <w:trPr/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02-05-00611</w:t>
            </w:r>
          </w:p>
        </w:tc>
        <w:tc>
          <w:tcPr>
            <w:tcW w:w="473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Simplified Arabic Backslanted;Tahoma" w:hAnsi="Simplified Arabic Backslanted;Tahoma"/>
                <w:b/>
                <w:b/>
                <w:color w:val="000000"/>
              </w:rPr>
            </w:pPr>
            <w:r>
              <w:rPr>
                <w:rFonts w:ascii="Simplified Arabic Backslanted;Tahoma" w:hAnsi="Simplified Arabic Backslanted;Tahoma"/>
                <w:b/>
                <w:color w:val="000000"/>
              </w:rPr>
              <w:t>Equipment:Servo ventilator</w:t>
            </w:r>
          </w:p>
        </w:tc>
        <w:tc>
          <w:tcPr>
            <w:tcW w:w="238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ahoma" w:hAnsi="Simplified Arabic Backslanted;Tahoma"/>
                <w:b/>
                <w:b/>
                <w:color w:val="000000"/>
              </w:rPr>
            </w:pPr>
            <w:r>
              <w:rPr>
                <w:rFonts w:ascii="Simplified Arabic Backslanted;Tahoma" w:hAnsi="Simplified Arabic Backslanted;Tahoma"/>
                <w:b/>
                <w:color w:val="000000"/>
              </w:rPr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ahoma" w:hAnsi="Simplified Arabic Backslanted;Tahoma"/>
                <w:b/>
                <w:b/>
                <w:color w:val="000000"/>
              </w:rPr>
            </w:pPr>
            <w:r>
              <w:rPr>
                <w:rFonts w:ascii="Simplified Arabic Backslanted;Tahoma" w:hAnsi="Simplified Arabic Backslanted;Tahoma"/>
                <w:b/>
                <w:color w:val="000000"/>
              </w:rPr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</w:tr>
      <w:tr>
        <w:trPr/>
        <w:tc>
          <w:tcPr>
            <w:tcW w:w="14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  <w:tc>
          <w:tcPr>
            <w:tcW w:w="4733" w:type="dxa"/>
            <w:gridSpan w:val="5"/>
            <w:tcBorders/>
          </w:tcPr>
          <w:p>
            <w:pPr>
              <w:pStyle w:val="Normal"/>
              <w:rPr>
                <w:rFonts w:ascii="Simplified Arabic Backslanted;Tahoma" w:hAnsi="Simplified Arabic Backslanted;Tahoma"/>
                <w:b/>
                <w:b/>
                <w:color w:val="000000"/>
              </w:rPr>
            </w:pPr>
            <w:r>
              <w:rPr>
                <w:rFonts w:ascii="Simplified Arabic Backslanted;Tahoma" w:hAnsi="Simplified Arabic Backslanted;Tahoma"/>
                <w:b/>
                <w:color w:val="000000"/>
              </w:rPr>
              <w:t>Company : Siemens-Germany</w:t>
            </w:r>
          </w:p>
        </w:tc>
        <w:tc>
          <w:tcPr>
            <w:tcW w:w="23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Simplified Arabic Backslanted;Tahoma" w:hAnsi="Simplified Arabic Backslanted;Tahoma"/>
                <w:b/>
                <w:b/>
                <w:color w:val="000000"/>
              </w:rPr>
            </w:pPr>
            <w:r>
              <w:rPr>
                <w:rFonts w:ascii="Simplified Arabic Backslanted;Tahoma" w:hAnsi="Simplified Arabic Backslanted;Tahoma"/>
                <w:b/>
                <w:color w:val="000000"/>
              </w:rPr>
            </w:r>
          </w:p>
        </w:tc>
        <w:tc>
          <w:tcPr>
            <w:tcW w:w="135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ahoma" w:hAnsi="Simplified Arabic Backslanted;Tahoma"/>
                <w:b/>
                <w:b/>
                <w:color w:val="000000"/>
              </w:rPr>
            </w:pPr>
            <w:r>
              <w:rPr>
                <w:rFonts w:ascii="Simplified Arabic Backslanted;Tahoma" w:hAnsi="Simplified Arabic Backslanted;Tahoma"/>
                <w:b/>
                <w:color w:val="000000"/>
              </w:rPr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</w:tr>
      <w:tr>
        <w:trPr/>
        <w:tc>
          <w:tcPr>
            <w:tcW w:w="14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  <w:tc>
          <w:tcPr>
            <w:tcW w:w="473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Simplified Arabic Backslanted;Tahoma" w:hAnsi="Simplified Arabic Backslanted;Tahoma"/>
                <w:b/>
                <w:b/>
                <w:color w:val="000000"/>
              </w:rPr>
            </w:pPr>
            <w:r>
              <w:rPr>
                <w:rFonts w:ascii="Simplified Arabic Backslanted;Tahoma" w:hAnsi="Simplified Arabic Backslanted;Tahoma"/>
                <w:b/>
                <w:color w:val="000000"/>
              </w:rPr>
              <w:t>Model : 900 C</w:t>
            </w:r>
          </w:p>
        </w:tc>
        <w:tc>
          <w:tcPr>
            <w:tcW w:w="238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ahoma" w:hAnsi="Simplified Arabic Backslanted;Tahoma"/>
                <w:b/>
                <w:b/>
                <w:color w:val="000000"/>
              </w:rPr>
            </w:pPr>
            <w:r>
              <w:rPr>
                <w:rFonts w:ascii="Simplified Arabic Backslanted;Tahoma" w:hAnsi="Simplified Arabic Backslanted;Tahoma"/>
                <w:b/>
                <w:color w:val="000000"/>
              </w:rPr>
            </w:r>
          </w:p>
        </w:tc>
        <w:tc>
          <w:tcPr>
            <w:tcW w:w="13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ahoma" w:hAnsi="Simplified Arabic Backslanted;Tahoma"/>
                <w:b/>
                <w:b/>
                <w:color w:val="000000"/>
              </w:rPr>
            </w:pPr>
            <w:r>
              <w:rPr>
                <w:rFonts w:ascii="Simplified Arabic Backslanted;Tahoma" w:hAnsi="Simplified Arabic Backslanted;Tahoma"/>
                <w:b/>
                <w:color w:val="000000"/>
              </w:rPr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</w:tr>
      <w:tr>
        <w:trPr/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  <w:tc>
          <w:tcPr>
            <w:tcW w:w="473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PC board 765</w:t>
            </w:r>
          </w:p>
        </w:tc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6977599E347E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18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</w:tr>
      <w:tr>
        <w:trPr/>
        <w:tc>
          <w:tcPr>
            <w:tcW w:w="14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  <w:tc>
          <w:tcPr>
            <w:tcW w:w="4733" w:type="dxa"/>
            <w:gridSpan w:val="5"/>
            <w:tcBorders/>
          </w:tcPr>
          <w:p>
            <w:pPr>
              <w:pStyle w:val="Normal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PC board755</w:t>
            </w:r>
          </w:p>
        </w:tc>
        <w:tc>
          <w:tcPr>
            <w:tcW w:w="23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6977854E347E</w:t>
            </w:r>
          </w:p>
        </w:tc>
        <w:tc>
          <w:tcPr>
            <w:tcW w:w="13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18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</w:tr>
      <w:tr>
        <w:trPr/>
        <w:tc>
          <w:tcPr>
            <w:tcW w:w="14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  <w:tc>
          <w:tcPr>
            <w:tcW w:w="4733" w:type="dxa"/>
            <w:gridSpan w:val="5"/>
            <w:tcBorders/>
          </w:tcPr>
          <w:p>
            <w:pPr>
              <w:pStyle w:val="Normal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PC board762</w:t>
            </w:r>
          </w:p>
        </w:tc>
        <w:tc>
          <w:tcPr>
            <w:tcW w:w="23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6972079E347E</w:t>
            </w:r>
          </w:p>
        </w:tc>
        <w:tc>
          <w:tcPr>
            <w:tcW w:w="13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18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</w:tr>
      <w:tr>
        <w:trPr/>
        <w:tc>
          <w:tcPr>
            <w:tcW w:w="14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  <w:tc>
          <w:tcPr>
            <w:tcW w:w="4733" w:type="dxa"/>
            <w:gridSpan w:val="5"/>
            <w:tcBorders/>
          </w:tcPr>
          <w:p>
            <w:pPr>
              <w:pStyle w:val="Normal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eastAsia="Simplified Arabic Backslanted;Tahoma" w:ascii="Simplified Arabic Backslanted;Tahoma" w:hAnsi="Simplified Arabic Backslanted;Tahoma"/>
                <w:color w:val="000000"/>
              </w:rPr>
              <w:t xml:space="preserve"> </w:t>
            </w:r>
            <w:r>
              <w:rPr>
                <w:rFonts w:ascii="Simplified Arabic Backslanted;Tahoma" w:hAnsi="Simplified Arabic Backslanted;Tahoma"/>
                <w:color w:val="000000"/>
              </w:rPr>
              <w:t>PC board761</w:t>
            </w:r>
          </w:p>
        </w:tc>
        <w:tc>
          <w:tcPr>
            <w:tcW w:w="23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6977953E347E</w:t>
            </w:r>
          </w:p>
        </w:tc>
        <w:tc>
          <w:tcPr>
            <w:tcW w:w="13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18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</w:tr>
      <w:tr>
        <w:trPr/>
        <w:tc>
          <w:tcPr>
            <w:tcW w:w="14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  <w:tc>
          <w:tcPr>
            <w:tcW w:w="4733" w:type="dxa"/>
            <w:gridSpan w:val="5"/>
            <w:tcBorders/>
          </w:tcPr>
          <w:p>
            <w:pPr>
              <w:pStyle w:val="Normal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PC board 760</w:t>
            </w:r>
          </w:p>
        </w:tc>
        <w:tc>
          <w:tcPr>
            <w:tcW w:w="23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677938E347E</w:t>
            </w:r>
          </w:p>
        </w:tc>
        <w:tc>
          <w:tcPr>
            <w:tcW w:w="13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18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</w:tr>
      <w:tr>
        <w:trPr/>
        <w:tc>
          <w:tcPr>
            <w:tcW w:w="14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  <w:tc>
          <w:tcPr>
            <w:tcW w:w="4733" w:type="dxa"/>
            <w:gridSpan w:val="5"/>
            <w:tcBorders/>
          </w:tcPr>
          <w:p>
            <w:pPr>
              <w:pStyle w:val="Normal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PC board 759</w:t>
            </w:r>
          </w:p>
        </w:tc>
        <w:tc>
          <w:tcPr>
            <w:tcW w:w="23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6977912E347E</w:t>
            </w:r>
          </w:p>
        </w:tc>
        <w:tc>
          <w:tcPr>
            <w:tcW w:w="13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18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</w:tr>
      <w:tr>
        <w:trPr/>
        <w:tc>
          <w:tcPr>
            <w:tcW w:w="14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  <w:tc>
          <w:tcPr>
            <w:tcW w:w="4733" w:type="dxa"/>
            <w:gridSpan w:val="5"/>
            <w:tcBorders/>
          </w:tcPr>
          <w:p>
            <w:pPr>
              <w:pStyle w:val="Normal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PC board 758</w:t>
            </w:r>
          </w:p>
        </w:tc>
        <w:tc>
          <w:tcPr>
            <w:tcW w:w="23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6977896E347E</w:t>
            </w:r>
          </w:p>
        </w:tc>
        <w:tc>
          <w:tcPr>
            <w:tcW w:w="13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18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</w:tr>
      <w:tr>
        <w:trPr/>
        <w:tc>
          <w:tcPr>
            <w:tcW w:w="14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  <w:tc>
          <w:tcPr>
            <w:tcW w:w="4733" w:type="dxa"/>
            <w:gridSpan w:val="5"/>
            <w:tcBorders/>
          </w:tcPr>
          <w:p>
            <w:pPr>
              <w:pStyle w:val="Normal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PC board 757</w:t>
            </w:r>
          </w:p>
        </w:tc>
        <w:tc>
          <w:tcPr>
            <w:tcW w:w="23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6977870E347E</w:t>
            </w:r>
          </w:p>
        </w:tc>
        <w:tc>
          <w:tcPr>
            <w:tcW w:w="13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18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</w:tr>
      <w:tr>
        <w:trPr/>
        <w:tc>
          <w:tcPr>
            <w:tcW w:w="14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  <w:tc>
          <w:tcPr>
            <w:tcW w:w="4733" w:type="dxa"/>
            <w:gridSpan w:val="5"/>
            <w:tcBorders/>
          </w:tcPr>
          <w:p>
            <w:pPr>
              <w:pStyle w:val="Normal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PC board 763</w:t>
            </w:r>
          </w:p>
        </w:tc>
        <w:tc>
          <w:tcPr>
            <w:tcW w:w="23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6980528E347E</w:t>
            </w:r>
          </w:p>
        </w:tc>
        <w:tc>
          <w:tcPr>
            <w:tcW w:w="13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18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</w:tr>
      <w:tr>
        <w:trPr/>
        <w:tc>
          <w:tcPr>
            <w:tcW w:w="14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  <w:tc>
          <w:tcPr>
            <w:tcW w:w="4733" w:type="dxa"/>
            <w:gridSpan w:val="5"/>
            <w:tcBorders/>
          </w:tcPr>
          <w:p>
            <w:pPr>
              <w:pStyle w:val="Normal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PC board 766</w:t>
            </w:r>
          </w:p>
        </w:tc>
        <w:tc>
          <w:tcPr>
            <w:tcW w:w="23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6980528E347E</w:t>
            </w:r>
          </w:p>
        </w:tc>
        <w:tc>
          <w:tcPr>
            <w:tcW w:w="13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18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</w:tr>
      <w:tr>
        <w:trPr/>
        <w:tc>
          <w:tcPr>
            <w:tcW w:w="14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  <w:tc>
          <w:tcPr>
            <w:tcW w:w="4733" w:type="dxa"/>
            <w:gridSpan w:val="5"/>
            <w:tcBorders/>
          </w:tcPr>
          <w:p>
            <w:pPr>
              <w:pStyle w:val="Normal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Pressure transducer</w:t>
            </w:r>
          </w:p>
        </w:tc>
        <w:tc>
          <w:tcPr>
            <w:tcW w:w="23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6395628E037E</w:t>
            </w:r>
          </w:p>
        </w:tc>
        <w:tc>
          <w:tcPr>
            <w:tcW w:w="13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18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</w:tr>
      <w:tr>
        <w:trPr/>
        <w:tc>
          <w:tcPr>
            <w:tcW w:w="14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  <w:tc>
          <w:tcPr>
            <w:tcW w:w="4733" w:type="dxa"/>
            <w:gridSpan w:val="5"/>
            <w:tcBorders/>
          </w:tcPr>
          <w:p>
            <w:pPr>
              <w:pStyle w:val="Normal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Pressure transducer</w:t>
            </w:r>
          </w:p>
        </w:tc>
        <w:tc>
          <w:tcPr>
            <w:tcW w:w="23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6395628E03E</w:t>
            </w:r>
          </w:p>
        </w:tc>
        <w:tc>
          <w:tcPr>
            <w:tcW w:w="13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18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</w:tr>
      <w:tr>
        <w:trPr/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02-05-00612</w:t>
            </w:r>
          </w:p>
        </w:tc>
        <w:tc>
          <w:tcPr>
            <w:tcW w:w="473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ahoma" w:hAnsi="Simplified Arabic Backslanted;Tahoma"/>
                <w:b/>
                <w:b/>
                <w:color w:val="000000"/>
              </w:rPr>
            </w:pPr>
            <w:r>
              <w:rPr>
                <w:rFonts w:ascii="Simplified Arabic Backslanted;Tahoma" w:hAnsi="Simplified Arabic Backslanted;Tahoma"/>
                <w:b/>
                <w:color w:val="000000"/>
              </w:rPr>
              <w:t>Equipment:Monitor</w:t>
            </w:r>
          </w:p>
        </w:tc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ahoma" w:hAnsi="Simplified Arabic Backslanted;Tahoma"/>
                <w:b/>
                <w:b/>
                <w:color w:val="000000"/>
              </w:rPr>
            </w:pPr>
            <w:r>
              <w:rPr>
                <w:rFonts w:ascii="Simplified Arabic Backslanted;Tahoma" w:hAnsi="Simplified Arabic Backslanted;Tahoma"/>
                <w:b/>
                <w:color w:val="000000"/>
              </w:rPr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ahoma" w:hAnsi="Simplified Arabic Backslanted;Tahoma"/>
                <w:b/>
                <w:b/>
                <w:color w:val="000000"/>
              </w:rPr>
            </w:pPr>
            <w:r>
              <w:rPr>
                <w:rFonts w:ascii="Simplified Arabic Backslanted;Tahoma" w:hAnsi="Simplified Arabic Backslanted;Tahoma"/>
                <w:b/>
                <w:color w:val="000000"/>
              </w:rPr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</w:tr>
      <w:tr>
        <w:trPr/>
        <w:tc>
          <w:tcPr>
            <w:tcW w:w="14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  <w:tc>
          <w:tcPr>
            <w:tcW w:w="473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ahoma" w:hAnsi="Simplified Arabic Backslanted;Tahoma"/>
                <w:b/>
                <w:b/>
                <w:color w:val="000000"/>
              </w:rPr>
            </w:pPr>
            <w:r>
              <w:rPr>
                <w:rFonts w:ascii="Simplified Arabic Backslanted;Tahoma" w:hAnsi="Simplified Arabic Backslanted;Tahoma"/>
                <w:b/>
                <w:color w:val="000000"/>
              </w:rPr>
              <w:t>Company : Siemens-Germany</w:t>
            </w:r>
          </w:p>
        </w:tc>
        <w:tc>
          <w:tcPr>
            <w:tcW w:w="23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ahoma" w:hAnsi="Simplified Arabic Backslanted;Tahoma"/>
                <w:b/>
                <w:b/>
                <w:color w:val="000000"/>
              </w:rPr>
            </w:pPr>
            <w:r>
              <w:rPr>
                <w:rFonts w:ascii="Simplified Arabic Backslanted;Tahoma" w:hAnsi="Simplified Arabic Backslanted;Tahoma"/>
                <w:b/>
                <w:color w:val="000000"/>
              </w:rPr>
            </w:r>
          </w:p>
        </w:tc>
        <w:tc>
          <w:tcPr>
            <w:tcW w:w="135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ahoma" w:hAnsi="Simplified Arabic Backslanted;Tahoma"/>
                <w:b/>
                <w:b/>
                <w:color w:val="000000"/>
              </w:rPr>
            </w:pPr>
            <w:r>
              <w:rPr>
                <w:rFonts w:ascii="Simplified Arabic Backslanted;Tahoma" w:hAnsi="Simplified Arabic Backslanted;Tahoma"/>
                <w:b/>
                <w:color w:val="000000"/>
              </w:rPr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</w:tr>
      <w:tr>
        <w:trPr/>
        <w:tc>
          <w:tcPr>
            <w:tcW w:w="14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  <w:tc>
          <w:tcPr>
            <w:tcW w:w="473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ahoma" w:hAnsi="Simplified Arabic Backslanted;Tahoma"/>
                <w:b/>
                <w:b/>
                <w:color w:val="000000"/>
              </w:rPr>
            </w:pPr>
            <w:r>
              <w:rPr>
                <w:rFonts w:ascii="Simplified Arabic Backslanted;Tahoma" w:hAnsi="Simplified Arabic Backslanted;Tahoma"/>
                <w:b/>
                <w:color w:val="000000"/>
              </w:rPr>
              <w:t>Model : 403-2P</w:t>
            </w:r>
          </w:p>
        </w:tc>
        <w:tc>
          <w:tcPr>
            <w:tcW w:w="23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ahoma" w:hAnsi="Simplified Arabic Backslanted;Tahoma"/>
                <w:b/>
                <w:b/>
                <w:color w:val="000000"/>
              </w:rPr>
            </w:pPr>
            <w:r>
              <w:rPr>
                <w:rFonts w:ascii="Simplified Arabic Backslanted;Tahoma" w:hAnsi="Simplified Arabic Backslanted;Tahoma"/>
                <w:b/>
                <w:color w:val="000000"/>
              </w:rPr>
            </w:r>
          </w:p>
        </w:tc>
        <w:tc>
          <w:tcPr>
            <w:tcW w:w="135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ahoma" w:hAnsi="Simplified Arabic Backslanted;Tahoma"/>
                <w:b/>
                <w:b/>
                <w:color w:val="000000"/>
              </w:rPr>
            </w:pPr>
            <w:r>
              <w:rPr>
                <w:rFonts w:ascii="Simplified Arabic Backslanted;Tahoma" w:hAnsi="Simplified Arabic Backslanted;Tahoma"/>
                <w:b/>
                <w:color w:val="000000"/>
              </w:rPr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</w:tr>
      <w:tr>
        <w:trPr/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  <w:tc>
          <w:tcPr>
            <w:tcW w:w="47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Spare part</w:t>
            </w:r>
          </w:p>
        </w:tc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8419 640 E2250 A 103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8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</w:tr>
      <w:tr>
        <w:trPr/>
        <w:tc>
          <w:tcPr>
            <w:tcW w:w="146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  <w:tc>
          <w:tcPr>
            <w:tcW w:w="473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Spare part</w:t>
            </w:r>
          </w:p>
        </w:tc>
        <w:tc>
          <w:tcPr>
            <w:tcW w:w="238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73 70737 E2250 A10</w:t>
            </w:r>
          </w:p>
        </w:tc>
        <w:tc>
          <w:tcPr>
            <w:tcW w:w="13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8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</w:tr>
      <w:tr>
        <w:trPr/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02-05-00613</w:t>
            </w:r>
          </w:p>
        </w:tc>
        <w:tc>
          <w:tcPr>
            <w:tcW w:w="4733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Simplified Arabic Backslanted;Tahoma" w:hAnsi="Simplified Arabic Backslanted;Tahoma"/>
                <w:b/>
                <w:b/>
                <w:color w:val="000000"/>
              </w:rPr>
            </w:pPr>
            <w:r>
              <w:rPr>
                <w:rFonts w:ascii="Simplified Arabic Backslanted;Tahoma" w:hAnsi="Simplified Arabic Backslanted;Tahoma"/>
                <w:b/>
                <w:color w:val="000000"/>
              </w:rPr>
              <w:t xml:space="preserve">Recommended spare parts &amp;accessories for </w:t>
            </w:r>
          </w:p>
        </w:tc>
        <w:tc>
          <w:tcPr>
            <w:tcW w:w="238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ahoma" w:hAnsi="Simplified Arabic Backslanted;Tahoma"/>
                <w:b/>
                <w:b/>
                <w:color w:val="000000"/>
              </w:rPr>
            </w:pPr>
            <w:r>
              <w:rPr>
                <w:rFonts w:ascii="Simplified Arabic Backslanted;Tahoma" w:hAnsi="Simplified Arabic Backslanted;Tahoma"/>
                <w:b/>
                <w:color w:val="000000"/>
              </w:rPr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ahoma" w:hAnsi="Simplified Arabic Backslanted;Tahoma"/>
                <w:b/>
                <w:b/>
                <w:color w:val="000000"/>
              </w:rPr>
            </w:pPr>
            <w:r>
              <w:rPr>
                <w:rFonts w:ascii="Simplified Arabic Backslanted;Tahoma" w:hAnsi="Simplified Arabic Backslanted;Tahoma"/>
                <w:b/>
                <w:color w:val="000000"/>
              </w:rPr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</w:tr>
      <w:tr>
        <w:trPr/>
        <w:tc>
          <w:tcPr>
            <w:tcW w:w="14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  <w:tc>
          <w:tcPr>
            <w:tcW w:w="4733" w:type="dxa"/>
            <w:gridSpan w:val="5"/>
            <w:tcBorders/>
          </w:tcPr>
          <w:p>
            <w:pPr>
              <w:pStyle w:val="Normal"/>
              <w:rPr>
                <w:rFonts w:ascii="Simplified Arabic Backslanted;Tahoma" w:hAnsi="Simplified Arabic Backslanted;Tahoma"/>
                <w:b/>
                <w:b/>
                <w:color w:val="000000"/>
              </w:rPr>
            </w:pPr>
            <w:r>
              <w:rPr>
                <w:rFonts w:ascii="Simplified Arabic Backslanted;Tahoma" w:hAnsi="Simplified Arabic Backslanted;Tahoma"/>
                <w:b/>
                <w:color w:val="000000"/>
              </w:rPr>
              <w:t>Equipment:Glass distillator</w:t>
            </w:r>
          </w:p>
        </w:tc>
        <w:tc>
          <w:tcPr>
            <w:tcW w:w="23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Simplified Arabic Backslanted;Tahoma" w:hAnsi="Simplified Arabic Backslanted;Tahoma"/>
                <w:b/>
                <w:b/>
                <w:color w:val="000000"/>
              </w:rPr>
            </w:pPr>
            <w:r>
              <w:rPr>
                <w:rFonts w:ascii="Simplified Arabic Backslanted;Tahoma" w:hAnsi="Simplified Arabic Backslanted;Tahoma"/>
                <w:b/>
                <w:color w:val="000000"/>
              </w:rPr>
            </w:r>
          </w:p>
        </w:tc>
        <w:tc>
          <w:tcPr>
            <w:tcW w:w="13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ahoma" w:hAnsi="Simplified Arabic Backslanted;Tahoma"/>
                <w:b/>
                <w:b/>
                <w:color w:val="000000"/>
              </w:rPr>
            </w:pPr>
            <w:r>
              <w:rPr>
                <w:rFonts w:ascii="Simplified Arabic Backslanted;Tahoma" w:hAnsi="Simplified Arabic Backslanted;Tahoma"/>
                <w:b/>
                <w:color w:val="000000"/>
              </w:rPr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</w:tr>
      <w:tr>
        <w:trPr/>
        <w:tc>
          <w:tcPr>
            <w:tcW w:w="146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  <w:tc>
          <w:tcPr>
            <w:tcW w:w="4733" w:type="dxa"/>
            <w:gridSpan w:val="5"/>
            <w:tcBorders/>
          </w:tcPr>
          <w:p>
            <w:pPr>
              <w:pStyle w:val="Normal"/>
              <w:rPr>
                <w:rFonts w:ascii="Simplified Arabic Backslanted;Tahoma" w:hAnsi="Simplified Arabic Backslanted;Tahoma"/>
                <w:b/>
                <w:b/>
                <w:color w:val="000000"/>
              </w:rPr>
            </w:pPr>
            <w:r>
              <w:rPr>
                <w:rFonts w:ascii="Simplified Arabic Backslanted;Tahoma" w:hAnsi="Simplified Arabic Backslanted;Tahoma"/>
                <w:b/>
                <w:color w:val="000000"/>
              </w:rPr>
              <w:t>Company :Russin</w:t>
            </w:r>
          </w:p>
        </w:tc>
        <w:tc>
          <w:tcPr>
            <w:tcW w:w="23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Simplified Arabic Backslanted;Tahoma" w:hAnsi="Simplified Arabic Backslanted;Tahoma"/>
                <w:b/>
                <w:b/>
                <w:color w:val="000000"/>
              </w:rPr>
            </w:pPr>
            <w:r>
              <w:rPr>
                <w:rFonts w:ascii="Simplified Arabic Backslanted;Tahoma" w:hAnsi="Simplified Arabic Backslanted;Tahoma"/>
                <w:b/>
                <w:color w:val="000000"/>
              </w:rPr>
            </w:r>
          </w:p>
        </w:tc>
        <w:tc>
          <w:tcPr>
            <w:tcW w:w="13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ahoma" w:hAnsi="Simplified Arabic Backslanted;Tahoma"/>
                <w:b/>
                <w:b/>
                <w:color w:val="000000"/>
              </w:rPr>
            </w:pPr>
            <w:r>
              <w:rPr>
                <w:rFonts w:ascii="Simplified Arabic Backslanted;Tahoma" w:hAnsi="Simplified Arabic Backslanted;Tahoma"/>
                <w:b/>
                <w:color w:val="000000"/>
              </w:rPr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</w:tr>
      <w:tr>
        <w:trPr/>
        <w:tc>
          <w:tcPr>
            <w:tcW w:w="14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  <w:tc>
          <w:tcPr>
            <w:tcW w:w="4733" w:type="dxa"/>
            <w:gridSpan w:val="5"/>
            <w:tcBorders/>
          </w:tcPr>
          <w:p>
            <w:pPr>
              <w:pStyle w:val="Normal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Model:JSC (chim labor pri POR 16)</w:t>
            </w:r>
          </w:p>
        </w:tc>
        <w:tc>
          <w:tcPr>
            <w:tcW w:w="23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  <w:tc>
          <w:tcPr>
            <w:tcW w:w="13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For one apparatus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</w:tr>
      <w:tr>
        <w:trPr/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  <w:tc>
          <w:tcPr>
            <w:tcW w:w="473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Control unit</w:t>
            </w:r>
          </w:p>
        </w:tc>
        <w:tc>
          <w:tcPr>
            <w:tcW w:w="238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rQ 2.570.000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150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</w:tr>
      <w:tr>
        <w:trPr/>
        <w:tc>
          <w:tcPr>
            <w:tcW w:w="14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  <w:tc>
          <w:tcPr>
            <w:tcW w:w="473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Flow pickup</w:t>
            </w:r>
          </w:p>
        </w:tc>
        <w:tc>
          <w:tcPr>
            <w:tcW w:w="2380" w:type="dxa"/>
            <w:gridSpan w:val="2"/>
            <w:tcBorders/>
          </w:tcPr>
          <w:p>
            <w:pPr>
              <w:pStyle w:val="Normal"/>
              <w:jc w:val="center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M 65.132.007</w:t>
            </w:r>
          </w:p>
        </w:tc>
        <w:tc>
          <w:tcPr>
            <w:tcW w:w="13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200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</w:tr>
      <w:tr>
        <w:trPr/>
        <w:tc>
          <w:tcPr>
            <w:tcW w:w="14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  <w:tc>
          <w:tcPr>
            <w:tcW w:w="473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Float - type flometer</w:t>
            </w:r>
          </w:p>
        </w:tc>
        <w:tc>
          <w:tcPr>
            <w:tcW w:w="2380" w:type="dxa"/>
            <w:gridSpan w:val="2"/>
            <w:tcBorders/>
          </w:tcPr>
          <w:p>
            <w:pPr>
              <w:pStyle w:val="Normal"/>
              <w:jc w:val="center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M 65.183065</w:t>
            </w:r>
          </w:p>
        </w:tc>
        <w:tc>
          <w:tcPr>
            <w:tcW w:w="13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150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</w:tr>
      <w:tr>
        <w:trPr/>
        <w:tc>
          <w:tcPr>
            <w:tcW w:w="14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  <w:tc>
          <w:tcPr>
            <w:tcW w:w="473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Heater (R=520 hm)</w:t>
            </w:r>
          </w:p>
        </w:tc>
        <w:tc>
          <w:tcPr>
            <w:tcW w:w="2380" w:type="dxa"/>
            <w:gridSpan w:val="2"/>
            <w:tcBorders/>
          </w:tcPr>
          <w:p>
            <w:pPr>
              <w:pStyle w:val="Normal"/>
              <w:jc w:val="center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M 65.863-060</w:t>
            </w:r>
          </w:p>
        </w:tc>
        <w:tc>
          <w:tcPr>
            <w:tcW w:w="13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200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</w:tr>
      <w:tr>
        <w:trPr/>
        <w:tc>
          <w:tcPr>
            <w:tcW w:w="14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  <w:tc>
          <w:tcPr>
            <w:tcW w:w="473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Heater (R=550 hm)</w:t>
            </w:r>
          </w:p>
        </w:tc>
        <w:tc>
          <w:tcPr>
            <w:tcW w:w="2380" w:type="dxa"/>
            <w:gridSpan w:val="2"/>
            <w:tcBorders/>
          </w:tcPr>
          <w:p>
            <w:pPr>
              <w:pStyle w:val="Normal"/>
              <w:jc w:val="center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M 65863.060.01</w:t>
            </w:r>
          </w:p>
        </w:tc>
        <w:tc>
          <w:tcPr>
            <w:tcW w:w="13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200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</w:tr>
      <w:tr>
        <w:trPr/>
        <w:tc>
          <w:tcPr>
            <w:tcW w:w="14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  <w:tc>
          <w:tcPr>
            <w:tcW w:w="473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Cooling condenser</w:t>
            </w:r>
          </w:p>
        </w:tc>
        <w:tc>
          <w:tcPr>
            <w:tcW w:w="2380" w:type="dxa"/>
            <w:gridSpan w:val="2"/>
            <w:tcBorders/>
          </w:tcPr>
          <w:p>
            <w:pPr>
              <w:pStyle w:val="Normal"/>
              <w:jc w:val="center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M 65-883-233</w:t>
            </w:r>
          </w:p>
        </w:tc>
        <w:tc>
          <w:tcPr>
            <w:tcW w:w="13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200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</w:tr>
      <w:tr>
        <w:trPr/>
        <w:tc>
          <w:tcPr>
            <w:tcW w:w="14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  <w:tc>
          <w:tcPr>
            <w:tcW w:w="473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Vessel</w:t>
            </w:r>
          </w:p>
        </w:tc>
        <w:tc>
          <w:tcPr>
            <w:tcW w:w="2380" w:type="dxa"/>
            <w:gridSpan w:val="2"/>
            <w:tcBorders/>
          </w:tcPr>
          <w:p>
            <w:pPr>
              <w:pStyle w:val="Normal"/>
              <w:jc w:val="center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M65.887-267</w:t>
            </w:r>
          </w:p>
        </w:tc>
        <w:tc>
          <w:tcPr>
            <w:tcW w:w="13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200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</w:tr>
      <w:tr>
        <w:trPr/>
        <w:tc>
          <w:tcPr>
            <w:tcW w:w="14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  <w:tc>
          <w:tcPr>
            <w:tcW w:w="473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Level regulator</w:t>
            </w:r>
          </w:p>
        </w:tc>
        <w:tc>
          <w:tcPr>
            <w:tcW w:w="2380" w:type="dxa"/>
            <w:gridSpan w:val="2"/>
            <w:tcBorders/>
          </w:tcPr>
          <w:p>
            <w:pPr>
              <w:pStyle w:val="Normal"/>
              <w:jc w:val="center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M65.887.268</w:t>
            </w:r>
          </w:p>
        </w:tc>
        <w:tc>
          <w:tcPr>
            <w:tcW w:w="13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250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</w:tr>
      <w:tr>
        <w:trPr/>
        <w:tc>
          <w:tcPr>
            <w:tcW w:w="14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  <w:tc>
          <w:tcPr>
            <w:tcW w:w="473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Clamp</w:t>
            </w:r>
          </w:p>
        </w:tc>
        <w:tc>
          <w:tcPr>
            <w:tcW w:w="2380" w:type="dxa"/>
            <w:gridSpan w:val="2"/>
            <w:tcBorders/>
          </w:tcPr>
          <w:p>
            <w:pPr>
              <w:pStyle w:val="Normal"/>
              <w:jc w:val="center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M66.272.081-01</w:t>
            </w:r>
          </w:p>
        </w:tc>
        <w:tc>
          <w:tcPr>
            <w:tcW w:w="13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100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</w:tr>
      <w:tr>
        <w:trPr/>
        <w:tc>
          <w:tcPr>
            <w:tcW w:w="14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  <w:tc>
          <w:tcPr>
            <w:tcW w:w="473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Clamp</w:t>
            </w:r>
          </w:p>
        </w:tc>
        <w:tc>
          <w:tcPr>
            <w:tcW w:w="2380" w:type="dxa"/>
            <w:gridSpan w:val="2"/>
            <w:tcBorders/>
          </w:tcPr>
          <w:p>
            <w:pPr>
              <w:pStyle w:val="Normal"/>
              <w:jc w:val="center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M66.272.081-03</w:t>
            </w:r>
          </w:p>
        </w:tc>
        <w:tc>
          <w:tcPr>
            <w:tcW w:w="13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100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</w:tr>
      <w:tr>
        <w:trPr/>
        <w:tc>
          <w:tcPr>
            <w:tcW w:w="14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  <w:tc>
          <w:tcPr>
            <w:tcW w:w="473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Adapter</w:t>
            </w:r>
          </w:p>
        </w:tc>
        <w:tc>
          <w:tcPr>
            <w:tcW w:w="2380" w:type="dxa"/>
            <w:gridSpan w:val="2"/>
            <w:tcBorders/>
          </w:tcPr>
          <w:p>
            <w:pPr>
              <w:pStyle w:val="Normal"/>
              <w:jc w:val="center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M66.453.294</w:t>
            </w:r>
          </w:p>
        </w:tc>
        <w:tc>
          <w:tcPr>
            <w:tcW w:w="13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200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</w:tr>
      <w:tr>
        <w:trPr/>
        <w:tc>
          <w:tcPr>
            <w:tcW w:w="14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  <w:tc>
          <w:tcPr>
            <w:tcW w:w="473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Adapter</w:t>
            </w:r>
          </w:p>
        </w:tc>
        <w:tc>
          <w:tcPr>
            <w:tcW w:w="2380" w:type="dxa"/>
            <w:gridSpan w:val="2"/>
            <w:tcBorders/>
          </w:tcPr>
          <w:p>
            <w:pPr>
              <w:pStyle w:val="Normal"/>
              <w:jc w:val="center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M66.453.295</w:t>
            </w:r>
          </w:p>
        </w:tc>
        <w:tc>
          <w:tcPr>
            <w:tcW w:w="13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200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</w:tr>
      <w:tr>
        <w:trPr/>
        <w:tc>
          <w:tcPr>
            <w:tcW w:w="14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  <w:tc>
          <w:tcPr>
            <w:tcW w:w="473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Ring</w:t>
            </w:r>
          </w:p>
        </w:tc>
        <w:tc>
          <w:tcPr>
            <w:tcW w:w="2380" w:type="dxa"/>
            <w:gridSpan w:val="2"/>
            <w:tcBorders/>
          </w:tcPr>
          <w:p>
            <w:pPr>
              <w:pStyle w:val="Normal"/>
              <w:jc w:val="center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M67.396.311</w:t>
            </w:r>
          </w:p>
        </w:tc>
        <w:tc>
          <w:tcPr>
            <w:tcW w:w="13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200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</w:tr>
      <w:tr>
        <w:trPr/>
        <w:tc>
          <w:tcPr>
            <w:tcW w:w="14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  <w:tc>
          <w:tcPr>
            <w:tcW w:w="473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Casket</w:t>
            </w:r>
          </w:p>
        </w:tc>
        <w:tc>
          <w:tcPr>
            <w:tcW w:w="2380" w:type="dxa"/>
            <w:gridSpan w:val="2"/>
            <w:tcBorders/>
          </w:tcPr>
          <w:p>
            <w:pPr>
              <w:pStyle w:val="Normal"/>
              <w:jc w:val="center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rQ8.684.070</w:t>
            </w:r>
          </w:p>
        </w:tc>
        <w:tc>
          <w:tcPr>
            <w:tcW w:w="13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200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</w:tr>
      <w:tr>
        <w:trPr/>
        <w:tc>
          <w:tcPr>
            <w:tcW w:w="14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  <w:tc>
          <w:tcPr>
            <w:tcW w:w="473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Casket</w:t>
            </w:r>
          </w:p>
        </w:tc>
        <w:tc>
          <w:tcPr>
            <w:tcW w:w="2380" w:type="dxa"/>
            <w:gridSpan w:val="2"/>
            <w:tcBorders/>
          </w:tcPr>
          <w:p>
            <w:pPr>
              <w:pStyle w:val="Normal"/>
              <w:jc w:val="center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M68.685.107</w:t>
            </w:r>
          </w:p>
        </w:tc>
        <w:tc>
          <w:tcPr>
            <w:tcW w:w="13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200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</w:tr>
      <w:tr>
        <w:trPr/>
        <w:tc>
          <w:tcPr>
            <w:tcW w:w="14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  <w:tc>
          <w:tcPr>
            <w:tcW w:w="473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Casket</w:t>
            </w:r>
          </w:p>
        </w:tc>
        <w:tc>
          <w:tcPr>
            <w:tcW w:w="2380" w:type="dxa"/>
            <w:gridSpan w:val="2"/>
            <w:tcBorders/>
          </w:tcPr>
          <w:p>
            <w:pPr>
              <w:pStyle w:val="Normal"/>
              <w:jc w:val="center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rQ8.684.071</w:t>
            </w:r>
          </w:p>
        </w:tc>
        <w:tc>
          <w:tcPr>
            <w:tcW w:w="13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200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</w:tr>
      <w:tr>
        <w:trPr/>
        <w:tc>
          <w:tcPr>
            <w:tcW w:w="14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  <w:tc>
          <w:tcPr>
            <w:tcW w:w="473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Flang</w:t>
            </w:r>
          </w:p>
        </w:tc>
        <w:tc>
          <w:tcPr>
            <w:tcW w:w="2380" w:type="dxa"/>
            <w:gridSpan w:val="2"/>
            <w:tcBorders/>
          </w:tcPr>
          <w:p>
            <w:pPr>
              <w:pStyle w:val="Normal"/>
              <w:jc w:val="center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rQ8.230.129</w:t>
            </w:r>
          </w:p>
        </w:tc>
        <w:tc>
          <w:tcPr>
            <w:tcW w:w="13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200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</w:tr>
      <w:tr>
        <w:trPr/>
        <w:tc>
          <w:tcPr>
            <w:tcW w:w="14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  <w:tc>
          <w:tcPr>
            <w:tcW w:w="473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Flang</w:t>
            </w:r>
          </w:p>
        </w:tc>
        <w:tc>
          <w:tcPr>
            <w:tcW w:w="2380" w:type="dxa"/>
            <w:gridSpan w:val="2"/>
            <w:tcBorders/>
          </w:tcPr>
          <w:p>
            <w:pPr>
              <w:pStyle w:val="Normal"/>
              <w:jc w:val="center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rQ8.230.130</w:t>
            </w:r>
          </w:p>
        </w:tc>
        <w:tc>
          <w:tcPr>
            <w:tcW w:w="13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200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</w:tr>
      <w:tr>
        <w:trPr/>
        <w:tc>
          <w:tcPr>
            <w:tcW w:w="14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  <w:tc>
          <w:tcPr>
            <w:tcW w:w="473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T- piece connector</w:t>
            </w:r>
          </w:p>
        </w:tc>
        <w:tc>
          <w:tcPr>
            <w:tcW w:w="2380" w:type="dxa"/>
            <w:gridSpan w:val="2"/>
            <w:tcBorders/>
          </w:tcPr>
          <w:p>
            <w:pPr>
              <w:pStyle w:val="Normal"/>
              <w:jc w:val="center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rQ7.357.251</w:t>
            </w:r>
          </w:p>
        </w:tc>
        <w:tc>
          <w:tcPr>
            <w:tcW w:w="135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150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</w:tr>
      <w:tr>
        <w:trPr/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  <w:tc>
          <w:tcPr>
            <w:tcW w:w="473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ahoma" w:hAnsi="Simplified Arabic Backslanted;Tahoma"/>
                <w:b/>
                <w:b/>
                <w:color w:val="000000"/>
              </w:rPr>
            </w:pPr>
            <w:r>
              <w:rPr>
                <w:rFonts w:ascii="Simplified Arabic Backslanted;Tahoma" w:hAnsi="Simplified Arabic Backslanted;Tahoma"/>
                <w:b/>
                <w:color w:val="000000"/>
              </w:rPr>
              <w:t>Scientific &amp; Biological Reaserch Center</w:t>
            </w:r>
          </w:p>
        </w:tc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plified Arabic Backslanted;Tahoma" w:hAnsi="Simplified Arabic Backslanted;Tahoma"/>
                <w:b/>
                <w:b/>
                <w:color w:val="000000"/>
              </w:rPr>
            </w:pPr>
            <w:r>
              <w:rPr>
                <w:rFonts w:ascii="Simplified Arabic Backslanted;Tahoma" w:hAnsi="Simplified Arabic Backslanted;Tahoma"/>
                <w:b/>
                <w:color w:val="000000"/>
              </w:rPr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</w:tr>
      <w:tr>
        <w:trPr/>
        <w:tc>
          <w:tcPr>
            <w:tcW w:w="14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02-05-00614</w:t>
            </w:r>
          </w:p>
        </w:tc>
        <w:tc>
          <w:tcPr>
            <w:tcW w:w="473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ahoma" w:hAnsi="Simplified Arabic Backslanted;Tahoma"/>
                <w:b/>
                <w:b/>
                <w:color w:val="000000"/>
              </w:rPr>
            </w:pPr>
            <w:r>
              <w:rPr>
                <w:rFonts w:ascii="Simplified Arabic Backslanted;Tahoma" w:hAnsi="Simplified Arabic Backslanted;Tahoma"/>
                <w:b/>
                <w:color w:val="000000"/>
              </w:rPr>
              <w:t>Equipment:PCR Laboratory</w:t>
            </w:r>
          </w:p>
        </w:tc>
        <w:tc>
          <w:tcPr>
            <w:tcW w:w="23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implified Arabic Backslanted;Tahoma" w:hAnsi="Simplified Arabic Backslanted;Tahoma"/>
                <w:b/>
                <w:b/>
                <w:color w:val="000000"/>
              </w:rPr>
            </w:pPr>
            <w:r>
              <w:rPr>
                <w:rFonts w:ascii="Simplified Arabic Backslanted;Tahoma" w:hAnsi="Simplified Arabic Backslanted;Tahoma"/>
                <w:b/>
                <w:color w:val="000000"/>
              </w:rPr>
            </w:r>
          </w:p>
        </w:tc>
        <w:tc>
          <w:tcPr>
            <w:tcW w:w="135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</w:tr>
      <w:tr>
        <w:trPr/>
        <w:tc>
          <w:tcPr>
            <w:tcW w:w="14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  <w:tc>
          <w:tcPr>
            <w:tcW w:w="473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ahoma" w:hAnsi="Simplified Arabic Backslanted;Tahoma"/>
                <w:b/>
                <w:b/>
                <w:color w:val="000000"/>
              </w:rPr>
            </w:pPr>
            <w:r>
              <w:rPr>
                <w:rFonts w:ascii="Simplified Arabic Backslanted;Tahoma" w:hAnsi="Simplified Arabic Backslanted;Tahoma"/>
                <w:b/>
                <w:color w:val="000000"/>
              </w:rPr>
              <w:t>Company : Germany</w:t>
            </w:r>
          </w:p>
        </w:tc>
        <w:tc>
          <w:tcPr>
            <w:tcW w:w="23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ahoma" w:hAnsi="Simplified Arabic Backslanted;Tahoma"/>
                <w:b/>
                <w:b/>
                <w:color w:val="000000"/>
              </w:rPr>
            </w:pPr>
            <w:r>
              <w:rPr>
                <w:rFonts w:ascii="Simplified Arabic Backslanted;Tahoma" w:hAnsi="Simplified Arabic Backslanted;Tahoma"/>
                <w:b/>
                <w:color w:val="000000"/>
              </w:rPr>
            </w:r>
          </w:p>
        </w:tc>
        <w:tc>
          <w:tcPr>
            <w:tcW w:w="135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</w:tr>
      <w:tr>
        <w:trPr/>
        <w:tc>
          <w:tcPr>
            <w:tcW w:w="146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  <w:tc>
          <w:tcPr>
            <w:tcW w:w="473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Mastercycler gradient 230 V-50/60 Hz .</w:t>
            </w:r>
          </w:p>
        </w:tc>
        <w:tc>
          <w:tcPr>
            <w:tcW w:w="23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5331000.01</w:t>
            </w:r>
          </w:p>
        </w:tc>
        <w:tc>
          <w:tcPr>
            <w:tcW w:w="13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1pc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</w:tr>
      <w:tr>
        <w:trPr/>
        <w:tc>
          <w:tcPr>
            <w:tcW w:w="146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  <w:tc>
          <w:tcPr>
            <w:tcW w:w="473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Biomaster kit consisting of :- 1Biomaster with contineous volume selection in range from 1-20ul &amp;1 box of 96 mastertips.</w:t>
            </w:r>
          </w:p>
        </w:tc>
        <w:tc>
          <w:tcPr>
            <w:tcW w:w="23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483 000.017</w:t>
            </w:r>
          </w:p>
        </w:tc>
        <w:tc>
          <w:tcPr>
            <w:tcW w:w="135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1pc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</w:tr>
      <w:tr>
        <w:trPr/>
        <w:tc>
          <w:tcPr>
            <w:tcW w:w="146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  <w:tc>
          <w:tcPr>
            <w:tcW w:w="47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Mastertips (5 boxes with each 96 Mastertips , autoclavable ) .</w:t>
            </w:r>
          </w:p>
        </w:tc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30001.32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1 set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</w:tr>
      <w:tr>
        <w:trPr/>
        <w:tc>
          <w:tcPr>
            <w:tcW w:w="146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  <w:tc>
          <w:tcPr>
            <w:tcW w:w="47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Centrifuge refrigerated 541 7R without rotor , 230V-50 Hz</w:t>
            </w:r>
          </w:p>
        </w:tc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5407000.015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1 pc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</w:tr>
      <w:tr>
        <w:trPr/>
        <w:tc>
          <w:tcPr>
            <w:tcW w:w="146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  <w:tc>
          <w:tcPr>
            <w:tcW w:w="47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Standard rotor F45-30-11with Lid for centrifuge5417C/R</w:t>
            </w:r>
          </w:p>
        </w:tc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5490015.002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1PC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</w:tr>
      <w:tr>
        <w:trPr/>
        <w:tc>
          <w:tcPr>
            <w:tcW w:w="146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  <w:tc>
          <w:tcPr>
            <w:tcW w:w="47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Safe -lock tubes 1.5ml</w:t>
            </w:r>
          </w:p>
        </w:tc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30120.086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10set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</w:tr>
      <w:tr>
        <w:trPr/>
        <w:tc>
          <w:tcPr>
            <w:tcW w:w="146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  <w:tc>
          <w:tcPr>
            <w:tcW w:w="47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1000pcs of 0.2mlPCR tubes</w:t>
            </w:r>
          </w:p>
        </w:tc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30124.2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10set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</w:tr>
      <w:tr>
        <w:trPr/>
        <w:tc>
          <w:tcPr>
            <w:tcW w:w="146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  <w:tc>
          <w:tcPr>
            <w:tcW w:w="47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Concentrator5301,complete system with pump.230V/50-60Hz.</w:t>
            </w:r>
          </w:p>
        </w:tc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5301000.21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1pc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</w:tr>
      <w:tr>
        <w:trPr/>
        <w:tc>
          <w:tcPr>
            <w:tcW w:w="146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  <w:tc>
          <w:tcPr>
            <w:tcW w:w="47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Biophotometer 6131 Accessories for biophotometer(option) (need to be ordered separately prices not stated ):0013608.118ThermoprinterDPU 114 ,0013608.172 Main power supply 230V ,0013610.517 connecting cable ,4153000.013Aspirating pump ECOM -P</w:t>
            </w:r>
          </w:p>
        </w:tc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6131000.012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1PC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</w:tr>
      <w:tr>
        <w:trPr/>
        <w:tc>
          <w:tcPr>
            <w:tcW w:w="146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  <w:tc>
          <w:tcPr>
            <w:tcW w:w="47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Multipette plus 4980</w:t>
            </w:r>
          </w:p>
        </w:tc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4980000.015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1pc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</w:tr>
      <w:tr>
        <w:trPr/>
        <w:tc>
          <w:tcPr>
            <w:tcW w:w="146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  <w:tc>
          <w:tcPr>
            <w:tcW w:w="47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Combitips plus biopur0.1ml</w:t>
            </w:r>
          </w:p>
        </w:tc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30069.404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1set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</w:tr>
      <w:tr>
        <w:trPr/>
        <w:tc>
          <w:tcPr>
            <w:tcW w:w="146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  <w:tc>
          <w:tcPr>
            <w:tcW w:w="47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Combitips plus biopur0.2ml</w:t>
            </w:r>
          </w:p>
        </w:tc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30069.412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1set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</w:tr>
      <w:tr>
        <w:trPr/>
        <w:tc>
          <w:tcPr>
            <w:tcW w:w="146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  <w:tc>
          <w:tcPr>
            <w:tcW w:w="47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Combitips plus biopur0.5ml</w:t>
            </w:r>
          </w:p>
        </w:tc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30069.42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1set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</w:tr>
      <w:tr>
        <w:trPr/>
        <w:tc>
          <w:tcPr>
            <w:tcW w:w="146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  <w:tc>
          <w:tcPr>
            <w:tcW w:w="47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Combitips plus biopur1ml</w:t>
            </w:r>
          </w:p>
        </w:tc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30069.439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1set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</w:tr>
      <w:tr>
        <w:trPr/>
        <w:tc>
          <w:tcPr>
            <w:tcW w:w="146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  <w:tc>
          <w:tcPr>
            <w:tcW w:w="47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Combitips plus biopur5ml</w:t>
            </w:r>
          </w:p>
        </w:tc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30069.455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1set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</w:tr>
      <w:tr>
        <w:trPr/>
        <w:tc>
          <w:tcPr>
            <w:tcW w:w="146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  <w:tc>
          <w:tcPr>
            <w:tcW w:w="47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System pack titerman ,8-channel, 0.5-1 ul</w:t>
            </w:r>
          </w:p>
        </w:tc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4908000.507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1set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</w:tr>
      <w:tr>
        <w:trPr/>
        <w:tc>
          <w:tcPr>
            <w:tcW w:w="146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  <w:tc>
          <w:tcPr>
            <w:tcW w:w="47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Eppendorf  Research3110,0.1-2.5 ul</w:t>
            </w:r>
          </w:p>
        </w:tc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3110000.013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1pc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</w:tr>
      <w:tr>
        <w:trPr/>
        <w:tc>
          <w:tcPr>
            <w:tcW w:w="146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  <w:tc>
          <w:tcPr>
            <w:tcW w:w="47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Eppendorf  Research3110,0.5-1 ul</w:t>
            </w:r>
          </w:p>
        </w:tc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3110000.021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1pc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</w:tr>
      <w:tr>
        <w:trPr/>
        <w:tc>
          <w:tcPr>
            <w:tcW w:w="146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  <w:tc>
          <w:tcPr>
            <w:tcW w:w="47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Eppendorf  Research3110,2-20 ul</w:t>
            </w:r>
          </w:p>
        </w:tc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3110000.03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1pc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</w:tr>
      <w:tr>
        <w:trPr/>
        <w:tc>
          <w:tcPr>
            <w:tcW w:w="146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  <w:tc>
          <w:tcPr>
            <w:tcW w:w="47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Eppendorf  Research3110,10-100 ul</w:t>
            </w:r>
          </w:p>
        </w:tc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3110000.048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1pc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</w:tr>
      <w:tr>
        <w:trPr/>
        <w:tc>
          <w:tcPr>
            <w:tcW w:w="146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  <w:tc>
          <w:tcPr>
            <w:tcW w:w="47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Eurotips 2.5ul (Nanotips) (960 Eurotips in racks )</w:t>
            </w:r>
          </w:p>
        </w:tc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30063.937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5 set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</w:tr>
      <w:tr>
        <w:trPr/>
        <w:tc>
          <w:tcPr>
            <w:tcW w:w="146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  <w:tc>
          <w:tcPr>
            <w:tcW w:w="47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Eurotips 20ul (960 Eurotips in racks )</w:t>
            </w:r>
          </w:p>
        </w:tc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30063.6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5 set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</w:tr>
      <w:tr>
        <w:trPr/>
        <w:tc>
          <w:tcPr>
            <w:tcW w:w="146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  <w:tc>
          <w:tcPr>
            <w:tcW w:w="47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Eurotips 100ul (960 Eurotips in racks )</w:t>
            </w:r>
          </w:p>
        </w:tc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30063.619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10set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</w:tr>
      <w:tr>
        <w:trPr/>
        <w:tc>
          <w:tcPr>
            <w:tcW w:w="146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  <w:tc>
          <w:tcPr>
            <w:tcW w:w="47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Eurobox 2.5 ul (Nanotips) plus 96 Eurotips</w:t>
            </w:r>
          </w:p>
        </w:tc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30063.67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1set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</w:tr>
      <w:tr>
        <w:trPr/>
        <w:tc>
          <w:tcPr>
            <w:tcW w:w="146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  <w:tc>
          <w:tcPr>
            <w:tcW w:w="47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Eurobox 20ul plus 96 Eurotips .</w:t>
            </w:r>
          </w:p>
        </w:tc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30063.88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1set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</w:tr>
      <w:tr>
        <w:trPr/>
        <w:tc>
          <w:tcPr>
            <w:tcW w:w="146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  <w:tc>
          <w:tcPr>
            <w:tcW w:w="47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Eurobox 100ul plus 96 Eurotips .</w:t>
            </w:r>
          </w:p>
        </w:tc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30063.899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1set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</w:tr>
      <w:tr>
        <w:trPr/>
        <w:tc>
          <w:tcPr>
            <w:tcW w:w="146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  <w:tc>
          <w:tcPr>
            <w:tcW w:w="47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Piptte stand carrousel for 6 pipettes.</w:t>
            </w:r>
          </w:p>
        </w:tc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4807000.018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  <w:t>1pc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implified Arabic Backslanted;Tahoma" w:hAnsi="Simplified Arabic Backslanted;Tahoma"/>
                <w:color w:val="000000"/>
              </w:rPr>
            </w:pPr>
            <w:r>
              <w:rPr>
                <w:rFonts w:ascii="Simplified Arabic Backslanted;Tahoma" w:hAnsi="Simplified Arabic Backslanted;Tahoma"/>
                <w:color w:val="000000"/>
              </w:rPr>
            </w:r>
          </w:p>
        </w:tc>
      </w:tr>
      <w:tr>
        <w:trPr/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  <w:t>02-05-00615</w:t>
            </w:r>
          </w:p>
        </w:tc>
        <w:tc>
          <w:tcPr>
            <w:tcW w:w="473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ahoma" w:hAnsi="Simplified Arabic Backslanted;Tahoma"/>
                <w:b/>
                <w:b/>
                <w:color w:val="000000"/>
              </w:rPr>
            </w:pPr>
            <w:r>
              <w:rPr>
                <w:rFonts w:ascii="Simplified Arabic Backslanted;Tahoma" w:hAnsi="Simplified Arabic Backslanted;Tahoma"/>
                <w:b/>
                <w:color w:val="000000"/>
              </w:rPr>
              <w:t>Equipment:X-Ray unit</w:t>
            </w:r>
          </w:p>
        </w:tc>
        <w:tc>
          <w:tcPr>
            <w:tcW w:w="238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b/>
                <w:b/>
                <w:color w:val="000000"/>
              </w:rPr>
            </w:pPr>
            <w:r>
              <w:rPr>
                <w:rFonts w:ascii="Arial" w:hAnsi="Arial"/>
                <w:b/>
                <w:color w:val="000000"/>
              </w:rPr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/>
        <w:tc>
          <w:tcPr>
            <w:tcW w:w="14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73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ahoma" w:hAnsi="Simplified Arabic Backslanted;Tahoma"/>
                <w:b/>
                <w:b/>
                <w:color w:val="000000"/>
              </w:rPr>
            </w:pPr>
            <w:r>
              <w:rPr>
                <w:rFonts w:ascii="Simplified Arabic Backslanted;Tahoma" w:hAnsi="Simplified Arabic Backslanted;Tahoma"/>
                <w:b/>
                <w:color w:val="000000"/>
              </w:rPr>
              <w:t>Company : Siremat Semines/ Germany</w:t>
            </w:r>
          </w:p>
        </w:tc>
        <w:tc>
          <w:tcPr>
            <w:tcW w:w="23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b/>
                <w:b/>
                <w:color w:val="000000"/>
              </w:rPr>
            </w:pPr>
            <w:r>
              <w:rPr>
                <w:rFonts w:ascii="Arial" w:hAnsi="Arial"/>
                <w:b/>
                <w:color w:val="000000"/>
              </w:rPr>
            </w:r>
          </w:p>
        </w:tc>
        <w:tc>
          <w:tcPr>
            <w:tcW w:w="135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/>
        <w:tc>
          <w:tcPr>
            <w:tcW w:w="146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73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  <w:t>Up-grading for X-ray unit</w:t>
            </w:r>
          </w:p>
        </w:tc>
        <w:tc>
          <w:tcPr>
            <w:tcW w:w="238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  <w:t>1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/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  <w:t>02-05-00616</w:t>
            </w:r>
          </w:p>
        </w:tc>
        <w:tc>
          <w:tcPr>
            <w:tcW w:w="473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ahoma" w:hAnsi="Simplified Arabic Backslanted;Tahoma"/>
                <w:b/>
                <w:b/>
                <w:color w:val="000000"/>
              </w:rPr>
            </w:pPr>
            <w:r>
              <w:rPr>
                <w:rFonts w:ascii="Simplified Arabic Backslanted;Tahoma" w:hAnsi="Simplified Arabic Backslanted;Tahoma"/>
                <w:b/>
                <w:color w:val="000000"/>
              </w:rPr>
              <w:t>Equipment:X-Ray unit</w:t>
            </w:r>
          </w:p>
        </w:tc>
        <w:tc>
          <w:tcPr>
            <w:tcW w:w="238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b/>
                <w:b/>
                <w:color w:val="000000"/>
              </w:rPr>
            </w:pPr>
            <w:r>
              <w:rPr>
                <w:rFonts w:ascii="Arial" w:hAnsi="Arial"/>
                <w:b/>
                <w:color w:val="000000"/>
              </w:rPr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/>
        <w:tc>
          <w:tcPr>
            <w:tcW w:w="146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73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ahoma" w:hAnsi="Simplified Arabic Backslanted;Tahoma"/>
                <w:b/>
                <w:b/>
                <w:color w:val="000000"/>
              </w:rPr>
            </w:pPr>
            <w:r>
              <w:rPr>
                <w:rFonts w:ascii="Simplified Arabic Backslanted;Tahoma" w:hAnsi="Simplified Arabic Backslanted;Tahoma"/>
                <w:b/>
                <w:color w:val="000000"/>
              </w:rPr>
              <w:t>Company : Shemadzo</w:t>
            </w:r>
          </w:p>
        </w:tc>
        <w:tc>
          <w:tcPr>
            <w:tcW w:w="23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b/>
                <w:b/>
                <w:color w:val="000000"/>
              </w:rPr>
            </w:pPr>
            <w:r>
              <w:rPr>
                <w:rFonts w:ascii="Arial" w:hAnsi="Arial"/>
                <w:b/>
                <w:color w:val="000000"/>
              </w:rPr>
            </w:r>
          </w:p>
        </w:tc>
        <w:tc>
          <w:tcPr>
            <w:tcW w:w="135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/>
        <w:tc>
          <w:tcPr>
            <w:tcW w:w="146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733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  <w:t>Up-grading for X-ray unit</w:t>
            </w:r>
          </w:p>
        </w:tc>
        <w:tc>
          <w:tcPr>
            <w:tcW w:w="23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  <w:t>1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/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  <w:t>02-05-00617</w:t>
            </w:r>
          </w:p>
        </w:tc>
        <w:tc>
          <w:tcPr>
            <w:tcW w:w="473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ahoma" w:hAnsi="Simplified Arabic Backslanted;Tahoma"/>
                <w:b/>
                <w:b/>
                <w:color w:val="000000"/>
              </w:rPr>
            </w:pPr>
            <w:r>
              <w:rPr>
                <w:rFonts w:ascii="Simplified Arabic Backslanted;Tahoma" w:hAnsi="Simplified Arabic Backslanted;Tahoma"/>
                <w:b/>
                <w:color w:val="000000"/>
              </w:rPr>
              <w:t>Equipment:Mammographic unit</w:t>
            </w:r>
          </w:p>
        </w:tc>
        <w:tc>
          <w:tcPr>
            <w:tcW w:w="238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b/>
                <w:b/>
                <w:color w:val="000000"/>
              </w:rPr>
            </w:pPr>
            <w:r>
              <w:rPr>
                <w:rFonts w:ascii="Arial" w:hAnsi="Arial"/>
                <w:b/>
                <w:color w:val="000000"/>
              </w:rPr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/>
        <w:tc>
          <w:tcPr>
            <w:tcW w:w="146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733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  <w:t>Up-grading for Mammographic unit</w:t>
            </w:r>
          </w:p>
        </w:tc>
        <w:tc>
          <w:tcPr>
            <w:tcW w:w="23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  <w:t>1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/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  <w:t>02-05-00618</w:t>
            </w:r>
          </w:p>
        </w:tc>
        <w:tc>
          <w:tcPr>
            <w:tcW w:w="473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ahoma" w:hAnsi="Simplified Arabic Backslanted;Tahoma"/>
                <w:b/>
                <w:b/>
                <w:color w:val="000000"/>
              </w:rPr>
            </w:pPr>
            <w:r>
              <w:rPr>
                <w:rFonts w:ascii="Simplified Arabic Backslanted;Tahoma" w:hAnsi="Simplified Arabic Backslanted;Tahoma"/>
                <w:b/>
                <w:color w:val="000000"/>
              </w:rPr>
              <w:t>Equipment:Processor</w:t>
            </w:r>
          </w:p>
        </w:tc>
        <w:tc>
          <w:tcPr>
            <w:tcW w:w="238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b/>
                <w:b/>
                <w:color w:val="000000"/>
              </w:rPr>
            </w:pPr>
            <w:r>
              <w:rPr>
                <w:rFonts w:ascii="Arial" w:hAnsi="Arial"/>
                <w:b/>
                <w:color w:val="000000"/>
              </w:rPr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/>
        <w:tc>
          <w:tcPr>
            <w:tcW w:w="146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733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  <w:t>Up-grading for processor</w:t>
            </w:r>
          </w:p>
        </w:tc>
        <w:tc>
          <w:tcPr>
            <w:tcW w:w="23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  <w:t>1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/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  <w:t>02-05-00619</w:t>
            </w:r>
          </w:p>
        </w:tc>
        <w:tc>
          <w:tcPr>
            <w:tcW w:w="473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Simplified Arabic Backslanted;Tahoma" w:hAnsi="Simplified Arabic Backslanted;Tahoma"/>
                <w:b/>
                <w:b/>
                <w:color w:val="000000"/>
              </w:rPr>
            </w:pPr>
            <w:r>
              <w:rPr>
                <w:rFonts w:ascii="Simplified Arabic Backslanted;Tahoma" w:hAnsi="Simplified Arabic Backslanted;Tahoma"/>
                <w:b/>
                <w:color w:val="000000"/>
              </w:rPr>
              <w:t>Equipment:Automatic Processor</w:t>
            </w:r>
          </w:p>
        </w:tc>
        <w:tc>
          <w:tcPr>
            <w:tcW w:w="238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b/>
                <w:b/>
                <w:color w:val="000000"/>
              </w:rPr>
            </w:pPr>
            <w:r>
              <w:rPr>
                <w:rFonts w:ascii="Arial" w:hAnsi="Arial"/>
                <w:b/>
                <w:color w:val="000000"/>
              </w:rPr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/>
        <w:tc>
          <w:tcPr>
            <w:tcW w:w="146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733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  <w:t>Up-grading for Automatic  processor</w:t>
            </w:r>
          </w:p>
        </w:tc>
        <w:tc>
          <w:tcPr>
            <w:tcW w:w="23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  <w:t>1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/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  <w:t>02-05-00620</w:t>
            </w:r>
          </w:p>
        </w:tc>
        <w:tc>
          <w:tcPr>
            <w:tcW w:w="473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  <w:t>Cooled centrifuge (RC-3C) :</w:t>
            </w:r>
          </w:p>
        </w:tc>
        <w:tc>
          <w:tcPr>
            <w:tcW w:w="238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  <w:t>5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/>
        <w:tc>
          <w:tcPr>
            <w:tcW w:w="146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711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  <w:t>- Compressor (RSN 4- 0100-CAV copeland R502 V:220 PH:1</w:t>
            </w:r>
          </w:p>
        </w:tc>
        <w:tc>
          <w:tcPr>
            <w:tcW w:w="13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/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  <w:t>02-05-00621</w:t>
            </w:r>
          </w:p>
        </w:tc>
        <w:tc>
          <w:tcPr>
            <w:tcW w:w="473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  <w:t>Deep Freeze</w:t>
            </w:r>
          </w:p>
        </w:tc>
        <w:tc>
          <w:tcPr>
            <w:tcW w:w="238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  <w:t>6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/>
        <w:tc>
          <w:tcPr>
            <w:tcW w:w="146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7113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  <w:t>- Compressor (1553 8,T13 CAJ 244  6L R502, 220V ,50 HZ, 4.3A Tecumseh</w:t>
            </w:r>
          </w:p>
        </w:tc>
        <w:tc>
          <w:tcPr>
            <w:tcW w:w="135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/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  <w:t>02-05-00622</w:t>
            </w:r>
          </w:p>
        </w:tc>
        <w:tc>
          <w:tcPr>
            <w:tcW w:w="47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  <w:t>- Compressor 8 340 &amp;1N 501 ,8</w:t>
            </w:r>
          </w:p>
        </w:tc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  <w:t>2</w:t>
            </w:r>
          </w:p>
        </w:tc>
        <w:tc>
          <w:tcPr>
            <w:tcW w:w="1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>
                <w:rFonts w:ascii="Arial" w:hAnsi="Arial"/>
                <w:b/>
                <w:b/>
                <w:color w:val="000000"/>
              </w:rPr>
            </w:pPr>
            <w:r>
              <w:rPr>
                <w:rFonts w:ascii="Arial" w:hAnsi="Arial"/>
                <w:b/>
                <w:color w:val="000000"/>
              </w:rPr>
            </w:r>
          </w:p>
        </w:tc>
        <w:tc>
          <w:tcPr>
            <w:tcW w:w="2409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>
                <w:b/>
                <w:b/>
              </w:rPr>
            </w:pPr>
            <w:r>
              <w:rPr>
                <w:b/>
              </w:rPr>
              <w:t xml:space="preserve">Equipment:Automatic processer </w:t>
            </w:r>
          </w:p>
          <w:p>
            <w:pPr>
              <w:pStyle w:val="Normal"/>
              <w:ind w:right="-426" w:hanging="0"/>
              <w:rPr>
                <w:b/>
                <w:b/>
              </w:rPr>
            </w:pPr>
            <w:r>
              <w:rPr>
                <w:b/>
              </w:rPr>
              <w:t>Model:RPX-OMAT Kodak</w:t>
            </w:r>
          </w:p>
          <w:p>
            <w:pPr>
              <w:pStyle w:val="Normal"/>
              <w:ind w:right="-426" w:hanging="0"/>
              <w:rPr>
                <w:b/>
                <w:b/>
              </w:rPr>
            </w:pPr>
            <w:r>
              <w:rPr>
                <w:b/>
              </w:rPr>
              <w:t>Marubeni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02-05-00623</w:t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6345" w:right="-8189" w:firstLine="6345"/>
              <w:rPr/>
            </w:pPr>
            <w:r>
              <w:rPr/>
              <w:t>10</w:t>
            </w:r>
          </w:p>
        </w:tc>
        <w:tc>
          <w:tcPr>
            <w:tcW w:w="240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62436</w:t>
            </w:r>
          </w:p>
        </w:tc>
        <w:tc>
          <w:tcPr>
            <w:tcW w:w="46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 xml:space="preserve">Area Acc.Ass.includes PCB 4000  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20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62796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BEARING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20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62908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BEARING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20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94273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BEARING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20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62416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BEARING-Ball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20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95426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BEARING-Ball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30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62876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Belt-Drive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475498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Black-Relay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62569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Block-Terminal    TB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475413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Block-Terminal     TB1-TB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475414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Block-Terminal     TB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475415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Block-Terminal  TB7-TB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62233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BOX-electrical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94505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BOX-indica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474596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Breaket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62214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Breaket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62215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Breaket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62723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Breaket-Dryer rolle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94099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Breaket-entrance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462887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Breaket-Film Guide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94233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Breaket-Film Guide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62472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Breaket-Ground Support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94524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Breaket-Itousing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602755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Breaket-Pump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62639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Breaket-Support Main Drive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79424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Breaker-Circuit CB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475489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Breaker-Circuit CB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82396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Breaker-Circuit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94469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 xml:space="preserve">Breaker-Circuit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20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94240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Bushing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20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94255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Bushing-Gea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62244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Buzzer-DS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20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62218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Chain-Bead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20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94284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Chain-Deve.rack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20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62819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Chain-Drive ,Wash rack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20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94285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Chain-Fixer rack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20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94266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Chain-Wash rack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20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6251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Chain.2Sleeve ass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20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62933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Developer Rack Ass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20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82925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Developer-to-Fixer Crossover Ass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94453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Digital Panel Meter assem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20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94388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Drain Valve Assem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20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94305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Dryer Blower Assem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94389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Dryer Indicator Box Assemb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20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94124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Entrance Cross Over Assem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20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94189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Entrance Roller Assem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6345" w:right="-8189" w:firstLine="6345"/>
              <w:rPr/>
            </w:pPr>
            <w:r>
              <w:rPr/>
              <w:t>10</w:t>
            </w:r>
          </w:p>
        </w:tc>
        <w:tc>
          <w:tcPr>
            <w:tcW w:w="16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480131</w:t>
            </w:r>
          </w:p>
        </w:tc>
        <w:tc>
          <w:tcPr>
            <w:tcW w:w="547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Fan-Rep.Pump Motor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602724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Fault Monitor –PCB 5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62790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Filter-Develope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62289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Filter-Line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62292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Filter-No.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62553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Filter Cap Assem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62929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Fixer Rack Assem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2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62926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Fixer-to-Wash Cross Over Assem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613385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Flow Switch Assem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62365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Flow Sw.Assem.-Water S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602721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Fluid Control CT.BD.Assem.PCB 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619347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 xml:space="preserve">Gauge-Pressure Gear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4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94241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Gea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4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613398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Gea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4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613399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Gea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4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94248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Gear-18 teeth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4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94151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Gear-19 teeth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4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94297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Gear-19 teeth non-Drive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4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62615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Gear-20 teeth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4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94351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Gear-20 teeth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4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94254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Gear-20 teeth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4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94150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Gear-20 teeth with Flange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4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94138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Gear-Dryer,15 teeth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4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94139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Gear-Dryer,35 teeth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4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94291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Gear-Gudgoen,Roller no.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4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94137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Gear-Main drive Shaft,12 teeth 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4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62494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Gear-Motor,(50HZ,38 teeth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4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62495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Gear-Shaft (50 HZ,11 teeth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4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94479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Gear-Worm Lett Hand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4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62543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Gear-worm ,Main Drive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4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94480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 xml:space="preserve">Gear-Worm,Right hand.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4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480132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Hand-Motor 2 Gea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607798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Heat Sink-U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2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62368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Heater-Developer,(R3),Fixer(R4)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2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94308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Heater-Dryer,R2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2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62452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Holder-Lamp ,for infrared ,LED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94253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IDLE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62616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IDLER-Pulley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452044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Key-Main Drive Mo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3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62506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Lamp-DS1,DS2….12V DC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480221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Motor-Blower ,B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2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94378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Motor-Main Drive, B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62837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NO.19 Roller Assem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3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62760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Photo Diode-Specail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602720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Power Ct.Bd.Assem. –PCB 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2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62836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Pulley 2 Shaft Assem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2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94391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Recirculation Pump Assem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480013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Regulator – Water Pressure,3-50 Pound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600204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Relay-K1 , 12V DC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62693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Relay-K2,Coil :12V DC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62334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Relay-K3-K8 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6345" w:right="-8189" w:firstLine="6345"/>
              <w:rPr/>
            </w:pPr>
            <w:r>
              <w:rPr/>
              <w:t>10</w:t>
            </w:r>
          </w:p>
        </w:tc>
        <w:tc>
          <w:tcPr>
            <w:tcW w:w="16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62245</w:t>
            </w:r>
          </w:p>
        </w:tc>
        <w:tc>
          <w:tcPr>
            <w:tcW w:w="547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Relay – K9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621312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Relay-Solid State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94392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Replenisher Pump Assem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62507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Replenisher Solenoid Valve. Assem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94103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Retainer-Bearing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94135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Retainer-Bearing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602708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Retainer-Bearing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62484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Retainer-Filter Cove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62338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Roller-Deflector,Nos.3,21,24,Block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94396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Roller-NO.1,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94343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Roller-NO.10,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94344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Roller-NO.13,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94334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Roller-NO.14,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62914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Roller-NO.17,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62910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Roller-NO.18,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459379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Roller-NO.19,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62394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Roller-NO.2,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94271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Roller-NO.25,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62916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Roller-NO.36,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475453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Roller-NO.5,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94288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Roller-NO.9,Block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62915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Roller-NOS.11,29,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62753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Roller-NOS.20,2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62752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Roller-NOS.23,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62917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Roller-NOS.27,2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62863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Roller-NOS.3423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62913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Roller-NOS.4,31,32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492101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Roller-NOS.6,7,8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4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62757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Roller-NO.20 Assem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4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62333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Roller-NO.21 Assem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4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62754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Roller-NO.22 Assem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4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62755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Roller-NO.23 Assem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4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62868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Roller-NO.24 Assem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62756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Roller-NO.26 Assem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62839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Shaft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62864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Shaft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62867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Shaft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94236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Shaft-Cluster Roller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62332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Shaft-Deflector Rolle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62797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Shaft-Drive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94229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Shaft-Drive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94230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Shaft-Drive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2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62614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Shaft-Drive,Wash Rack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94140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Shaft-Dryer Belt drive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94133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Shaft-Entrance Roller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62778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Shaft-Exit Roller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473955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Shaft-Impller,……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94108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Shaft-Main Drive 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94242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Shaft-Master Roller 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94293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Shaft-Rack drive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62618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Spring 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6345" w:right="-8189" w:firstLine="6345"/>
              <w:rPr/>
            </w:pPr>
            <w:r>
              <w:rPr/>
              <w:t>50</w:t>
            </w:r>
          </w:p>
        </w:tc>
        <w:tc>
          <w:tcPr>
            <w:tcW w:w="16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480175</w:t>
            </w:r>
          </w:p>
        </w:tc>
        <w:tc>
          <w:tcPr>
            <w:tcW w:w="547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Spring-Adjusting,…..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62609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Spring-Air Tube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62227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Spring-Compression,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62329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Spring-Deflector Rolle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62560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Spring-Dryer Takeup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459344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Spring-Extension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62500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Spring-Extension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480178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Spring-Poppet,Pressure Regula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62869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Spring-Receiving Door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480977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Spring-Replenisher Pump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94257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Spring-Roller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480194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Spring-Solenoid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467843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Spring-Special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62453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Spring-Static……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613246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Sprocket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94261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Sprocket-Drive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602722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Stand by ct.BD.Assem.-PCB 3000 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62369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Switch-Inter Lock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62281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Switch-Meter,S15,S1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475438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Switch-Rocker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94470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Switch-S3-S6,Push-Button 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2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62366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Thermistor-Dev.(RT3),Fixer(RT2)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2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62370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Thermistor-Dryer,RT1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2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498281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Thermostat-S11,…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2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62367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Thermostat-Over temprature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2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498280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Thermostat-S12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2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607748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Thermowell-Dev.2 Fixer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2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62454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Tinsel-Static………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62246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Transformer-T1,…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84824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Transformer-T2,…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62761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Tube-Air,Plastic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62810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Valve-Solenoid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5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94129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Wash Rack,Assem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73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>
                <w:b/>
                <w:b/>
              </w:rPr>
            </w:pPr>
            <w:r>
              <w:rPr>
                <w:b/>
              </w:rPr>
              <w:t>Equipment:Dental X-Ray</w:t>
            </w:r>
          </w:p>
          <w:p>
            <w:pPr>
              <w:pStyle w:val="Normal"/>
              <w:ind w:right="-426" w:hanging="0"/>
              <w:rPr>
                <w:b/>
                <w:b/>
              </w:rPr>
            </w:pPr>
            <w:r>
              <w:rPr>
                <w:b/>
              </w:rPr>
              <w:t>Model:XQR-85-8</w:t>
            </w:r>
          </w:p>
          <w:p>
            <w:pPr>
              <w:pStyle w:val="Normal"/>
              <w:ind w:right="-426" w:hanging="0"/>
              <w:rPr>
                <w:b/>
                <w:b/>
              </w:rPr>
            </w:pPr>
            <w:r>
              <w:rPr>
                <w:b/>
              </w:rPr>
              <w:t>Company:Quayle dental-Britain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02-05-00624</w:t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>
                <w:rFonts w:cs="Times New Roman"/>
              </w:rPr>
              <w:t xml:space="preserve">   </w:t>
            </w:r>
            <w:r>
              <w:rPr/>
              <w:t>2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jc w:val="center"/>
              <w:rPr/>
            </w:pPr>
            <w:r>
              <w:rPr/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jc w:val="center"/>
              <w:rPr/>
            </w:pPr>
            <w:r>
              <w:rPr/>
              <w:t>X-Ray Tube Assembly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>
                <w:rFonts w:cs="Times New Roman"/>
              </w:rPr>
              <w:t xml:space="preserve">  </w:t>
            </w:r>
            <w:r>
              <w:rPr/>
              <w:t>10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 xml:space="preserve">Exposure Hand Switch Push Button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>
                <w:rFonts w:cs="Times New Roman"/>
              </w:rPr>
              <w:t xml:space="preserve">   </w:t>
            </w:r>
            <w:r>
              <w:rPr/>
              <w:t>5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jc w:val="center"/>
              <w:rPr/>
            </w:pPr>
            <w:r>
              <w:rPr/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jc w:val="center"/>
              <w:rPr/>
            </w:pPr>
            <w:r>
              <w:rPr/>
              <w:t>Timer Selec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73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>
                <w:b/>
                <w:b/>
              </w:rPr>
            </w:pPr>
            <w:r>
              <w:rPr>
                <w:b/>
              </w:rPr>
              <w:t>Equipment:Dental X-Ray</w:t>
            </w:r>
          </w:p>
          <w:p>
            <w:pPr>
              <w:pStyle w:val="Normal"/>
              <w:ind w:right="-426" w:hanging="0"/>
              <w:rPr>
                <w:b/>
                <w:b/>
              </w:rPr>
            </w:pPr>
            <w:r>
              <w:rPr>
                <w:b/>
              </w:rPr>
              <w:t>Model:Odontax</w:t>
            </w:r>
          </w:p>
          <w:p>
            <w:pPr>
              <w:pStyle w:val="Normal"/>
              <w:ind w:right="-426" w:hanging="0"/>
              <w:rPr>
                <w:b/>
                <w:b/>
              </w:rPr>
            </w:pPr>
            <w:r>
              <w:rPr>
                <w:b/>
              </w:rPr>
              <w:t>Company:C.G.R Italy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02-05-00625</w:t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jc w:val="both"/>
              <w:rPr/>
            </w:pPr>
            <w:r>
              <w:rPr>
                <w:rFonts w:cs="Times New Roman"/>
              </w:rPr>
              <w:t xml:space="preserve">   </w:t>
            </w:r>
            <w:r>
              <w:rPr/>
              <w:t>2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X-Ray Tube Assembly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jc w:val="both"/>
              <w:rPr/>
            </w:pPr>
            <w:r>
              <w:rPr>
                <w:rFonts w:cs="Times New Roman"/>
              </w:rPr>
              <w:t xml:space="preserve">   </w:t>
            </w:r>
            <w:r>
              <w:rPr/>
              <w:t>2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 xml:space="preserve">Exposure Hand Switch Control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jc w:val="both"/>
              <w:rPr/>
            </w:pPr>
            <w:r>
              <w:rPr/>
              <w:t>2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Time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73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>
                <w:b/>
                <w:b/>
              </w:rPr>
            </w:pPr>
            <w:r>
              <w:rPr>
                <w:b/>
              </w:rPr>
              <w:t>Equipment:X-Ray midiroll-1 (100 mA)</w:t>
            </w:r>
          </w:p>
          <w:p>
            <w:pPr>
              <w:pStyle w:val="Normal"/>
              <w:ind w:right="-426" w:hanging="0"/>
              <w:rPr>
                <w:b/>
                <w:b/>
              </w:rPr>
            </w:pPr>
            <w:r>
              <w:rPr>
                <w:b/>
              </w:rPr>
              <w:t>Company:midicor  Hungary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02-05-00626</w:t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20</w:t>
            </w:r>
          </w:p>
        </w:tc>
        <w:tc>
          <w:tcPr>
            <w:tcW w:w="16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02-04-82584</w:t>
            </w:r>
          </w:p>
        </w:tc>
        <w:tc>
          <w:tcPr>
            <w:tcW w:w="547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ngle tank with x-ray tube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02-04-02507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orrection Switch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3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8-2350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xposure hand switch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Re-Co To D.C.T  GAM-A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Ralay 48V D.C   3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Gaid for Bueky Device,size </w:t>
            </w:r>
          </w:p>
          <w:p>
            <w:pPr>
              <w:pStyle w:val="Normal"/>
              <w:rPr/>
            </w:pPr>
            <w:r>
              <w:rPr/>
              <w:t>450x450 mm R. 7:1 Line 281cm</w:t>
            </w:r>
          </w:p>
          <w:p>
            <w:pPr>
              <w:pStyle w:val="Normal"/>
              <w:rPr/>
            </w:pPr>
            <w:r>
              <w:rPr/>
              <w:t>F. D .  100CM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02-04-02506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lectronic Timer AO-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73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>
                <w:b/>
                <w:b/>
              </w:rPr>
            </w:pPr>
            <w:r>
              <w:rPr>
                <w:b/>
              </w:rPr>
              <w:t>Equipment:X-Ray midiroll (500 mA)</w:t>
            </w:r>
          </w:p>
          <w:p>
            <w:pPr>
              <w:pStyle w:val="Normal"/>
              <w:ind w:right="-426" w:hanging="0"/>
              <w:rPr>
                <w:b/>
                <w:b/>
              </w:rPr>
            </w:pPr>
            <w:r>
              <w:rPr>
                <w:b/>
              </w:rPr>
              <w:t>Company:Neo-Diagnomax III  midicor Hungary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02-05-00627</w:t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0</w:t>
            </w:r>
          </w:p>
        </w:tc>
        <w:tc>
          <w:tcPr>
            <w:tcW w:w="16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8-1834</w:t>
            </w:r>
          </w:p>
        </w:tc>
        <w:tc>
          <w:tcPr>
            <w:tcW w:w="547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xposure Contactor (AH1)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2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SAV-8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Anode-Protective relay SAV-8 220  50HZ  (AH6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VA 31-25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Current relay to check anode rotation VA 31-25, 2.2A 50HZ (AH7,AH8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2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SAV-8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Fter-exposure blocking  SAV-8  190V  50HZ  (AH9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2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6-2156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Timer ratio switch/with vacuum tube Electronic timer of </w:t>
            </w:r>
          </w:p>
          <w:p>
            <w:pPr>
              <w:pStyle w:val="Normal"/>
              <w:rPr/>
            </w:pPr>
            <w:r>
              <w:rPr/>
              <w:t xml:space="preserve">0.045ec shor-test,exposure time/(AK),ME21-60/uk26/4/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61-0024/2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Mains Correction ratio switch (AK5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2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Exposure start button GN 1+1 element 250V  6A</w:t>
            </w:r>
          </w:p>
          <w:p>
            <w:pPr>
              <w:pStyle w:val="Normal"/>
              <w:rPr/>
            </w:pPr>
            <w:r>
              <w:rPr/>
              <w:t>(AK7,AK9,AK10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2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6-3571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Hand switch complete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8-1941/2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Au1,x-ray tube loading control electronic relay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63-0019/2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Ao-1,Timer relay unit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V1,Vacuum tube EL8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2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71-8023/2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DG11,high-Voltage generator (N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H.V.Cable Socket/receptacle/for Positive high-voltage cable of working place1 max.80kv(ND1,ND2)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Rontgen</w:t>
            </w:r>
          </w:p>
          <w:p>
            <w:pPr>
              <w:pStyle w:val="Normal"/>
              <w:ind w:right="-426" w:hanging="0"/>
              <w:rPr/>
            </w:pPr>
            <w:r>
              <w:rPr/>
              <w:t>58-2275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High-Voltage transformer,max. 135KVp,max. 640MA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DR-153,</w:t>
            </w:r>
          </w:p>
          <w:p>
            <w:pPr>
              <w:pStyle w:val="Normal"/>
              <w:ind w:right="-426" w:hanging="0"/>
              <w:rPr/>
            </w:pPr>
            <w:r>
              <w:rPr/>
              <w:t>DR125/30/500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(Q1)-x-ray tube shield at working plase1 with rotating-aronde x-ray tube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Rotating-arode x-ray tube (QX1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High-Voltage Cables,8m Length each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6-5241</w:t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Motor for cassette trolly Ip-1,UM1-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2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Bulb for Diuphram /sr21/6V/25W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0</w:t>
            </w:r>
          </w:p>
        </w:tc>
        <w:tc>
          <w:tcPr>
            <w:tcW w:w="1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5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Grid for Bucky Device 28L/cm 7:1 rati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2-05-00628</w:t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ment:Automatic Process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el:M6AW  Kodak RPX-OMAT</w:t>
            </w:r>
          </w:p>
          <w:p>
            <w:pPr>
              <w:pStyle w:val="Heading6"/>
              <w:jc w:val="left"/>
              <w:rPr/>
            </w:pPr>
            <w:r>
              <w:rPr/>
              <w:t>Company:Vimed</w:t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50</w:t>
            </w:r>
          </w:p>
        </w:tc>
        <w:tc>
          <w:tcPr>
            <w:tcW w:w="22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478467</w:t>
            </w:r>
          </w:p>
        </w:tc>
        <w:tc>
          <w:tcPr>
            <w:tcW w:w="48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A , Roller assembLy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5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473146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 xml:space="preserve">B , Roller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5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459482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C , Roller assembLy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5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492182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 xml:space="preserve">C , Roller assembLy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5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492104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 xml:space="preserve">D , Roller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5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462875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E , Roller assembLy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5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467562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E , Roller assembLy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5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492183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E , Roller assembLy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5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467815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F , Roller assembLy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5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470086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G , Roller assembLy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5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458423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H , Roller assembLy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5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492100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H , Roller assembLy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5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458949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L , and N Roller assembLie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5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745453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T , Roller assembLy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5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475453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T , Roller assembLy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2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181613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Ball bearing – plastic , rack drive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2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190481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Bearing – Ball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2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192019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Bearing – Ball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2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472337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 xml:space="preserve">Bearing – Cross over assembLy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2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458161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Bearing – For P , 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2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469069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Bearing – Pulley as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2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469079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Bearing – Pulley as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2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470378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Bearing – Rack drive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2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465361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Bearing – Rolle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2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472592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Bearing – Roller crossover Assem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2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458389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Bearing – Rolle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2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469648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Bearing – Rolle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2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532070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Bearing – Rolle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2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474003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Bearing – Small Detector Crossover assemb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2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020347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Bearing  Assemb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2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1452128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 xml:space="preserve">Bearing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452967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Bell (DSI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5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621480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Belt 39-56-in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5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474442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Belt – Blower Motor Main Drive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5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468767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Belt Take – up assemb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2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474694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Blower Motor assem-1725 RPM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2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474695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 xml:space="preserve">Blower Motor assem-1725 RPM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500340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Break (CB2) – ct.2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184815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Break – ct.CB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2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473220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Bushing-Rewet rolle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2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489183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Bushing-Tank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2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537577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Cap-Filter assem,develope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2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477871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 xml:space="preserve">Capacitor-start-recir.pump motor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2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476957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Capacitor Guard-Drive mo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2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482375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Capacitor Guard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480128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Capaci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459263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Chain-Devel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458240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Chain-Devel,wash rack assem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462688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Chain-Fixer rack drive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3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469349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Chain-Main roller drive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268" w:type="dxa"/>
            <w:gridSpan w:val="4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592380</w:t>
            </w:r>
          </w:p>
        </w:tc>
        <w:tc>
          <w:tcPr>
            <w:tcW w:w="4819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Check Tube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2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788401</w:t>
            </w:r>
          </w:p>
        </w:tc>
        <w:tc>
          <w:tcPr>
            <w:tcW w:w="48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Check valve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458979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Chech valve assem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459248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Chech valve assem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594837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Comecting Rod 2 Bearing assemb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183836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Ct. Breaker-CB3,CB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460506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Detector Crossover assem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15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474476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Detector Crossover assem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478877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Develo.Rack Assem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470134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Develo Tube Assem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621238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Deve.2 Fixer Tube assem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474478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Dev.1 Fixer crosso ver assemb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458980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Draiv valve assem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596646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Fan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520381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Fan-Replenishe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562790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Filter-Develope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591139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Filter-Ai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513892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Fixer Rack assem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470133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Fixer Tube assem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514481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Fixer /wash crossover assem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495077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Flooded Replensh .Kit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5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458385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Gear-29 tooth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5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458182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Gear-Helical,crossover drive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5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468354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Gear-Helical,roller drive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5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458382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Gear-Spu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5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458384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Gear-Spu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5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470767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Gear-Squeegee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5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458383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Gear-Worm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5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467564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Gea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2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468521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Heater -Develope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183153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Heater-R1,</w:t>
            </w:r>
            <w:r>
              <w:rPr>
                <w:lang w:val="af-ZA" w:eastAsia="af-ZA"/>
              </w:rPr>
              <w:t xml:space="preserve">R2   </w:t>
            </w:r>
            <w:r>
              <w:rPr/>
              <w:t xml:space="preserve"> </w:t>
            </w:r>
            <w:r>
              <w:rPr/>
              <w:t>ٌ</w:t>
            </w:r>
            <w:r>
              <w:rPr>
                <w:rFonts w:cs="Times New Roman"/>
              </w:rPr>
              <w:t xml:space="preserve">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2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470364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Idler Roller Assem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467563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Idle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2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467631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Kodak Thermostatic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185480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Lamp-L1,L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418729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Lamp-Solid State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469014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Light Lock Strip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454260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Master Link-Rack drive chain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470115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Metering Valve assem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2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482362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Motor(B2)-Main rack drive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2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492227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Motor2 Gear Box-Recircu .Pump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2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475927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Overtemp-Thermostat-Thermowell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2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475931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Overtemp.Thermostat Assem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186169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Protector-Thermd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458901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Pulley-C2E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458508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Pulley-Belt Toke-up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474692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Pulley-Blower Assem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472128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Pulley-Blower Motor Drive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468332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Pulley-Blower Motor driven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474693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Pulley-Blower Motor drive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458946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Pulley-drive belt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474388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Pulley-Knurled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469080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Pulley-Assemb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268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474388</w:t>
            </w:r>
          </w:p>
        </w:tc>
        <w:tc>
          <w:tcPr>
            <w:tcW w:w="4819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Pulley-Knurled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469080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Pulley-Assemb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2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469070</w:t>
            </w:r>
          </w:p>
        </w:tc>
        <w:tc>
          <w:tcPr>
            <w:tcW w:w="48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Pulley Assemb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473597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Rack Bar and channel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5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418702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Reci-Pump-Ass.-B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93731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Relay(K2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474114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Relay(K5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93740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Relay(U1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5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477012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Replenisher Pump (B4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492948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Resistor-Heat-exchange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459379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Roller-C As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492101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Roller-C,E2 H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467565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Roller-E As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467017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 xml:space="preserve">Roller-E,P,R  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467015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Roller-F As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2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467016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Roller-K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2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79983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Roller-detec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2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79984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Roller-detec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2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460784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Roller-Rewet As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2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474619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Roller-Wash rack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2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474621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Roller-Wash rack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2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470085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Rolle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476984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Sahft-C Rouer As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459333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Segment-chain-rack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85472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Spring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62609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Spring-Air Tube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0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467843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Spring-Rack drive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08498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Spring-Retaining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459344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Spring-Roller drive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474645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Spring-Squeegee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467844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Spring   turnaround  as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471935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Spring-Valve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469373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Sprocket(50HZ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458187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Sprocket-Rack drive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454285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Sprocket-Roller drive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607833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Sprocket-Rolle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470088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Squeegee Assem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472261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Strainer Assem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473117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Strap-Filter As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75812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Switch(S10)-Detect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86153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Switch-S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474119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Switch  Harness Assem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2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474165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Thermometer-Dev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2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458928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Thermometer-Thermostatic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2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472992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Thermostat(S3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472635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Thermostat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472949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Thermostat-Develope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460937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Thermostat-Dryerheate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5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418724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Thermostat  Assem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2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469193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Thermowell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495093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Timer  Assem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84824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Transforme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5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460422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Turnaround  Ass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2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609952</w:t>
            </w:r>
          </w:p>
        </w:tc>
        <w:tc>
          <w:tcPr>
            <w:tcW w:w="48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Valve-Flow control</w:t>
            </w:r>
          </w:p>
        </w:tc>
        <w:tc>
          <w:tcPr>
            <w:tcW w:w="156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81637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Valve-Flow control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459981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Valve-inlet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472643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Valve Repair Kit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83178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Valve varistor (RV1)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474424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Varistor-RV3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83177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Varistor-RV3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418727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Varistor-Assembly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596634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Wash Rack  Assemb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5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474155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 xml:space="preserve">Well- Thermometer 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458189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Worm-Left hand rack drive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458191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426" w:hanging="0"/>
              <w:rPr/>
            </w:pPr>
            <w:r>
              <w:rPr/>
              <w:t>Worm-Right-hand  rack drive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426" w:hanging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/>
              <w:t>02-05-00629</w:t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Equipment:Operating screen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  <w:t>Company:WHA-10 Shimadzu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95260-501</w:t>
            </w:r>
          </w:p>
        </w:tc>
        <w:tc>
          <w:tcPr>
            <w:tcW w:w="48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Equipment:C-ARM Stand</w:t>
            </w:r>
          </w:p>
        </w:tc>
        <w:tc>
          <w:tcPr>
            <w:tcW w:w="156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5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01-95312-50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Brake Pedal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5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95314-501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Release Pedal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5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95319-501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Bearing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5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03006-030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Bearing 6006ZZ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5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40380-077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Motor 6RK 600A-A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30024-064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Micro SwitchZ  15-HQ-21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5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40167-031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Bearing MB 6030DU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5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01-01512-50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Bearing NAU 4900RE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5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01001-030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Bearing 608 ZZ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96716-501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Relay Unit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96734-501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 xml:space="preserve">BRAKE 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5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40189-031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Bearing MB 1020 DU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5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9983-501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Bearing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5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95282-501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Collimator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5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96771-501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Cassette Holder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03006-030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Bearing 6006 ZZ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03007-030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>
                <w:b/>
                <w:b/>
              </w:rPr>
            </w:pPr>
            <w:r>
              <w:rPr/>
              <w:t>Bearing 6007 ZZ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5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72050-046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Grid-Jc220,515-23W77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5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95282-501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 xml:space="preserve">Motor-Driven Collimator   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96711-501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Equipment:Contorl Box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02-05-0063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5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96712-501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Switch Box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5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03-14079-06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paddle Switch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5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03-14085-06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Paddle Switch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5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02670-070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Connector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04264-071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Contact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66833-501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 xml:space="preserve">Equipment:Contorl Assy.AD100P-3C 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02-05-0063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2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86836-51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Auto Transformer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3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01-46026-07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Transformer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66844-501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Power Unit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66857-501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Capacitor Unit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89705-065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No Fuse Breaker NF30-CB-2P 20A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07-54471-06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Push Button Switch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1</w:t>
              <w:tab/>
            </w:r>
          </w:p>
        </w:tc>
        <w:tc>
          <w:tcPr>
            <w:tcW w:w="22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66879-501</w:t>
            </w:r>
          </w:p>
        </w:tc>
        <w:tc>
          <w:tcPr>
            <w:tcW w:w="48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Control panel</w:t>
            </w:r>
          </w:p>
        </w:tc>
        <w:tc>
          <w:tcPr>
            <w:tcW w:w="156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66877-501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Memory Control panel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33113-071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Terminal Board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15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63249-501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Hand Switch Holder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15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13675-500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 xml:space="preserve">Hand Switch Assy 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2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67985-501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Foot Switch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33112-071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Terminal Board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86842-501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Qate Control Assy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86875-501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Mother Board Assy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86894-501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Power  Supply Assy PB-11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86866-501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Power Supply Assy. PB-1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66869-501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Memory Assy.PB-2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66871-501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KV control Assy. PB-3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66873-501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MAS control Assy.PB-3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66889-501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MA control Assy.PB-6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5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02-65474-50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Expander Board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5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60403-042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 xml:space="preserve">Fan 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2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27711-060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25 D711A   Transistor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2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50-424202-05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 xml:space="preserve">R,QG-40W 10 Resistor 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2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50-42401-05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R,QG-40W5  Resistor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66879-501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Equipment:Control  Panel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02-05-0063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07-54471-06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Push Button Switch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2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02-62965-06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Lamp For Push Button Switch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00-20510-05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Resistor ,RS1/2 100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41132-056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Capacitor ,CE04W 50V3.3UF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01-66885-50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A/D  Converter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67630-501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Control  Panel  Board  Assy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67632-501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MAS  indicator Assy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66877-51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Equipment:Memory Control Panel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02-05-0063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07-54471-06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Push Button Switch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2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02-62965-06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Lampfor Push Botton Switch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5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10-62543-01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Capacitor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00-71010-05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Resistor ,100   1/4P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1</w:t>
              <w:tab/>
            </w:r>
          </w:p>
        </w:tc>
        <w:tc>
          <w:tcPr>
            <w:tcW w:w="22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66879-501</w:t>
            </w:r>
          </w:p>
        </w:tc>
        <w:tc>
          <w:tcPr>
            <w:tcW w:w="48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Control panel</w:t>
            </w:r>
          </w:p>
        </w:tc>
        <w:tc>
          <w:tcPr>
            <w:tcW w:w="156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1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66877-501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Memory Control panel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33113-071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Terminal Board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15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63249-501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Hand Switch Holder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15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13675-500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 xml:space="preserve">Hand Switch Assy 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2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67985-501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Foot Switch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33112-071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Terminal Board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86842-501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Qate Control Assy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86875-501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Mother Board Assy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86894-501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Power  Supply Assy PB-11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86866-501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Power Supply Assy. PB-1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66869-501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Memory Assy.PB-2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66871-501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KV control Assy. PB-3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ind w:left="-426" w:hanging="0"/>
        <w:jc w:val="both"/>
        <w:rPr/>
      </w:pPr>
      <w:r>
        <w:rPr/>
        <w:tab/>
      </w:r>
    </w:p>
    <w:p>
      <w:pPr>
        <w:pStyle w:val="Normal"/>
        <w:spacing w:lineRule="exact" w:line="240"/>
        <w:ind w:left="-426" w:hanging="0"/>
        <w:jc w:val="both"/>
        <w:rPr/>
      </w:pPr>
      <w:r>
        <w:rPr/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268"/>
        <w:gridCol w:w="4819"/>
        <w:gridCol w:w="1560"/>
      </w:tblGrid>
      <w:tr>
        <w:trPr/>
        <w:tc>
          <w:tcPr>
            <w:tcW w:w="14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3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01-87695-50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High Volltage Transformer Assembly</w:t>
            </w:r>
          </w:p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With X-Ray Tube Complete 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67283-5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High Voltage Transform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6675-5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 xml:space="preserve">Filament  Transformer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14752-06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MD-100X08C   Diod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10219-02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O-Rin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22885-53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X-Ray  Tub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86486-5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Bellow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06-30181-0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/>
              <w:t>Terminal Boar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26"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5" w:hanging="0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5" w:hanging="0"/>
              <w:rPr/>
            </w:pPr>
            <w:r>
              <w:rPr/>
              <w:t>10228-03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5" w:hanging="0"/>
              <w:rPr/>
            </w:pPr>
            <w:r>
              <w:rPr/>
              <w:t>O Rin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25"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5" w:hanging="0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5" w:hanging="0"/>
              <w:rPr/>
            </w:pPr>
            <w:r>
              <w:rPr/>
              <w:t>32226-06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5" w:hanging="0"/>
              <w:rPr/>
            </w:pPr>
            <w:r>
              <w:rPr/>
              <w:t>Micro Swit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25" w:hanging="0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5" w:hanging="0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5" w:hanging="0"/>
              <w:rPr/>
            </w:pPr>
            <w:r>
              <w:rPr/>
              <w:t>66481-5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5" w:hanging="0"/>
              <w:rPr/>
            </w:pPr>
            <w:r>
              <w:rPr/>
              <w:t>Sealing Termin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25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2"/>
        <w:gridCol w:w="6945"/>
        <w:gridCol w:w="1418"/>
      </w:tblGrid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2-05-00634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Equipment:CT-Scanner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Model: Somatom HIQ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Company / Manifacturer: Siemens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Quantity: 1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Site: Neurosurgical Hospital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THA 156 CT-103M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1256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ASSEMBLY GROUP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74419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COMI-C D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7884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DC MODULE D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74846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SWITCH-IN-B. D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1996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ROTATION D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5300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DIAPHRAGM CONTR. D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78915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COORD.-CONT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74847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PLUS-CONTR.B.D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5300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COORD.-CONTR. D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1601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REP PROZESSOR M16 D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1831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REP CPU-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46739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CONVERTOR;AC-D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31739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MICROSWIT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0707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COMI-SCS-FIRMWAR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7910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SCU-FIRMWAR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1601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DIAZED FUS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0053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DIAZED FUS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30100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DIAZED FUS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0095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FUS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0680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FUS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30320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LIGHT BARRIER 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3275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TEMP.-SWITCH F.TUB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46651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MICROSWIT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46643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5305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5305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REP FILTER-CARD D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1236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L.BUFFER B.D4A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1239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FUS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30311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FUS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304183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FUSE ELEMEN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0396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5306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5307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TIMING-C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5307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TRANSMETTER D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5307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FUS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003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DIAZED FUS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0111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DIAZED FUS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0071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DIAZED FUS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0104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DIAZED FUS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0071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43937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GAS SPRIN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70425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POTENTIOMET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1974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E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4351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POWER AMPLIF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74245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3265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7905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KOLD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3263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SUPPOR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4354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STRAP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20215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INTERFACE 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93510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POWER SUPPLY 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69319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ROT.ANODECONTER.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91022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THYRISTOR-DIOD(-)CP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93074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THYRISTOR-DIOD(+)CP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93072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CARBON BRU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90179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TOOTH BE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69837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MOTO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95728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7906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7907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8696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77606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7867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7865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7909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POWER SUPPL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31739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31747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MODUL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77606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5300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SWITCHING POWER SUPPL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31672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REP REGULATO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77123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REP 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7258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REP CENTRAL UNIT D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11915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REP SYSTEMIP-186 D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720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REP VP-ZE D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0414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REP VP-PIPE 1 D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0414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REP VP-PIPE 2 D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0414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REP 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7258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REP FIFO 1M BYTE D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7191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REP 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7295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REP 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7191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REP 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7191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REP 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7265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REP 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7357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FLOPY DRI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47624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FUS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31136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FUS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47217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HV TRANSFORMER H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90177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2-05-00635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Equipment:C-arm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Model: SIREMOBIL 2C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Company / Manifacturer: Siemens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Quantity: 1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 xml:space="preserve">Site: MOUSEL HOSPITAL 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SIREMOBIL COMPACT; 17CM # 50HZ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044 06 638 RVR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MEMOSKOP C-E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44 17 007 RVR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STANDARED MONITOR 44 CM SM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44 06 679 RVR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2-05-00636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Equipment:EEG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Model: EEG 160-5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Company / Manifacturer: Siemens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Quantity: 1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Site: MOUSEL HOSPITAL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6 CHANNEL EEG REGISTRATION ED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F01 03 7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ELECTRONIC HEAD BO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F02 10 0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CONNECTING CABLE FOR HEAD 1-5 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F03 84 0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POWER CABL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F08 81 2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PACKS OF Z FOLD PAPER (1000 SH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2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F07 58 2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INSTRUCTION MANUALS ENGLIS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2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F05 00 1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MOBILE STAND FOR HEAD BO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F05 03 2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EEG EVALUATION RUL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F05 07 4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UNIVERSAL- HEADCAP SE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2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F05 01 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THERMAL PAPER FOR ED 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2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F07 58 2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2-05-00637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Equipment:Radiography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Model: SIREGRAPH / GIGANTOS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Company / Manifacturer: Siemens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Quantity: 1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 xml:space="preserve">Site: BASRAH HOSPITAL 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SIREGRAPH CF &amp; 33-4, SX65, FL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44 18 9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INSTALLATION BOARD # CF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44 66 090 RHB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MULTILINE GRID FIXED # CF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44 22 7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KEYBOARD, ENGLIS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30 63 468 B5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HARDCOPY INTERFACE,  DIG. 26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11 63 307 X17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CARRIAGE FOR 1 MONITOR 44CM #CF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44 19 0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SIMOMED 44CM HM + ROT. TILT. C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44 19 03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DRYSTAR 3000 DIGIT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51 40 137 Y19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DRYSTAR 3000 BLUE BASE FIL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51 41 044 Y19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2-05-00638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Equipment:Radiography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Model: PANTOSKOP / GIGANTOS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Company / Manifacturer: Siemens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Quantity: 1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 xml:space="preserve">Site: BASRAH HOSPITAL 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SIREGRAPH CF &amp; 23-3, VDI, LX50#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44 14 160 UD35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INSTALLATION BOARD # CF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44 66 090 RHB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 xml:space="preserve">BUCKY WALL UNIT- CX F 70- 150 R #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44 18 815 RVD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HEAD REST # SG. CF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44 66 074 RHD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FOOT REST # SG.CF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44 66 058 RHD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LEG HOLDER # SG.CF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44 66 066 RHD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FOOT SWITCH F.FLUORSC.+RADIOG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16 74 808 G53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2-05-00639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Equipment:Radiography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Model: BUCKYMATT ORGANOMATIC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Company / Manifacturer: Siemens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Quantity: 1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 xml:space="preserve">Site: BASRAH HOSPITAL 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MULTIX PRO-P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44 13 063 UB2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POLYDOROS LX50L&amp;THA # M.P,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44 13 196 UB2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CONTROL CONSOL # L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11 75 640 X21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CONTROL CONSOLE CABLE 8M # 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11 70 096 X20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VERTIX PRO # 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44 15 068 UB2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KLR-GRID PB12/40 F 150C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89 52 418 G15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COMPRESSION BELT, CP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98 15 861 G20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CASETTE HOLDER WITHOUT CLAMP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54 78 151 G20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TOMO. HEIGHT-LIGHT LOCALIZER #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38 34 004 G050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2-05-0064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Equipment:Mobile X-Ray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Model: MOBILLETTE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Company / Manifacturer: Siemens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Quantity: 1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 xml:space="preserve">Site: BASRAH HOSPITAL 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SIREMOBIL COMPACT; 17CM # 50HZ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44 06 638 RVR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MEMOSKOP C-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44 17 007 RVR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STANDARED MONITOR 44 CM SM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44 06 679 RVR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2-05-00641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Equipment:Radiography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Model: KINOGRAPH/HELIOPHOS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Company / Manifacturer: Siemens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Quantity: 1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 xml:space="preserve">Site: BASRAH HOSPITAL 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SIRESKOPE CX &amp; 23-2, VDI, LX50#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44 18 609 UD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CONTROL CONSOLE LX # CX (N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44 18 6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MONITOR -CARRIAGE 44CM CX(N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44 18 716 UD1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UCKYTABLE &amp; BD-STAND # CX (N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44 18 740 UD1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UCKYWALL UNIT-CX F70-150 L #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44 18 807 RVD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HEAD SUPPORT # CX/S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27 67 304 G20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SHOULDER SUPPORTS (1PAR) #TABL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98 15 721 G20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COMPRESSION BELT, CPL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98 15 861 G20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KNEE SUPPORTS (LEFT AND RIGHT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74 29 426 G20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FOOT SWITCH FLUORO+RADIOGRAPH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44 21 9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2-05-00642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Equipment:Ct-Scanner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Model: MIMOR 3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Company / Manifacturer: Siemens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Quantity: 1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 xml:space="preserve">Site: BASRAH HOSPITAL 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SOMATOM AR.HP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44 11 1285 CV2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POWER DISTRIBUTOR 4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44 89 159 CV2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COLOR OPTION PEARL WHITE # A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44 10 945 CV21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DIGITAL DOC. CONNECTION # A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44 89 225 CV8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3D DISPLAY # A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44 89 191 CV5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DYNAMIC CT # A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44 89 175 CV2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OPTICAL DISK STORE MO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44 89 324 CV7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DRYSTAR 3000 DIGIT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51 40 137 Y19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DRYSTAR 3000 BLUE BASE FIL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51 41 044 Y19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2-05-00643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 xml:space="preserve">Equipment:CT-SCANNER 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 xml:space="preserve">Model:HIQ 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Company / Manifacturer: Siemens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Quantity: 1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Site: MEDICAL CITY HOSPITAL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THA 156 CT-103M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1256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DIO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09925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PAG-ADC-B.D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1236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R.BUFFER B.D5A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12396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ADAPT. 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1600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 D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1601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1602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PROCESSOR M16 D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1831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PROM D3.16 12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1833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TRANSFORM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2740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POTENTIOMET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30280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THERMOSTA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30547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THERMOSTA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30554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SPOOL POWER D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31021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ROCKER SWIT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31047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RECTIFIER SE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31090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POTENSIOMET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31249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MICROSWIT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31434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POWER SUPPL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31462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31597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LINE FILT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31698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O-HIGH-VOLTAGE CABL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42674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POWER SUPPL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46614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MEMORY 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46840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FIBER OPTIC. CABL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46951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47850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CONTROL UNI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47851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M CPU MODUL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4785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47851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ELT 60HZ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47913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POWER SUPPL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47993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MOTOR D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47993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TACH. SENSO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47993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PRO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54879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 D2 M.T2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60523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RECTIFIER BRIDGE+D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60524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FUS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6067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CONTACTO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64586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TRANSFORMER M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69224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E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70395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ASSEMBLY GROUP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74397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SELECTO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771533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MEMORY 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77318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INTERFACE 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77320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POWER SUPPL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77575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POWER REGULATO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77579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SELECTO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77597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INTEGRATED CIRCUI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77598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VARISTO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0442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SWIT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0737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INTEG.ARTHIM. D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1191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1995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1998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CPU BOARD D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3300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MOTOR CONTROL BOARD D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3300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3449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3449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DIOD CP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4399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5265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 SCU D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5300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MMXRAM 2MBYTE D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5843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MEM.C.TR.2M BYTE D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5844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INSMEN 128 KBYTE D8]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7190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Q-BUS BOARD D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7202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7211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COMAD PCB D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7284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6 MBYTE RAM D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7303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SDC D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7304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FRONT ADAPTER BD. D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7304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7311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7311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7311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7327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7351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7358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PAL-RAMCON. D71 (VA1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7372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MONITOR FIRMWAR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7386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MONITOR PLUS FIRMWAR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7386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DIG.CAMERA FIRMW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7387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3M DIG. CAMERA FIRMWAR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7387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7865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POWER SWITCH CONN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7866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7868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7868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7868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DISPLA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7870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LIMIT VALUE SW. D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7870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MONITORING BOARD D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7870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PRO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7871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7874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POWER SUPPL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7896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7905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7905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7907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8685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PROM SET D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8703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PPU-FW 023/0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9594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FIRMWAR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95983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CONDENSER BATTER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90064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CONTACTO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90174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ISOSTA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90178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90467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FUS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91381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FUS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91382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91747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VOLTAGE REGULATO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93918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TOOTHED WHEE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95672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95674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FILTER D3 A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97932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 D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90179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PRO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91297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 D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91747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 D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69319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 D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93512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2-05-00644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Equipment:Angiography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Model: ANGIOGRAM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Company / Manifacturer: Siemens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Quantity: 1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Site: AL SHAHEED ADNAN HOSPITAL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MOTO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91227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POTENTIOMET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69743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68630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MOTO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90314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MOTO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69566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EL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67985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ALL BEARIN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60760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CHAI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681985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CHAI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68198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SPARE PART KI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91146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ALL BEARIN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68335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 xml:space="preserve">BALL BEARING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60799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CONTACTO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313244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RELA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60677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RESISTO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66695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TRANSFORM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68333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RECTIFIRE BRIDG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67750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TRANSFORM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68528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MOTO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68064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MOTOR CPL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69123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TRANSFORM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68012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CIRCUIT 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9006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28930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47009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47572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47664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47572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47572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47371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28932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4737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475725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71744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3840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43828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47625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47664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28931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REPLACEMENT F.D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37738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53743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4048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POWER SUPPL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31516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POWER SUPPL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31516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03228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6050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REPLACEMENT F.D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37738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0322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6050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54027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 UL8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543666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3371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33795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03069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TRANSFORM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31370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 D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54025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73014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3535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73814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73814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1887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 D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1061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3371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4605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4043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 D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71320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1337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4559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45595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0303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73542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1662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MA-BOARD #PL-LIN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4557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3372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15194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74174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D53 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74174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72280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97534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 D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4607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31518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3151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31517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31517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1650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TRANSFORM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74719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-B771:C7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TRANSFORM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74701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TRANSFORM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74719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TRANSFORM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74701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CONTACTO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31398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CONTACT SE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46771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CONTACTO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31263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TRANSFORM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72583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RECTIFIER SE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0946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CONTACTO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31286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RECTIFIER SE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31090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TRANSFORM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31512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THYRISTO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31512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COI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0586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1871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1651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74173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INVERT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6199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3382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 D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1651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COI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74163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COI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74163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TRANSFORM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31512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COI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1665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0559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0559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VARISTOR  ES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31500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0609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CONTACTO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3128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CONTACTO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31324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RELA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0110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7011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4612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49455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8022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CONTACTO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31263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RECTIFIER SE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30025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DISTRI.STRIP ADAPT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72102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EXTENDER BOARD 32/48P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40818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EXTENDER 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1339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4022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TUBE ASSEMBL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7613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0322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4048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0306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0323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 D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0725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 D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6175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3386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 D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3825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 D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6049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1054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6197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2-05-00645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Equipment:UROLOGY X-RAY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Model: UROLOGY X-RAY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Company / Manifacturer: Siemens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Quantity: 1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Site: AL SHAHEED ADNAN HOSPITAL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UROSKOP D 3, RBV 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44 90 835 RVL5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UROSKOP D - INSTALLATION PLATE#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44 23 211 RVL5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MONITOR CART#URK D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44 23 245 RVL5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CABLE SET 26 M # FL-H/MF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44 90 421 RV0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ASIC EQUIPMENT#URK D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44 23 260 RVL5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FOOT SWITCH F.FLUOROSC.+RADIOG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44 16 876 G53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HEAD WADGE WITH HOLDER#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44 23 286 RVL5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STANDARD SET OF PADDING#URK-D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44 23 294 RVL5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CHILD LEG SUPPORT INSERTS#URK-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44 23 310 RVL5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HOLDER FOR PLASTIC DRAIN#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44 23 328 RVL5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PLASTIC DRAIN BAGS (20 PCS.)#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44 23 336 RVL5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ATTACHM. F. PLAST.DRAIN, HEAD#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44 23 351 RVL5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FOOT REST, LONG # URK-D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44 23 369 RVL5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MICTURITION SEAT, ROTAT.#URK-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44 23 377 RVL5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PATIENT ARM REST # URK-D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44 16 884 G53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INFUSION BOTTLE HOLDER#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44 23 385 RVL5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MEDICAL CREPE PAPER, 59X37CM #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44 23 393 RVL5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COMPRESSION -BELT (OP-RAIL)#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44 23 401 RVL 5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RADIATION PROTECTION, REMOVABLE#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44 23 419 RVL5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HAND RESTRAINTS (2 PIECES) #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44 23 427 RVL5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SHOULDER SUPPORT#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44 23 435 RVL5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2-05-00646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Equipment:UROLOGY X-RAY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Model: UROLOGY X-RAY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Company / Manifacturer: Siemens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Quantity: 1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Site: AL SHAHEED ADNAN HOSPITAL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MODULARIS UR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55 31 012 J10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SIREMOBIL ISO-C 23CM # 50HZ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44 16 363 RVR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MEMOSKOP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44 16 397 RH0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KEYBOARD, UNIVERSAL # SM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37 78 391 G54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MONITOR SIMOMED, 44 CM # SM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44 06 687 RVR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MULTISPOT 2000-2 # SM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44 06 711 RVR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LEG SUPPORT COXAFIX (1 PAIR)#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56 66 255 J10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CHILD LEG SUPPORT INSERTS#M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44 16 504RVL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LOWER BODY PROTECTION#M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44 16 512 RVL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PATIENT ARM REST #M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56 66 305 J10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ANESTHETIC BRACKET # M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44 16 520 RVL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INFUSION BOTTLE HOLDER #M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44 16 538 RVL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SHOLDER SUPPORT # M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44 16 546 RVL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HOLDER FOR PAPER ROL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56 66 354 J10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MEDICAL CREPE PAPER, 9X50 M#M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44 16 553 RVL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HOLDER FOR PLASTIC DRAIN #M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56 66 388 J10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PLASTIC DRAIN BAGS (20 PCS.) #M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44 16 579 RVL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FOOT SWITCH, 8 FUNCTIONS #M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56 66 404 J10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HAND RESTRAINTS (2 PIECES) #M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44 16 587 RVL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2-05-00647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Equipment:Radiography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Model: SIREGRAPH D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Company / Manifacturer: Siemens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Quantity: 1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Site: AL SHAHEED ADNAN HOSPITAL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SIREGRAPH CF &amp; 33-4, SX65, FL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44 18 9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INSTALLATION BOARD # CF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44 66 090 RHB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MULTILINE GRID FIXED # CF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44 22 7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KEYBOARD, ENGLIS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30 63 468 B5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HARDCOPY INTERFACE, DIG. 26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11 63 307 X17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CARRIAGE FOR 1 MONITOR 44 CM # CF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44 19 0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SIMOMED 44 CM HM+ ROT. TILT. C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44 19 03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DRYSTAR 3000 DIGIT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51 40 137 Y19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DRYSTAR 3000 BLUE BASE FIL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51 41 044 Y19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2-05-00648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Equipment:X-ray Generator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Model: POLYDOROS 50 GENERAL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Company / Manifacturer: Siemens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Quantity: 1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Site: AL SHAHEED ADNAN HOSPITAL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47425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TRANSFORM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3591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RECTIFI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30451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RECTIFI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30451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POWER SUPPL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31516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97463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4580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FIRMWAR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6956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4580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4581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5939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4581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MULTIPL.VOLTAGE SUPPLY D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2932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TRANSFORM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4621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220V BOARD  ES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6931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 D9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6060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1341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4633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 D9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6959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60527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 E 00% ZO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6926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 D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6049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0615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0615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0615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DEVICE P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7113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0616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72281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FIRMWAR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6957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6194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1077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CONVERTER;AC-D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31739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6172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7025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RA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31662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7023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SOFTWARE#PL 50 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7025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SOFTWARE#PL 80 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7025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FIRMWAR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97522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FIRMWAR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1729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PRO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31781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RA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31662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46095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97465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1722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FIRMWAR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6955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7021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PAL SOFTWARE, 80KW#PL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7068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FIRMWAR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7033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6974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PRO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6974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7065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1098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FIRMWAR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10985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7007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FIRMWAR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7025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4607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1015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FIRMWARE VIDOMATIC P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706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FIRMWAR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1070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FIRMWAR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1729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RA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31662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PRO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31781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97457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FIRMWAR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6956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97468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FIRMWAR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6184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6062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6062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 D9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4598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FIRMWAR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1651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 D9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6974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FIRMWAR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1650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CONTACTO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31263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TRANSFORM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6945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4607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7065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460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TRANSFORM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6989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TRANSFORM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4407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TRANSFORM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4624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RECTIFIER SET  ES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77348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 UL8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543666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1085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6961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70655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TRANSFORM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31512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6171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INTEGRATED CIRCUI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466841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FIRMWAR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6956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TRANSFORM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97504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TRANSFORM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31512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INVERTER D6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0616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4551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3246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3837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RECTIFIER SE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31583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0611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6183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4022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4596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0164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THYRISTO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31594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THYRISTO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31594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5941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6091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0559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TRANSFORM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57228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1614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0557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6194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TRANSFORM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31187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TRANSFORM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77544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6194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4554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31533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31532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617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SERV.BOARD D9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7064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EXTENDER BOARD 32/48P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40818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EXTENDER 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1339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2-05-00649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Equipment:Radiography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Model: VERTIX 2 MULTIX H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Company / Manifacturer: Siemens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Quantity: 1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Site: AL SHAHEED ADNAN HOSPITAL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PLANIGRAPHIC EXTENTION # PL-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70688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PLANI INTOMATE P#PL-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7034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PAL-DIGIMAT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7113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CONNECTION THERAPY#PL-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97522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LITHIUM BATTER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31460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RELA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31772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PROGRAM STORE # POLYMAT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4584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REP PROGRAM STORE #POLYMATI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57247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FIRMWARE VIDOMATIC P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7060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FIRMWAR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1070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FIRMWAR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6956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97468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FIRMWAR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6184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6062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6062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KK INTERFACE#PROG.REMOT.CONT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6062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KK INTERFACE#POLYMATIC SYSTE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6063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 D9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4598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SOFTWARE E INTOMATE P#PL-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7120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SOFTWARE 1#INTOMAT P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6072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PLANI - INTOMAT P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6072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MF-HIGH TENSION TRANSFORM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6103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MF-HIGH TENSION TRANSFORM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2900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STARTING DEVICE 50/60 HZ#PL-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6056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STARTING DEVICE 20/180 HZ#PL-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6054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SOFTWARE STARTING DEVICE # P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7113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ASSEMBLY GROUP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0593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0616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83837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DIAZED FUS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0104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DIAZED FUS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0111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2-05-0065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Equipment:Mobile X-Ray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Model: MOBILETT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Company / Manifacturer: Siemens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Quantity: 1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Site: AL SHAHEED ADNAN HOSPITAL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DISPLAY 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91023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CPU BOARD WITHOUT PRO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90468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REMODELLING KI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608163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SOFTWARE, PROM KI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60229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INVERTER UNIT CP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69689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CURRENT TRANSFORM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90419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I/O 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91385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CAPACIT.CHARGE 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91746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DRIVE CIRCUI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67130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CAPACITOR 10000 MYF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65972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POWER DISTREB.FIEL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93366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TRANSFORM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90419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ROTATION UNI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69532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AC/DC CIRCUIT 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689954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FILAMENT BOAR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90060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ASSEMBLY DETAIL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608845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2-05-00651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Equipment:Mobile X-Ray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Model: MOBILETT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Company / Manifacturer: Siemens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Quantity: 1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Site: AL SHAHEED ADNAN HOSPITAL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MOBILETT PLU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2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62 15 300 X037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2-05-00652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Equipment:C-ARM X-RAY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Model: Siremobile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Company / Manifacturer: Siemens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Quantity: 1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Site: AL SHAHEED ADNAN HOSPITAL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SIREMOBIL COMPACT;17CM # 50HZ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2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44 06 638 RVR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MEMOSKOP C-E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2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44 17 007 RVR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STANDARD MONITOR 44 CM SM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2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44 06 679 RVR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2-05-00653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Equipment:EEG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Model: EEG M/C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Company / Manifacturer: Siemens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Quantity: 1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Site: AL SHAHEED ADNAN HOSPITAL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6 CHANNEL EEG REGISTRATION ED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F01 03 7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ELECTRONIC HEAD BO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F02 10 0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CONNECTING CABLE FOR HEAD 1-5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F03 84 0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POWER CABL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FO8 81 2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PACKS OF Z FOLD PAPER (1000 SH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2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F07 58 2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INSTRUCTION MANUALS ENGLIS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2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F05 00 1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MOBILE STAND FOR HEAD BO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F05 03 2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EEG EVALUATION RUL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F05 07 4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 xml:space="preserve">UNIVERSAL HEADCAP SET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2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F05 01 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THERMAL PAPER FOR ED 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2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F07 58 2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2-05-00654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Equipment:ECHO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Model: ECH SONOLINE CF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Company / Manifacturer: Siemens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Quantity: 1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Site: MEDICAL CITY HOSPITAL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SONOLINE SIENNA, 230 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56 84 738 LV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ENGLISH OPERATING SYSTEM, SIEN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56 91 865 LH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ENGLISH TEXT OVERLAY, SIENN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56 90 891 LH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7.5L40+ LINEAR ARRAY 7.5 MHZ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51 32 506 LH4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3.5C40+ CONVEX ARRAY 3,5 MHZ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51 32 498 LH4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5.0C50+ CONVEX ARRAY 5.0 MHZ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51 32 514 LH4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6.5EC10 TRANSDUCER ENDO-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52 60 521 LH9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ENDO-V PROBE FOR PRIMA/VERS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52 77 640 LH4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ENDO-PII TRANSDUCER 5/7.5 MHZ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45 15 081 LH4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ANALOG COLOR PRINTER CP700,P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56 91 931 LH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VERSA CABLE, RS-232, 9M/25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52 65 819 LH4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CONTACT SCAN GEL, 5 LIT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45 01 615 LH 0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&amp;W PRINTER PAPER, UPP-110H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49 04 699 LZ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2-05-00655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Equipment:TRAED MILL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Model:  SIRECARD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Company / Manifacturer: Siemens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Quantity: 1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Site: MEDICAL CITY HOSPITAL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MEGACARD BE (EXERCASE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96 58 774 E285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WRITING CONSOLE MEGACAR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96 58 162 E285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EARTHING CABLE, LENGTH 5M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21 71 759 E20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UNICAR M, UNIT CARRIAG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93 90 238 E285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PLASTIC BOX FOR MC 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64 15 806 E135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CABLE HOLDING AR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45 37 965 EH7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PATIENT CABLE PK 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60 67 404 EH46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EKG ACCESSORIES 170 B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69 24 633 E101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 xml:space="preserve">DISTRIBUTOR CASE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72 69 707 E30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TRUNK LEAD FOR PATIENT CABL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60 67 420 EH46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PLUG-IN SHORT-CIRCUIT PLUG, 3PC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2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60 67 396 EH46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SET OF PLUG-IN LEAD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60 67 453 EH46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Z-FLOD CHART PAPER,200 SHEET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96 57 867 E100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ELECTRODE CERAM FOR ECG, 125 M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61 05 696 E101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 xml:space="preserve">DISPOSABLE ECG ELECTR., 25 EACH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0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60 08 002 EH28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URDICK T600 TREADMIL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61 39 422 EH56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CONNECTION CABLE, LENGTH 5 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61 39 468 EH56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2-05-00656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Equipment:EEG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Model: EEG M/C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Company / Manifacturer: Siemens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Quantity: 1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Site: CONSULTING CLINIC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6 CHANNEL EEG REGISTRATION ED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F01 03 7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ELECTRONIC HEAD BO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F02 10 0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CONNECTING CABLE FOR HEAD 1-5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F03 84 0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POWER CABL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FO8 81 2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PACKS OF Z FOLD PAPER (1000 SH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2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F07 58 2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INSTRUCTION MANUALS ENGLIS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2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F05 00 1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MOBILE STAND FOR HEAD BO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F05 03 2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EEG EVALUATION RUL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F05 07 4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 xml:space="preserve">UNIVERSAL HEADCAP SET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2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F05 01 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THERMAL PAPER FOR ED 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2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F07 58 2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2-05-00657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Equipment:Radiography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Model: SIREGRAPH / TRIDOROS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Company / Manifacturer: Siemens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Quantity: 1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Site: CONSULTING CLINIC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SIREGRAPH CF &amp; 33-4, SX65, FL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44 18 9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INSTALLATION BOARD # CF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44 66 090 RHB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MULTILINE GRID FIXED # CF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44 22 7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KEYBOARD, ENGLIS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30 63 468 B5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HARDCOPY INTERFACE, DIG. 26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11 63 307 X17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CARRIAGE FOR 1 MONITOR 44 CM # CF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44 19 0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SIMOMED 44 CM HM+ ROT. TILT. C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44 19 03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DRYSTAR 3000 DIGIT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51 40 137 Y19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DRYSTAR 3000 BLUE BASE FIL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51 41 044 Y19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2-05-00658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Equipment:Radiography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Model: SIRESKOP/TRIDOROS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Company / Manifacturer: Siemens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Quantity: 1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Site: BAGHDAD TEACHING HOSPITAL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SIRESKOPE CX &amp; 23-2, VDI, LX50#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44 18 609 UD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CONTROL CONSOLE LX # CX (N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44 18 6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MONITOR -CARRIAGE 44CM CX(N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44 18 716 UD1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UCKYTABLE &amp; BD-STAND # CX (N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44 18 740 UD1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UCKYWALL UNIT-CX F70-150 L #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44 18 807 RVD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HEAD SUPPORT # CX/S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27 67 304 G20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SHOULDER SUPPORTS (1PAR) #TABL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98 15 721 G20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COMPRESSION BELT, CPL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98 15 861 G20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KNEE SUPPORTS (LEFT AND RIGHT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74 29 426 G20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FOOTSWITCH FLUORO+RADIOGRAPH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44 21 9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2-05-00659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Equipment:Mobile X-Ray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Model: MOBILETT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Company / Manifacturer: Siemens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Quantity: 1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Site: MANSOUR CHILDREN HOSPITAL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MOBILETT PLU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62 15 300 X037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2-05-00660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Equipment:Mobile X-Ray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Model: MOBILETT 11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Company / Manifacturer: Siemens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Quantity: 1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Site: MEDICAL CITY HOSPITAL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TUBE P 135/30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1588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TUB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69834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2-05-00661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Equipment:Radiography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Model: SIREMAT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Company / Manifacturer: Siemens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Quantity: 1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Site: NURSING HOME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SIREGRAPH CF &amp; 33-4, SX65, FL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44 18 9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INSTALLATION BOARD # CF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44 66 090 RHB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MULTILINE GRID FIXED # CF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44 22 7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KEYBOARD, ENGLIS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30 63 468 B5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HARDCOPY INTERFACE, DIG. 26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11 63 307 X17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CARRIAGE FOR 1 MONITOR 44 CM # CF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44 19 0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SIMOMED 44 CM HM+ ROT. TILT. C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44 19 03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DRYSTAR 3000 DIGIT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51 40 137 Y19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DRYSTAR 3000 BLUE BASE FIL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51 41 044 Y19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2-05-00662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Equipment:Mobile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Model: MOBILETT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Company / Manifacturer: Siemens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Quantity: 1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Site: NURSING HOME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MOBILETT PLU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2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62 15 300 X037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2-05-00663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Equipment:C-ARM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Model:  SIREMOBILE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Company / Manifacturer: Siemens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Quantity: 1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Site: NURSING HOME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SIREMOBIL COMPACT;17CM # 50HZ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44 06 638 RVR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MEMOSKOP C-E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44 17 007 RVR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STANDARD MONITOR 44 CM SM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44 06 679 RVR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2-05-00664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Equipment:Mim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Model:  mim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Company / Manifacturer: Siemen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Quantity: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Site: M.mouse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Control box 065 89 2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Transformer 066 34 5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 xml:space="preserve">Activator 060 86 912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Transformer 066 34 5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2-05-00665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Equipment:C-AR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Model:  C-arm Xra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Company / Manifacturer: Siemen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Quantity: 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Site:M.S.A.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Cable 088 30 9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2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 097 27 59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2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 085 92 5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2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 017 44 8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2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oard 080 71 2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2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02-05-00666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Equipment:CT-Sca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Model: Somatom DR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Company / Manifacturer: Siemen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Quantity: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Gantr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Sm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Tabl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Control consoi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Generato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Power distribut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Control cabene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4961"/>
        <w:gridCol w:w="1984"/>
        <w:gridCol w:w="1418"/>
      </w:tblGrid>
      <w:tr>
        <w:trPr/>
        <w:tc>
          <w:tcPr>
            <w:tcW w:w="170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2-05-00667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Heamo  Dialysis Machine Gambro AK10 System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ower Supply Board (Board1) DFM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0 4538G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otor Control Board (Board2) DFM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0 4525F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nalog Guard Board (Board4) DFM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0 4528E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aluzer Connection Set Red DFM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1 4081 00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aluzer Connection Set Blue DFM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1 4082 00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essure Transducer Unit DFM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0 6510 00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nflow Unit Assembly DFM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1 111   00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tirrcr DFM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0 5320 E  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turn Value Assembly DFM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0 9098 00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lashing Value Assembly DFM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0 9100 00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loat Assembly DFM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1 2021  A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ain Power compl DFM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0 7758  00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trainer DFM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0 4646  A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essostat (white) SAGS DFM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0 4724  00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essostat (orange) HPGS DFM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0 4723  00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 Pass Block Assembly DFM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0 6301  00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amp 36V 30 mA DFM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0  222  01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.Ring  DFM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0  335  00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T.Connector DFM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0  334  04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ngleel Connector DFM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1  2614  00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onnector DFM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334  038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abling DFM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0  582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abling DFM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0 4577 A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ack Plan Board DFM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0  9064  00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ipple  DFM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0  8847  00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low Reducer DFM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0   553300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.Ring  DFM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0  319  02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ube DFM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0 312 03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ube DFM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0 312 02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ipple DFM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0 989  001     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ut DFM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0 316 06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Suction tube Compl  DFM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1 205400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amp 14V-80MA BMM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0 222 016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ackplan Board BMM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0 9066 00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ccumu Lator BMM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0 884200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uin power compl BMM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0 804200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Motor unit BMM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0 4566A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ump motor assembly BMM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0 0248A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essure transducer board BMM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3584 00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ir detector door BMM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1 1138 001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agnetic unit assembly BMM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K0 4508A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0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2-05-00668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ulligan Water Treatment For Heamo Didysis</w:t>
            </w:r>
          </w:p>
          <w:p>
            <w:pPr>
              <w:pStyle w:val="Heading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R.O Fliter compl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406-9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Union Soc BIV 32mm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LBOW 98 Soc GIV 32mm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TEE 90 Soc TIV 32mm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Valve 25mm (plain)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Valve 32mm (plain)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LBOW 90 Soc GIV 25mm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ducing Soc DIV 32x25mm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Union Soc BIV 25mm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DAPTOR Soc /THR K1FV(1x32)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Valve 20mm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.O pump Complet</w:t>
            </w:r>
          </w:p>
          <w:p>
            <w:pPr>
              <w:pStyle w:val="Normal"/>
              <w:rPr/>
            </w:pPr>
            <w:r>
              <w:rPr/>
              <w:t>220V-240V 50HZ</w:t>
            </w:r>
          </w:p>
          <w:p>
            <w:pPr>
              <w:pStyle w:val="Normal"/>
              <w:rPr/>
            </w:pPr>
            <w:r>
              <w:rPr/>
              <w:t>2800min-19090-9-00A</w:t>
            </w:r>
          </w:p>
          <w:p>
            <w:pPr>
              <w:pStyle w:val="Normal"/>
              <w:rPr/>
            </w:pPr>
            <w:r>
              <w:rPr/>
              <w:t>1.5kw-IEC 34-cosq 1.00</w:t>
            </w:r>
          </w:p>
          <w:p>
            <w:pPr>
              <w:pStyle w:val="Normal"/>
              <w:rPr/>
            </w:pPr>
            <w:r>
              <w:rPr/>
              <w:t xml:space="preserve">Type Stainessteel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oop pump complet</w:t>
            </w:r>
          </w:p>
          <w:p>
            <w:pPr>
              <w:pStyle w:val="Normal"/>
              <w:rPr/>
            </w:pPr>
            <w:r>
              <w:rPr/>
              <w:t>220V-240V-5.5A 50HZ</w:t>
            </w:r>
          </w:p>
          <w:p>
            <w:pPr>
              <w:pStyle w:val="Normal"/>
              <w:rPr/>
            </w:pPr>
            <w:r>
              <w:rPr/>
              <w:t>WO 750 R.pm/2850</w:t>
            </w:r>
          </w:p>
          <w:p>
            <w:pPr>
              <w:pStyle w:val="Normal"/>
              <w:rPr/>
            </w:pPr>
            <w:r>
              <w:rPr/>
              <w:t>Type BC 25 2511/12 Stainessteel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70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2-05-00669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Heamo  Dialysis Machine Gambro AK10 System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use 10A 220V- 240V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213 05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0</w:t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ind w:left="-817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Fuse F   Fuse 630MA 220V- 240V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213 042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0</w:t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use 2-5A 220V- 240V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213 05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0</w:t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use 3.15A  220V- 240V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213 004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0</w:t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use IA 220V- 240V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213 007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0</w:t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use 125MA 220V- 240V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213 05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0</w:t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use 315MA 220V- 240V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213 01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0</w:t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use 4A 220V- 240V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213 055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0</w:t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2-05-0067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quipment:chair of X-ray unit</w:t>
            </w:r>
          </w:p>
          <w:p>
            <w:pPr>
              <w:pStyle w:val="Normal"/>
              <w:rPr/>
            </w:pPr>
            <w:r>
              <w:rPr/>
              <w:t>Philips</w:t>
            </w:r>
          </w:p>
          <w:p>
            <w:pPr>
              <w:pStyle w:val="Normal"/>
              <w:rPr/>
            </w:pPr>
            <w:r>
              <w:rPr/>
              <w:t>Made in holand 1979 150 KV</w:t>
            </w:r>
          </w:p>
          <w:p>
            <w:pPr>
              <w:pStyle w:val="Heading1"/>
              <w:rPr/>
            </w:pPr>
            <w:r>
              <w:rPr>
                <w:b w:val="false"/>
                <w:sz w:val="20"/>
              </w:rPr>
              <w:t>Motor for</w:t>
            </w:r>
            <w:r>
              <w:rPr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chair of X-ray unit</w:t>
            </w:r>
          </w:p>
          <w:p>
            <w:pPr>
              <w:pStyle w:val="Normal"/>
              <w:rPr/>
            </w:pPr>
            <w:r>
              <w:rPr/>
              <w:t>Type DC 8178</w:t>
            </w:r>
          </w:p>
          <w:p>
            <w:pPr>
              <w:pStyle w:val="Normal"/>
              <w:rPr/>
            </w:pPr>
            <w:r>
              <w:rPr/>
              <w:t>Courant  voltage 200 titm 1500</w:t>
            </w:r>
          </w:p>
          <w:p>
            <w:pPr>
              <w:pStyle w:val="Normal"/>
              <w:rPr/>
            </w:pPr>
            <w:r>
              <w:rPr/>
              <w:t>Made in france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</w:tr>
      <w:tr>
        <w:trPr/>
        <w:tc>
          <w:tcPr>
            <w:tcW w:w="170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2-05-0067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Equipment: atomic absorption</w:t>
            </w:r>
          </w:p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Model: 2/0 VGP atomic absorption spectrophotometer</w:t>
            </w:r>
          </w:p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Company :cecil</w:t>
            </w:r>
          </w:p>
          <w:p>
            <w:pPr>
              <w:pStyle w:val="Normal"/>
              <w:rPr>
                <w:rFonts w:ascii="Courier New" w:hAnsi="Courier New"/>
                <w:color w:val="000000"/>
              </w:rPr>
            </w:pPr>
            <w:r>
              <w:rPr>
                <w:rFonts w:ascii="Courier New" w:hAnsi="Courier New"/>
                <w:color w:val="000000"/>
              </w:rPr>
              <w:t>Burner head nitrous oxide head-2”x0.019” single slot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ourier New" w:hAnsi="Courier New"/>
                <w:b w:val="false"/>
                <w:b w:val="false"/>
                <w:color w:val="000000"/>
                <w:sz w:val="20"/>
              </w:rPr>
            </w:pPr>
            <w:r>
              <w:rPr>
                <w:rFonts w:ascii="Courier New" w:hAnsi="Courier New"/>
                <w:b w:val="false"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4"/>
        <w:gridCol w:w="4961"/>
        <w:gridCol w:w="1702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2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2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EQUIPMENT:AG RECRICULATION FOR AUTOMATIC PROCESSOR</w:t>
            </w:r>
          </w:p>
          <w:p>
            <w:pPr>
              <w:pStyle w:val="Normal"/>
              <w:spacing w:lineRule="exact" w:line="240"/>
              <w:ind w:right="-42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DEL:FILMIX 90</w:t>
            </w:r>
          </w:p>
          <w:p>
            <w:pPr>
              <w:pStyle w:val="Normal"/>
              <w:spacing w:lineRule="exact" w:line="240"/>
              <w:ind w:left="-426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PANY:CGR ITALA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right="-42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-05-00672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426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6" w:hanging="0"/>
              <w:rPr>
                <w:sz w:val="22"/>
              </w:rPr>
            </w:pPr>
            <w:r>
              <w:rPr>
                <w:sz w:val="22"/>
              </w:rPr>
              <w:t>R88-4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6" w:hanging="0"/>
              <w:rPr>
                <w:sz w:val="22"/>
              </w:rPr>
            </w:pPr>
            <w:r>
              <w:rPr>
                <w:sz w:val="22"/>
              </w:rPr>
              <w:t>PCB for digital ammeter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26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6"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6" w:hanging="0"/>
              <w:rPr>
                <w:sz w:val="22"/>
              </w:rPr>
            </w:pPr>
            <w:r>
              <w:rPr>
                <w:sz w:val="22"/>
              </w:rPr>
              <w:t>R88-1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6" w:hanging="0"/>
              <w:rPr>
                <w:sz w:val="22"/>
              </w:rPr>
            </w:pPr>
            <w:r>
              <w:rPr>
                <w:sz w:val="22"/>
              </w:rPr>
              <w:t>Trans former 5v-15v-220v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26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6" w:hanging="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6" w:hanging="0"/>
              <w:rPr>
                <w:sz w:val="22"/>
              </w:rPr>
            </w:pPr>
            <w:r>
              <w:rPr>
                <w:sz w:val="22"/>
              </w:rPr>
              <w:t>R88-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6" w:hanging="0"/>
              <w:rPr>
                <w:sz w:val="22"/>
              </w:rPr>
            </w:pPr>
            <w:r>
              <w:rPr>
                <w:sz w:val="22"/>
              </w:rPr>
              <w:t>Timer QRTT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26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6" w:hanging="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6" w:hanging="0"/>
              <w:rPr>
                <w:sz w:val="22"/>
              </w:rPr>
            </w:pPr>
            <w:r>
              <w:rPr>
                <w:sz w:val="22"/>
              </w:rPr>
              <w:t>R88-1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6" w:hanging="0"/>
              <w:rPr>
                <w:sz w:val="22"/>
              </w:rPr>
            </w:pPr>
            <w:r>
              <w:rPr>
                <w:sz w:val="22"/>
              </w:rPr>
              <w:t>Gra fhit with screw-bolt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26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6"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6" w:hanging="0"/>
              <w:rPr>
                <w:sz w:val="22"/>
              </w:rPr>
            </w:pPr>
            <w:r>
              <w:rPr>
                <w:sz w:val="22"/>
              </w:rPr>
              <w:t>R88-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6" w:hanging="0"/>
              <w:rPr>
                <w:sz w:val="22"/>
              </w:rPr>
            </w:pPr>
            <w:r>
              <w:rPr>
                <w:sz w:val="22"/>
              </w:rPr>
              <w:t xml:space="preserve">Long-level-transmitter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26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6"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6" w:hanging="0"/>
              <w:rPr>
                <w:sz w:val="22"/>
              </w:rPr>
            </w:pPr>
            <w:r>
              <w:rPr>
                <w:sz w:val="22"/>
              </w:rPr>
              <w:t>R86- 1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6" w:hanging="0"/>
              <w:rPr>
                <w:sz w:val="22"/>
              </w:rPr>
            </w:pPr>
            <w:r>
              <w:rPr>
                <w:sz w:val="22"/>
              </w:rPr>
              <w:t>Middle level-transmitte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26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6"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6" w:hanging="0"/>
              <w:rPr>
                <w:sz w:val="22"/>
              </w:rPr>
            </w:pPr>
            <w:r>
              <w:rPr>
                <w:sz w:val="22"/>
              </w:rPr>
              <w:t>R86-16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6" w:hanging="0"/>
              <w:rPr>
                <w:sz w:val="22"/>
              </w:rPr>
            </w:pPr>
            <w:r>
              <w:rPr>
                <w:sz w:val="22"/>
              </w:rPr>
              <w:t>Short level-transmitte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26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6"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6" w:hanging="0"/>
              <w:rPr>
                <w:sz w:val="22"/>
              </w:rPr>
            </w:pPr>
            <w:r>
              <w:rPr>
                <w:sz w:val="22"/>
              </w:rPr>
              <w:t>R86-19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6" w:hanging="0"/>
              <w:rPr>
                <w:sz w:val="22"/>
              </w:rPr>
            </w:pPr>
            <w:r>
              <w:rPr>
                <w:sz w:val="22"/>
              </w:rPr>
              <w:t>PUMPS Carrent-transmitter tap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26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5" w:hanging="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5" w:hanging="0"/>
              <w:rPr>
                <w:sz w:val="22"/>
              </w:rPr>
            </w:pPr>
            <w:r>
              <w:rPr>
                <w:sz w:val="22"/>
              </w:rPr>
              <w:t>R86-2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5" w:hanging="0"/>
              <w:rPr>
                <w:sz w:val="22"/>
              </w:rPr>
            </w:pPr>
            <w:r>
              <w:rPr>
                <w:sz w:val="22"/>
              </w:rPr>
              <w:t>PCB transmitter control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2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5" w:hanging="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5" w:hanging="0"/>
              <w:rPr>
                <w:sz w:val="22"/>
              </w:rPr>
            </w:pPr>
            <w:r>
              <w:rPr>
                <w:sz w:val="22"/>
              </w:rPr>
              <w:t>R86-2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5" w:hanging="0"/>
              <w:rPr>
                <w:sz w:val="22"/>
              </w:rPr>
            </w:pPr>
            <w:r>
              <w:rPr>
                <w:sz w:val="22"/>
              </w:rPr>
              <w:t>PCB POWER Suppl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2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5"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5" w:hanging="0"/>
              <w:rPr>
                <w:sz w:val="22"/>
              </w:rPr>
            </w:pPr>
            <w:r>
              <w:rPr>
                <w:sz w:val="22"/>
              </w:rPr>
              <w:t>R86-3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5" w:hanging="0"/>
              <w:rPr>
                <w:sz w:val="22"/>
              </w:rPr>
            </w:pPr>
            <w:r>
              <w:rPr>
                <w:sz w:val="22"/>
              </w:rPr>
              <w:t>Engine carrent-taap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2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5" w:hanging="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5" w:hanging="0"/>
              <w:rPr>
                <w:sz w:val="22"/>
              </w:rPr>
            </w:pPr>
            <w:r>
              <w:rPr>
                <w:sz w:val="22"/>
              </w:rPr>
              <w:t>R86-3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5" w:hanging="0"/>
              <w:rPr>
                <w:sz w:val="22"/>
              </w:rPr>
            </w:pPr>
            <w:r>
              <w:rPr>
                <w:sz w:val="22"/>
              </w:rPr>
              <w:t>Security switch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2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5"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5" w:hanging="0"/>
              <w:rPr>
                <w:sz w:val="22"/>
              </w:rPr>
            </w:pPr>
            <w:r>
              <w:rPr>
                <w:sz w:val="22"/>
              </w:rPr>
              <w:t>R86-14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5" w:hanging="0"/>
              <w:rPr>
                <w:sz w:val="22"/>
              </w:rPr>
            </w:pPr>
            <w:r>
              <w:rPr>
                <w:sz w:val="22"/>
              </w:rPr>
              <w:t>Motor-Gear-Box-Assy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2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5"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5" w:hanging="0"/>
              <w:rPr>
                <w:sz w:val="22"/>
              </w:rPr>
            </w:pPr>
            <w:r>
              <w:rPr>
                <w:sz w:val="22"/>
              </w:rPr>
              <w:t>R86-14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5" w:hanging="0"/>
              <w:rPr>
                <w:sz w:val="22"/>
              </w:rPr>
            </w:pPr>
            <w:r>
              <w:rPr>
                <w:sz w:val="22"/>
              </w:rPr>
              <w:t>Disks Assy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2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5"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5" w:hanging="0"/>
              <w:rPr>
                <w:sz w:val="22"/>
              </w:rPr>
            </w:pPr>
            <w:r>
              <w:rPr>
                <w:sz w:val="22"/>
              </w:rPr>
              <w:t>R86-18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5" w:hanging="0"/>
              <w:rPr>
                <w:sz w:val="22"/>
              </w:rPr>
            </w:pPr>
            <w:r>
              <w:rPr>
                <w:sz w:val="22"/>
              </w:rPr>
              <w:t>Pump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2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5" w:hanging="0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5" w:hanging="0"/>
              <w:rPr>
                <w:sz w:val="22"/>
              </w:rPr>
            </w:pPr>
            <w:r>
              <w:rPr>
                <w:sz w:val="22"/>
              </w:rPr>
              <w:t>R86-4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5" w:hanging="0"/>
              <w:rPr>
                <w:sz w:val="22"/>
              </w:rPr>
            </w:pPr>
            <w:r>
              <w:rPr>
                <w:sz w:val="22"/>
              </w:rPr>
              <w:t>Filter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2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exact" w:line="240"/>
        <w:ind w:left="-425" w:hanging="0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spacing w:lineRule="exact" w:line="240"/>
        <w:ind w:left="-425" w:hanging="0"/>
        <w:jc w:val="both"/>
        <w:rPr>
          <w:sz w:val="22"/>
        </w:rPr>
      </w:pPr>
      <w:r>
        <w:rPr>
          <w:sz w:val="22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4"/>
        <w:gridCol w:w="4961"/>
        <w:gridCol w:w="1702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26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42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left="-42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QUIPMENT:X-RAY HOFMAN</w:t>
            </w:r>
          </w:p>
          <w:p>
            <w:pPr>
              <w:pStyle w:val="Heading1"/>
              <w:jc w:val="center"/>
              <w:rPr/>
            </w:pPr>
            <w:r>
              <w:rPr/>
              <w:t xml:space="preserve">MODEL: S R250 E &amp; SR 300 E  </w:t>
            </w:r>
          </w:p>
          <w:p>
            <w:pPr>
              <w:pStyle w:val="Normal"/>
              <w:spacing w:lineRule="exact" w:line="240"/>
              <w:ind w:right="-426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PANY:</w:t>
            </w:r>
            <w:r>
              <w:rPr>
                <w:b/>
                <w:sz w:val="22"/>
              </w:rPr>
              <w:t xml:space="preserve"> FRITZ HOR‎FMANN)</w:t>
            </w:r>
          </w:p>
          <w:p>
            <w:pPr>
              <w:pStyle w:val="Normal"/>
              <w:spacing w:lineRule="exact" w:line="240"/>
              <w:ind w:left="-426" w:hanging="0"/>
              <w:jc w:val="center"/>
              <w:rPr>
                <w:b/>
                <w:b/>
                <w:sz w:val="24"/>
              </w:rPr>
            </w:pPr>
            <w:r>
              <w:rPr/>
              <w:t>GERMANY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right="-42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2-05-00673</w:t>
            </w:r>
          </w:p>
        </w:tc>
      </w:tr>
      <w:tr>
        <w:trPr/>
        <w:tc>
          <w:tcPr>
            <w:tcW w:w="141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6" w:hanging="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6" w:hanging="0"/>
              <w:rPr>
                <w:sz w:val="22"/>
              </w:rPr>
            </w:pPr>
            <w:r>
              <w:rPr>
                <w:sz w:val="22"/>
              </w:rPr>
              <w:t>AOR-NT-15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6" w:hanging="0"/>
              <w:rPr>
                <w:sz w:val="22"/>
              </w:rPr>
            </w:pPr>
            <w:r>
              <w:rPr>
                <w:sz w:val="22"/>
              </w:rPr>
              <w:t>X-Ray tube with shield assanbly.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26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6" w:hanging="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6" w:hanging="0"/>
              <w:rPr>
                <w:sz w:val="22"/>
              </w:rPr>
            </w:pPr>
            <w:r>
              <w:rPr>
                <w:sz w:val="22"/>
              </w:rPr>
              <w:t>AOR/NT-150-30 SS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6" w:hanging="0"/>
              <w:rPr>
                <w:sz w:val="22"/>
              </w:rPr>
            </w:pPr>
            <w:r>
              <w:rPr>
                <w:sz w:val="22"/>
              </w:rPr>
              <w:t>X-ray tube rotating anode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26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6" w:hanging="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6" w:hanging="0"/>
              <w:rPr>
                <w:sz w:val="22"/>
              </w:rPr>
            </w:pPr>
            <w:r>
              <w:rPr>
                <w:sz w:val="22"/>
              </w:rPr>
              <w:t>RT3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6" w:hanging="0"/>
              <w:rPr>
                <w:sz w:val="22"/>
              </w:rPr>
            </w:pPr>
            <w:r>
              <w:rPr>
                <w:sz w:val="22"/>
              </w:rPr>
              <w:t xml:space="preserve">SX-ray colli motor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26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6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6" w:hanging="0"/>
              <w:rPr>
                <w:sz w:val="22"/>
              </w:rPr>
            </w:pPr>
            <w:r>
              <w:rPr>
                <w:sz w:val="22"/>
              </w:rPr>
              <w:t>SR360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6" w:hanging="0"/>
              <w:rPr>
                <w:sz w:val="22"/>
              </w:rPr>
            </w:pPr>
            <w:r>
              <w:rPr>
                <w:sz w:val="22"/>
              </w:rPr>
              <w:t>X-Ray generator (complete control(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26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6" w:hanging="0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6" w:hanging="0"/>
              <w:rPr>
                <w:sz w:val="22"/>
              </w:rPr>
            </w:pPr>
            <w:r>
              <w:rPr>
                <w:sz w:val="22"/>
              </w:rPr>
              <w:t>1-01001-061/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6" w:hanging="0"/>
              <w:rPr>
                <w:sz w:val="22"/>
              </w:rPr>
            </w:pPr>
            <w:r>
              <w:rPr>
                <w:sz w:val="22"/>
              </w:rPr>
              <w:t>Push Button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26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6" w:hanging="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6" w:hanging="0"/>
              <w:rPr/>
            </w:pPr>
            <w:r>
              <w:rPr>
                <w:sz w:val="22"/>
              </w:rPr>
              <w:t>2410-04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6" w:hanging="0"/>
              <w:rPr>
                <w:sz w:val="22"/>
              </w:rPr>
            </w:pPr>
            <w:r>
              <w:rPr>
                <w:sz w:val="22"/>
              </w:rPr>
              <w:t>Foot switch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26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6" w:hanging="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6" w:hanging="0"/>
              <w:rPr>
                <w:sz w:val="22"/>
              </w:rPr>
            </w:pPr>
            <w:r>
              <w:rPr>
                <w:sz w:val="22"/>
              </w:rPr>
              <w:t>5-V 127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6" w:hanging="0"/>
              <w:rPr>
                <w:sz w:val="22"/>
              </w:rPr>
            </w:pPr>
            <w:r>
              <w:rPr>
                <w:sz w:val="22"/>
              </w:rPr>
              <w:t>Illuminated push button switch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26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6" w:hanging="0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6" w:hanging="0"/>
              <w:rPr>
                <w:sz w:val="22"/>
              </w:rPr>
            </w:pPr>
            <w:r>
              <w:rPr>
                <w:sz w:val="22"/>
              </w:rPr>
              <w:t>5-HV 103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6" w:hanging="0"/>
              <w:rPr>
                <w:sz w:val="22"/>
              </w:rPr>
            </w:pPr>
            <w:r>
              <w:rPr>
                <w:sz w:val="22"/>
              </w:rPr>
              <w:t>Protecting diode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26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5" w:hanging="0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5" w:hanging="0"/>
              <w:rPr>
                <w:sz w:val="22"/>
              </w:rPr>
            </w:pPr>
            <w:r>
              <w:rPr>
                <w:sz w:val="22"/>
              </w:rPr>
              <w:t>4-HG 49 TZ 30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5" w:hanging="0"/>
              <w:rPr>
                <w:sz w:val="22"/>
              </w:rPr>
            </w:pPr>
            <w:r>
              <w:rPr>
                <w:sz w:val="22"/>
              </w:rPr>
              <w:t>Magnetic Bark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2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5" w:hanging="0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2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5" w:hanging="0"/>
              <w:rPr>
                <w:sz w:val="22"/>
              </w:rPr>
            </w:pPr>
            <w:r>
              <w:rPr>
                <w:sz w:val="22"/>
              </w:rPr>
              <w:t>Rine fuse 4A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2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5" w:hanging="0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2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5" w:hanging="0"/>
              <w:rPr>
                <w:sz w:val="22"/>
              </w:rPr>
            </w:pPr>
            <w:r>
              <w:rPr>
                <w:sz w:val="22"/>
              </w:rPr>
              <w:t>Rine fuse 6.3A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2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5" w:hanging="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5" w:hanging="0"/>
              <w:rPr>
                <w:sz w:val="22"/>
              </w:rPr>
            </w:pPr>
            <w:r>
              <w:rPr>
                <w:sz w:val="22"/>
              </w:rPr>
              <w:t>3-HG 49 TZ 24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5" w:hanging="0"/>
              <w:rPr>
                <w:sz w:val="22"/>
              </w:rPr>
            </w:pPr>
            <w:r>
              <w:rPr>
                <w:sz w:val="22"/>
              </w:rPr>
              <w:t>Transforme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2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5" w:hanging="0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5" w:hanging="0"/>
              <w:rPr>
                <w:sz w:val="22"/>
              </w:rPr>
            </w:pPr>
            <w:r>
              <w:rPr>
                <w:sz w:val="22"/>
              </w:rPr>
              <w:t>01-990 220 v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5" w:hanging="0"/>
              <w:rPr>
                <w:sz w:val="22"/>
              </w:rPr>
            </w:pPr>
            <w:r>
              <w:rPr>
                <w:sz w:val="22"/>
              </w:rPr>
              <w:t>Lamp for illm Push button switch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2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5" w:hanging="0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5" w:hanging="0"/>
              <w:rPr>
                <w:sz w:val="22"/>
              </w:rPr>
            </w:pPr>
            <w:r>
              <w:rPr>
                <w:sz w:val="22"/>
              </w:rPr>
              <w:t>4-HV 12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5" w:hanging="0"/>
              <w:rPr>
                <w:sz w:val="22"/>
              </w:rPr>
            </w:pPr>
            <w:r>
              <w:rPr>
                <w:sz w:val="22"/>
              </w:rPr>
              <w:t>Rectifie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2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5" w:hanging="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5" w:hanging="0"/>
              <w:rPr>
                <w:sz w:val="22"/>
              </w:rPr>
            </w:pPr>
            <w:r>
              <w:rPr>
                <w:sz w:val="22"/>
              </w:rPr>
              <w:t>EL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5" w:hanging="0"/>
              <w:rPr>
                <w:sz w:val="22"/>
              </w:rPr>
            </w:pPr>
            <w:r>
              <w:rPr>
                <w:sz w:val="22"/>
              </w:rPr>
              <w:t>Ball Bearin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2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5" w:hanging="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5" w:hanging="0"/>
              <w:rPr>
                <w:sz w:val="22"/>
              </w:rPr>
            </w:pPr>
            <w:r>
              <w:rPr>
                <w:sz w:val="22"/>
              </w:rPr>
              <w:t>600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5" w:hanging="0"/>
              <w:rPr>
                <w:sz w:val="22"/>
              </w:rPr>
            </w:pPr>
            <w:r>
              <w:rPr>
                <w:sz w:val="22"/>
              </w:rPr>
              <w:t>Ball Bearin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2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5" w:hanging="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5" w:hanging="0"/>
              <w:rPr>
                <w:sz w:val="22"/>
              </w:rPr>
            </w:pPr>
            <w:r>
              <w:rPr>
                <w:sz w:val="22"/>
              </w:rPr>
              <w:t>16 1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5" w:hanging="0"/>
              <w:rPr>
                <w:sz w:val="22"/>
              </w:rPr>
            </w:pPr>
            <w:r>
              <w:rPr>
                <w:sz w:val="22"/>
              </w:rPr>
              <w:t>Ball Bearing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2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5" w:hanging="0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5" w:hanging="0"/>
              <w:rPr>
                <w:sz w:val="22"/>
              </w:rPr>
            </w:pPr>
            <w:r>
              <w:rPr>
                <w:sz w:val="22"/>
              </w:rPr>
              <w:t>24V 50W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5" w:hanging="0"/>
              <w:rPr>
                <w:sz w:val="22"/>
              </w:rPr>
            </w:pPr>
            <w:r>
              <w:rPr>
                <w:sz w:val="22"/>
              </w:rPr>
              <w:t>Light colli motor lamp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2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5" w:hanging="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2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5" w:hanging="0"/>
              <w:rPr>
                <w:sz w:val="22"/>
              </w:rPr>
            </w:pPr>
            <w:r>
              <w:rPr>
                <w:sz w:val="22"/>
              </w:rPr>
              <w:t>Teahni quesdedto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2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5" w:hanging="0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2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5" w:hanging="0"/>
              <w:rPr>
                <w:sz w:val="22"/>
              </w:rPr>
            </w:pPr>
            <w:r>
              <w:rPr>
                <w:sz w:val="22"/>
              </w:rPr>
              <w:t>Operating switch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2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5" w:hanging="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2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5" w:hanging="0"/>
              <w:rPr>
                <w:sz w:val="22"/>
              </w:rPr>
            </w:pPr>
            <w:r>
              <w:rPr>
                <w:sz w:val="22"/>
              </w:rPr>
              <w:t>Light dimming</w:t>
            </w:r>
          </w:p>
          <w:p>
            <w:pPr>
              <w:pStyle w:val="Normal"/>
              <w:spacing w:lineRule="exact" w:line="240"/>
              <w:ind w:right="-425" w:hanging="0"/>
              <w:rPr>
                <w:sz w:val="22"/>
              </w:rPr>
            </w:pPr>
            <w:r>
              <w:rPr>
                <w:sz w:val="22"/>
              </w:rPr>
              <w:t>Control forscale</w:t>
            </w:r>
          </w:p>
          <w:p>
            <w:pPr>
              <w:pStyle w:val="Normal"/>
              <w:spacing w:lineRule="exact" w:line="240"/>
              <w:ind w:right="-425" w:hanging="0"/>
              <w:rPr>
                <w:sz w:val="22"/>
              </w:rPr>
            </w:pPr>
            <w:r>
              <w:rPr>
                <w:sz w:val="22"/>
              </w:rPr>
              <w:t xml:space="preserve">Illamination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2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5" w:hanging="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2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5" w:hanging="0"/>
              <w:rPr>
                <w:sz w:val="22"/>
              </w:rPr>
            </w:pPr>
            <w:r>
              <w:rPr>
                <w:sz w:val="22"/>
              </w:rPr>
              <w:t>Mains compepensation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2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5" w:hanging="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2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5" w:hanging="0"/>
              <w:rPr>
                <w:sz w:val="22"/>
              </w:rPr>
            </w:pPr>
            <w:r>
              <w:rPr>
                <w:sz w:val="22"/>
              </w:rPr>
              <w:t>ElectronicTimer for(starting8finising)</w:t>
            </w:r>
          </w:p>
          <w:p>
            <w:pPr>
              <w:pStyle w:val="Normal"/>
              <w:spacing w:lineRule="exact" w:line="240"/>
              <w:ind w:right="-425" w:hanging="0"/>
              <w:rPr>
                <w:sz w:val="22"/>
              </w:rPr>
            </w:pPr>
            <w:r>
              <w:rPr>
                <w:sz w:val="22"/>
              </w:rPr>
              <w:t>OfX-Ray (exposure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2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5" w:hanging="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2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5" w:hanging="0"/>
              <w:rPr>
                <w:sz w:val="22"/>
              </w:rPr>
            </w:pPr>
            <w:r>
              <w:rPr>
                <w:sz w:val="22"/>
              </w:rPr>
              <w:t>High tersion generator assembly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2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5" w:hanging="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2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5" w:hanging="0"/>
              <w:rPr>
                <w:sz w:val="22"/>
              </w:rPr>
            </w:pPr>
            <w:r>
              <w:rPr>
                <w:sz w:val="22"/>
              </w:rPr>
              <w:t>High tension cabl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2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5" w:hanging="0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2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5" w:hanging="0"/>
              <w:rPr>
                <w:sz w:val="22"/>
              </w:rPr>
            </w:pPr>
            <w:r>
              <w:rPr>
                <w:sz w:val="22"/>
              </w:rPr>
              <w:t xml:space="preserve">Bellow for (X-Ray Tube with shield </w:t>
            </w:r>
          </w:p>
          <w:p>
            <w:pPr>
              <w:pStyle w:val="Normal"/>
              <w:spacing w:lineRule="exact" w:line="240"/>
              <w:ind w:right="-425" w:hanging="0"/>
              <w:rPr>
                <w:sz w:val="22"/>
              </w:rPr>
            </w:pPr>
            <w:r>
              <w:rPr>
                <w:sz w:val="22"/>
              </w:rPr>
              <w:t>Assembl(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2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5" w:hanging="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2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5" w:hanging="0"/>
              <w:rPr>
                <w:sz w:val="22"/>
              </w:rPr>
            </w:pPr>
            <w:r>
              <w:rPr>
                <w:sz w:val="22"/>
              </w:rPr>
              <w:t>Exposure Relay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2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5" w:hanging="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2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5" w:hanging="0"/>
              <w:rPr>
                <w:sz w:val="22"/>
              </w:rPr>
            </w:pPr>
            <w:r>
              <w:rPr>
                <w:sz w:val="22"/>
              </w:rPr>
              <w:t>Grid for Buky table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2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5" w:hanging="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2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5" w:hanging="0"/>
              <w:rPr>
                <w:sz w:val="22"/>
              </w:rPr>
            </w:pPr>
            <w:r>
              <w:rPr>
                <w:sz w:val="22"/>
              </w:rPr>
              <w:t>Grid for wall Bueky stand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2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5" w:hanging="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25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425" w:hanging="0"/>
              <w:rPr>
                <w:sz w:val="22"/>
              </w:rPr>
            </w:pPr>
            <w:r>
              <w:rPr>
                <w:sz w:val="22"/>
              </w:rPr>
              <w:t>Filament Transformer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42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734" w:footer="0" w:bottom="7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ind w:left="-426" w:hanging="0"/>
        <w:rPr/>
      </w:pPr>
      <w:r>
        <w:rPr/>
      </w:r>
    </w:p>
    <w:tbl>
      <w:tblPr>
        <w:tblW w:w="8760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400"/>
        <w:gridCol w:w="5060"/>
        <w:gridCol w:w="1240"/>
        <w:gridCol w:w="1060"/>
      </w:tblGrid>
      <w:tr>
        <w:trPr>
          <w:trHeight w:val="26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ame/Description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at. No.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Qty.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-05-00674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nmeca 2000 dental Chair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CB 220 V(old code 6140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61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rb 25 500 451 16mk mlr2 ica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5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tor ps-032/220 V/ 2000 al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6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over Brown (Foot control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icro Switch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4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earing Nut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ever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ear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pacer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crew din 965m 3 x 30 black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59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daptor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crew M 6 x 12 din 799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32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ever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nual Switch (old code 0006124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612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uto Switch (old code 0006125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61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utton membrane (old code 570057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laug (old code 830122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asket ( old code 560046 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5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astening clip ( old code 540031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5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-05-00675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NTAL UNIT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Transformer 180 VA / 220 V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39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elay startronic 260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28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us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6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utoChip PCB    8601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544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rip of the Foot Control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69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pring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2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Pressure Controller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87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utton 70-06511 (old code 00001531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1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crew  DIN 966 M 4 X 16Zn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31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xl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72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daptor Shank RAL 90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98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uction Bush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47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ntermediate Shank 90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88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top Cover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7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onsole PCB PM 2000 unit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624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etainer Ring a30 DIN 47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4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Bushing for Console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Fitter Handle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97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uspidor ( ceramic 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56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uspidor ( opal 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4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illing Tub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65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lushing Tub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6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huck of the MicroVac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611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witch 8121j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06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up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48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up for Filter container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03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mer PCB 1128 - 2 Extended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625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turbine  Tube 4 Hole PM 2000 (old code 470011)     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3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eedle Valve complet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61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-05-00676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-DEC Performer II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NTAL CHAIR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ack link, tilt (actuator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1-2388-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inear act Base 230V, FLD RPR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1-2470-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ilt actuator 230V (serv repl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1-2410-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CA  CAC and PFMR 2 chr 100-220V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1-2512-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apacitor 15 MF, 240VAC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41-504-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apacitor 5 - 7.5 mf,  240 VAC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41-503-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ontrol block assembly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8-0729-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temAssembly water perf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8-0712-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temAssembly air perf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8-0713-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ater relay assembly performer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8-0717-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low control stem (perf PKG 5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8-0766-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ontrol block diaphragm (perf PKG 5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8-0711-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O-ring AS568-004 (PKG of 10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30-004-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icro-valve assy., Performer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9-0627-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Horizontal gauge (60 psi, ic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9-0822-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Knob assy, thmser 10-32 X 50, GR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7-062-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ite wing viewer lens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6-8001-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100K 9 watt fluorescent lamp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41-501-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valve assy WD - surf 6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8-0604-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Stem with O-rings valve single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2-0778-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O-ring AS568-012,  (PKG OF 10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30-012-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O-ring AS 568-008, (PKG OF 100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30-008-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iaphragm ,SQX-013 THK (PKG 50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8-0054-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pring 760 ODx47 long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13-011-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ing return valve stem (FT CONT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8-0552-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tem assembly (FT CONT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8-0246-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etaining ring internal, 5 OD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8-0237-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upfill spout PERF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-0985-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owl rinse spout PERF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-0986-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owl screen (PKG 5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5-0035-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rain seal performer cuspidor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-0991-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ater spout seal perf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-0988-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etaining ring internal 75 Din (750 dia. PKG 10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10-045-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iaphragm retainer perf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-0983-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iaphragm  (water mani perf cuspidor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-0982-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ir saliva ejector (evacuator assy.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-1105-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O-ring AS 568-010, . 239 IDX 070W (PKG OF 100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30-010-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Jet (Air saliva evacuator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1-1108-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ap assy - self-contained water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4-0408-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528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Kit ( 2 water bot. And 2 caps ) CLEAN WATER SYS. ( old code 14.42900 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0046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alve, TGL. 3W.gray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3-0048-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ED ,12V GREEN,1021/10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41-582-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ocker switch (SPDT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41-512-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use, 630 MA, time lag 5*20 mm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44-190-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ir regulater valve (3/8" out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-0372-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auge  PNL MT 0-100 psi KIT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6-118-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asket 9 hol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-0137-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pring conical 295 / 255 OD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2-0460-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iston with O-ring Delrin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4-0132-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O-ring AS 568-003, PKG OF 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30-003-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iaphragm (PKG OF 10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2-0440-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ater shut-off valve (3/8 poly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4-0033-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pring conical com 260/350 OD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13-032-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asher flt,sst 1.00x1.362x0.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04-207-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pring 480 OD x 500 long PKG 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13-100-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ap assy -perf light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8-1172-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asher, thrust 1.362 OD perf PKG 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8-1175-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5V 20Amp toggle switch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41-336-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V., 55Watt Halogen lamp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41-513-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ulb cap Assembly performer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8-1213-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eflector shield performer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8-1166-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Handle and reflector ass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8-1171-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utoclavable syringe D surf 5'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3-1114-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Syring nut assy.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3-1090-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crew 2-56 syringe PKG 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3-1193-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alve assembly btn aclv PKG 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3-1098-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onical spring PKG 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13-064-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ube smooth midwest quad gray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4-123-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,00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ut handpiece midwest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8-0190-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ermind assy. Midwest quad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8-0450-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-05-00677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style Compact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ransformer MC 0-100-115-230V / 1.3 K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3806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ift Motor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32234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ift Motor potentiometer cabl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3750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old Recipient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5101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Bowl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52232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uspidor seat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5228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uspidor gasket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5054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eposit cup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5054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ube DIA 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6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/2 Solenoid valve C132842 DC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90031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ilter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710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ir Filter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210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ater Filter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210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ackrest motor capacitor 10μF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3304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ifting motor capacitor 20μF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3304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oftware 1.61 or later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3012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in control PCB 115-10-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3115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in Switch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380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Bowl rinse tube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82234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lass fill tub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82234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Hygiene membran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52365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yringe block assembly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6023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Arm assembly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60028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528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M 3-Way syringe instrument hose assembly, non-autoclavabl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6002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M Air motor instrument ho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6002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M F.O turbine instrument ho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6002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M Scaler - EMS ho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9002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ackrest motor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32404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osition sensor plat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52233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ackrest potentiometer cabl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3750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hair Seat Cabl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3750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-05-00678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XI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ixi Digital Intra X- ray system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0010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ensor A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6021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ensor A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6021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ensor Holder set for Sensor A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00204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ensor Holder set for Sensor A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00206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ensor cover Sleaves (500 pcs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00107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rostyle Intra X - ray 220 - 240V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0010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xtension Arm std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6011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xtension arm long 84 cm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6011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0cm ( 12" ) Round Con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0010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inn Collimator 35 x 45mm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00102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ensor Size A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6021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CD control box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6021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mage grabber PCB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3118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Interconnection cabl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3200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rostyle sync cabl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3200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ensor Holder set for Sensor A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00205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ensor hanger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6021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imaxis licences simultaneous users ( net work 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0020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ICOM licenc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360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xport Packing costs for Intr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0003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Dimax for panoramic with ceph fact instld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001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roscan Multitomographic X - ray 220V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0000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roscan Cephalostat CA 18 x 24 cm fact. Inst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0011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roscan Cephalostat CA  8"x10" fact. Inst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0011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-05-00679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- Proscan Accessories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assette 15 x 30 cm with high speed screen ( blue senstive 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095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528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assette 18 x 24 cm with high speed screen ( blue senstive 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095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528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assette 8" x 10" with high speed screen ( blue sensitive 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096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528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assette 15 x 30 cm with rare earth screens ( green sensitive 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095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528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assette 18 x 24 cm with rare earth screens ( green sensitve 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095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528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assette 8" x 10" with rare earth screens ( green sensitive 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096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et of bite pieces ( 100 pcs 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095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et of bite registration plates (50 pcs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6553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-05-00680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ultiscan Imaging Plate Scanner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5 x 30 cm plat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00039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8 x 24 cm plat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0004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8" x 10" plat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0004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 x 30 mm plat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00039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0 x 40 mm plat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00039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7 x 54 mm plat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00039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Hygienic envelopes 20 x 30 mm ( 1000 pcs 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0004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Hygienic envelopes 30 x 40 mm ( 1000 pcs 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0004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Hygienic envelopes 27 x 54 mm ( 500 pcs 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00040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Hygienic envelopes 50 x 70 mm ( 250 pcs 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0004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30 cm/12 in. rectangular cone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00102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ectangular collimator 35x45mm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00101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Rectangular coll. 35x45mm Rinn Green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00102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Hook for control panel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0010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Operation light adapter for ceiling mount adap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00101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unting kit for Fixed control panel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0010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02-05-0068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trascan W ( 12 plate drum 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00039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0 x 70 mm plat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00039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cb 220V old code 61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61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rb 25 500 45116 mk mlr2 ic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5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otori BS-032/220V/2000al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6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over brown (foot control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icro switch omron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4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earing nut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ever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2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ear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pacer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crew din 965 m 3x30 black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59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dapter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5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crew M6x12 DIN 799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32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ever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6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Manual switch, old code 61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612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rogram board 1-prog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613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uzzani 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99505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uzzani nut no 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99505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ottom membran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lug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9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asket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5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astening clip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5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ransformer 180VA 220V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39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Relay startronic 260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28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use bas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6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utochip pcb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544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rip of the footcontrol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69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pring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2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Prussure controller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87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uttom 70-065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1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crew din 966 m 4x16zn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31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xl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72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dapter shank ral 90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98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uction brush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47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tup cover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7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onsole pcb pm 2000 unit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624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onsole pcb pm 2000 unit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4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Bushing for consol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ilter handl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97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uspidor ceramic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56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uspidor opal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4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illing tub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65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Flushing tub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6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huck of the microvac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611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weitch 8121j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706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up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48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up for filter container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603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Timer pcb 1128-2 extended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625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ube 4-hol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8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eedle valve complet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61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528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ENDOSTEAL IMPLANT SYSTEM - Surgical box included instruments for screw root lin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20005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CREW ROOT FORM IMPLANTS ASSORTED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20005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>
          <w:trHeight w:val="792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NECKS, ABUTMENTS AND LABORATORY ACCESSORIES (ASSORTED) - Abuttments for screw root implants ass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20005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>
          <w:trHeight w:val="1848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9926 SPS elcomed - 200 operating - unit 200 - 50.000 rpm, with foot speed control, 2 special motors - power output 250 W, torque 10 Ncm - with mounted connection cable, tow sets of spray rubes. Two sets of feed tubes, two sets of tube clampes, handpiece holders, stainless steel tray and stand with hooks. 220 - 240V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926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792" w:hRule="atLeast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8135 SPECIAL MOTOR WITH MOUNTED CONNECTION CABLE, AND QUICK COUPLING. SPECIAL LENGTH 180 CM.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81350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528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SET OF CONTRA-ANGLES AND HANDPIECES FOR IMPLANTOLOGY, CONSISTING OF EACH 1 PIECE: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2001200</w:t>
            </w:r>
          </w:p>
        </w:tc>
        <w:tc>
          <w:tcPr>
            <w:tcW w:w="10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S 11 SURGICAL HANDPIECE, SHORT, 1:1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SL 11 SURGICAL HANDPIECE, LONGT, 1:1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 985AE SURGICAL CONTGRA-ANGLE, 10:1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 986AE INCO/EXCO CONTRA-ANGLE, 10:1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 975AE SURGICAL CONTRA –ANGLE, 20:1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- 988E/KM SURGICAL CONTRA-ANGLE, 40: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970-E MF-PERFECTA E-TYPE foot control unit compiete with foot lever, clockwise anticlockwise E-motor with ISD coupling connection cable and handpiece holder 220-240V 2000-35000 epm. Power output 95 w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970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528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Air motor, LT-25, 20 W performance 4 Ncm Torque, fibre optic, with connection ISO 3964/DIN 13940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51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792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C-20RM AIRMOTOR, up to 20.000 rpm clockwise/anticlockwise. Ritter-midwest 4-hloe connection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0120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528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&amp;H-/104E ROTOQUICK-COUPLING WITH STANDARD 4-HOLE CONNECTION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792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WA-62 LT Endo Cursor contra-angle handpiece, 4:1 compact gless rod press-botton chuck system, single spray for hand rood canal canal files.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2362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792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WA-67/1.1 LT Profin contra-angle handpiece, 2:1, movement 1,1 mm compact glass rod single supray, for dentatus - tips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ith PROFIN – Set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2367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792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A-67/0.4 LT Profin contra-angle handpiece, 2:1,movement 0.4 mm compact glass rod for dentarus – tips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2367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528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WA-99 A High-speed contra-angle handpiece, 1:5, press-button chuck system, triple spray, for FG burs.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2399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528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A-56 A contra-angle handpiece, 1:1, press-button, chuck system, single spray, for contra angle burs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2356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792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A-62 A Endo Cursor contra-angle handpiece, 4:1, press - button, chuck system, single spray, for hand root canal files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2362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528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A-67/1.1 A Profin contra-angle handpiece, 2:1, movement 1.1 mm, single spray for dentatus tips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ith PROFIN set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2367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792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A - 96L SYNEA-turbine, mini,-head, 14W, ballbearing with compact glass rod, press-button cuck system, single spray, spare high pressure bulb with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0396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528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34 ROTO QUICK-coupling with standard 4- hole connection, adjustable spray, non-retraction valve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9345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528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TA-98 Synea HS - turbines,midi - head, 17W, ballbearing, press-button chuck system, triple spray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0398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>
          <w:trHeight w:val="528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&amp;H-/104E ROTOQUICK-COUPLING WITH STANDARD 4-HOLE CONNECTION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1056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D-73M  ENDO NiTi contra – angle, 70:1, press-button chuck system, for motor speed up to 25.000 rpm ( e.g. airmotors ), for motors with ISO connection according to ISO 3964 / DIN 13940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2173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>
          <w:trHeight w:val="1056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WD-74M  ENDO NiTi contra - angle,128:1, press-button chuck system, for motor speed up to 40.000 rpm ( e.g. airmotors ), for motors with ISO connection according to ISO 3964 / DIN 13940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2174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>
          <w:trHeight w:val="792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Prophy –Set </w:t>
              <w:br/>
              <w:t>Prophy contra - angle WP-64M , 4:1, with set of YOUNG cups and brushes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2164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Variosuc sucker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-05-00682</w:t>
            </w:r>
          </w:p>
        </w:tc>
        <w:tc>
          <w:tcPr>
            <w:tcW w:w="5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ouring/bleaching machine with beam carriers, inner bands and spare parts.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s</w:t>
            </w:r>
          </w:p>
        </w:tc>
      </w:tr>
      <w:tr>
        <w:trPr>
          <w:trHeight w:val="264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-05-00683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ifugal hydroextractor with spare parts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cs</w:t>
            </w:r>
          </w:p>
        </w:tc>
      </w:tr>
    </w:tbl>
    <w:p>
      <w:pPr>
        <w:pStyle w:val="Normal"/>
        <w:spacing w:lineRule="exact" w:line="240"/>
        <w:ind w:left="-426" w:hanging="0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734" w:footer="576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 Backslanted">
    <w:altName w:val="Tahoma"/>
    <w:charset w:val="b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mended 5 May 200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ardinalText"/>
      <w:lvlText w:val="%1- "/>
      <w:lvlJc w:val="center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/>
      </w:rPr>
    </w:lvl>
  </w:abstractNum>
  <w:abstractNum w:abstractNumId="4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/>
      </w:rPr>
    </w:lvl>
  </w:abstractNum>
  <w:abstractNum w:abstractNumId="5">
    <w:lvl w:ilvl="0">
      <w:start w:val="1"/>
      <w:numFmt w:val="ordin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implified Arabic Backslanted;Tahoma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Times New Roman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476" w:hanging="0"/>
      <w:outlineLvl w:val="4"/>
    </w:pPr>
    <w:rPr>
      <w:rFonts w:cs="Times New Roman"/>
      <w:b/>
      <w:bCs/>
      <w:sz w:val="24"/>
      <w:szCs w:val="3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Courier New"/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Symbol" w:hAnsi="Symbol"/>
    </w:rPr>
  </w:style>
  <w:style w:type="character" w:styleId="WW8Num3z0">
    <w:name w:val="WW8Num3z0"/>
    <w:qFormat/>
    <w:rPr>
      <w:rFonts w:ascii="Symbol" w:hAnsi="Symbol"/>
    </w:rPr>
  </w:style>
  <w:style w:type="character" w:styleId="WW8Num4z0">
    <w:name w:val="WW8Num4z0"/>
    <w:qFormat/>
    <w:rPr>
      <w:rFonts w:ascii="Symbol" w:hAnsi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/>
    </w:rPr>
  </w:style>
  <w:style w:type="character" w:styleId="WW8Num7z0">
    <w:name w:val="WW8Num7z0"/>
    <w:qFormat/>
    <w:rPr>
      <w:rFonts w:ascii="Times New Roman" w:hAnsi="Times New Roman" w:cs="Simplified Arabic Backslanted;Tahom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318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8T21:58:00Z</dcterms:created>
  <dc:creator>شعبة الاجهزة الطبية</dc:creator>
  <dc:description/>
  <dc:language>en-US</dc:language>
  <cp:lastModifiedBy>OIP</cp:lastModifiedBy>
  <dcterms:modified xsi:type="dcterms:W3CDTF">2001-06-18T21:58:00Z</dcterms:modified>
  <cp:revision>2</cp:revision>
  <dc:subject/>
  <dc:title>Default Normal Template</dc:title>
</cp:coreProperties>
</file>