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5760"/>
        <w:gridCol w:w="1008"/>
        <w:gridCol w:w="1008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e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tem Description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Qty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neLab Detectors (se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res for MineLab mine detecto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are batteries for MineLab detecto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ce visors with head bands and protective carrying ba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tective Vest dark blue colo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noculars 10x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imping to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mp beds foldabl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tective coveralls, blu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 Extinguishers, 6kg Powd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sumables for Trauma Ki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erator 50 kV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erator Diesel 5 kV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ter pump (Diesel driven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eep shears (for cutting grass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fety boat, Outboard 30HP with fuel tan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-01-000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fety jacke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1440"/>
        <w:gridCol w:w="5040"/>
        <w:gridCol w:w="1008"/>
        <w:gridCol w:w="100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COD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left="144" w:right="144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ESCRIP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right="144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44" w:hanging="0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1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left="144" w:right="144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indscreen for Toyota Land-Cruiser (Station Wagon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right="144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44" w:hanging="0"/>
              <w:rPr/>
            </w:pPr>
            <w:r>
              <w:rPr/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1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left="144" w:right="144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sktop Computers, Pentium III, 450 MHZ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right="144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2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left="144" w:right="144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PS, APC smart UPS 700W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right="144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2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left="144" w:right="144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inter HP LaserJet6, black &amp; white, size A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right="144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2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44" w:right="144" w:hanging="0"/>
              <w:jc w:val="left"/>
              <w:rPr/>
            </w:pPr>
            <w:r>
              <w:rPr/>
              <w:t xml:space="preserve">Network Printer HP LaserJet 5000, A3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right="144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371" w:leader="none"/>
                <w:tab w:val="left" w:pos="-13651" w:leader="none"/>
                <w:tab w:val="left" w:pos="175" w:leader="none"/>
                <w:tab w:val="left" w:pos="895" w:leader="none"/>
                <w:tab w:val="left" w:pos="1615" w:leader="none"/>
                <w:tab w:val="left" w:pos="2338" w:leader="none"/>
                <w:tab w:val="left" w:pos="3055" w:leader="none"/>
                <w:tab w:val="left" w:pos="377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2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0" w:after="0"/>
              <w:ind w:left="144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Scanner A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371" w:leader="none"/>
                <w:tab w:val="left" w:pos="-13651" w:leader="none"/>
                <w:tab w:val="left" w:pos="175" w:leader="none"/>
                <w:tab w:val="left" w:pos="895" w:leader="none"/>
                <w:tab w:val="left" w:pos="1615" w:leader="none"/>
                <w:tab w:val="left" w:pos="2338" w:leader="none"/>
                <w:tab w:val="left" w:pos="3055" w:leader="none"/>
                <w:tab w:val="left" w:pos="377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144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371" w:leader="none"/>
                <w:tab w:val="left" w:pos="-13651" w:leader="none"/>
                <w:tab w:val="left" w:pos="175" w:leader="none"/>
                <w:tab w:val="left" w:pos="895" w:leader="none"/>
                <w:tab w:val="left" w:pos="1615" w:leader="none"/>
                <w:tab w:val="left" w:pos="2338" w:leader="none"/>
                <w:tab w:val="left" w:pos="3055" w:leader="none"/>
                <w:tab w:val="left" w:pos="377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371" w:leader="none"/>
                <w:tab w:val="left" w:pos="-13651" w:leader="none"/>
                <w:tab w:val="left" w:pos="175" w:leader="none"/>
                <w:tab w:val="left" w:pos="895" w:leader="none"/>
                <w:tab w:val="left" w:pos="1615" w:leader="none"/>
                <w:tab w:val="left" w:pos="2338" w:leader="none"/>
                <w:tab w:val="left" w:pos="3055" w:leader="none"/>
                <w:tab w:val="left" w:pos="377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24"/>
                <w:lang w:val="en-GB"/>
              </w:rPr>
              <w:instrText xml:space="preserve">ADVANCE \d4</w:instrText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separate"/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end"/>
            </w:r>
            <w:r>
              <w:rPr>
                <w:sz w:val="24"/>
                <w:lang w:val="en-GB"/>
              </w:rPr>
              <w:t>11-01-0002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371" w:leader="none"/>
                <w:tab w:val="left" w:pos="-13651" w:leader="none"/>
                <w:tab w:val="left" w:pos="175" w:leader="none"/>
                <w:tab w:val="left" w:pos="895" w:leader="none"/>
                <w:tab w:val="left" w:pos="1615" w:leader="none"/>
                <w:tab w:val="left" w:pos="2338" w:leader="none"/>
                <w:tab w:val="left" w:pos="3055" w:leader="none"/>
                <w:tab w:val="left" w:pos="377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right="144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gital Zoom Camer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9555" w:leader="none"/>
                <w:tab w:val="left" w:pos="-18835" w:leader="none"/>
                <w:tab w:val="left" w:pos="-18115" w:leader="none"/>
                <w:tab w:val="left" w:pos="-17395" w:leader="none"/>
                <w:tab w:val="left" w:pos="-16675" w:leader="none"/>
                <w:tab w:val="left" w:pos="-15952" w:leader="none"/>
                <w:tab w:val="left" w:pos="-15235" w:leader="none"/>
                <w:tab w:val="left" w:pos="-14512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144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2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right="144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ead bands for face viso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144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2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right="144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ical Trauma Kits (Sth African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144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2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right="144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dical stretcher, good qualit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144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2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right="144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utomatic defibrillator for Ambulan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144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2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right="144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armer/disrup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144" w:hanging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3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44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Mechanical wrenc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3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Hook and line set for remotely pulling UX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3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Strength terylene/polyester line (400kg), 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3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Snap-link karabin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3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Single link karabiner, approx. 50-90mm dia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3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Double hooks, approx. 50-90mm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3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Nylon or canvas strop 1x0.15m, 20mmm in each en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3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Snatch block for pulling line, 12mm lin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3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Tool bag, water resistan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3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Steel karabiners (10mm equal D screwgate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4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Steel karabiners (12mm offset D kwiklock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4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Rope &amp; cord (NATO coded), 10.5mm, 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,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4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Anchor bel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4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IED bomb sui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4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EOD bomb sui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4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Handheld xxxxx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4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Megapho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4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Leatherman super too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4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Galvanometer (bomb locator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ch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1440"/>
        <w:gridCol w:w="5040"/>
        <w:gridCol w:w="1008"/>
        <w:gridCol w:w="100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COD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left="144" w:right="144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ESCRIP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-23875" w:leader="none"/>
                <w:tab w:val="left" w:pos="-23155" w:leader="none"/>
                <w:tab w:val="left" w:pos="-22435" w:leader="none"/>
                <w:tab w:val="left" w:pos="-21715" w:leader="none"/>
                <w:tab w:val="left" w:pos="-20995" w:leader="none"/>
                <w:tab w:val="left" w:pos="-20272" w:leader="none"/>
                <w:tab w:val="left" w:pos="-19555" w:leader="none"/>
                <w:tab w:val="left" w:pos="-18832" w:leader="none"/>
                <w:tab w:val="left" w:pos="-18115" w:leader="none"/>
                <w:tab w:val="left" w:pos="-17395" w:leader="none"/>
                <w:tab w:val="left" w:pos="-16675" w:leader="none"/>
                <w:tab w:val="left" w:pos="-15955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71" w:leader="none"/>
                <w:tab w:val="left" w:pos="9391" w:leader="none"/>
                <w:tab w:val="left" w:pos="10080" w:leader="none"/>
                <w:tab w:val="left" w:pos="10800" w:leader="none"/>
                <w:tab w:val="left" w:pos="11520" w:leader="none"/>
              </w:tabs>
              <w:ind w:right="144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44" w:hanging="0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4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VHF mobile radi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5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VHF handheld radi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5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Staedler drawing board A3 with T ba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5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GMC Chevrolet Suburb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5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Spare battery for hand held radi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5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Battery charger for VHF handheld (six uni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5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Battery charger for VHF handheld (single uni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5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Spare battery charger for Minelab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5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Digital multi me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szCs w:val="16"/>
              </w:rPr>
              <w:t>11-01-0005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  <w:szCs w:val="16"/>
              </w:rPr>
              <w:t>Spare head bands for face visor 30cm (improved quality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  <w:szCs w:val="16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5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Prismatic compass in degre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6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Fire extinguisher, Foam 6k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6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Laptop Compu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6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Desk Station V for Laprop Comput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-01-0006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rPr>
                <w:sz w:val="24"/>
              </w:rPr>
            </w:pPr>
            <w:r>
              <w:rPr>
                <w:sz w:val="24"/>
              </w:rPr>
              <w:t>Hand Held Exploder (electronic exploder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0995" w:leader="none"/>
                <w:tab w:val="left" w:pos="-20275" w:leader="none"/>
                <w:tab w:val="left" w:pos="-19555" w:leader="none"/>
                <w:tab w:val="left" w:pos="-18835" w:leader="none"/>
                <w:tab w:val="left" w:pos="-18115" w:leader="none"/>
                <w:tab w:val="left" w:pos="-17392" w:leader="none"/>
                <w:tab w:val="left" w:pos="-16675" w:leader="none"/>
                <w:tab w:val="left" w:pos="-15952" w:leader="none"/>
                <w:tab w:val="left" w:pos="-15235" w:leader="none"/>
                <w:tab w:val="left" w:pos="-14515" w:leader="none"/>
                <w:tab w:val="left" w:pos="-13795" w:leader="none"/>
                <w:tab w:val="left" w:pos="31" w:leader="none"/>
                <w:tab w:val="left" w:pos="751" w:leader="none"/>
                <w:tab w:val="left" w:pos="1471" w:leader="none"/>
                <w:tab w:val="left" w:pos="2191" w:leader="none"/>
                <w:tab w:val="left" w:pos="2911" w:leader="none"/>
                <w:tab w:val="left" w:pos="3631" w:leader="none"/>
                <w:tab w:val="left" w:pos="4351" w:leader="none"/>
                <w:tab w:val="left" w:pos="5071" w:leader="none"/>
                <w:tab w:val="left" w:pos="5791" w:leader="none"/>
                <w:tab w:val="left" w:pos="6511" w:leader="none"/>
                <w:tab w:val="left" w:pos="7231" w:leader="none"/>
                <w:tab w:val="left" w:pos="7951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3168"/>
      <w:gridCol w:w="3168"/>
    </w:tblGrid>
    <w:tr>
      <w:trPr/>
      <w:tc>
        <w:tcPr>
          <w:tcW w:w="3168" w:type="dxa"/>
          <w:tcBorders/>
        </w:tcPr>
        <w:p>
          <w:pPr>
            <w:pStyle w:val="Footer"/>
            <w:rPr/>
          </w:pPr>
          <w:r>
            <w:rPr/>
            <w:t>amended 24 March 2000</w:t>
          </w:r>
        </w:p>
      </w:tc>
      <w:tc>
        <w:tcPr>
          <w:tcW w:w="316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168" w:type="dxa"/>
          <w:tcBorders/>
        </w:tcPr>
        <w:p>
          <w:pPr>
            <w:pStyle w:val="Footer"/>
            <w:jc w:val="right"/>
            <w:rPr/>
          </w:pPr>
          <w:r>
            <w:rPr/>
            <w:t>Distribution Plan - Phase VI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3168"/>
      <w:gridCol w:w="3168"/>
    </w:tblGrid>
    <w:tr>
      <w:trPr/>
      <w:tc>
        <w:tcPr>
          <w:tcW w:w="3168" w:type="dxa"/>
          <w:tcBorders/>
        </w:tcPr>
        <w:p>
          <w:pPr>
            <w:pStyle w:val="Footer"/>
            <w:rPr/>
          </w:pPr>
          <w:r>
            <w:rPr/>
            <w:t>amended 24 March 2000</w:t>
          </w:r>
        </w:p>
      </w:tc>
      <w:tc>
        <w:tcPr>
          <w:tcW w:w="316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168" w:type="dxa"/>
          <w:tcBorders/>
        </w:tcPr>
        <w:p>
          <w:pPr>
            <w:pStyle w:val="Footer"/>
            <w:jc w:val="right"/>
            <w:rPr/>
          </w:pPr>
          <w:r>
            <w:rPr/>
            <w:t>Distribution Plan - Phase VI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3168"/>
      <w:gridCol w:w="3168"/>
    </w:tblGrid>
    <w:tr>
      <w:trPr/>
      <w:tc>
        <w:tcPr>
          <w:tcW w:w="3168" w:type="dxa"/>
          <w:tcBorders/>
        </w:tcPr>
        <w:p>
          <w:pPr>
            <w:pStyle w:val="Footer"/>
            <w:rPr/>
          </w:pPr>
          <w:r>
            <w:rPr/>
            <w:t>amended 24 March and 24 August 2000</w:t>
          </w:r>
        </w:p>
      </w:tc>
      <w:tc>
        <w:tcPr>
          <w:tcW w:w="316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168" w:type="dxa"/>
          <w:tcBorders/>
        </w:tcPr>
        <w:p>
          <w:pPr>
            <w:pStyle w:val="Footer"/>
            <w:jc w:val="right"/>
            <w:rPr/>
          </w:pPr>
          <w:r>
            <w:rPr/>
            <w:t>Distribution Plan - Phase V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OP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OP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O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ascii="Letter Gothic" w:hAnsi="Letter Gothic" w:cs="Letter Gothic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-23875" w:leader="none"/>
        <w:tab w:val="left" w:pos="-23155" w:leader="none"/>
        <w:tab w:val="left" w:pos="-22435" w:leader="none"/>
        <w:tab w:val="left" w:pos="-21715" w:leader="none"/>
        <w:tab w:val="left" w:pos="-20995" w:leader="none"/>
        <w:tab w:val="left" w:pos="-20272" w:leader="none"/>
        <w:tab w:val="left" w:pos="-19555" w:leader="none"/>
        <w:tab w:val="left" w:pos="-18832" w:leader="none"/>
        <w:tab w:val="left" w:pos="-18115" w:leader="none"/>
        <w:tab w:val="left" w:pos="-17395" w:leader="none"/>
        <w:tab w:val="left" w:pos="-16675" w:leader="none"/>
        <w:tab w:val="left" w:pos="-15955" w:leader="none"/>
        <w:tab w:val="left" w:pos="-15235" w:leader="none"/>
        <w:tab w:val="left" w:pos="-14515" w:leader="none"/>
        <w:tab w:val="left" w:pos="-13795" w:leader="none"/>
        <w:tab w:val="left" w:pos="31" w:leader="none"/>
        <w:tab w:val="left" w:pos="751" w:leader="none"/>
        <w:tab w:val="left" w:pos="1471" w:leader="none"/>
        <w:tab w:val="left" w:pos="2191" w:leader="none"/>
        <w:tab w:val="left" w:pos="2911" w:leader="none"/>
        <w:tab w:val="left" w:pos="3631" w:leader="none"/>
        <w:tab w:val="left" w:pos="4351" w:leader="none"/>
        <w:tab w:val="left" w:pos="5071" w:leader="none"/>
        <w:tab w:val="left" w:pos="5791" w:leader="none"/>
        <w:tab w:val="left" w:pos="6511" w:leader="none"/>
        <w:tab w:val="left" w:pos="7231" w:leader="none"/>
        <w:tab w:val="left" w:pos="7951" w:leader="none"/>
        <w:tab w:val="left" w:pos="8671" w:leader="none"/>
        <w:tab w:val="left" w:pos="9391" w:leader="none"/>
        <w:tab w:val="left" w:pos="10080" w:leader="none"/>
        <w:tab w:val="left" w:pos="10800" w:leader="none"/>
        <w:tab w:val="left" w:pos="11520" w:leader="none"/>
      </w:tabs>
      <w:ind w:left="144" w:hanging="0"/>
      <w:jc w:val="center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371" w:leader="none"/>
        <w:tab w:val="left" w:pos="-13651" w:leader="none"/>
        <w:tab w:val="left" w:pos="175" w:leader="none"/>
        <w:tab w:val="left" w:pos="895" w:leader="none"/>
        <w:tab w:val="left" w:pos="1615" w:leader="none"/>
        <w:tab w:val="left" w:pos="2338" w:leader="none"/>
        <w:tab w:val="left" w:pos="3055" w:leader="none"/>
        <w:tab w:val="left" w:pos="377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18" w:before="0" w:after="19"/>
      <w:jc w:val="right"/>
      <w:outlineLvl w:val="2"/>
    </w:pPr>
    <w:rPr>
      <w:rFonts w:ascii="Letter Gothic" w:hAnsi="Letter Gothic" w:cs="Letter Gothic"/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-23875" w:leader="none"/>
        <w:tab w:val="left" w:pos="-23155" w:leader="none"/>
        <w:tab w:val="left" w:pos="-22435" w:leader="none"/>
        <w:tab w:val="left" w:pos="-21715" w:leader="none"/>
        <w:tab w:val="left" w:pos="-20995" w:leader="none"/>
        <w:tab w:val="left" w:pos="-20272" w:leader="none"/>
        <w:tab w:val="left" w:pos="-19555" w:leader="none"/>
        <w:tab w:val="left" w:pos="-18832" w:leader="none"/>
        <w:tab w:val="left" w:pos="-18115" w:leader="none"/>
        <w:tab w:val="left" w:pos="-17395" w:leader="none"/>
        <w:tab w:val="left" w:pos="-16675" w:leader="none"/>
        <w:tab w:val="left" w:pos="-15955" w:leader="none"/>
        <w:tab w:val="left" w:pos="-15235" w:leader="none"/>
        <w:tab w:val="left" w:pos="-14515" w:leader="none"/>
        <w:tab w:val="left" w:pos="-13795" w:leader="none"/>
        <w:tab w:val="left" w:pos="31" w:leader="none"/>
        <w:tab w:val="left" w:pos="751" w:leader="none"/>
        <w:tab w:val="left" w:pos="1471" w:leader="none"/>
        <w:tab w:val="left" w:pos="2191" w:leader="none"/>
        <w:tab w:val="left" w:pos="2911" w:leader="none"/>
        <w:tab w:val="left" w:pos="3631" w:leader="none"/>
        <w:tab w:val="left" w:pos="4351" w:leader="none"/>
        <w:tab w:val="left" w:pos="5071" w:leader="none"/>
        <w:tab w:val="left" w:pos="5791" w:leader="none"/>
        <w:tab w:val="left" w:pos="6511" w:leader="none"/>
        <w:tab w:val="left" w:pos="7231" w:leader="none"/>
        <w:tab w:val="left" w:pos="7951" w:leader="none"/>
        <w:tab w:val="left" w:pos="8671" w:leader="none"/>
        <w:tab w:val="left" w:pos="9391" w:leader="none"/>
        <w:tab w:val="left" w:pos="10080" w:leader="none"/>
        <w:tab w:val="left" w:pos="10800" w:leader="none"/>
        <w:tab w:val="left" w:pos="11520" w:leader="none"/>
      </w:tabs>
      <w:jc w:val="center"/>
      <w:outlineLvl w:val="3"/>
    </w:pPr>
    <w:rPr>
      <w:b/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21:46:00Z</dcterms:created>
  <dc:creator>Velimir Kovacevic</dc:creator>
  <dc:description/>
  <dc:language>en-US</dc:language>
  <cp:lastModifiedBy>Administrator</cp:lastModifiedBy>
  <cp:lastPrinted>2000-04-04T14:54:00Z</cp:lastPrinted>
  <dcterms:modified xsi:type="dcterms:W3CDTF">2000-08-14T21:46:00Z</dcterms:modified>
  <cp:revision>2</cp:revision>
  <dc:subject/>
  <dc:title>Code</dc:title>
</cp:coreProperties>
</file>