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center"/>
        <w:tblInd w:w="0" w:type="dxa"/>
        <w:tblLayout w:type="fixed"/>
        <w:tblCellMar>
          <w:top w:w="0" w:type="dxa"/>
          <w:left w:w="30" w:type="dxa"/>
          <w:bottom w:w="0" w:type="dxa"/>
          <w:right w:w="30" w:type="dxa"/>
        </w:tblCellMar>
      </w:tblPr>
      <w:tblGrid>
        <w:gridCol w:w="1440"/>
        <w:gridCol w:w="5760"/>
        <w:gridCol w:w="1008"/>
        <w:gridCol w:w="1008"/>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CODE</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Descriptio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Qty</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Un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Mild steel reinforcement  bars, twisted (deformed) and commercial grade m, yield strength 60 ksi, length 6m, Nominal size :</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0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5 mm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0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0 mm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0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6 mm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0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2 mm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1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0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 mm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0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 xml:space="preserve">Steel plate (flat) Gauge 18, size 4' x 8'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0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 xml:space="preserve">Standard mild steel, T profile, 6m length, 25x25x3 mm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0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 xml:space="preserve">Standard mild steel, Z profile, 6m length, 25x25x3 mm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0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 xml:space="preserve">Standard mild square steel bars 10x10 mm, 6m length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Standard mild steel square pipes (hollow) 40x40x3 mm, 6m length</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Ductile iron pipe with rubber gasket joints (tyton joints) 6m length &amp; PN20/PN25. Nominal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50 mm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e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 mm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e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Equal elbow for ductile pipes with rubber gasket tyton joint 90 degrees FxF, PN20/ PN25, nominal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50 mm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 mm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Equal elbow for ductile pipes with rubber gasket tyton joint 45 degrees FxF, PN20/ PN25, nominal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50 mm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 mm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Equal tee for ductile pipes with rubber gasket tyton joint FxFxF, PN20/25. Nominal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50 mm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 mm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Parallel reducer for ductile pipes with rubber gasket tyton joint FxFxF, PN20/PN25. Nominal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1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50 x 100 mm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Equal sockets for ductile pipes with rubber gasket tyton joint FxF, PN20/PN25. Nominal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2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50 mm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 mm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Standard sockets &amp; spigot for ductile pipes with rubber gasket tyton joint FxM, PN20/PN25. Nominal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50 mm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2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 mm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Flexible coupling to connect two spigot ended ductile iron pipes, ISO flanges, Nominal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2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50 mm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2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 mm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Bolted flanged spigot joints for ductile pipes with bolts, nuts &amp; gaskets PN20/PN25, ISO flanges. Nominal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2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50 mm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2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 mm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Flanged gate valve for ductile pipes with bolts &amp; nuts and gasket PN20/PN25, ISO flanges. Nominal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2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50 mm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2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 mm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Flanged non return valves for ductile pipes with bolts &amp; nuts and gasket, PN20/PN25, ISO flange. Nominal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3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50 mm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3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 mm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Mild steel welded hot dip galvanised iron pipe for drinking water supply conforming ISO R65-1981, medium series standards. Threaded BS21 (ISO R7) with standard socket at one end &amp; plastic heavy gauge cap protection at the other end, 6 m length, Nominal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3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 mm. diameter (3i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3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75 mm. diameter (2 1/2i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3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0mm. diameter (2i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Submersible pump with direct coupled electrical motor, 15 kW, 20 hp with non-return valve, control panel complete set. 170 m three core cable, tail cable and cable termination, 380 V, 50 Hz, 3 phase, (Grundfo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3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P-8A-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3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P-8A-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3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P-16-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3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P-16-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3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P-27-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4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P-4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4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P-46-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4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P-27-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01-6004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Turbine submersible pump with vertical motor + gear box+discharge+ pipes, colman bearing with shaft : 15m3/hr, H=160 m, pepes 3 ml., Dia 3" or 4" with shaft for depth of 160 m. (Grundfos SP-16-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w:t>
            </w:r>
          </w:p>
        </w:tc>
      </w:tr>
    </w:tbl>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tbl>
      <w:tblPr>
        <w:tblW w:w="9216" w:type="dxa"/>
        <w:jc w:val="center"/>
        <w:tblInd w:w="0" w:type="dxa"/>
        <w:tblLayout w:type="fixed"/>
        <w:tblCellMar>
          <w:top w:w="0" w:type="dxa"/>
          <w:left w:w="30" w:type="dxa"/>
          <w:bottom w:w="0" w:type="dxa"/>
          <w:right w:w="30" w:type="dxa"/>
        </w:tblCellMar>
      </w:tblPr>
      <w:tblGrid>
        <w:gridCol w:w="1440"/>
        <w:gridCol w:w="5760"/>
        <w:gridCol w:w="1008"/>
        <w:gridCol w:w="1008"/>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val="en-GB"/>
              </w:rPr>
            </w:pPr>
            <w:r>
              <w:rPr>
                <w:b/>
                <w:color w:val="000000"/>
                <w:sz w:val="22"/>
                <w:lang w:val="en-GB"/>
              </w:rPr>
              <w:t>CODE</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val="en-GB"/>
              </w:rPr>
            </w:pPr>
            <w:r>
              <w:rPr>
                <w:b/>
                <w:color w:val="000000"/>
                <w:sz w:val="22"/>
                <w:lang w:val="en-GB"/>
              </w:rPr>
              <w:t>DESCRIPTION</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b/>
                <w:b/>
                <w:color w:val="000000"/>
                <w:sz w:val="22"/>
                <w:lang w:val="en-GB"/>
              </w:rPr>
            </w:pPr>
            <w:r>
              <w:rPr>
                <w:b/>
                <w:color w:val="000000"/>
                <w:sz w:val="22"/>
                <w:lang w:val="en-GB"/>
              </w:rPr>
              <w:t>QTY</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val="en-GB"/>
              </w:rPr>
            </w:pPr>
            <w:r>
              <w:rPr>
                <w:b/>
                <w:color w:val="000000"/>
                <w:sz w:val="22"/>
                <w:lang w:val="en-GB"/>
              </w:rPr>
              <w:t>UN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4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otorized Compression Tension/Testing Machine</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4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uto 2000 BS. Compression machine with cube distance pece for 150 mm cube test EL6010/01, three full sets</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4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ndard consolidation test equipment with ASTM consolidation cell 75 mm diameter, 9 full sets</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4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ndard soil compaction test equipment with automatic soil compator according to ASTM D558, 560, 698, 1557, AASHTO T99, T134, T136, T180 EL24-9095/01, 3 full sets</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4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ndard tri-axial unconfined compression $ marshall soil test equipment with 50 KN digital load frame for testing speciments upto 100 mm dia.x200 mm long, twin column with fully variable microprocessor controlled drive speed control from .00001 to 9.9999 mm/min, 3 full sets</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4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onic balance 210 g capacity</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5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onic balance 4000 g capacity</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5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gital hot plates</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5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 shakers</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5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 of sieves starting from No200 and bigger</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5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 of Spatulas</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5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imer clock, battery operated, digital display</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5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and held digital thermometer</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5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gital pocket thermometer</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5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rying ovens, 225 liters isze</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ild steel reinforcement bars, twisted (deformed) and commercial grade, m, yield strength not less than 4250 kg/cm2 length 6m, Nominal size:</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5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25 mm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6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20 mm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6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16 mm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1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6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12 mm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0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6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10 mm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4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6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alvanised flat sheet gauge 18, size 4'x8'</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6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ne wood size 10x15 cm, 5 meter length</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7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uctile iron pipe with rubber gasket joints (tyton joints) 6m length &amp; PN20/PN25.  Nominal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6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150 mm diameter (6 in)</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6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ild steel welded hot dip galvanized iron pipe for drinking water supply conforming to ISO R65-1981, medium series standards.  Threaded BS21 (ISO R7) with standard socket at one end &amp; plastic heavy gauge cap protection at the other end, 6m length Nominal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6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100 mm diameter (3 in)</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2,6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6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75 mm diameter (2 1/2in)</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5,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6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65 mm diameter (2 1/2)</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9,3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7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50 mm diameter (2 in)</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5,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7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25 mm diameter (1 in)</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7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18 mm diameter (3/4 in)</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0,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7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12 mm diameter (1/2)</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2,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ubmersible pump with direct coupled electrical motor, 15 KW, 20 hp with non-return valve, control panel complete set.  170 m three core cable, tail cable and cable termination, 380 v, 50Hz, 3phase, (Grundfos).</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7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P-8A-2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7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P-16-1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7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P-27-1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7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P-27-18</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7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P-45-1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7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P-27-3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8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Water Proof (Non toxic) Coating for water tanks in contact with potable water suitable to use in concrete tanks and steel water tanks.  The supplier has to write the specification of the material liquid or powder, Mixing ratio, The color after curing, The water pressure, The abration resistance should not be less than 0.08 cm/km, resistance to freeze/thaw cycles at least 30 Cycles, Chemical resistance and the Packing.</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8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alant Materials for joints with high movement accommodation, Gun and pouring grades for vertical, over head and horizontal joints, non-toxic used as sealing expansion joints in most structures.  For this item the suplier has to provide the Gunds for pouring and the specification.  The groove 1s of 2.5x2.5 cm size.</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5,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8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lockwork Reinforcement, pre-galvanized width of 225 mm rolls of 100m, this can be used with the courses of Block Masonry.</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8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rack Fillers, simply to mix with cement, sand and water, for interior or exterior use and Adhere to most surfaces.</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uctile iron pipe with rubber gasket joints (tyton joints) 6m length</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rPr>
                <w:color w:val="000000"/>
                <w:sz w:val="22"/>
                <w:lang w:val="en-GB"/>
              </w:rPr>
            </w:pPr>
            <w:r>
              <w:rPr>
                <w:color w:val="000000"/>
                <w:sz w:val="22"/>
                <w:lang w:val="en-GB"/>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8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200 mm diameter (8 in.)</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8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150 mm diameter (6 in.)</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8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100 mm diameter (4 in.)</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16,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8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80 mm diameter (3)</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8,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ild steel welded hot dip galvanized iron pipe for drinking water supply conforming to ISO R65-1981, medium series standards.  Threaded BS21 (ISO R7) with standard socket at one end &amp; plastic heavy gauge cap protection at the other end, 6m length Nominal diameter:</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rPr>
                <w:color w:val="000000"/>
                <w:sz w:val="22"/>
                <w:lang w:val="en-GB"/>
              </w:rPr>
            </w:pPr>
            <w:r>
              <w:rPr>
                <w:color w:val="000000"/>
                <w:sz w:val="22"/>
                <w:lang w:val="en-GB"/>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8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100 mm diameter (3 in)</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8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75 mm diameter (2 1/2in)</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6,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9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50 mm diameter (2 in)</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9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38 mm diameter (1 1/2 in)</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ubmersible pump with direct coupled electrical motor, 15 KW, 20 hp with non-return valve, control panel complete set.  170 m three core cable, tail cable and cable termination, 380 v, 50Hz, 3phase, (Grundfos).</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rPr>
                <w:color w:val="000000"/>
                <w:sz w:val="22"/>
                <w:lang w:val="en-GB"/>
              </w:rPr>
            </w:pPr>
            <w:r>
              <w:rPr>
                <w:color w:val="000000"/>
                <w:sz w:val="22"/>
                <w:lang w:val="en-GB"/>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9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P-27-1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9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P-27-18</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9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P-27-3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9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Vertical Turbine Pump with turbine motor+Gear+box+ Discharge+Pipe colman bearing with shaft: 15 m3/hr, H=160m, pipe 3 m.l, Dia 3" or 4" with the shaft for depth of 160m. (Grundfos)</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entrifugal booster pump to be used for pumping drinking water, coupled with electrical driven motor with star delta connection and control panel V=380v, 50 Hz, three phase with fittings (Valves, none return valves with strainer steel flange, steel elbow, bolts, nuts and gaskets ...), maximum 25 bar with spare parts for two year operation.</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rPr>
                <w:color w:val="000000"/>
                <w:sz w:val="22"/>
                <w:lang w:val="en-GB"/>
              </w:rPr>
            </w:pPr>
            <w:r>
              <w:rPr>
                <w:color w:val="000000"/>
                <w:sz w:val="22"/>
                <w:lang w:val="en-GB"/>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9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Q=200 m3/hr, H200m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9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Q=250 m3/hr, H=200m</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9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Q=100 m3/hr, H150m</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N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1-6009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enerator 50 KVA:  The engine is PERKINS-UK, 1500 RPM, Diesel fuel with a water radiator for cooling.  The output is 50 KVA, 220-380V, 50 Hz.</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No.</w:t>
            </w:r>
          </w:p>
        </w:tc>
      </w:tr>
    </w:tbl>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tbl>
      <w:tblPr>
        <w:tblW w:w="10080" w:type="dxa"/>
        <w:jc w:val="center"/>
        <w:tblInd w:w="0" w:type="dxa"/>
        <w:tblLayout w:type="fixed"/>
        <w:tblCellMar>
          <w:top w:w="13" w:type="dxa"/>
          <w:left w:w="13" w:type="dxa"/>
          <w:bottom w:w="0" w:type="dxa"/>
          <w:right w:w="13" w:type="dxa"/>
        </w:tblCellMar>
      </w:tblPr>
      <w:tblGrid>
        <w:gridCol w:w="1440"/>
        <w:gridCol w:w="576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CO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Q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UNI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MILD STEEL REINFORCEMENT BARS, 6M LENG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 </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0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25mm diame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M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0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20mm diame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M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0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16mm diame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M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0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12mm diame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6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M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10mm diame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5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M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0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GALVANISED FLAT SHEET GAUGE 18, SIZE 4'X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M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 xml:space="preserve">DUCTILE IRON PIPE W/RUBBER GASKET JOINTS, 6M LENGT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 </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0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150mm diameter (6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2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0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100mm diameter (4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5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0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75mm diameter (3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2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MILD STEEL WELDED HOT DIP GALVANIZED IRON PIPE, 6M LENG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 </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0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100mm diameter (3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75mm diameter (2.5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2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63mm diameter (2.5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50mm diameter (2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27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38mm diameter (2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2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25mm diameter (1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1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18mm diameter (0.75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1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1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12mm diameter (0.5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1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DEEP WELL TURBINE PUMP W/DIRECT ELECRIC MO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 </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1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 xml:space="preserve">BP45-1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NO.</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1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 xml:space="preserve">BP27-1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NO.</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1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BP16-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NO.</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2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SUBMERSIBLE PUMP W/DIRECT COUPLED ELECTRICAL MOTOR, SP-16-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NO.</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GALVANISED STEEL CASING PIPE FOR DEEP WELLS, 6M LENG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 </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Size 8(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NO.</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Size 6(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NO.</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GALVANIZED SLOTTED STEEL CASING PIPE FOR DEEP WELLS, 6M LENG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 </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Size 8(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NO.</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Size 6(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NO.</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CENTRIFUGAL BOOSTER PUMP Q=100M3/HR, H=120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SE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GENERATOR ENGINE PERKINS-U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 </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25 K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SE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150 K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SE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2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200 K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SE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2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250 K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SE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3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400 K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SET</w:t>
            </w:r>
          </w:p>
        </w:tc>
      </w:tr>
    </w:tbl>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t xml:space="preserve"> </w:t>
      </w:r>
    </w:p>
    <w:tbl>
      <w:tblPr>
        <w:tblW w:w="9386" w:type="dxa"/>
        <w:jc w:val="center"/>
        <w:tblInd w:w="0" w:type="dxa"/>
        <w:tblLayout w:type="fixed"/>
        <w:tblCellMar>
          <w:top w:w="13" w:type="dxa"/>
          <w:left w:w="13" w:type="dxa"/>
          <w:bottom w:w="0" w:type="dxa"/>
          <w:right w:w="13" w:type="dxa"/>
        </w:tblCellMar>
      </w:tblPr>
      <w:tblGrid>
        <w:gridCol w:w="1308"/>
        <w:gridCol w:w="5763"/>
        <w:gridCol w:w="1197"/>
        <w:gridCol w:w="1118"/>
      </w:tblGrid>
      <w:tr>
        <w:trPr>
          <w:trHeight w:val="915" w:hRule="atLeast"/>
        </w:trPr>
        <w:tc>
          <w:tcPr>
            <w:tcW w:w="13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4a. SECTOR/ITEM CODE (SCR986)</w:t>
            </w:r>
          </w:p>
        </w:tc>
        <w:tc>
          <w:tcPr>
            <w:tcW w:w="5763" w:type="dxa"/>
            <w:tcBorders>
              <w:top w:val="single" w:sz="4" w:space="0" w:color="000000"/>
              <w:bottom w:val="single" w:sz="8"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5. GOODS TO BE SHIPPED (Name and/or description)</w:t>
            </w:r>
          </w:p>
        </w:tc>
        <w:tc>
          <w:tcPr>
            <w:tcW w:w="1197" w:type="dxa"/>
            <w:tcBorders>
              <w:top w:val="single" w:sz="4" w:space="0" w:color="000000"/>
              <w:bottom w:val="single" w:sz="8"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6. QUANTITY IN NUMBERS</w:t>
            </w:r>
          </w:p>
        </w:tc>
        <w:tc>
          <w:tcPr>
            <w:tcW w:w="1118" w:type="dxa"/>
            <w:tcBorders>
              <w:top w:val="single" w:sz="4" w:space="0" w:color="000000"/>
              <w:bottom w:val="single" w:sz="8"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7. UNIT OF MEASUREMENT</w:t>
            </w:r>
          </w:p>
        </w:tc>
      </w:tr>
      <w:tr>
        <w:trPr>
          <w:trHeight w:val="21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31</w:t>
            </w:r>
          </w:p>
        </w:tc>
        <w:tc>
          <w:tcPr>
            <w:tcW w:w="5763" w:type="dxa"/>
            <w:tcBorders>
              <w:top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BULLDOZER KOMATSU D155A OR EQUIV. SPARE PART 3YRS HEAVY USE</w:t>
            </w:r>
          </w:p>
        </w:tc>
        <w:tc>
          <w:tcPr>
            <w:tcW w:w="1197" w:type="dxa"/>
            <w:tcBorders>
              <w:top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5</w:t>
            </w:r>
          </w:p>
        </w:tc>
        <w:tc>
          <w:tcPr>
            <w:tcW w:w="1118" w:type="dxa"/>
            <w:tcBorders>
              <w:top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 </w:t>
            </w:r>
          </w:p>
        </w:tc>
      </w:tr>
      <w:tr>
        <w:trPr>
          <w:trHeight w:val="216" w:hRule="atLeast"/>
        </w:trPr>
        <w:tc>
          <w:tcPr>
            <w:tcW w:w="13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32</w:t>
            </w:r>
          </w:p>
        </w:tc>
        <w:tc>
          <w:tcPr>
            <w:tcW w:w="5763" w:type="dxa"/>
            <w:tcBorders>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BULLDOZER KOMATSU D65A OR EQUIV. SPARE PART 3YRS HEAVY USE</w:t>
            </w:r>
          </w:p>
        </w:tc>
        <w:tc>
          <w:tcPr>
            <w:tcW w:w="1197"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2</w:t>
            </w:r>
          </w:p>
        </w:tc>
        <w:tc>
          <w:tcPr>
            <w:tcW w:w="1118" w:type="dxa"/>
            <w:tcBorders>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 </w:t>
            </w:r>
          </w:p>
        </w:tc>
      </w:tr>
      <w:tr>
        <w:trPr>
          <w:trHeight w:val="432" w:hRule="atLeast"/>
        </w:trPr>
        <w:tc>
          <w:tcPr>
            <w:tcW w:w="13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33</w:t>
            </w:r>
          </w:p>
        </w:tc>
        <w:tc>
          <w:tcPr>
            <w:tcW w:w="5763" w:type="dxa"/>
            <w:tcBorders>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BULLDOZER KOMATSU D65P-12 OR EQUIV. SPARE PART 3YRS HEAVY USE</w:t>
            </w:r>
          </w:p>
        </w:tc>
        <w:tc>
          <w:tcPr>
            <w:tcW w:w="1197"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2</w:t>
            </w:r>
          </w:p>
        </w:tc>
        <w:tc>
          <w:tcPr>
            <w:tcW w:w="1118" w:type="dxa"/>
            <w:tcBorders>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 </w:t>
            </w:r>
          </w:p>
        </w:tc>
      </w:tr>
      <w:tr>
        <w:trPr>
          <w:trHeight w:val="432" w:hRule="atLeast"/>
        </w:trPr>
        <w:tc>
          <w:tcPr>
            <w:tcW w:w="13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34</w:t>
            </w:r>
          </w:p>
        </w:tc>
        <w:tc>
          <w:tcPr>
            <w:tcW w:w="5763" w:type="dxa"/>
            <w:tcBorders>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SHOVEL DOZER KOMATSU D75S-5 OR EQUIV. SPARE PART 3YRS HEAVY USE</w:t>
            </w:r>
          </w:p>
        </w:tc>
        <w:tc>
          <w:tcPr>
            <w:tcW w:w="1197"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2</w:t>
            </w:r>
          </w:p>
        </w:tc>
        <w:tc>
          <w:tcPr>
            <w:tcW w:w="1118" w:type="dxa"/>
            <w:tcBorders>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 </w:t>
            </w:r>
          </w:p>
        </w:tc>
      </w:tr>
      <w:tr>
        <w:trPr>
          <w:trHeight w:val="432" w:hRule="atLeast"/>
        </w:trPr>
        <w:tc>
          <w:tcPr>
            <w:tcW w:w="13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35</w:t>
            </w:r>
          </w:p>
        </w:tc>
        <w:tc>
          <w:tcPr>
            <w:tcW w:w="5763" w:type="dxa"/>
            <w:tcBorders>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SHOVEL DOZER KOMATSU D65-S-6 OR EQUIV. SPARE PART 3YRS HEAVY USE</w:t>
            </w:r>
          </w:p>
        </w:tc>
        <w:tc>
          <w:tcPr>
            <w:tcW w:w="1197"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2</w:t>
            </w:r>
          </w:p>
        </w:tc>
        <w:tc>
          <w:tcPr>
            <w:tcW w:w="1118" w:type="dxa"/>
            <w:tcBorders>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 </w:t>
            </w:r>
          </w:p>
        </w:tc>
      </w:tr>
      <w:tr>
        <w:trPr>
          <w:trHeight w:val="216" w:hRule="atLeast"/>
        </w:trPr>
        <w:tc>
          <w:tcPr>
            <w:tcW w:w="13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szCs w:val="16"/>
              </w:rPr>
            </w:pPr>
            <w:r>
              <w:rPr>
                <w:rFonts w:cs="Courier New" w:ascii="Courier New" w:hAnsi="Courier New"/>
                <w:sz w:val="16"/>
                <w:szCs w:val="16"/>
              </w:rPr>
              <w:t>10-01-60136</w:t>
            </w:r>
          </w:p>
        </w:tc>
        <w:tc>
          <w:tcPr>
            <w:tcW w:w="5763" w:type="dxa"/>
            <w:tcBorders>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GRADER KOMATSU GD605R</w:t>
            </w:r>
          </w:p>
        </w:tc>
        <w:tc>
          <w:tcPr>
            <w:tcW w:w="1197"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szCs w:val="16"/>
              </w:rPr>
            </w:pPr>
            <w:r>
              <w:rPr>
                <w:rFonts w:cs="Courier New" w:ascii="Courier New" w:hAnsi="Courier New"/>
                <w:sz w:val="16"/>
                <w:szCs w:val="16"/>
              </w:rPr>
              <w:t>1</w:t>
            </w:r>
          </w:p>
        </w:tc>
        <w:tc>
          <w:tcPr>
            <w:tcW w:w="1118" w:type="dxa"/>
            <w:tcBorders>
              <w:bottom w:val="single" w:sz="4" w:space="0" w:color="000000"/>
              <w:right w:val="single" w:sz="4" w:space="0" w:color="000000"/>
            </w:tcBorders>
            <w:vAlign w:val="center"/>
          </w:tcPr>
          <w:p>
            <w:pPr>
              <w:pStyle w:val="Normal"/>
              <w:rPr>
                <w:rFonts w:ascii="Courier New" w:hAnsi="Courier New" w:eastAsia="Arial Unicode MS" w:cs="Courier New"/>
                <w:sz w:val="16"/>
                <w:szCs w:val="16"/>
              </w:rPr>
            </w:pPr>
            <w:r>
              <w:rPr>
                <w:rFonts w:cs="Courier New" w:ascii="Courier New" w:hAnsi="Courier New"/>
                <w:sz w:val="16"/>
                <w:szCs w:val="16"/>
              </w:rPr>
              <w:t> </w:t>
            </w:r>
          </w:p>
        </w:tc>
      </w:tr>
    </w:tbl>
    <w:p>
      <w:pPr>
        <w:pStyle w:val="Normal"/>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pPr>
          <w:r>
            <w:rPr/>
            <w:t>amended 10 August 99</w:t>
          </w:r>
        </w:p>
      </w:tc>
      <w:tc>
        <w:tcPr>
          <w:tcW w:w="3192"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192" w:type="dxa"/>
          <w:tcBorders/>
        </w:tcPr>
        <w:p>
          <w:pPr>
            <w:pStyle w:val="Footer"/>
            <w:jc w:val="right"/>
            <w:rPr/>
          </w:pPr>
          <w:r>
            <w:rPr/>
            <w:t>Distribution Plan - Phase VI</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pPr>
          <w:r>
            <w:rPr/>
            <w:t>amended 11 January 2000</w:t>
          </w:r>
        </w:p>
      </w:tc>
      <w:tc>
        <w:tcPr>
          <w:tcW w:w="3192"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3192" w:type="dxa"/>
          <w:tcBorders/>
        </w:tcPr>
        <w:p>
          <w:pPr>
            <w:pStyle w:val="Footer"/>
            <w:jc w:val="right"/>
            <w:rPr/>
          </w:pPr>
          <w:r>
            <w:rPr/>
            <w:t>Distribution Plan - Phase VI</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pPr>
          <w:r>
            <w:rPr/>
            <w:t>amended 23 May 2000</w:t>
          </w:r>
        </w:p>
      </w:tc>
      <w:tc>
        <w:tcPr>
          <w:tcW w:w="3192"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c>
        <w:tcPr>
          <w:tcW w:w="3192" w:type="dxa"/>
          <w:tcBorders/>
        </w:tcPr>
        <w:p>
          <w:pPr>
            <w:pStyle w:val="Footer"/>
            <w:jc w:val="right"/>
            <w:rPr/>
          </w:pPr>
          <w:r>
            <w:rPr/>
            <w:t>Distribution Plan - Phase VI</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pPr>
          <w:r>
            <w:rPr/>
            <w:t>amended 31 May 2000</w:t>
          </w:r>
        </w:p>
      </w:tc>
      <w:tc>
        <w:tcPr>
          <w:tcW w:w="3192"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c>
        <w:tcPr>
          <w:tcW w:w="3192" w:type="dxa"/>
          <w:tcBorders/>
        </w:tcPr>
        <w:p>
          <w:pPr>
            <w:pStyle w:val="Footer"/>
            <w:jc w:val="right"/>
            <w:rPr/>
          </w:pPr>
          <w:r>
            <w:rPr/>
            <w:t>Distribution Plan - Phase VI</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CHS - Settlement Rehabil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CHS - Settlement Rehabilit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CHS - Settlement Rehabilit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CHS - Settlement Rehabili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outlineLvl w:val="0"/>
    </w:pPr>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G Times" w:hAnsi="CG Times" w:cs="CG Times"/>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utlineNumber1">
    <w:name w:val="Outline Number 1"/>
    <w:basedOn w:val="Normal"/>
    <w:qFormat/>
    <w:pPr>
      <w:spacing w:before="120" w:after="0"/>
      <w:outlineLvl w:val="0"/>
    </w:pPr>
    <w:rPr>
      <w:rFonts w:ascii="CG Times" w:hAnsi="CG Times" w:cs="CG Times"/>
      <w:sz w:val="24"/>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4:22:00Z</dcterms:created>
  <dc:creator>Velimir Kovacevic</dc:creator>
  <dc:description/>
  <dc:language>en-US</dc:language>
  <cp:lastModifiedBy>Administrator</cp:lastModifiedBy>
  <cp:lastPrinted>1999-08-10T11:24:00Z</cp:lastPrinted>
  <dcterms:modified xsi:type="dcterms:W3CDTF">2000-05-31T14:22:00Z</dcterms:modified>
  <cp:revision>2</cp:revision>
  <dc:subject/>
  <dc:title>TO:</dc:title>
</cp:coreProperties>
</file>