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  East   Digital Microwave Link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  SINAK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1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6/8 GHZ (3+1), Radio Terminal  With Frequency  &amp; 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1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1.8 - 3.7 )m. dia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1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10+2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10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 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1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1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d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4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6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1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Tributary  Units (1x34Mb/s, 34M S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t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E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187-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2W FXO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E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E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1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1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-140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0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1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24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dio/Sound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25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Decoders(2x Video 34Mb/s plus 4 sound channels/each)and 2 Codecs sound channe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125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Documentation (Equipemnt Description(2sets),Operation &amp;Maintenance Description(1set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East  Digital Microwave Link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 KIRKUK   EXCH.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2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13/11GHZ, (3+1) Radio Terminal  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2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2.4-3 ) m. dia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13/11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2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10+2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10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 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2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2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d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4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6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6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1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Tributary  Units (1x34Mb/s, 34M SW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2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19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2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-140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2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24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dio/Sound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225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Decoders(2x Video 34Mb/s plus 4 sound channels/each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East Digital Microwave Link  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BENI - SAAD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5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83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3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/6GHZ (3+1), Radio Terminal   With Frequency 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3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-3.7)m. dia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3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3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5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5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3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3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d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4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3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3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3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3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3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323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Microwave Tow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32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70m high self supporting tower main meteri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324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Installation materials for self supporting tow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 Digital Microwave Link 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BAQUBA  T.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4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M-1,13/11/8/6GHZ (3+1),(1+1) Radio Terminal.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4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1.8m.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4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adome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13/11/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4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4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35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4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4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41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ibutary  Units (1x34Mb/s, 34M SW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4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4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4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4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4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424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dio/Sound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425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Encoders(2x Video 34Mb/s plus 4 sound channels/each)and 2 Decoders(2x Video 34Mb/s plus 4 sound channels/each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Digital Microwave Link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TUZ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5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 / 6GHZ (3+1), Radio Terminal 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5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-3.7) m. dia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5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8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5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3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25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5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5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5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5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5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TextBody"/>
              <w:rPr/>
            </w:pPr>
            <w:r>
              <w:rPr/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5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5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 Digital Microwave Link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SHAIK SHENAIF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6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92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6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M-1, 8/6GHZ (3+1), (1+1) Radio Terminal.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6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6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adome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6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4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3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6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6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6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6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6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6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6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 Digital Microwave Link  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INJANA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7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 / 6GHZ (3+1),  Radio Terminal  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7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 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7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7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3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3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7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7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7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7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7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7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7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 Digital Microwave Link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DAQUQ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8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/6 GHZ (3+1)  Radio Repeater With Frequency &amp; Space Diversity all complete for 2 direc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 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8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adome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1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3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2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0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8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8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8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8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nextPage"/>
          <w:pgSz w:w="12240" w:h="15840"/>
          <w:pgMar w:left="360" w:right="36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/ TRANSPORT &amp; COMMUNICATIONS / TELECOMMUNICATIONS</w:t>
      </w:r>
    </w:p>
    <w:p>
      <w:pPr>
        <w:pStyle w:val="Heading3"/>
        <w:ind w:left="142" w:hanging="0"/>
        <w:rPr/>
      </w:pPr>
      <w:r>
        <w:rPr/>
        <w:t>Sub - sector : East Digital Microwave Link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  KIRKUK  T.</w:t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5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83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09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/6GHZ (3+1), (1+1) Radio Terminal  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1.8 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9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 xml:space="preserve"> 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5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4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3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91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Tributary  Units (1x34Mb/s, 34M SW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9187-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2W FXO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9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09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 - 140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09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924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dio/Sound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092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1 Encoders(2x Video 34Mb/s plus 4 sound channels/each)and 2 Decoders(2x Video 34Mb/s plus 4 sound channels/each)and 2 Codecs sound channe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Digital Microwave Link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HAWIJA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27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992"/>
        <w:gridCol w:w="589"/>
        <w:gridCol w:w="174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10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/6 GHZ (3+1)  Radio Repeater With Frequency &amp; Space Diversity all complete for 2 direc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 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1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3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2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0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0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0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7020"/>
        <w:gridCol w:w="720"/>
        <w:gridCol w:w="79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DH Microwave Radio Equip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7-</w:t>
            </w:r>
            <w:r>
              <w:rPr>
                <w:bCs/>
                <w:color w:val="000000"/>
              </w:rPr>
              <w:t>03-12101-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STM-1 6GHz (2+1) Radio Repeater Station with Frequency &amp; one director Space Diversity &amp; ATPC &amp; Branching circuit all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-128QAM Modems Modu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Engineering order wir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Mb/s ways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Management Interf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Peripher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Rack with 48V.d/c uni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Installation&amp; materials &amp;Maintenance to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Microwave Anten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Parabolic Dish (1.8m-3.7m).diame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Antenna Radiation Element with (1/2)Por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Connector flan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Tower attach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Installation &amp; Maintenance tools &amp; materi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ad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Microwave Fee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Elliptical waveguide for L6/U6/11GHz b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Meter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Medium capacity dehydrator.220v.AC,50K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uni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Pressure Wind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uni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Fixture clam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uni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Earthing K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Installation material &amp;To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Doc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DC  Power  Pl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Modular  switched  rectifier  system  48V / 30Ampere    module (2+1) configu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 48v Lead-Acid  Sealed-Batteries 200Ah/48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Cabi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Installation  materials ,cables,to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Doc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ir  Condition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50-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Split type or window type 2-2.3 T u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Piping &amp; installation materials &amp; fixt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Document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Diesel Engine Gene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apacity 50KVA ,Dual 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Daily fuel tan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i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ntrol cubicle&amp;Al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Installation Materials&amp;To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pare P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-Docum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e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SDH Multiplex Equip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Installation   Materi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- 2M Primary Mutiplex with  common units &amp; Subrack etc,64kb/s data Channel uni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e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87-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4W 1E&amp;M Channel units for 2M Primary Multiple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e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187-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>2W FXO Channel units for 2M Primary Multiple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e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187-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2W FXS Channel units for 2M Primary Multiple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ea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2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Microwave T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2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-70m high self supporting tower main meteri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bCs/>
                <w:color w:val="000000"/>
              </w:rPr>
              <w:t>07-03-122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Installation materials for self supporting t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2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Vedio/Sound Equip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07-03-122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- 4 Codecs</w:t>
            </w:r>
            <w:r>
              <w:rPr>
                <w:color w:val="000000"/>
              </w:rPr>
              <w:t xml:space="preserve"> sound channe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</w:rPr>
            </w:pPr>
            <w:r>
              <w:rPr>
                <w:rFonts w:eastAsia="SimSun;宋体" w:cs="Arial"/>
                <w:bCs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lot</w:t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Digital Microwave Link 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FATHA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27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992"/>
        <w:gridCol w:w="589"/>
        <w:gridCol w:w="174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13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 8/6 GHZ (3+1)  Radio Terminal With Frequency &amp; Space Diversity all complete for 2 direc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3 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1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3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2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0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3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3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4464"/>
        <w:gridCol w:w="1380"/>
        <w:gridCol w:w="1120"/>
      </w:tblGrid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07-03-14100 b)842520</w:t>
            </w:r>
          </w:p>
          <w:tbl>
            <w:tblPr>
              <w:tblW w:w="30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1"/>
            </w:tblGrid>
            <w:tr>
              <w:trPr>
                <w:trHeight w:val="315" w:hRule="atLeast"/>
              </w:trPr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/>
              <w:t>SDH Microwave Radio Equipm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1-3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Repeater Station with Frequency &amp; one director Space Diversity &amp; ATPC &amp; Branching circuit all complet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1"/>
            </w:tblGrid>
            <w:tr>
              <w:trPr>
                <w:trHeight w:val="315" w:hRule="atLeast"/>
              </w:trPr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07-03-14102 b)84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128QAM Modems Modules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4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ngineering order wire chann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5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2Mb/s waysid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6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anagement Interfa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7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eripheral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8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Rack with 48V.d/c unit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09 b)84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&amp; materials &amp;Maintenance tool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19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Antenna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0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arabolic Dish (1.8m-3.7m).diamet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1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Antenna Radiation Element with (1/2)Port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2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onnector flang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3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Tower attachm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4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&amp; Maintenance tools &amp; material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5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Radom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29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Feeder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0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lliptical waveguide for L6/U6/11GHz ba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eter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1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edium capacity dehydrator.220v.AC,50KH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2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ressure Windo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3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Fixture clamp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4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arthing Kit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5   b)8525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material&amp;Tool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1"/>
            </w:tblGrid>
            <w:tr>
              <w:trPr>
                <w:trHeight w:val="315" w:hRule="atLeast"/>
              </w:trPr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3600450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283.5pt" to="154.45pt,283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340042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267.75pt" to="154.45pt,267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38004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299.25pt" to="154.45pt,299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0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5pt" to="154.45pt,3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20052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30.75pt" to="154.45pt,330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20052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30.75pt" to="154.45pt,330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800600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78pt" to="154.45pt,37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800600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78pt" to="154.45pt,37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600575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62.25pt" to="154.45pt,36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400550</wp:posOffset>
                            </wp:positionV>
                            <wp:extent cx="1952625" cy="0"/>
                            <wp:effectExtent l="0" t="5080" r="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2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46.5pt" to="154.45pt,346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07-03-14136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39   b)85044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C  Power  Pla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40   b)85044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odular  switched  rectifier  system  48V / 30Ampere    module (2+1) configuration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41   b)8507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48v Lead-Acid  Sealed-Batteries 200Ah/48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42   b)85044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abin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43   b)85044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materials ,cables,tool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44  b)85044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49   b)84158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Air  Conditioner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50   b)84158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Air conditioning packaged type 4-5 T uni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50-1   b)84158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plit type or window type 2-2.3 T uni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51   b)84158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iping &amp; installation materials &amp; fixture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53   b)84158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59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iesel Engine Generato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0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apacity 50KVA ,Dual Se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1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Daily fuel tank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2 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3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</w:rPr>
              <w:t>Pipi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4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ntrol cubicle&amp;Alar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5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allation Materials&amp;Tool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6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pare Par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7   b)8502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Documentation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69    b)85175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DH Multiplex Equipm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78    b)85175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 Material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81    b)85175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 2M Primary Mutiplex with  common units &amp; Subrack etc,64kb/s data Channel units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ea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1"/>
            </w:tblGrid>
            <w:tr>
              <w:trPr>
                <w:trHeight w:val="315" w:hRule="atLeast"/>
              </w:trPr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07-03-14187-1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4W 1E&amp;M Channel units for 2M Primary Multiplex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187-3    b)85175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2W FXS Channel units for 2M Primary Multiplex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239    b)7308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Tow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240    b)73082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70m high self supporting tower main meterial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07-03-1424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materials for self supporting tow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5644"/>
        <w:gridCol w:w="960"/>
        <w:gridCol w:w="960"/>
      </w:tblGrid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0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>SDH Microwave Radio Equip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1-5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Repeater Station with Frequency &amp; Space Diversity &amp; ATPC &amp; Branching circuit all complet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2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128QAM Modems Modul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4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ngineering order wire chan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5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2Mb/s waysi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6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anagement Interfa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7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eriphera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08 b)84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Rack with 48V.d/c uni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5109 b)84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&amp; materials &amp;Maintenance too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19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Antenn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20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arabolic Dish (1.8m-3.7m).diame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21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Antenna Radiation Element with (1/2)Port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22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onnector flang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23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Tower attach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24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&amp; Maintenance tools &amp; material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5125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ado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29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Feede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0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lliptical waveguide for L6/U6/11GHz ba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eter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1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edium capacity dehydrator.220v.AC,50KH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2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ressure Windo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3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Fixture clamp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4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arthing Kit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5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material&amp;Too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6   b)8525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39   b)85044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C  Power  Pla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80010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63pt" to="78.7pt,6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40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odular  switched  rectifier  system  48V / 30Ampere    module (2+1) configuration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41   b)8507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48v Lead-Acid  Sealed-Batteries 200Ah/48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42   b)85044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abin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43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materials ,cables,too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44  b)85044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49   b)841581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Air  Conditione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50-1   b)84158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plit type or window type 2-2.3 T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51   b)841581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iping &amp; installation materials &amp; fixtur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53   b)84158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59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iesel Engine Generat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0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apacity 50KVA ,Dual S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0-1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apacity 50KVA ,Single S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1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Daily fuel tank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2 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3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ip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4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ntrol cubicle&amp;Alar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5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allation Materials&amp;Too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66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pare Par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67   b)8502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Documentation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1"/>
            </w:tblGrid>
            <w:tr>
              <w:trPr>
                <w:trHeight w:val="630" w:hRule="atLeast"/>
              </w:trPr>
              <w:tc>
                <w:tcPr>
                  <w:tcW w:w="15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990600" cy="0"/>
                            <wp:effectExtent l="0" t="5080" r="0" b="508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78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5169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/>
              <w:t>SDH Multiplex Equip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78    b)85175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 Materia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81    b)85175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 2M Primary Mutiplex with  common units &amp; Subrack etc,64kb/s data Channel unit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87-1    b)85175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4W 1E&amp;M Channel units for 2M Primary Multiplex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5187-3    b)85175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2W FXS Channel units for 2M Primary Multiplex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</w:tbl>
    <w:p>
      <w:pPr>
        <w:pStyle w:val="Normal"/>
        <w:ind w:left="14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0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left="14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Digital Microwave Link       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BAQUBA EXCH.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16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13/11/8/6GHZ (3+1), Radio Terminal  With Frequency &amp; Space Diversity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1.8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16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13/11/8/6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Self Supporting Steel Tower 80Mt. Complete With all accessories, installation &amp; painting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3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25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8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8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2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161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Tributary  Units (1x34Mb/s, 34M SW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16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16187-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2W FXO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16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16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16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6748"/>
        <w:gridCol w:w="1100"/>
        <w:gridCol w:w="980"/>
      </w:tblGrid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0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>SDH Microwave Radio Equip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1-6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Terminal Station with Frequency  Diversity &amp; ATPC &amp; Branching circuit and without Space Diversity all complet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1-7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11GHz (2+1) Radio Terminal Station with Frequency Diversity &amp; ATPC &amp; Branching circuit ,without Space Diversity all complet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2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128QAM Modems Modules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2-1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64QAM Modems Modul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3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Hitless Protection Swit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4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ngineering order wire channe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5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2Mb/s waysid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6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anagement Interfa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7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eriphera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08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Rack with 48V.d/c unit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09 b)84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&amp; materials &amp;Maintenance too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19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Antenna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20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arabolic Dish (1.8m-3.7m).diamet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21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Antenna Radiation Element with (1/2)Port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22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onnector flang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23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Tower attach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24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&amp; Maintenance tools &amp; material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25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Radom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29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Feede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0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lliptical waveguide for L6/U6/11GHz ban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eter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1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edium capacity dehydrator.220v.AC,50KHz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2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ressure Window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3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Fixture clamp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4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arthing Kit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5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material &amp;Too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6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39   b)85044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C  Power  Pla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40   b)85044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odular  switched  rectifier  system  48V / 30Ampere    module (2+1) configuratio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41   b)85071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48v Lead-Acid  Sealed-Batteries 200Ah/48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42   b)85044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abin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43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materials ,cables,too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44  b)85044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49   b)84158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Air  Conditione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50   b)84158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Air conditioning packaged type 4-5 T uni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50-1   b)84158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plit type or window type 2-2.3 T uni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51   b)841581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iping &amp; installation materials &amp; fixture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53   b)84158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59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iesel Engine Genera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60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apacity 50KVA ,Dual S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61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Daily fuel tank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62 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63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ip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64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ntrol cubicle&amp;Alar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65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allation Materials&amp;Too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66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pare Part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67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Documentatio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69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DH Multiplex Equip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71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 Multiplex  Subrack with redundant common unit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Set 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72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Tributary  Units (  21x2Mb/s,2M PKG)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76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ngineering order wi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78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 Materia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7179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DH  V-RACK with necessary cable head et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86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Tributary  Units (1x34Mb/s, 34M SW)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)07-03-17187-1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4W 1E&amp;M Channel units for 2M Primary Multiplex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187-3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2W FXS Channel units for 2M Primary Multiplex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249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Vedio/Sound Equip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7252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bCs/>
                <w:color w:val="000000"/>
                <w:sz w:val="24"/>
              </w:rPr>
              <w:t>1 Encoders</w:t>
            </w:r>
            <w:r>
              <w:rPr>
                <w:color w:val="000000"/>
                <w:sz w:val="24"/>
              </w:rPr>
              <w:t xml:space="preserve">(2x Video 34Mb/s plus 4 sound channels/each)and </w:t>
            </w:r>
            <w:r>
              <w:rPr>
                <w:bCs/>
                <w:color w:val="000000"/>
                <w:sz w:val="24"/>
              </w:rPr>
              <w:t>2 Decoders</w:t>
            </w:r>
            <w:r>
              <w:rPr>
                <w:color w:val="000000"/>
                <w:sz w:val="24"/>
              </w:rPr>
              <w:t xml:space="preserve">(2x Video 34Mb/s plus 4 sound channels/each)and </w:t>
            </w:r>
            <w:r>
              <w:rPr>
                <w:bCs/>
                <w:color w:val="000000"/>
                <w:sz w:val="24"/>
              </w:rPr>
              <w:t>4 Codecs</w:t>
            </w:r>
            <w:r>
              <w:rPr>
                <w:color w:val="000000"/>
                <w:sz w:val="24"/>
              </w:rPr>
              <w:t xml:space="preserve"> sound channel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6748"/>
        <w:gridCol w:w="807"/>
        <w:gridCol w:w="1273"/>
      </w:tblGrid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0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DH Microwave Radio Equipme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1-1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Terminal Station with Frequency &amp; Space Diversity &amp; ATPC &amp; Branching circuit all complete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945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01-2 b)84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11GHz (1+1) Radio Terminal Station with Frequency Diversity &amp; ATPC &amp; Branching circuit ,without Space Diversity all complet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1-3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Repeater Station with Frequency &amp; one director Space Diversity &amp; ATPC &amp; Branching circuit all complete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1-4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Terminal Station with Frequency &amp; one director Space Diversity &amp; ATPC &amp; Branching circuit all complete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1-5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Repeater Station with Frequency &amp; Space Diversity &amp; ATPC &amp; Branching circuit all complete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1-6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6GHz (2+1) Radio Terminal Station with Frequency  Diversity &amp; ATPC &amp; Branching circuit and without Space Diversity all complete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1-7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11GHz (2+1) Radio Terminal Station with Frequency Diversity &amp; ATPC &amp; Branching circuit ,without Space Diversity all complet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2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128QAM Modems Modules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2-1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64QAM Modems Modul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3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Hitless Protection Switc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4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ngineering order wire chann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5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2Mb/s waysid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6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anagement Interfac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7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eripheral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08 b)84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Rack with 48V.d/c unit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9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0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09 b)84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&amp; materials &amp;Maintenance tool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19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Antenna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20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arabolic Dish (1.8m-3.7m).diamete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21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Antenna Radiation Element with (1/2)Ports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22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onnector flang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23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Tower attachme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24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&amp; Maintenance tools &amp; materials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0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304925" cy="0"/>
                            <wp:effectExtent l="0" t="5080" r="0" b="5080"/>
                            <wp:wrapNone/>
                            <wp:docPr id="1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31.5pt" to="102.7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25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adome  for 11GHz Anten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29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Microwave Feeder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30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lliptical waveguide for L6/U6/11GHz ban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eter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31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edium capacity dehydrator.220v.AC,50KHz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32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Pressure Window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33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Fixture clamps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uni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34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arthing Kits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35   b)8525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material &amp;Tool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36   b)85252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39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C  Power  Pla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40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odular  switched  rectifier  system  48V / 30Ampere    module (2+1) configuration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40-1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Modular  switched  rectifier  system  48V / 30Ampere    module (3+1) configuration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41-1   b)85044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48v, Lead-Acid  Sealed-Batteries 300Ah/48V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42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Cabine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43   b)85044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materials ,cables,tool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44  b)85044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Documentatio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59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Diesel Engine Generato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60-1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apacity 50KVA ,Single Se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61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Daily fuel tank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62 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63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ipin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64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ntrol cubicle&amp;Alarm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65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allation Materials&amp;Tool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66   b)850212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Spare Part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67   b)85021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Documentation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69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DH Multiplex Equipme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 170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4  Multiplex  Subrack with redundant common unit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Set 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71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TM-1  Multiplex  Subrack with redundant common unit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Set 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72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Tributary  Units (  21x2Mb/s,2M PKG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76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Engineering order wi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78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Installation   Material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a)07-03-18179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SDH  V-RACK with necessary cable head etc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81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- 2M Primary Mutiplex with  common units &amp; Subrack etc,64kb/s data Channel units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86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Tributary  Units (1x34Mb/s, 34M SW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Se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187-1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 4W 1E&amp;M Channel units for 2M Primary Multiplex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1"/>
            </w:tblGrid>
            <w:tr>
              <w:trPr>
                <w:trHeight w:val="630" w:hRule="atLeast"/>
              </w:trPr>
              <w:tc>
                <w:tcPr>
                  <w:tcW w:w="18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Arial Unicode MS"/>
                      <w:bCs/>
                      <w:color w:val="000000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6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8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9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0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1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2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3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4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5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400050</wp:posOffset>
                            </wp:positionV>
                            <wp:extent cx="1285875" cy="0"/>
                            <wp:effectExtent l="0" t="5080" r="635" b="5080"/>
                            <wp:wrapNone/>
                            <wp:docPr id="1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5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75pt,31.5pt" to="101.95pt,3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4"/>
                    </w:rPr>
                    <w:t>a)07-03-18187-2    b)8517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Arial Unicode MS" w:cs="Arial"/>
                <w:color w:val="000000"/>
                <w:sz w:val="24"/>
              </w:rPr>
            </w:pPr>
            <w:r>
              <w:rPr>
                <w:rFonts w:eastAsia="Arial Unicode MS" w:cs="Arial"/>
                <w:color w:val="000000"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2W FXO Channel units for 2M Primary Multiplex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ea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249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Vedio/Sound Equipme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a)07-03-18257    b)851750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- 1 Decoders</w:t>
            </w:r>
            <w:r>
              <w:rPr>
                <w:color w:val="000000"/>
                <w:sz w:val="24"/>
              </w:rPr>
              <w:t>(2x Video 34Mb/s plus 4 sound channels/each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/>
                <w:bCs/>
                <w:color w:val="000000"/>
                <w:sz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lot</w:t>
            </w:r>
          </w:p>
        </w:tc>
      </w:tr>
    </w:tbl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ub - sector : Digital Microwave Link between Baghdad &amp; Basrah with Extension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to port UM QASR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ite - Name :  SALHIYIA  T.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992"/>
        <w:gridCol w:w="589"/>
        <w:gridCol w:w="1744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Complemetary  Items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251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,13/11GHZ (1+1)Radio Terminal With Frequency   all complet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 Network 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 ETC...... 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(duplicated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1.8m.-3.7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 Element with ( 1 / 2 / 4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5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3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13/11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1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mpere    module (2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 2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Daily Fuel  Tank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     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8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8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4 Mutliplexer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 common uni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 Mb/s switch , 7x2Mb/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-S Encoding-Decoding Equipment 34Mb/s IP/OP contai-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d in subracks with common units &amp; with function units,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controllers ,connectors, ETC.........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)and 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 common units &amp; channel  PCB's of different 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 and     display with operation  soft ware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51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Tributary  Units (1x34Mb/s, 34M SW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5187-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4W 1E&amp;M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5187-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2W FXS Channel units for 2M Primary Multiple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1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(Hard ware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 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 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52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0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pecific Maintenance Tools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52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524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dio/Sound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52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4 Encoders(2x Video 34Mb/s plus 4 sound channels/each)and 2 Decoders(2x Video 34Mb/s plus 4 sound channels/each)and 8 Codecs sound channe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nextPage"/>
          <w:pgSz w:w="12240" w:h="15840"/>
          <w:pgMar w:left="360" w:right="36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ANNEX  SEVEN / TRANSPORT &amp; COMMUNICATIONS / TELECOMMUNICATIONS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ub - sector : East  Digital Microwave Link                                          </w:t>
      </w:r>
    </w:p>
    <w:p>
      <w:pPr>
        <w:pStyle w:val="Normal"/>
        <w:ind w:left="14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Site - Name :  KIRKUK  MAINTENANCE  CENTER</w:t>
      </w:r>
    </w:p>
    <w:p>
      <w:pPr>
        <w:pStyle w:val="Normal"/>
        <w:ind w:left="142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</w:p>
    <w:tbl>
      <w:tblPr>
        <w:tblW w:w="1013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677"/>
        <w:gridCol w:w="993"/>
        <w:gridCol w:w="764"/>
        <w:gridCol w:w="1929"/>
      </w:tblGrid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Code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Item  Descriptio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Unit</w:t>
            </w: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Qty.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lementary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Items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10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07-03-281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DH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Microwave  Radio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M-1, 6/8 GHZ (3+1) Radio Terminal  with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requency &amp; Space Diversity Receiver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128 QAM  Modems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otection  Swit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ngineering  order wire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Mb/s auxiliary  traffi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terface to central network managemen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eripherals ( Lap Top PC ,ETC.........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 with 48V. d/c unit &amp; Duplex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&amp; Maintenance tools &amp; materia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uni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2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1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Antenna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arabolic  Dish  ( 1.8m. , 2.4m. diameter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Antenna Radiation Element with (one/two)Ports.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nector Flan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ower  Attachment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Installation &amp; Maintenance tools &amp; materials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1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crowave  Feeders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-Elliptical  waveguide  for </w:t>
            </w:r>
            <w:r>
              <w:rPr>
                <w:sz w:val="22"/>
              </w:rPr>
              <w:t>11/13 GHZ band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um  capacity  dehydrato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essure Window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ixture  clamp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arthing  K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Lo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ete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3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4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4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4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43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1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DC  Power  Plant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Modular  switched  rectifier  system  48V / 30A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r module (2+1) configuratio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48V,200Ah  Lead-Acid  Sealed-Batteries(2set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in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, cables, &amp; tool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</w:rPr>
              <w:t xml:space="preserve">-Documentation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4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5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5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5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15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ir  Conditioner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uplicated 18000 / 24000 BTU Uni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 &amp; installation materials &amp; fixtur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5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6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16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esel   Engine  Generato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pacity 50 KVA, Dual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aily Fuel Tank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ipin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ontrol  cubicle  &amp; Alarm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PCB'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6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7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8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8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8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8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8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18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DH    Multiplex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 4  Mutliplexer   Subrack  with  redundan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2"/>
              </w:rPr>
              <w:t>common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TM-1  Multiplex  Subrack with redunda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mon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ibutary  Cards ( 3x34Mb/s, 21x2Mb/s,140/15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b/s switch, 7x2Mb/s .....etc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ccess &amp; Connection  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4.1 Aggregate port FC / PC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ull  Matrix ( duplicated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Auxiliary /Engineering order wir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elephone  Hand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Tool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acks with power supply  unit (duplicated ) and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ble he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Distribution  Fram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rimary Multiplex ( PCM-30CH.) Subrack wi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mon units &amp; channel  PCB's of differ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figuration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Equipment craft terminal for programmed contro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d display for operation and  maintenanc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are parts &amp; spare  unit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-Documentation.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18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Tributary  Units (1x34Mb/s, 34M SW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187-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4W 1E&amp;M Channel units for 2M Primary Multiplex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187-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2W FXS Channel units for 2M Primary Multiplex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8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9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9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9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9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9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19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twork  Management  Equipmen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platfor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Hard ware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entral Network Management System softwar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ckag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Local Network Management Equipment ( craf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rminals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Mediation , Interface, and connection  cards &amp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dule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Materials &amp;  Tool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Set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19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5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6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7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8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0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5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07-03-282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  Instrumen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Digital  Multimet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requency  Coun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ower  Me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CM Multiplex Test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Sweep Generato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VSWR  Test Set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calar  Networ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Spectrum  Analyzer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DH  Analyzer  for  STM-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X / RX MW  Link  Analyzer 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PDH  Analyzer ( 2 - 140 Mb/s )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Oscilloscope  500 MHZ Dual  channel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Vedio  Test  Set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RF  Attenuators  Fixed &amp; Variable ( 0 - 60 )DB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Cables &amp; Adapters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Waveguide / Coax. Adapters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>-Documentatio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Se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1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2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2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2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23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pecific   Tool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20  Ton Lorry with crane &amp; winch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fic Maintenance Tools Bag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-Station  Tools Bag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pecial  Tools for waveguide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Installation  Tools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2"/>
              </w:rPr>
              <w:t>Lot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ni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25-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25-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Coaxial cable  connection too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25-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Portable winch kk-3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25-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Hoisting stock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25-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Twisting tool&amp;Flanging tool &amp;hand tool k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29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30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3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7-03-282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Factory  Training Abroad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Training In  Iraq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-Supervision  Services (Supplier Expert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Lo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inee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er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2"/>
              </w:rPr>
              <w:t>6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Factory Test Abroa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Week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Microwave Tow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100m high guided tower for supporting four 2.4m diameter anntenas comple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Installation materials for guided tow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Document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dio/Sound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 -2 Encoders(2x Video 34Mb/s plus 4 sound channels/each)and 2 Decoders(2x Video 34Mb/s plus 4 sound channels/each)and 2 Codecs sound channel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5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 1 Encoders(2x Video 34Mb/s plus 4 sound channels/each)and 1 Decoders(2x Video 34Mb/s plus 4 sound channels/each)and 1 Codecs sound channel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-03-2825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'-Documentation (Equipment Description(2sets),Operation &amp;Maintenance Description(1set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lot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9:28:00Z</dcterms:created>
  <dc:creator>ITP</dc:creator>
  <dc:description/>
  <dc:language>en-US</dc:language>
  <cp:lastModifiedBy>Administrator</cp:lastModifiedBy>
  <cp:lastPrinted>2000-04-19T15:12:00Z</cp:lastPrinted>
  <dcterms:modified xsi:type="dcterms:W3CDTF">2000-04-19T19:28:00Z</dcterms:modified>
  <cp:revision>2</cp:revision>
  <dc:subject/>
  <dc:title>                                               NATIONAL    NETWORK</dc:title>
</cp:coreProperties>
</file>