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720" w:firstLine="720"/>
        <w:jc w:val="left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ANNEX SEVEN/ TRANSPORT &amp; COMMUNICATIONS / TELECOMMUNICATIONS</w:t>
      </w:r>
    </w:p>
    <w:p>
      <w:pPr>
        <w:pStyle w:val="Subtitle"/>
        <w:rPr>
          <w:sz w:val="22"/>
        </w:rPr>
      </w:pPr>
      <w:r>
        <w:rPr>
          <w:sz w:val="22"/>
        </w:rPr>
        <w:t>Sub-sector:   REPLACEMENT OF  OLD CROSSBAR EXCHANGES IN BAGHDAD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Site Name:    CENTRAL in BAGHDAD</w:t>
      </w:r>
    </w:p>
    <w:tbl>
      <w:tblPr>
        <w:tblW w:w="10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550"/>
        <w:gridCol w:w="992"/>
        <w:gridCol w:w="611"/>
        <w:gridCol w:w="1713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Code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em Descript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Unit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Qty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mplementary Item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000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0002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0003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0004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0005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0006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0007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0008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0009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0010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SWITCHING EQUIPMENT for 30000 subscriber lines and 250 E1 digital interface</w:t>
            </w:r>
            <w:r>
              <w:rPr>
                <w:sz w:val="2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Subscriber Connection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Trunk equipment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Tones and Signaling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Control Processor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Operation and Maintenance Processor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Peripheral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Racks and Ironwork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0"/>
              </w:rPr>
            </w:pPr>
            <w:r>
              <w:rPr>
                <w:sz w:val="20"/>
              </w:rPr>
              <w:t>Installation and Maintenance tools, Materials and Facilitie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Documentat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001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0012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0013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0014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0015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0016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0017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0018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0019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0020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POWER PLANT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Operation and Maintenance Processor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Peripheral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48V power supplie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DC\DC Converter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Inverters 2KVA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48V Batteries, 6400 AH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Cable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0"/>
              </w:rPr>
            </w:pPr>
            <w:r>
              <w:rPr>
                <w:sz w:val="20"/>
              </w:rPr>
              <w:t>Installation and Maintenance tools and Material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Documentat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002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0022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0023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0024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AIR CONDITIONER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60</w:t>
            </w: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kW 50Hz, 220\380V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0"/>
              </w:rPr>
            </w:pPr>
            <w:r>
              <w:rPr>
                <w:sz w:val="20"/>
              </w:rPr>
              <w:t>Installation and Maintenance tools and Material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Documentat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0025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0026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0027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0028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0029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003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003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0032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Main Distribution Frame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Terminal Block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Over voltage protection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Over current protection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Ironwork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Installation tool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Cables &amp; Jumper wire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Documentat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  <w:r>
              <w:rPr>
                <w:sz w:val="22"/>
                <w:rtl w:val="true"/>
              </w:rPr>
              <w:t xml:space="preserve"> 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0033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0034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0035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0036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0037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0038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FIRE PROTECTION EQUIPMENT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Detection unit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Control &amp;Alarm Unit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Manual Distinguisher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0"/>
              </w:rPr>
            </w:pPr>
            <w:r>
              <w:rPr>
                <w:sz w:val="20"/>
              </w:rPr>
              <w:t>Installation and Maintenance tools and Material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Documentat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0039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False Floor – False Ceiling for switching roo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0040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SPARE PART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004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0042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0043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0044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0045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DIESEL ENGINE GENERATOR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Capacity 600 KVA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0"/>
              </w:rPr>
            </w:pPr>
            <w:r>
              <w:rPr>
                <w:sz w:val="20"/>
              </w:rPr>
              <w:t>Installation and Maintenance tools and Material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Spare Part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Documentat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0046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0047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0048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0049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SERVICE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Training abroad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Training in Iraq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Supplier Experts(Supervisors or Trainer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raine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raine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xpert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</w:tr>
    </w:tbl>
    <w:p>
      <w:pPr>
        <w:pStyle w:val="Normal"/>
        <w:jc w:val="right"/>
        <w:rPr/>
      </w:pPr>
      <w:r>
        <w:rPr/>
        <w:t>Expected Delivery Time: 5 Months</w:t>
      </w:r>
      <w:r>
        <w:rPr>
          <w:rtl w:val="true"/>
        </w:rPr>
        <w:tab/>
        <w:tab/>
        <w:tab/>
      </w:r>
      <w:r>
        <w:rPr/>
        <w:t>Expected Implementation Time: 6 Months</w:t>
      </w:r>
      <w:r>
        <w:br w:type="page"/>
      </w:r>
    </w:p>
    <w:p>
      <w:pPr>
        <w:pStyle w:val="Heading"/>
        <w:rPr>
          <w:sz w:val="22"/>
        </w:rPr>
      </w:pPr>
      <w:r>
        <w:rPr>
          <w:sz w:val="22"/>
        </w:rPr>
        <w:t>ANNEX SEVEN/ TRANSPORT &amp; COMMUNICATIONS / TELECOMMUNICATIONS</w:t>
      </w:r>
    </w:p>
    <w:p>
      <w:pPr>
        <w:pStyle w:val="Subtitle"/>
        <w:rPr>
          <w:sz w:val="22"/>
        </w:rPr>
      </w:pPr>
      <w:r>
        <w:rPr>
          <w:sz w:val="22"/>
        </w:rPr>
        <w:t>Sub-sector:   REPLACEMENT OF OLD CROSSBAR EXCHANGES IN BAGHDAD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Site Name:   SAB-ABKAR in BAGHDAD</w:t>
      </w:r>
    </w:p>
    <w:tbl>
      <w:tblPr>
        <w:tblW w:w="10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521"/>
        <w:gridCol w:w="1043"/>
        <w:gridCol w:w="709"/>
        <w:gridCol w:w="1665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Code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em Description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Uni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Qty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mplementary Items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105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1052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1053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1054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1055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1056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1057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1058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1059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1060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SWITCHING EQUIPMENT for 25010 subscriber lines and 200 E1 digital interface</w:t>
            </w:r>
            <w:r>
              <w:rPr>
                <w:sz w:val="2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Subscriber Connection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Trunk equipment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Tones and Signaling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Control Processor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Operation and Maintenance Processor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Peripheral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Racks and Ironwork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0"/>
              </w:rPr>
            </w:pPr>
            <w:r>
              <w:rPr>
                <w:sz w:val="20"/>
              </w:rPr>
              <w:t>Installation and Maintenance tools, Materials and Facilitie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Documentation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106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1062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1063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1064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1065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1066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1067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1068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1069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1070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POWER PLANT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Operation and Maintenance Processor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Peripheral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48V power supplie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DC\DC Converter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Inverters 2KVA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48V Batteries, 6400 AH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Cable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0"/>
              </w:rPr>
            </w:pPr>
            <w:r>
              <w:rPr>
                <w:sz w:val="20"/>
              </w:rPr>
              <w:t>Installation and Maintenance tools and Material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Documentation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107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1072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1073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1074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AIR CONDITIONER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60</w:t>
            </w: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kW 50Hz, 220\380V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0"/>
              </w:rPr>
            </w:pPr>
            <w:r>
              <w:rPr>
                <w:sz w:val="20"/>
              </w:rPr>
              <w:t>Installation and Maintenance tools and Material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Documentation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1075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1076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1077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1078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1079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108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108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1082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Main Distribution Frame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Terminal Block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Over voltage protection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Over current protection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Ironwork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Installation tool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Cables &amp; Jumper wire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Documentation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  <w:r>
              <w:rPr>
                <w:sz w:val="22"/>
                <w:rtl w:val="true"/>
              </w:rPr>
              <w:t xml:space="preserve">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1083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1084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1085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1086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1087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1088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FIRE PROTECTION EQUIPMENT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Detection unit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Control &amp;Alarm Unit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Manual Distinguisher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0"/>
              </w:rPr>
            </w:pPr>
            <w:r>
              <w:rPr>
                <w:sz w:val="20"/>
              </w:rPr>
              <w:t>Installation and Maintenance tools and Material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Documentation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1089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False Floor – False Ceiling for switching room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1090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SPARE PARTS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109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1092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1093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1094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1095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DIESEL ENGINE GENERATOR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Capacity 600 KVA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0"/>
              </w:rPr>
            </w:pPr>
            <w:r>
              <w:rPr>
                <w:sz w:val="20"/>
              </w:rPr>
              <w:t>Installation and Maintenance tools and Material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Spare Part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Documentation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1096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1097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1098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1099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SERVICE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Training abroad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Training in Iraq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Supplier Experts(Supervisors or Trainer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raine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raine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xper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</w:tr>
    </w:tbl>
    <w:p>
      <w:pPr>
        <w:pStyle w:val="Normal"/>
        <w:jc w:val="right"/>
        <w:rPr/>
      </w:pPr>
      <w:r>
        <w:rPr/>
        <w:t>Expected Delivery Time: 5 Months</w:t>
      </w:r>
      <w:r>
        <w:rPr>
          <w:rtl w:val="true"/>
        </w:rPr>
        <w:tab/>
        <w:tab/>
        <w:tab/>
      </w:r>
      <w:r>
        <w:rPr/>
        <w:t>Expected Implementation Time: 6 Months</w:t>
      </w:r>
      <w:r>
        <w:br w:type="page"/>
      </w:r>
    </w:p>
    <w:p>
      <w:pPr>
        <w:pStyle w:val="Heading"/>
        <w:rPr>
          <w:sz w:val="22"/>
        </w:rPr>
      </w:pPr>
      <w:r>
        <w:rPr>
          <w:sz w:val="22"/>
        </w:rPr>
        <w:t>ANNEX SEVEN/ TRANSPORT &amp; COMMUNICATIONS / TELECOMMUNICATIONS</w:t>
      </w:r>
    </w:p>
    <w:p>
      <w:pPr>
        <w:pStyle w:val="Subtitle"/>
        <w:rPr>
          <w:sz w:val="22"/>
        </w:rPr>
      </w:pPr>
      <w:r>
        <w:rPr>
          <w:sz w:val="22"/>
        </w:rPr>
        <w:t>Sub-sector:   REPLACEMENT OF OLD CROSSBAR EXCHANGES IN BAGHDAD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Site Name:   DAUODI in BAGHDAD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550"/>
        <w:gridCol w:w="992"/>
        <w:gridCol w:w="611"/>
        <w:gridCol w:w="1724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Code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em Descript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Unit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Qty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mplementary Item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200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2002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2003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2004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2005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2006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2007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2008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2009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2010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SWITCHING EQUIPMENT for 25020 subscriber lines and 200 E1 digital interface</w:t>
            </w:r>
            <w:r>
              <w:rPr>
                <w:sz w:val="2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Subscriber Connection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Trunk equipment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Tones and Signaling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Control Processor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Operation and Maintenance Processor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Peripheral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Racks and Ironwork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0"/>
              </w:rPr>
            </w:pPr>
            <w:r>
              <w:rPr>
                <w:sz w:val="20"/>
              </w:rPr>
              <w:t>Installation and Maintenance tools, Materials and Facilitie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Documentat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201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2012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2013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2014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2015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2016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2017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2018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2019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2020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POWER PLANT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Operation and Maintenance Processor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Peripheral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48V power supplie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DC\DC Converter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Inverters 2KVA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48V Batteries, 6400 AH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Cable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0"/>
              </w:rPr>
            </w:pPr>
            <w:r>
              <w:rPr>
                <w:sz w:val="20"/>
              </w:rPr>
              <w:t>Installation and Maintenance tools and Material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Documentat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202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2022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2023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2024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AIR CONDITIONER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60</w:t>
            </w: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kW 50Hz, 220\380V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0"/>
              </w:rPr>
            </w:pPr>
            <w:r>
              <w:rPr>
                <w:sz w:val="20"/>
              </w:rPr>
              <w:t>Installation and Maintenance tools and Material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Documentat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2025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2026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2027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2028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2029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203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203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2032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Main Distribution Frame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Terminal Block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Over voltage protection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Over current protection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Ironwork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Installation tool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Cables &amp; Jumper wire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Documentat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  <w:r>
              <w:rPr>
                <w:sz w:val="22"/>
                <w:rtl w:val="true"/>
              </w:rPr>
              <w:t xml:space="preserve"> 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2033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2034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2035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2036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2037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2038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FIRE PROTECTION EQUIPMENT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Detection unit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Control &amp;Alarm Unit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Manual Distinguisher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0"/>
              </w:rPr>
            </w:pPr>
            <w:r>
              <w:rPr>
                <w:sz w:val="20"/>
              </w:rPr>
              <w:t>Installation and Maintenance tools and Material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Documentat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2039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False Floor – False Ceiling for switching roo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2040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SPARE PART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204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2042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2043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2044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2045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DIESEL ENGINE GENERATOR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Capacity 600 KVA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0"/>
              </w:rPr>
            </w:pPr>
            <w:r>
              <w:rPr>
                <w:sz w:val="20"/>
              </w:rPr>
              <w:t>Installation and Maintenance tools and Material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Spare Part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Documentat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2046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2047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2048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2049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SERVICE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Training abroad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Training in Iraq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Supplier Experts(Supervisors or Trainer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raine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raine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xpert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</w:tr>
    </w:tbl>
    <w:p>
      <w:pPr>
        <w:pStyle w:val="Normal"/>
        <w:jc w:val="right"/>
        <w:rPr/>
      </w:pPr>
      <w:r>
        <w:rPr/>
        <w:t>Expected Delivery Time: 5 Months</w:t>
      </w:r>
      <w:r>
        <w:rPr>
          <w:rtl w:val="true"/>
        </w:rPr>
        <w:tab/>
        <w:tab/>
        <w:tab/>
      </w:r>
      <w:r>
        <w:rPr/>
        <w:t>Expected Implementation Time: 6 Months</w:t>
      </w:r>
      <w:r>
        <w:br w:type="page"/>
      </w:r>
    </w:p>
    <w:p>
      <w:pPr>
        <w:pStyle w:val="Heading"/>
        <w:rPr>
          <w:sz w:val="22"/>
        </w:rPr>
      </w:pPr>
      <w:r>
        <w:rPr>
          <w:sz w:val="22"/>
        </w:rPr>
        <w:t>ANNEX SEVEN/ TRANSPORT &amp; COMMUNICATIONS / TELECOMMUNICATIONS</w:t>
      </w:r>
    </w:p>
    <w:p>
      <w:pPr>
        <w:pStyle w:val="Subtitle"/>
        <w:rPr>
          <w:sz w:val="22"/>
        </w:rPr>
      </w:pPr>
      <w:r>
        <w:rPr>
          <w:sz w:val="22"/>
        </w:rPr>
        <w:t>Sub-sector:   REPLACEMENT OF OLD CROSSBAR EXCHANGES IN BAGHDAD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Site Name:   JADIRIYA in BAGHDAD</w:t>
      </w:r>
    </w:p>
    <w:tbl>
      <w:tblPr>
        <w:tblW w:w="103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521"/>
        <w:gridCol w:w="1043"/>
        <w:gridCol w:w="709"/>
        <w:gridCol w:w="1683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Code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em Description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Uni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Qty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mplementary Items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305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3052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3053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3054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3055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3056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3057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3058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3059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3060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SWITCHING EQUIPMENT for 20300 subscriber lines and 150 E1 digital interface</w:t>
            </w:r>
            <w:r>
              <w:rPr>
                <w:sz w:val="2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Subscriber Connection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Trunk equipment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Tones and Signaling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Control Processor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Operation and Maintenance Processor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Peripheral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Racks and Ironwork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0"/>
              </w:rPr>
            </w:pPr>
            <w:r>
              <w:rPr>
                <w:sz w:val="20"/>
              </w:rPr>
              <w:t>Installation and Maintenance tools, Materials and Facilitie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Documentation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306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3062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3063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3064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3065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3066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3067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3068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3069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3070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POWER PLANT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Operation and Maintenance Processor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Peripheral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48V power supplie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DC\DC Converter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Inverters 2KVA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48V Batteries, 6400 AH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Cable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0"/>
              </w:rPr>
            </w:pPr>
            <w:r>
              <w:rPr>
                <w:sz w:val="20"/>
              </w:rPr>
              <w:t>Installation and Maintenance tools and Material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Documentation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307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3072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3073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3074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AIR CONDITIONER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60</w:t>
            </w: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kW 50Hz, 220\380V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0"/>
              </w:rPr>
            </w:pPr>
            <w:r>
              <w:rPr>
                <w:sz w:val="20"/>
              </w:rPr>
              <w:t>Installation and Maintenance tools and Material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Documentation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3075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3076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3077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3078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3079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308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308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3082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Main Distribution Frame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Terminal Block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Over voltage protection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Over current protection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Ironwork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Installation tool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Cables &amp; Jumper wire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Documentation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  <w:r>
              <w:rPr>
                <w:sz w:val="22"/>
                <w:rtl w:val="true"/>
              </w:rPr>
              <w:t xml:space="preserve">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3083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3084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3085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3086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3087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3088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FIRE PROTECTION EQUIPMENT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Detection unit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Control &amp;Alarm Unit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Manual Distinguisher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0"/>
              </w:rPr>
            </w:pPr>
            <w:r>
              <w:rPr>
                <w:sz w:val="20"/>
              </w:rPr>
              <w:t>Installation and Maintenance tools and Material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Documentation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3089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False Floor – False Ceiling for switching room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3090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SPARE PARTS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309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3092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3093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3094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3095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DIESEL ENGINE GENERATOR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Capacity 600 KVA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0"/>
              </w:rPr>
            </w:pPr>
            <w:r>
              <w:rPr>
                <w:sz w:val="20"/>
              </w:rPr>
              <w:t>Installation and Maintenance tools and Material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Spare Part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Documentation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3096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3097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3098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3099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SERVICE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Training abroad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Training in Iraq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Supplier Experts(Supervisors or Trainer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raine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raine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xper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</w:tr>
    </w:tbl>
    <w:p>
      <w:pPr>
        <w:pStyle w:val="Normal"/>
        <w:jc w:val="right"/>
        <w:rPr/>
      </w:pPr>
      <w:r>
        <w:rPr/>
        <w:t>Expected Delivery Time: 5 Months</w:t>
      </w:r>
      <w:r>
        <w:rPr>
          <w:rtl w:val="true"/>
        </w:rPr>
        <w:tab/>
        <w:tab/>
        <w:tab/>
      </w:r>
      <w:r>
        <w:rPr/>
        <w:t>Expected Implementation Time: 6 Months</w:t>
      </w:r>
      <w:r>
        <w:br w:type="page"/>
      </w:r>
    </w:p>
    <w:p>
      <w:pPr>
        <w:pStyle w:val="Heading"/>
        <w:rPr>
          <w:sz w:val="22"/>
        </w:rPr>
      </w:pPr>
      <w:r>
        <w:rPr>
          <w:sz w:val="22"/>
        </w:rPr>
        <w:t>ANNEX SEVEN/ TRANSPORT &amp; COMMUNICATIONS / TELECOMMUNICATIONS</w:t>
      </w:r>
    </w:p>
    <w:p>
      <w:pPr>
        <w:pStyle w:val="Subtitle"/>
        <w:rPr>
          <w:sz w:val="22"/>
        </w:rPr>
      </w:pPr>
      <w:r>
        <w:rPr>
          <w:sz w:val="22"/>
        </w:rPr>
        <w:t>Sub-sector:   REPLACEMENT OF OLD CROSSBAR EXCHANGES IN BAGHDAD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Site Name:   DORA in BAGHDAD</w:t>
      </w:r>
    </w:p>
    <w:tbl>
      <w:tblPr>
        <w:tblW w:w="10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521"/>
        <w:gridCol w:w="1043"/>
        <w:gridCol w:w="709"/>
        <w:gridCol w:w="1661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Code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em Description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Uni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Qty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mplementary Items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405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4052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4053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4054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4055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4056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4057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4058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4059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4060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SWITCHING EQUIPMENT for 20400 subscriber lines and 150 E1 digital interface</w:t>
            </w:r>
            <w:r>
              <w:rPr>
                <w:sz w:val="2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Subscriber Connection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Trunk equipment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Tones and Signaling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Control Processor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Operation and Maintenance Processor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Peripheral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Racks and Ironwork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0"/>
              </w:rPr>
            </w:pPr>
            <w:r>
              <w:rPr>
                <w:sz w:val="20"/>
              </w:rPr>
              <w:t>Installation and Maintenance tools, Materials and Facilitie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Documentation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406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4062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4063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4064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4065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4066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4067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4068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4069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4070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POWER PLANT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Operation and Maintenance Processor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Peripheral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48V power supplie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DC\DC Converter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Inverters 2KVA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48V Batteries, 6400 AH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Cable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0"/>
              </w:rPr>
            </w:pPr>
            <w:r>
              <w:rPr>
                <w:sz w:val="20"/>
              </w:rPr>
              <w:t>Installation and Maintenance tools and Material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Documentation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407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4072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4073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4074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AIR CONDITIONER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60</w:t>
            </w: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kW 50Hz, 220\380V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0"/>
              </w:rPr>
            </w:pPr>
            <w:r>
              <w:rPr>
                <w:sz w:val="20"/>
              </w:rPr>
              <w:t>Installation and Maintenance tools and Material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Documentation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4075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4076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4077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4078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4079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408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408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4082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Main Distribution Frame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Terminal Block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Over voltage protection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Over current protection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Ironwork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Installation tool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Cables &amp; Jumper wire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Documentation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  <w:r>
              <w:rPr>
                <w:sz w:val="22"/>
                <w:rtl w:val="true"/>
              </w:rPr>
              <w:t xml:space="preserve">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4083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4084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4085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4086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4087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4088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FIRE PROTECTION EQUIPMENT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Detection unit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Control &amp;Alarm Unit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Manual Distinguisher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0"/>
              </w:rPr>
            </w:pPr>
            <w:r>
              <w:rPr>
                <w:sz w:val="20"/>
              </w:rPr>
              <w:t>Installation and Maintenance tools and Material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Documentation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4089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False Floor – False Ceiling for switching room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4090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SPARE PARTS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409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4092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4093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4094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4095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DIESEL ENGINE GENERATOR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Capacity 600 KVA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0"/>
              </w:rPr>
            </w:pPr>
            <w:r>
              <w:rPr>
                <w:sz w:val="20"/>
              </w:rPr>
              <w:t>Installation and Maintenance tools and Material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Spare Part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Documentation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4096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4097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4098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4099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SERVICE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Training abroad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Training in Iraq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Supplier Experts(Supervisors or Trainer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raine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raine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xper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</w:tr>
    </w:tbl>
    <w:p>
      <w:pPr>
        <w:pStyle w:val="Normal"/>
        <w:jc w:val="right"/>
        <w:rPr/>
      </w:pPr>
      <w:r>
        <w:rPr/>
        <w:t>Expected Delivery Time: 5 Months</w:t>
      </w:r>
      <w:r>
        <w:rPr>
          <w:rtl w:val="true"/>
        </w:rPr>
        <w:tab/>
        <w:tab/>
        <w:tab/>
      </w:r>
      <w:r>
        <w:rPr/>
        <w:t>Expected Implementation Time: 6 Months</w:t>
      </w:r>
      <w:r>
        <w:br w:type="page"/>
      </w:r>
    </w:p>
    <w:p>
      <w:pPr>
        <w:pStyle w:val="Heading"/>
        <w:rPr>
          <w:sz w:val="22"/>
        </w:rPr>
      </w:pPr>
      <w:r>
        <w:rPr>
          <w:sz w:val="22"/>
        </w:rPr>
        <w:t>ANNEX SEVEN/ TRANSPORT &amp; COMMUNICATIONS / TELECOMMUNICATIONS</w:t>
      </w:r>
    </w:p>
    <w:p>
      <w:pPr>
        <w:pStyle w:val="Subtitle"/>
        <w:rPr>
          <w:sz w:val="22"/>
        </w:rPr>
      </w:pPr>
      <w:r>
        <w:rPr>
          <w:sz w:val="22"/>
        </w:rPr>
        <w:t>Sub-sector:   REPLACEMENT OF OLD CROSSBAR EXCHANGES IN BAGHDAD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Site Name:   ZAFARANIYA in BAGHDAD</w:t>
      </w:r>
    </w:p>
    <w:tbl>
      <w:tblPr>
        <w:tblW w:w="103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521"/>
        <w:gridCol w:w="1043"/>
        <w:gridCol w:w="709"/>
        <w:gridCol w:w="166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Code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em Description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Uni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Qty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mplementary Items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505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5052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5053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5054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5055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5056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5057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5058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5059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5060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SWITCHING EQUIPMENT for 20050 subscriber lines and 150 E1 digital interface</w:t>
            </w:r>
            <w:r>
              <w:rPr>
                <w:sz w:val="2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Subscriber Connection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Trunk equipment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Tones and Signaling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Control Processor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Operation and Maintenance Processor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Peripheral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Racks and Ironwork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0"/>
              </w:rPr>
            </w:pPr>
            <w:r>
              <w:rPr>
                <w:sz w:val="20"/>
              </w:rPr>
              <w:t>Installation and Maintenance tools, Materials and Facilitie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Documentation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506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5062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5063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5064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5065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5066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5067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5068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5069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5070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POWER PLANT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Operation and Maintenance Processor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Peripheral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48V power supplie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DC\DC Converter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Inverters 2KVA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48V Batteries, 6400 AH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Cable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0"/>
              </w:rPr>
            </w:pPr>
            <w:r>
              <w:rPr>
                <w:sz w:val="20"/>
              </w:rPr>
              <w:t>Installation and Maintenance tools and Material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Documentation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507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5072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5073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5074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AIR CONDITIONER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60</w:t>
            </w: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kW 50Hz, 220\380V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0"/>
              </w:rPr>
            </w:pPr>
            <w:r>
              <w:rPr>
                <w:sz w:val="20"/>
              </w:rPr>
              <w:t>Installation and Maintenance tools and Material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Documentation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5075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5076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5077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5078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5079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508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508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5082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Main Distribution Frame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Terminal Block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Over voltage protection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Over current protection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Ironwork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Installation tool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Cables &amp; Jumper wire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Documentation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  <w:r>
              <w:rPr>
                <w:sz w:val="22"/>
                <w:rtl w:val="true"/>
              </w:rPr>
              <w:t xml:space="preserve">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5083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5084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5085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5086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5087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5088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FIRE PROTECTION EQUIPMENT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Detection unit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Control &amp;Alarm Unit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Manual Distinguisher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0"/>
              </w:rPr>
            </w:pPr>
            <w:r>
              <w:rPr>
                <w:sz w:val="20"/>
              </w:rPr>
              <w:t>Installation and Maintenance tools and Material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Documentation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5089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False Floor – False Ceiling for switching room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5090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SPARE PARTS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509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5092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5093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5094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5095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DIESEL ENGINE GENERATOR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Capacity 600 KVA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0"/>
              </w:rPr>
            </w:pPr>
            <w:r>
              <w:rPr>
                <w:sz w:val="20"/>
              </w:rPr>
              <w:t>Installation and Maintenance tools and Material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Spare Part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Documentation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5096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5097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5098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5099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SERVICE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Training abroad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Training in Iraq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Supplier Experts(Supervisors or Trainer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raine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raine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xper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</w:tr>
    </w:tbl>
    <w:p>
      <w:pPr>
        <w:pStyle w:val="Normal"/>
        <w:jc w:val="right"/>
        <w:rPr/>
      </w:pPr>
      <w:r>
        <w:rPr/>
        <w:t>Expected Delivery Time: 5 Months</w:t>
      </w:r>
      <w:r>
        <w:rPr>
          <w:rtl w:val="true"/>
        </w:rPr>
        <w:tab/>
        <w:tab/>
        <w:tab/>
      </w:r>
      <w:r>
        <w:rPr/>
        <w:t>Expected Implementation Time: 6 Months</w:t>
      </w:r>
      <w:r>
        <w:br w:type="page"/>
      </w:r>
    </w:p>
    <w:p>
      <w:pPr>
        <w:pStyle w:val="Heading"/>
        <w:rPr>
          <w:sz w:val="22"/>
        </w:rPr>
      </w:pPr>
      <w:r>
        <w:rPr>
          <w:sz w:val="22"/>
        </w:rPr>
        <w:t>ANNEX SEVEN/ TRANSPORT &amp; COMMUNICATIONS / TELECOMMUNICATIONS</w:t>
      </w:r>
    </w:p>
    <w:p>
      <w:pPr>
        <w:pStyle w:val="Subtitle"/>
        <w:rPr>
          <w:sz w:val="22"/>
        </w:rPr>
      </w:pPr>
      <w:r>
        <w:rPr>
          <w:sz w:val="22"/>
        </w:rPr>
        <w:t>Sub-sector:   REPLACEMENT OF OLD CROSSBAR EXCHANGES IN BAGHDAD</w:t>
      </w:r>
    </w:p>
    <w:p>
      <w:pPr>
        <w:pStyle w:val="Normal"/>
        <w:jc w:val="right"/>
        <w:rPr/>
      </w:pPr>
      <w:r>
        <w:rPr/>
        <w:t>Site Name   BAYA in BAGHDAD</w:t>
      </w:r>
    </w:p>
    <w:tbl>
      <w:tblPr>
        <w:tblW w:w="104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5528"/>
        <w:gridCol w:w="1067"/>
        <w:gridCol w:w="709"/>
        <w:gridCol w:w="1778"/>
      </w:tblGrid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Cod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tem Description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Uni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Qty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lementary Items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6102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6103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6104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6105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6106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6107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6108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6109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611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611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SWITCHING EQUIPMENT for 15000 subscriber lines ,200 E1 digital interface, Training Model and Repair Center</w:t>
            </w:r>
            <w:r>
              <w:rPr>
                <w:sz w:val="2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Subscriber Connection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Trunk equipment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Tones and Signaling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Control Processor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Operation and Maintenance Processor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Peripheral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Racks and Ironwork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0"/>
              </w:rPr>
            </w:pPr>
            <w:r>
              <w:rPr>
                <w:sz w:val="20"/>
              </w:rPr>
              <w:t>Installation and Maintenance tools, Materials and Facilitie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Documentation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6112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6113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6114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6115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6116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6117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6118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6119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612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612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POWER PLANT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Operation and Maintenance Processor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Peripheral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48V power supplie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DC\DC Converter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Inverters 2KVA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48V Batteries, 6400 AH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Cable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0"/>
              </w:rPr>
            </w:pPr>
            <w:r>
              <w:rPr>
                <w:sz w:val="20"/>
              </w:rPr>
              <w:t>Installation and Maintenance tools and Material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Documentation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6122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6123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6124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612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AIR CONDITIONER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60</w:t>
            </w: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kW 50Hz, 220\380V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0"/>
              </w:rPr>
            </w:pPr>
            <w:r>
              <w:rPr>
                <w:sz w:val="20"/>
              </w:rPr>
              <w:t>Installation and Maintenance tools and Material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Documentation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6126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6127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6128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6129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613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613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6132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613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Main Distribution Frame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Terminal Block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Over voltage protection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Over current protection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Ironwork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Installation tool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Cables &amp; Jumper wire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Documentation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  <w:r>
              <w:rPr>
                <w:sz w:val="22"/>
                <w:rtl w:val="true"/>
              </w:rPr>
              <w:t xml:space="preserve">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6134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6135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6136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6137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6138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613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FIRE PROTECTION EQUIPMENT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Detection unit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Control &amp;Alarm Unit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Manual Distinguisher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0"/>
              </w:rPr>
            </w:pPr>
            <w:r>
              <w:rPr>
                <w:sz w:val="20"/>
              </w:rPr>
              <w:t>Installation and Maintenance tools and Material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Documentation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6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False Floor – False Ceiling for switching room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614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SPARE PARTS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6142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6143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6144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6145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614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DIESEL ENGINE GENERATOR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Capacity 600 KVA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0"/>
              </w:rPr>
            </w:pPr>
            <w:r>
              <w:rPr>
                <w:sz w:val="20"/>
              </w:rPr>
              <w:t>Installation and Maintenance tools and Material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Spare Part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Documentation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tl w:val="true"/>
        </w:rPr>
      </w:r>
    </w:p>
    <w:tbl>
      <w:tblPr>
        <w:tblW w:w="102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  <w:gridCol w:w="4678"/>
        <w:gridCol w:w="1039"/>
        <w:gridCol w:w="945"/>
        <w:gridCol w:w="2093"/>
      </w:tblGrid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Cod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tem Description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Unit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Qty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lementary Items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6147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6148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6149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615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615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6152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6153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6154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6155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6156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6157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6158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6159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616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REPAIR CENTER EQUIPMENT</w:t>
            </w:r>
            <w:r>
              <w:rPr>
                <w:sz w:val="22"/>
                <w:rtl w:val="true"/>
              </w:rPr>
              <w:t xml:space="preserve">: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  <w:rtl w:val="true"/>
              </w:rPr>
              <w:t xml:space="preserve">- </w:t>
            </w:r>
            <w:r>
              <w:rPr>
                <w:sz w:val="22"/>
              </w:rPr>
              <w:t>Subscriber Connections Tool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Trunk equipment Tool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Tones and Signaling Tool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Control Processors Tool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Peripherals Test Tool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Measurement and Test Device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Soldering – Desoldering Tool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Repair Component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Programming Station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Power Supply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Spare Part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0"/>
              </w:rPr>
            </w:pPr>
            <w:r>
              <w:rPr>
                <w:sz w:val="20"/>
              </w:rPr>
              <w:t>Installation and Maintenance tools and Material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Documentation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616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6162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6163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616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SERVICE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Training abroad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Training in Iraq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Supplier Experts(Supervisors or Trainer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raine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raine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xpert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/>
        <w:t>Expected Delivery Time: 5 Months</w:t>
      </w:r>
      <w:r>
        <w:rPr>
          <w:rtl w:val="true"/>
        </w:rPr>
        <w:tab/>
        <w:tab/>
        <w:tab/>
      </w:r>
      <w:r>
        <w:rPr/>
        <w:t>Expected Implementation Time: 6 Months</w:t>
      </w:r>
      <w:r>
        <w:br w:type="page"/>
      </w:r>
    </w:p>
    <w:p>
      <w:pPr>
        <w:pStyle w:val="Heading"/>
        <w:rPr>
          <w:sz w:val="22"/>
        </w:rPr>
      </w:pPr>
      <w:r>
        <w:rPr>
          <w:sz w:val="22"/>
        </w:rPr>
        <w:t>ANNEX SEVEN/ TRANSPORT &amp; COMMUNICATIONS / TELECOMMUNICATIONS</w:t>
      </w:r>
    </w:p>
    <w:p>
      <w:pPr>
        <w:pStyle w:val="Subtitle"/>
        <w:rPr>
          <w:sz w:val="22"/>
        </w:rPr>
      </w:pPr>
      <w:r>
        <w:rPr>
          <w:sz w:val="22"/>
        </w:rPr>
        <w:t>Sub-sector:   REPLACEMENT OF OLD DIGITAL EXCHANGES IN BAGHDAD</w:t>
      </w:r>
    </w:p>
    <w:p>
      <w:pPr>
        <w:pStyle w:val="Normal"/>
        <w:jc w:val="right"/>
        <w:rPr/>
      </w:pPr>
      <w:r>
        <w:rPr>
          <w:sz w:val="22"/>
        </w:rPr>
        <w:t>Site Name:   14</w:t>
      </w:r>
      <w:r>
        <w:rPr>
          <w:sz w:val="22"/>
          <w:vertAlign w:val="superscript"/>
        </w:rPr>
        <w:t>th</w:t>
      </w:r>
      <w:r>
        <w:rPr>
          <w:sz w:val="22"/>
        </w:rPr>
        <w:t xml:space="preserve"> JULY in BAGHDAD</w:t>
      </w:r>
    </w:p>
    <w:tbl>
      <w:tblPr>
        <w:tblW w:w="104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521"/>
        <w:gridCol w:w="1043"/>
        <w:gridCol w:w="709"/>
        <w:gridCol w:w="175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Code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em Description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Uni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Qty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mplementary Items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705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7052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7053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7054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7055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7056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7057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7058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7059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7060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SWITCHING EQUIPMENT for 25000 subscriber lines and 200 E1 digital interface</w:t>
            </w:r>
            <w:r>
              <w:rPr>
                <w:sz w:val="2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Subscriber Connection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Trunk equipment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Tones and Signaling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Control Processor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Operation and Maintenance Processor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Peripheral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Racks and Ironwork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0"/>
              </w:rPr>
            </w:pPr>
            <w:r>
              <w:rPr>
                <w:sz w:val="20"/>
              </w:rPr>
              <w:t>Installation and Maintenance tools, Materials and Facilitie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Documentation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706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7062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7063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7064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7065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7066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7067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7068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7069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7070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POWER PLANT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Operation and Maintenance Processor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Peripheral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48V power supplie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DC\DC Converter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Inverters 2KVA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48V Batteries, 6400 AH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Cable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0"/>
              </w:rPr>
            </w:pPr>
            <w:r>
              <w:rPr>
                <w:sz w:val="20"/>
              </w:rPr>
              <w:t>Installation and Maintenance tools and Material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Documentation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007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0072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7073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7074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AIR CONDITIONER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60</w:t>
            </w: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kW 50Hz, 220\380V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0"/>
              </w:rPr>
            </w:pPr>
            <w:r>
              <w:rPr>
                <w:sz w:val="20"/>
              </w:rPr>
              <w:t>Installation and Maintenance tools and Material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Documentation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7075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7076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7077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7078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7079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708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708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7082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Main Distribution Frame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Terminal Block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Over voltage protection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Over current protection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Ironwork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Installation tool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Cables &amp; Jumper wire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Documentation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  <w:r>
              <w:rPr>
                <w:sz w:val="22"/>
                <w:rtl w:val="true"/>
              </w:rPr>
              <w:t xml:space="preserve">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7083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7084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7085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7086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7087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7088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FIRE PROTECTION EQUIPMENT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Detection unit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Control &amp;Alarm Unit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Manual Distinguisher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0"/>
              </w:rPr>
            </w:pPr>
            <w:r>
              <w:rPr>
                <w:sz w:val="20"/>
              </w:rPr>
              <w:t>Installation and Maintenance tools and Material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Documentation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7089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False Floor – False Ceiling for switching room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7090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SPARE PARTS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709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7092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7093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7094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7095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DIESEL ENGINE GENERATOR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Capacity 602 KVA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0"/>
              </w:rPr>
            </w:pPr>
            <w:r>
              <w:rPr>
                <w:sz w:val="20"/>
              </w:rPr>
              <w:t>Installation and Maintenance tools and Material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Spare Part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Documentation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7096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7097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7098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7099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SERVICE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Training abroad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Training in Iraq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Supplier Experts(Supervisors or Trainer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raine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raine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xper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</w:tr>
    </w:tbl>
    <w:p>
      <w:pPr>
        <w:pStyle w:val="Normal"/>
        <w:jc w:val="right"/>
        <w:rPr/>
      </w:pPr>
      <w:r>
        <w:rPr/>
        <w:t>Expected Delivery Time: 5 Months</w:t>
      </w:r>
      <w:r>
        <w:rPr>
          <w:rtl w:val="true"/>
        </w:rPr>
        <w:tab/>
        <w:tab/>
        <w:tab/>
      </w:r>
      <w:r>
        <w:rPr/>
        <w:t>Expected Implementation Time: 6 Months</w:t>
      </w:r>
      <w:r>
        <w:br w:type="page"/>
      </w:r>
    </w:p>
    <w:p>
      <w:pPr>
        <w:pStyle w:val="Heading"/>
        <w:rPr>
          <w:sz w:val="22"/>
        </w:rPr>
      </w:pPr>
      <w:r>
        <w:rPr>
          <w:sz w:val="22"/>
        </w:rPr>
        <w:t>ANNEX SEVEN/ TRANSPORT &amp; COMMUNICATIONS / TELECOMMUNICATIONS</w:t>
      </w:r>
    </w:p>
    <w:p>
      <w:pPr>
        <w:pStyle w:val="Subtitle"/>
        <w:rPr>
          <w:sz w:val="22"/>
        </w:rPr>
      </w:pPr>
      <w:r>
        <w:rPr>
          <w:sz w:val="22"/>
        </w:rPr>
        <w:t>Sub-sector:   REPLACEMENT OF OLD DIGITA EXCHANGES IN BAGHDAD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Site Name:   SALIHIYA in BAGHDAD</w:t>
      </w:r>
    </w:p>
    <w:tbl>
      <w:tblPr>
        <w:tblW w:w="104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521"/>
        <w:gridCol w:w="1043"/>
        <w:gridCol w:w="709"/>
        <w:gridCol w:w="1796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Code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em Description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Uni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Qty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mplementary Items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805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8052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8053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8054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8055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8056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8057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8058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8059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8060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SWITCHING EQUIPMENT for 25000 subscriber lines and 200 E1 digital interface</w:t>
            </w:r>
            <w:r>
              <w:rPr>
                <w:sz w:val="2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Subscriber Connection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Trunk equipment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Tones and Signaling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Control Processor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Operation and Maintenance Processor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Peripheral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Racks and Ironwork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0"/>
              </w:rPr>
            </w:pPr>
            <w:r>
              <w:rPr>
                <w:sz w:val="20"/>
              </w:rPr>
              <w:t>Installation and Maintenance tools, Materials and Facilitie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Documentation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806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8062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8063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8064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8065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8066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8067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8068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8069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8070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POWER PLANT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Operation and Maintenance Processor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Peripheral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48V power supplie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DC\DC Converter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Inverters 2KVA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48V Batteries, 6400 AH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Cable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0"/>
              </w:rPr>
            </w:pPr>
            <w:r>
              <w:rPr>
                <w:sz w:val="20"/>
              </w:rPr>
              <w:t>Installation and Maintenance tools and Material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Documentation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807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8072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8073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8074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AIR CONDITIONER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60</w:t>
            </w: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kW 50Hz, 220\380V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0"/>
              </w:rPr>
            </w:pPr>
            <w:r>
              <w:rPr>
                <w:sz w:val="20"/>
              </w:rPr>
              <w:t>Installation and Maintenance tools and Material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Documentation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8075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8076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8077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8078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8079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808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808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8082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Main Distribution Frame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Terminal Block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Over voltage protection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Over current protection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Ironwork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Installation tool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Cables &amp; Jumper wire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Documentation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  <w:r>
              <w:rPr>
                <w:sz w:val="22"/>
                <w:rtl w:val="true"/>
              </w:rPr>
              <w:t xml:space="preserve">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8083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8084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8085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8086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8087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8088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FIRE PROTECTION EQUIPMENT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Detection unit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Control &amp;Alarm Unit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Manual Distinguisher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0"/>
              </w:rPr>
            </w:pPr>
            <w:r>
              <w:rPr>
                <w:sz w:val="20"/>
              </w:rPr>
              <w:t>Installation and Maintenance tools and Material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Documentation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8089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False Floor – False Ceiling for switching room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8090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SPARE PARTS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809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8092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8093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8094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8095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DIESEL ENGINE GENERATOR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Capacity 600 KVA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0"/>
              </w:rPr>
            </w:pPr>
            <w:r>
              <w:rPr>
                <w:sz w:val="20"/>
              </w:rPr>
              <w:t>Installation and Maintenance tools and Material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Spare Part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Documentation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8096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8097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8098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8099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SERVICE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Training abroad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Training in Iraq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Supplier Experts(Supervisors or Trainer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raine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raine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xper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</w:tr>
    </w:tbl>
    <w:p>
      <w:pPr>
        <w:pStyle w:val="Normal"/>
        <w:jc w:val="right"/>
        <w:rPr/>
      </w:pPr>
      <w:r>
        <w:rPr/>
        <w:t>Expected Delivery Time: 5 Months</w:t>
      </w:r>
      <w:r>
        <w:rPr>
          <w:rtl w:val="true"/>
        </w:rPr>
        <w:tab/>
        <w:tab/>
        <w:tab/>
      </w:r>
      <w:r>
        <w:rPr/>
        <w:t>Expected Implementation Time: 6 Months</w:t>
      </w:r>
    </w:p>
    <w:p>
      <w:pPr>
        <w:pStyle w:val="Heading"/>
        <w:rPr/>
      </w:pPr>
      <w:r>
        <w:rPr/>
        <w:t xml:space="preserve"> </w:t>
      </w:r>
    </w:p>
    <w:p>
      <w:pPr>
        <w:pStyle w:val="Heading"/>
        <w:jc w:val="left"/>
        <w:rPr/>
      </w:pPr>
      <w:r>
        <w:rPr/>
      </w:r>
    </w:p>
    <w:p>
      <w:pPr>
        <w:pStyle w:val="Heading"/>
        <w:rPr>
          <w:sz w:val="22"/>
        </w:rPr>
      </w:pPr>
      <w:r>
        <w:rPr>
          <w:sz w:val="22"/>
        </w:rPr>
        <w:t xml:space="preserve"> </w:t>
      </w:r>
      <w:r>
        <w:br w:type="page"/>
      </w:r>
    </w:p>
    <w:p>
      <w:pPr>
        <w:pStyle w:val="Heading"/>
        <w:rPr>
          <w:sz w:val="22"/>
        </w:rPr>
      </w:pPr>
      <w:r>
        <w:rPr>
          <w:sz w:val="22"/>
        </w:rPr>
        <w:t>ANNEX SEVEN/ TRANSPORT &amp; COMMUNICATIONS / TELECOMMUNICATIONS</w:t>
      </w:r>
    </w:p>
    <w:p>
      <w:pPr>
        <w:pStyle w:val="Subtitle"/>
        <w:rPr>
          <w:sz w:val="22"/>
        </w:rPr>
      </w:pPr>
      <w:r>
        <w:rPr>
          <w:sz w:val="22"/>
        </w:rPr>
        <w:t>Sub-sector:   REPLACEMENT OF OLD CROSSBAR EXCHANGE IN BASRAH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Site Name:   BAB AL-ZUBAIR in BASRAH</w:t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521"/>
        <w:gridCol w:w="1043"/>
        <w:gridCol w:w="709"/>
        <w:gridCol w:w="1751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Code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em Description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Uni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Qty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mplementary Items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905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9052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9053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9054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9055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9056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9057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9058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9059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9060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SWITCHING EQUIPMENT for 15000 subscriber lines and 100 E1 digital interface</w:t>
            </w:r>
            <w:r>
              <w:rPr>
                <w:sz w:val="2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Subscriber Connection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Trunk equipment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Tones and Signaling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Control Processor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Operation and Maintenance Processor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Peripheral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Racks and Ironwork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0"/>
              </w:rPr>
            </w:pPr>
            <w:r>
              <w:rPr>
                <w:sz w:val="20"/>
              </w:rPr>
              <w:t>Installation and Maintenance tools, Materials and Facilitie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Documentation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906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9062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9063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9064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9065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9066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9067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9068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9069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9070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POWER PLANT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Operation and Maintenance Processor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Peripheral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48V power supplie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DC\DC Converter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Inverters 2KVA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48V Batteries, 6400 AH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Cable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0"/>
              </w:rPr>
            </w:pPr>
            <w:r>
              <w:rPr>
                <w:sz w:val="20"/>
              </w:rPr>
              <w:t>Installation and Maintenance tools and Material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Documentation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907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9072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9073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9074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AIR CONDITIONER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60</w:t>
            </w: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kW 50Hz, 220\380V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0"/>
              </w:rPr>
            </w:pPr>
            <w:r>
              <w:rPr>
                <w:sz w:val="20"/>
              </w:rPr>
              <w:t>Installation and Maintenance tools and Material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Documentation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9075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9076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9077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9078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9079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908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908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9082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Main Distribution Frame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Terminal Block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Over voltage protection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Over current protection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Ironwork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Installation tool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Cables &amp; Jumper wire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Documentation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  <w:r>
              <w:rPr>
                <w:sz w:val="22"/>
                <w:rtl w:val="true"/>
              </w:rPr>
              <w:t xml:space="preserve">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9083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9084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9085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9086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9087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9088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FIRE PROTECTION EQUIPMENT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Detection unit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Control &amp;Alarm Unit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Manual Distinguisher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0"/>
              </w:rPr>
            </w:pPr>
            <w:r>
              <w:rPr>
                <w:sz w:val="20"/>
              </w:rPr>
              <w:t>Installation and Maintenance tools and Material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Documentation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9089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False Floor – False Ceiling for switching room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9090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SPARE PARTS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909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9092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9093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9094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9095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DIESEL ENGINE GENERATOR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Capacity 600 KVA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0"/>
              </w:rPr>
            </w:pPr>
            <w:r>
              <w:rPr>
                <w:sz w:val="20"/>
              </w:rPr>
              <w:t>Installation and Maintenance tools and Material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Spare Part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Documentation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9096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9097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9098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09099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SERVICE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Training abroad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Training in Iraq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Supplier Experts(Supervisors or Trainer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raine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raine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xper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</w:tr>
    </w:tbl>
    <w:p>
      <w:pPr>
        <w:pStyle w:val="Normal"/>
        <w:jc w:val="right"/>
        <w:rPr/>
      </w:pPr>
      <w:r>
        <w:rPr/>
        <w:t>Expected Delivery Time: 5 Months</w:t>
      </w:r>
      <w:r>
        <w:rPr>
          <w:rtl w:val="true"/>
        </w:rPr>
        <w:tab/>
        <w:tab/>
        <w:tab/>
      </w:r>
      <w:r>
        <w:rPr/>
        <w:t>Expected Implementation Time: 6 Months</w:t>
      </w:r>
      <w:r>
        <w:br w:type="page"/>
      </w:r>
    </w:p>
    <w:p>
      <w:pPr>
        <w:pStyle w:val="Heading"/>
        <w:rPr>
          <w:sz w:val="22"/>
        </w:rPr>
      </w:pPr>
      <w:r>
        <w:rPr>
          <w:sz w:val="22"/>
        </w:rPr>
        <w:t>ANNEX SEVEN/ TRANSPORT &amp; COMMUNICATIONS / TELECOMMUNICATIONS</w:t>
      </w:r>
    </w:p>
    <w:p>
      <w:pPr>
        <w:pStyle w:val="Subtitle"/>
        <w:rPr>
          <w:sz w:val="22"/>
        </w:rPr>
      </w:pPr>
      <w:r>
        <w:rPr>
          <w:sz w:val="22"/>
        </w:rPr>
        <w:t>Sub-sector:   REPLACEMENT OF OLD CROSSBAR EXCHANGE IN MEESAN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Site Name:  AMARAH in MEESAN</w:t>
      </w:r>
    </w:p>
    <w:tbl>
      <w:tblPr>
        <w:tblW w:w="105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521"/>
        <w:gridCol w:w="1043"/>
        <w:gridCol w:w="709"/>
        <w:gridCol w:w="1841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Code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em Description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Uni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Qty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mplementary Items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1005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10052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10053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10054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10055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10056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10057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10058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10059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10060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SWITCHING EQUIPMENT for 15000 subscriber lines and 120 E1 digital interface</w:t>
            </w:r>
            <w:r>
              <w:rPr>
                <w:sz w:val="2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Subscriber Connection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Trunk equipment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Tones and Signaling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Control Processor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Operation and Maintenance Processor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Peripheral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Racks and Ironwork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0"/>
              </w:rPr>
            </w:pPr>
            <w:r>
              <w:rPr>
                <w:sz w:val="20"/>
              </w:rPr>
              <w:t>Installation and Maintenance tools, Materials and Facilitie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Documentation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1006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10062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10063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10064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10065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10066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10067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10068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10069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10070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POWER PLANT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Operation and Maintenance Processor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Peripheral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48V power supplie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DC\DC Converter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Inverters 2KVA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48V Batteries, 6400 AH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Cable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0"/>
              </w:rPr>
            </w:pPr>
            <w:r>
              <w:rPr>
                <w:sz w:val="20"/>
              </w:rPr>
              <w:t>Installation and Maintenance tools and Material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Documentation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1007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10072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10073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10074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AIR CONDITIONER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60</w:t>
            </w: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kW 50Hz, 220\380V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0"/>
              </w:rPr>
            </w:pPr>
            <w:r>
              <w:rPr>
                <w:sz w:val="20"/>
              </w:rPr>
              <w:t>Installation and Maintenance tools and Material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Documentation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10075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10076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10077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10078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10079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1008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1008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10082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Main Distribution Frame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Terminal Block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Over voltage protection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Over current protection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Ironwork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Installation tool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Cables &amp; Jumper wire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Documentation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  <w:r>
              <w:rPr>
                <w:sz w:val="22"/>
                <w:rtl w:val="true"/>
              </w:rPr>
              <w:t xml:space="preserve">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10083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10084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10085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10086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10087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10088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FIRE PROTECTION EQUIPMENT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Detection unit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Control &amp;Alarm Unit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Manual Distinguisher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0"/>
              </w:rPr>
            </w:pPr>
            <w:r>
              <w:rPr>
                <w:sz w:val="20"/>
              </w:rPr>
              <w:t>Installation and Maintenance tools and Material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Documentation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10089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False Floor – False Ceiling for switching room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10090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SPARE PARTS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1009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10092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10093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10094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10095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DIESEL ENGINE GENERATOR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Capacity 600 KVA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0"/>
              </w:rPr>
            </w:pPr>
            <w:r>
              <w:rPr>
                <w:sz w:val="20"/>
              </w:rPr>
              <w:t>Installation and Maintenance tools and Material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Spare Part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Documentation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10096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10097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10098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10099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SERVICE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Training abroad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Training in Iraq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Supplier Experts(Supervisors or Trainer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raine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raine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xper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</w:tr>
    </w:tbl>
    <w:p>
      <w:pPr>
        <w:pStyle w:val="Normal"/>
        <w:jc w:val="right"/>
        <w:rPr/>
      </w:pPr>
      <w:r>
        <w:rPr/>
        <w:t>Expected Delivery Time: 5 Months</w:t>
      </w:r>
      <w:r>
        <w:rPr>
          <w:rtl w:val="true"/>
        </w:rPr>
        <w:tab/>
        <w:tab/>
        <w:tab/>
      </w:r>
      <w:r>
        <w:rPr/>
        <w:t>Expected Implementation Time: 6 Months</w:t>
      </w:r>
      <w:r>
        <w:br w:type="page"/>
      </w:r>
    </w:p>
    <w:p>
      <w:pPr>
        <w:pStyle w:val="Heading"/>
        <w:rPr>
          <w:sz w:val="22"/>
        </w:rPr>
      </w:pPr>
      <w:r>
        <w:rPr>
          <w:sz w:val="22"/>
        </w:rPr>
        <w:t>ANNEX SEVEN/ TRANSPORT &amp; COMMUNICATIONS / TELECOMMUNICATIONS</w:t>
      </w:r>
    </w:p>
    <w:p>
      <w:pPr>
        <w:pStyle w:val="Subtitle"/>
        <w:rPr>
          <w:sz w:val="22"/>
        </w:rPr>
      </w:pPr>
      <w:r>
        <w:rPr>
          <w:sz w:val="22"/>
        </w:rPr>
        <w:t>Sub-sector:   REPLACEMENT OF OLD DIGITAL EXCHANGE IN WASIT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Site Name:   KUT in WASIT</w:t>
      </w:r>
    </w:p>
    <w:tbl>
      <w:tblPr>
        <w:tblW w:w="105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521"/>
        <w:gridCol w:w="1043"/>
        <w:gridCol w:w="709"/>
        <w:gridCol w:w="1841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Code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em Description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Uni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Qty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mplementary Items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1105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11052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11053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11054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11055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11056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11057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11058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11059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11060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SWITCHING EQUIPMENT for 15000 subscriber lines and 120 E1 digital interface</w:t>
            </w:r>
            <w:r>
              <w:rPr>
                <w:sz w:val="2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Subscriber Connection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Trunk equipment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Tones and Signaling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Control Processor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Operation and Maintenance Processor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Peripheral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Racks and Ironwork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0"/>
              </w:rPr>
            </w:pPr>
            <w:r>
              <w:rPr>
                <w:sz w:val="20"/>
              </w:rPr>
              <w:t>Installation and Maintenance tools, Materials and Facilitie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Documentation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1106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11062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11063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11064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11065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11066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11067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11068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11069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11070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POWER PLANT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Operation and Maintenance Processor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Peripheral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48V power supplie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DC\DC Converter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Inverters 2KVA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48V Batteries, 6400 AH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Cable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0"/>
              </w:rPr>
            </w:pPr>
            <w:r>
              <w:rPr>
                <w:sz w:val="20"/>
              </w:rPr>
              <w:t>Installation and Maintenance tools and Material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Documentation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1107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11072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11073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11074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AIR CONDITIONER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60</w:t>
            </w: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kW 50Hz, 220\380V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0"/>
              </w:rPr>
            </w:pPr>
            <w:r>
              <w:rPr>
                <w:sz w:val="20"/>
              </w:rPr>
              <w:t>Installation and Maintenance tools and Material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Documentation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11075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11076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11077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11078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11079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1108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1108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11082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Main Distribution Frame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Terminal Block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Over voltage protection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Over current protection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Ironwork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Installation tool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Cables &amp; Jumper wire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Documentation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  <w:r>
              <w:rPr>
                <w:sz w:val="22"/>
                <w:rtl w:val="true"/>
              </w:rPr>
              <w:t xml:space="preserve">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11083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11084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11085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11086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11087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11088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FIRE PROTECTION EQUIPMENT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Detection unit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Control &amp;Alarm Unit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Manual Distinguisher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0"/>
              </w:rPr>
            </w:pPr>
            <w:r>
              <w:rPr>
                <w:sz w:val="20"/>
              </w:rPr>
              <w:t>Installation and Maintenance tools and Material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Documentation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11089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False Floor – False Ceiling for switching room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11090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SPARE PARTS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1109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11092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11093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11094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11095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DIESEL ENGINE GENERATOR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Capacity 600 KVA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0"/>
              </w:rPr>
            </w:pPr>
            <w:r>
              <w:rPr>
                <w:sz w:val="20"/>
              </w:rPr>
              <w:t>Installation and Maintenance tools and Material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Spare Part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Documentation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11096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11097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11098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11099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SERVICE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Training abroad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Training in Iraq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Supplier Experts(Supervisors or Trainer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raine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raine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xper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</w:tr>
    </w:tbl>
    <w:p>
      <w:pPr>
        <w:pStyle w:val="Normal"/>
        <w:jc w:val="right"/>
        <w:rPr/>
      </w:pPr>
      <w:r>
        <w:rPr/>
        <w:t>Expected Delivery Time: 5 Months</w:t>
      </w:r>
      <w:r>
        <w:rPr>
          <w:rtl w:val="true"/>
        </w:rPr>
        <w:tab/>
        <w:tab/>
        <w:tab/>
      </w:r>
      <w:r>
        <w:rPr/>
        <w:t>Expected Implementation Time: 6 Months</w:t>
      </w:r>
      <w:r>
        <w:br w:type="page"/>
      </w:r>
    </w:p>
    <w:p>
      <w:pPr>
        <w:pStyle w:val="Heading"/>
        <w:rPr>
          <w:sz w:val="22"/>
        </w:rPr>
      </w:pPr>
      <w:r>
        <w:rPr>
          <w:sz w:val="22"/>
        </w:rPr>
        <w:t>ANNEX SEVEN/ TRANSPORT &amp; COMMUNICATIONS / TELECOMMUNICATIONS</w:t>
      </w:r>
    </w:p>
    <w:p>
      <w:pPr>
        <w:pStyle w:val="Subtitle"/>
        <w:rPr>
          <w:sz w:val="22"/>
        </w:rPr>
      </w:pPr>
      <w:r>
        <w:rPr>
          <w:sz w:val="22"/>
        </w:rPr>
        <w:t>Sub-sector:   REPLACEMENT OF OLD CROSSBAR EXCHANGE IN DIYALA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Site Name:   BAQUBA in DIYALA</w:t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521"/>
        <w:gridCol w:w="1043"/>
        <w:gridCol w:w="709"/>
        <w:gridCol w:w="1751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Code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em Description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Uni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Qty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mplementary Items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1205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12052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12053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12054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12055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12056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12057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12058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12059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12060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SWITCHING EQUIPMENT for 15000 subscriber lines and 120 E1 digital interface</w:t>
            </w:r>
            <w:r>
              <w:rPr>
                <w:sz w:val="2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Subscriber Connection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Trunk equipment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Tones and Signaling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Control Processor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Operation and Maintenance Processor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Peripheral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Racks and Ironwork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0"/>
              </w:rPr>
            </w:pPr>
            <w:r>
              <w:rPr>
                <w:sz w:val="20"/>
              </w:rPr>
              <w:t>Installation and Maintenance tools, Materials and Facilitie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Documentation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1206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12062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12063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12064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12065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12066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12067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12068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12069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12070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POWER PLANT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Operation and Maintenance Processor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Peripheral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48V power supplie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DC\DC Converter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Inverters 2KVA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48V Batteries, 6400 AH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Cable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0"/>
              </w:rPr>
            </w:pPr>
            <w:r>
              <w:rPr>
                <w:sz w:val="20"/>
              </w:rPr>
              <w:t>Installation and Maintenance tools and Material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Documentation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1207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12072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12073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12074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AIR CONDITIONER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60</w:t>
            </w: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kW 50Hz, 220\380V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0"/>
              </w:rPr>
            </w:pPr>
            <w:r>
              <w:rPr>
                <w:sz w:val="20"/>
              </w:rPr>
              <w:t>Installation and Maintenance tools and Material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Documentation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12075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12076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12077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12078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12079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1208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1208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12082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Main Distribution Frame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Terminal Block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Over voltage protection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Over current protection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Ironwork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Installation tool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Cables &amp; Jumper wire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Documentation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  <w:r>
              <w:rPr>
                <w:sz w:val="22"/>
                <w:rtl w:val="true"/>
              </w:rPr>
              <w:t xml:space="preserve">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12083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12084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12085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12086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12087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12088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FIRE PROTECTION EQUIPMENT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Detection unit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Control &amp;Alarm Unit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Manual Distinguisher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0"/>
              </w:rPr>
            </w:pPr>
            <w:r>
              <w:rPr>
                <w:sz w:val="20"/>
              </w:rPr>
              <w:t>Installation and Maintenance tools and Material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Documentation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12089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False Floor – False Ceiling for switching room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12090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SPARE PARTS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1209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12092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12093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12094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12095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DIESEL ENGINE GENERATOR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Capacity 600 KVA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0"/>
              </w:rPr>
            </w:pPr>
            <w:r>
              <w:rPr>
                <w:sz w:val="20"/>
              </w:rPr>
              <w:t>Installation and Maintenance tools and Material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Spare Part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Documentation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12096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12097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12098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12099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SERVICE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Training abroad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Training in Iraq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Supplier Experts(Supervisors or Trainer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raine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raine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xper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</w:tr>
    </w:tbl>
    <w:p>
      <w:pPr>
        <w:pStyle w:val="Normal"/>
        <w:jc w:val="right"/>
        <w:rPr/>
      </w:pPr>
      <w:r>
        <w:rPr/>
        <w:t>Expected Delivery Time: 5 Months</w:t>
      </w:r>
      <w:r>
        <w:rPr>
          <w:rtl w:val="true"/>
        </w:rPr>
        <w:tab/>
        <w:tab/>
        <w:tab/>
      </w:r>
      <w:r>
        <w:rPr/>
        <w:t>Expected Implementation Time: 6 Months</w:t>
      </w:r>
      <w:r>
        <w:br w:type="page"/>
      </w:r>
    </w:p>
    <w:p>
      <w:pPr>
        <w:pStyle w:val="Heading"/>
        <w:rPr>
          <w:sz w:val="22"/>
        </w:rPr>
      </w:pPr>
      <w:r>
        <w:rPr>
          <w:sz w:val="22"/>
        </w:rPr>
        <w:t>ANNEX SEVEN/ TRANSPORT &amp; COMMUNICATIONS / TELECOMMUNICATIONS</w:t>
      </w:r>
    </w:p>
    <w:p>
      <w:pPr>
        <w:pStyle w:val="Subtitle"/>
        <w:rPr>
          <w:sz w:val="22"/>
        </w:rPr>
      </w:pPr>
      <w:r>
        <w:rPr>
          <w:sz w:val="22"/>
        </w:rPr>
        <w:t>Sub-sector:   REPLACEMENT OF OLD CROSSBAR EXCHANGE IN ANBAR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Site Name:  RAMADI in ANBAR</w:t>
      </w:r>
    </w:p>
    <w:tbl>
      <w:tblPr>
        <w:tblW w:w="103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521"/>
        <w:gridCol w:w="1043"/>
        <w:gridCol w:w="709"/>
        <w:gridCol w:w="1662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Code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em Description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Uni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Qty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mplementary Items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1305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13052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13053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13054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13055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13056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13057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13058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13059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13060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SWITCHING EQUIPMENT for 15000 subscriber lines and 120 E1 digital interface</w:t>
            </w:r>
            <w:r>
              <w:rPr>
                <w:sz w:val="2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Subscriber Connection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Trunk equipment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Tones and Signaling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Control Processor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Operation and Maintenance Processor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Peripheral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Racks and Ironwork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0"/>
              </w:rPr>
            </w:pPr>
            <w:r>
              <w:rPr>
                <w:sz w:val="20"/>
              </w:rPr>
              <w:t>Installation and Maintenance tools, Materials and Facilitie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Documentation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1306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13062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13063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13064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13065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13066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13067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13068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13069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13070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POWER PLANT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Operation and Maintenance Processor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Peripheral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48V power supplie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DC\DC Converter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Inverters 2KVA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48V Batteries, 6400 AH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Cable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0"/>
              </w:rPr>
            </w:pPr>
            <w:r>
              <w:rPr>
                <w:sz w:val="20"/>
              </w:rPr>
              <w:t>Installation and Maintenance tools and Material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Documentation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1307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13072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13073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13074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AIR CONDITIONER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60</w:t>
            </w: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kW 50Hz, 220\380V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0"/>
              </w:rPr>
            </w:pPr>
            <w:r>
              <w:rPr>
                <w:sz w:val="20"/>
              </w:rPr>
              <w:t>Installation and Maintenance tools and Material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Documentation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13075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13076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13077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13078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13079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1308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1308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13082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Main Distribution Frame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Terminal Block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Over voltage protection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Over current protection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Ironwork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Installation tool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Cables &amp; Jumper wire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Documentation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  <w:r>
              <w:rPr>
                <w:sz w:val="22"/>
                <w:rtl w:val="true"/>
              </w:rPr>
              <w:t xml:space="preserve">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13083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13084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13085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13086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13087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13088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FIRE PROTECTION EQUIPMENT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Detection unit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Control &amp;Alarm Unit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Manual Distinguisher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0"/>
              </w:rPr>
            </w:pPr>
            <w:r>
              <w:rPr>
                <w:sz w:val="20"/>
              </w:rPr>
              <w:t>Installation and Maintenance tools and Material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Documentation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13089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False Floor – False Ceiling for switching room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13090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SPARE PARTS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1309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13092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13093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13094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13095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DIESEL ENGINE GENERATOR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Capacity 600 KVA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0"/>
              </w:rPr>
            </w:pPr>
            <w:r>
              <w:rPr>
                <w:sz w:val="20"/>
              </w:rPr>
              <w:t>Installation and Maintenance tools and Material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Spare Part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Documentation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13096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13097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13098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13099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SERVICE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Training abroad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Training in Iraq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Supplier Experts(Supervisors or Trainer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raine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raine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xper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</w:tr>
    </w:tbl>
    <w:p>
      <w:pPr>
        <w:pStyle w:val="Normal"/>
        <w:jc w:val="right"/>
        <w:rPr/>
      </w:pPr>
      <w:r>
        <w:rPr/>
        <w:t>Expected Delivery Time: 5 Months</w:t>
      </w:r>
      <w:r>
        <w:rPr>
          <w:rtl w:val="true"/>
        </w:rPr>
        <w:tab/>
        <w:tab/>
        <w:tab/>
      </w:r>
      <w:r>
        <w:rPr/>
        <w:t>Expected Implementation Time: 6 Months</w:t>
      </w:r>
      <w:r>
        <w:br w:type="page"/>
      </w:r>
    </w:p>
    <w:p>
      <w:pPr>
        <w:pStyle w:val="Heading"/>
        <w:rPr>
          <w:sz w:val="22"/>
        </w:rPr>
      </w:pPr>
      <w:r>
        <w:rPr>
          <w:sz w:val="22"/>
        </w:rPr>
        <w:t>ANNEX SEVEN/ TRANSPORT &amp; COMMUNICATIONS / TELECOMMUNICATIONS</w:t>
      </w:r>
    </w:p>
    <w:p>
      <w:pPr>
        <w:pStyle w:val="Subtitle"/>
        <w:rPr>
          <w:sz w:val="22"/>
        </w:rPr>
      </w:pPr>
      <w:r>
        <w:rPr>
          <w:sz w:val="22"/>
        </w:rPr>
        <w:t>Sub-sector:   REPLACEMENT OF OLD CROSSBAR EXCHANGE IN SEVENVA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Site Name:   MOSUL in SEVENVA</w:t>
      </w:r>
    </w:p>
    <w:tbl>
      <w:tblPr>
        <w:tblW w:w="105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521"/>
        <w:gridCol w:w="1043"/>
        <w:gridCol w:w="709"/>
        <w:gridCol w:w="1841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Code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em Description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Uni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Qty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mplementary Items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1405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14052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14053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14054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14055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14056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14057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14058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14059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14060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SWITCHING EQUIPMENT for 15000 subscriber lines and 120 E1 digital interface</w:t>
            </w:r>
            <w:r>
              <w:rPr>
                <w:sz w:val="2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Subscriber Connection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Trunk equipment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Tones and Signaling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Control Processor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Operation and Maintenance Processor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Peripheral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Racks and Ironwork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0"/>
              </w:rPr>
            </w:pPr>
            <w:r>
              <w:rPr>
                <w:sz w:val="20"/>
              </w:rPr>
              <w:t>Installation and Maintenance tools, Materials and Facilitie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Documentation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1406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14062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14063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14064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14065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14066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14067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14068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14069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14070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POWER PLANT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Operation and Maintenance Processor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Peripheral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48V power supplie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DC\DC Converter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Inverters 2KVA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48V Batteries, 6400 AH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Cable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0"/>
              </w:rPr>
            </w:pPr>
            <w:r>
              <w:rPr>
                <w:sz w:val="20"/>
              </w:rPr>
              <w:t>Installation and Maintenance tools and Material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Documentation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1407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14072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14073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14074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AIR CONDITIONER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60</w:t>
            </w: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kW 50Hz, 220\380V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0"/>
              </w:rPr>
            </w:pPr>
            <w:r>
              <w:rPr>
                <w:sz w:val="20"/>
              </w:rPr>
              <w:t>Installation and Maintenance tools and Material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Documentation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14075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14076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14077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14078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14079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1408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1408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14082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Main Distribution Frame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Terminal Block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Over voltage protection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Over current protection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Ironwork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Installation tool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Cables &amp; Jumper wire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Documentation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  <w:r>
              <w:rPr>
                <w:sz w:val="22"/>
                <w:rtl w:val="true"/>
              </w:rPr>
              <w:t xml:space="preserve">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14083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14084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14085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14086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14087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14088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FIRE PROTECTION EQUIPMENT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Detection unit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Control &amp;Alarm Unit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Manual Distinguisher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0"/>
              </w:rPr>
            </w:pPr>
            <w:r>
              <w:rPr>
                <w:sz w:val="20"/>
              </w:rPr>
              <w:t>Installation and Maintenance tools and Material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Documentation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14089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False Floor – False Ceiling for switching room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14090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SPARE PARTS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1409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14092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14093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14094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14095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DIESEL ENGINE GENERATOR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Capacity 600 KVA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0"/>
              </w:rPr>
            </w:pPr>
            <w:r>
              <w:rPr>
                <w:sz w:val="20"/>
              </w:rPr>
              <w:t>Installation and Maintenance tools and Material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Spare Part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Documentation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14096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14097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14098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-01-14099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SERVICES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Training abroad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Training in Iraq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</w:rPr>
            </w:pPr>
            <w:r>
              <w:rPr>
                <w:sz w:val="22"/>
              </w:rPr>
              <w:t>Supplier Experts(Supervisors or Trainer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raine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raine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xper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</w:tr>
    </w:tbl>
    <w:p>
      <w:pPr>
        <w:pStyle w:val="Normal"/>
        <w:jc w:val="right"/>
        <w:rPr/>
      </w:pPr>
      <w:r>
        <w:rPr/>
        <w:t>Expected Delivery Time: 5 Months</w:t>
      </w:r>
      <w:r>
        <w:rPr>
          <w:rtl w:val="true"/>
        </w:rPr>
        <w:tab/>
        <w:tab/>
        <w:tab/>
      </w:r>
      <w:r>
        <w:rPr/>
        <w:t>Expected Implementation Time: 6 Months</w:t>
      </w:r>
    </w:p>
    <w:p>
      <w:pPr>
        <w:pStyle w:val="Heading"/>
        <w:jc w:val="left"/>
        <w:rPr/>
      </w:pPr>
      <w:r>
        <w:rPr/>
      </w:r>
    </w:p>
    <w:sectPr>
      <w:type w:val="nextPage"/>
      <w:pgSz w:w="12240" w:h="15840"/>
      <w:pgMar w:left="720" w:right="720" w:gutter="0" w:header="0" w:top="562" w:footer="0" w:bottom="5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chosung"/>
      <w:lvlText w:val="-"/>
      <w:lvlJc w:val="righ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4"/>
      <w:szCs w:val="2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center"/>
      <w:outlineLvl w:val="0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bidi w:val="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bidi w:val="0"/>
      <w:jc w:val="left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4T22:44:00Z</dcterms:created>
  <dc:creator>ABACHI</dc:creator>
  <dc:description/>
  <dc:language>en-US</dc:language>
  <cp:lastModifiedBy>Velimir Kovacevic</cp:lastModifiedBy>
  <cp:lastPrinted>1999-03-09T19:03:00Z</cp:lastPrinted>
  <dcterms:modified xsi:type="dcterms:W3CDTF">1999-06-14T22:44:00Z</dcterms:modified>
  <cp:revision>2</cp:revision>
  <dc:subject/>
  <dc:title>ANNEX ___________ / Telecommunications</dc:title>
</cp:coreProperties>
</file>