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3622"/>
        <w:gridCol w:w="852"/>
        <w:gridCol w:w="711"/>
        <w:gridCol w:w="2453"/>
      </w:tblGrid>
      <w:tr>
        <w:trPr>
          <w:tblHeader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CODE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fr-FR"/>
              </w:rPr>
            </w:pPr>
            <w:r>
              <w:rPr>
                <w:b/>
                <w:color w:val="000000"/>
                <w:sz w:val="18"/>
                <w:lang w:val="fr-FR"/>
              </w:rPr>
              <w:t>DESCRIPTION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72" w:hanging="0"/>
              <w:rPr/>
            </w:pPr>
            <w:r>
              <w:rPr/>
              <w:t>QTY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UNI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1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uler (30 cm length, 3.5 cm wide, Transparent plastic)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5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2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Cupboard 2 lockable doors, 4 adjustable sh</w:t>
            </w:r>
            <w:r>
              <w:rPr>
                <w:b/>
                <w:bCs/>
                <w:color w:val="000000"/>
              </w:rPr>
              <w:t>elves inside, Dimensions: 183x 91.5</w:t>
            </w:r>
            <w:r>
              <w:rPr>
                <w:b/>
                <w:bCs/>
                <w:color w:val="000000"/>
                <w:lang w:val="en-GB"/>
              </w:rPr>
              <w:t xml:space="preserve"> x 4</w:t>
            </w:r>
            <w:r>
              <w:rPr>
                <w:b/>
                <w:bCs/>
                <w:color w:val="000000"/>
              </w:rPr>
              <w:t>5.8 cm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4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/Furniture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3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lywood for finishing use, 4 mm thick, Dimensions 122 x 244 cm, Malaysian made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7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ee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/Furniture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4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ine Timber for making furniture  Dimensions: 5 x 10 x 400 cm, Finland made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7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/Furniture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5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Hardwood Timber for making desks leaping ( 7.5 x 10 x 200 cm, Burma made)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3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/Furniture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6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ock with keys for desk drawers, ITALY made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7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/Furniture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7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ater pump 0.75 HP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2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8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eiling Fan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09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White paper A4 size, 80 gr.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1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eams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- Erbil /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0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riting chalk (85% white,15% mixed colors) antidust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0000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 &amp; Duhok/ School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1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spare parts copy printer Nashuatec CP 304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2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spare parts copy printer NashuatecCP 385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3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Ribbons for typewriter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4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Ribbons for typewriter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5</w:t>
            </w:r>
          </w:p>
        </w:tc>
        <w:tc>
          <w:tcPr>
            <w:tcW w:w="3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artdridge for photocopiers NRG 3722 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Notebooks (200 pages, standard size for secondary schools use) ,  no margin, horizontal blue lines, 8 mm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7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enci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7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encil Sharpener - meta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8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ubb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9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File Cabinet, </w:t>
            </w:r>
            <w:r>
              <w:rPr>
                <w:b/>
                <w:bCs/>
                <w:color w:val="000000"/>
              </w:rPr>
              <w:t>4 drawers, size: 458x622x1320mm, flatpacked, origin U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9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DF ( 18 x 1830 x 3660 m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73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Rectangular Steel Tube (25 x 50 mm ), L= 6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6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ngle Iron ( 5 x 50 x 50 m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6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lat bar ( 4 x 40 m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8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lat bar ( 4 x 20 m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Welding rods ( 3.25 mm )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5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rriage bolts ( 6 x 30 m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90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rimer for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4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il paint for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2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nseed oil for MDF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87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and paper grain 80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Emery paper grain 60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halkboards: green 120x220 cm, standard quality coating for secondary school use, Aluminum frame 80x80 cm gridlines on LHS, 5 cm spac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/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enerator, 150 KVA outside, immobile usual fuel tank, autoswitching, 380V triph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inistry of Education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enerator, 60 KVA, outside, immobile usual fuel tank, autoswitching, 380V triph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Handicraft Center / Erbi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enerator, 8 KVA for outside, immobile, normal fuel tank, autoswitching, 220V monoph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 /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enerator, 2.9 KVA, for outside, static, normal fuel tank, autoswitching, 220V monoph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ub-Office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8</w:t>
            </w:r>
          </w:p>
        </w:tc>
        <w:tc>
          <w:tcPr>
            <w:tcW w:w="3622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PC type computer with UPS and accessories</w:t>
            </w:r>
          </w:p>
        </w:tc>
        <w:tc>
          <w:tcPr>
            <w:tcW w:w="852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 /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39</w:t>
            </w:r>
          </w:p>
        </w:tc>
        <w:tc>
          <w:tcPr>
            <w:tcW w:w="3622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sktop Laser printer with spare &amp; accessories</w:t>
            </w:r>
          </w:p>
        </w:tc>
        <w:tc>
          <w:tcPr>
            <w:tcW w:w="852" w:type="dxa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ir-cooler ( Type: Conveyer, for in-door use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6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 /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lank white paper for examination books ( 70 gr., 70*100 cm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ea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ealing Wax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lank white papers for examination questionnaire (F4, 80gr. 216x330 mm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ea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nvelopes for examination questionnaire {(A3+) (32x46cm) - total of 2500 require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>Ink for copy printer Cp304  - Rex Rotary / Nashuatec - box for 6000 cop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ox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>Ink for copy printer  CP385 - Rex Rotary / Nashuatec - box for 6000 cop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ox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ster for copy printer Cp304  - Rex Rotary / Nashuatec - pack of 8000 mast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ack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ster for copy printer CP385 - Rex Rotary / Nashuatec - pack of  8000 mast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ack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E / Erbil Examination center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ood free white roll offset printing paper weight 70gr. Width 70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Wood free sheet offset printing paper 80 gr. Size 100x70 cm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onn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hite offset wood free carton coated on one or both side 230-250 gr. Size 70x100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onn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aphic arts film (black &amp; white) 50x60 cm shee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Photo Developer (A+B) powder to make 800 litr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Photo fixer powder to make 800 litr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Astrlone ( montage/clear film) size 103x75 cm sheet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Roll offset printing plates P7 (positive) size 103.5x74 cm .30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Sheet offset printing plates p7 (positive) size 103x77 cm</w:t>
            </w:r>
            <w:r>
              <w:rPr>
                <w:b/>
                <w:bCs/>
                <w:color w:val="000000"/>
              </w:rPr>
              <w:t xml:space="preserve"> .30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Plate Developer for positive plat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5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Plate gumming soluti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on-Up plate cleaner (solution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eleting Fluid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ottl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Fixer fountain soluti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Rubber blanket size 113x77 cm reflex 1,95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Rubber blanket size 105x82 cm reflex 1,95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Under blanket size 105x82 cm, 1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Stitching wires steel 21G (80mm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String reel type for book binders white, 12mmx2000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7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Printing ink for sheet offset several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4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6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4"/>
              <w:rPr>
                <w:sz w:val="18"/>
                <w:lang w:val="en-GB"/>
              </w:rPr>
            </w:pPr>
            <w:r>
              <w:rPr/>
              <w:t>Printing ink for roll offset machine several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>Dampening roller cover width 9.5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ol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ponge for cleaning and washing plate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 xml:space="preserve">Anti foam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Hand-ball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ll Weight (shot) approx. 2kg standard for Intermediate &amp; Secondary schoo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ll Weight (shot)approx. 3kg standard for Intermediate &amp; Secondary schoo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iscus 1k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7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iscus 2k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07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Javelin (600 gm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07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Javelin (800 gm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 Erbi &amp; Dohuk / Sports Dep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Generator 60 KVA ,outside, </w:t>
            </w:r>
            <w:r>
              <w:rPr>
                <w:b/>
                <w:color w:val="000000"/>
                <w:sz w:val="18"/>
                <w:lang w:val="en-GB"/>
              </w:rPr>
              <w:t>mobile</w:t>
            </w:r>
            <w:r>
              <w:rPr>
                <w:color w:val="000000"/>
                <w:sz w:val="18"/>
                <w:lang w:val="en-GB"/>
              </w:rPr>
              <w:t>, 100 liters, no autoswitch, 380V, 3 phas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ull set of Carpentry tools for hand work in a wooden case with benc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rpentry machine,  mult-function, large size, min. 7 functions (cutting, milling, drilling, making, grooving) 260mm with spares consumabl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trip carpentry saw (90 cm band saw) with full accessories,  2 spare bla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harpening tools for strip saw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elding machine for the strip saw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isk saw machine with all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ood turning lathe with all accessories, 30 cm bed gap, 75 cm working space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rtable electrical drill - chuck 1-13 mm for steel with set of drill bits for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8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jig saw / fret saw with spare blades (for making hole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ircular saw portable  electrical for wood, 6" diameter blade with 2 spare blades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portable disk cutter, for metal and wood, disk diameter: 12", 2 spare discs each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rtable electrical plane, jointer, with 2 spare bla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nual angle saw  for wood only with 2 spare bla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 </w:t>
            </w:r>
            <w:r>
              <w:rPr>
                <w:color w:val="000000"/>
                <w:sz w:val="18"/>
                <w:lang w:val="en-GB"/>
              </w:rPr>
              <w:t>bench with 25cm vise for wood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imlets set for wood working with different siz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Wood turning lathe with all accessories, 30 cm bed gap, 75 cm working space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rill machine, table type, Chuck up to 20 mm for wood and meta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arc welding machine - stand alone - 60-180 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09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mpressor with  air gun - 15 bar - complete s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inding machine, bench model, double wheel, coarse and fine with spare whe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se for steel works - bench vise rotatabl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rtable electrical disc cutter for steel work, 12" dia discs with 6 spare dis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imlets set with complete set of different sizes for steel 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welding machine (for spot welding) - complete stand alone set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oltmeter -analogue, 100 mvolt&gt;380 volt AC /D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ransistor testing instrume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oltmeter for training - analogue, 100 mvolt&gt;380 volt  AC/D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mmeter for training - analogue, 100 mamp&gt;10 amp  AC/D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Soldering iron (100 Watt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Welding gu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different types of Pliers for radio 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Ceramic oven with regulator, spare parts and acc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Manual sprayer for paint &amp; ceramic finishing work, full s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set of modelling tools for clay, wood, stone, meta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nsitive weighting scale with weights set - 5kg x 5g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olouring oxide - Tin oxide "tioz"  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Zirconium oxide ZrO</w:t>
            </w:r>
            <w:r>
              <w:rPr>
                <w:color w:val="000000"/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Chromium oxide Cr</w:t>
            </w:r>
            <w:r>
              <w:rPr>
                <w:color w:val="000000"/>
                <w:sz w:val="18"/>
                <w:vertAlign w:val="subscript"/>
                <w:lang w:val="en-GB"/>
              </w:rPr>
              <w:t>2</w:t>
            </w:r>
            <w:r>
              <w:rPr>
                <w:color w:val="000000"/>
                <w:sz w:val="18"/>
                <w:lang w:val="en-GB"/>
              </w:rPr>
              <w:t>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Cobalt carbonate CoC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Cobalt oxide black C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  <w:r>
              <w:rPr>
                <w:color w:val="000000"/>
                <w:sz w:val="18"/>
                <w:lang w:val="en-GB"/>
              </w:rPr>
              <w:t>O</w:t>
            </w:r>
            <w:r>
              <w:rPr>
                <w:color w:val="000000"/>
                <w:sz w:val="18"/>
                <w:vertAlign w:val="subscript"/>
                <w:lang w:val="en-GB"/>
              </w:rPr>
              <w:t>4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Copper carbonate CuC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louring oxide - Copper oxide black CuO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louring oxide - Iron oxide black FeO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Iron oxide red Fe</w:t>
            </w:r>
            <w:r>
              <w:rPr>
                <w:color w:val="000000"/>
                <w:sz w:val="18"/>
                <w:vertAlign w:val="subscript"/>
                <w:lang w:val="en-GB"/>
              </w:rPr>
              <w:t>2</w:t>
            </w:r>
            <w:r>
              <w:rPr>
                <w:color w:val="000000"/>
                <w:sz w:val="18"/>
                <w:lang w:val="en-GB"/>
              </w:rPr>
              <w:t>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Iron oxide yellow ochre Fe</w:t>
            </w:r>
            <w:r>
              <w:rPr>
                <w:color w:val="000000"/>
                <w:sz w:val="18"/>
                <w:vertAlign w:val="subscript"/>
                <w:lang w:val="en-GB"/>
              </w:rPr>
              <w:t>2</w:t>
            </w:r>
            <w:r>
              <w:rPr>
                <w:color w:val="000000"/>
                <w:sz w:val="18"/>
                <w:lang w:val="en-GB"/>
              </w:rPr>
              <w:t>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>Colouring oxide - Nickel oxide black Ni</w:t>
            </w:r>
            <w:r>
              <w:rPr>
                <w:color w:val="000000"/>
                <w:sz w:val="18"/>
                <w:vertAlign w:val="subscript"/>
                <w:lang w:val="en-GB"/>
              </w:rPr>
              <w:t>2</w:t>
            </w:r>
            <w:r>
              <w:rPr>
                <w:color w:val="000000"/>
                <w:sz w:val="18"/>
                <w:lang w:val="en-GB"/>
              </w:rPr>
              <w:t>O</w:t>
            </w:r>
            <w:r>
              <w:rPr>
                <w:color w:val="000000"/>
                <w:sz w:val="18"/>
                <w:vertAlign w:val="subscript"/>
                <w:lang w:val="en-GB"/>
              </w:rPr>
              <w:t>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 bisilicate (temp. range 900-1000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1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Borax frit (temp. range 900-1100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lkaline frit (temp. range 900-1100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transpare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ransparent Low solubilit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 980-1080) - Hone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Mint gree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Blue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Red Roos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Golden yellow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Brazen blac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Turquoi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3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Rocking ho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Midnight blu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Crims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Rocking ro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ad-free coloured earthenware glaze (temp. range 980-1080) - Tangerin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geometric inking pens (Rapid drawing set, Rotring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&amp;Dohuk/Vocational Edu.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Photocopy machine 15000 pages/month, B/W, A4 A3, </w:t>
            </w:r>
            <w:r>
              <w:rPr>
                <w:b/>
                <w:color w:val="000000"/>
                <w:sz w:val="18"/>
                <w:lang w:val="en-GB"/>
              </w:rPr>
              <w:t>no sorter</w:t>
            </w:r>
            <w:r>
              <w:rPr>
                <w:color w:val="000000"/>
                <w:sz w:val="18"/>
                <w:lang w:val="en-GB"/>
              </w:rPr>
              <w:t xml:space="preserve"> + toners &amp; spare parts kit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  <w:t>Color printer for PC Computer, with</w:t>
            </w:r>
            <w:r>
              <w:rPr>
                <w:b/>
                <w:bCs/>
                <w:color w:val="000000"/>
              </w:rPr>
              <w:t xml:space="preserve"> 10</w:t>
            </w:r>
            <w:r>
              <w:rPr>
                <w:b/>
                <w:bCs/>
                <w:color w:val="000000"/>
                <w:lang w:val="en-GB"/>
              </w:rPr>
              <w:t xml:space="preserve"> spare cartridg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lobe for Secondary Schools - 30 cm dia. Hard plasti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quette of human skeleton - full sized plasti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quette of human abdomen Internal organs - pull apart type mod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quette of human eyes - pull apart type mod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quette of human Ears - pull apart type mod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Photo camera, zoom, lenses, spares &amp; acc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nglish language Laboratory for 40 students complete with all the tools,  equipment and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Teaching materials for use in Language laborator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ir Compressor 8 bar  500l, oil and waterfre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ttery charger for quick charg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DOE/Erbil&amp;Dohuk/Teaching Aids 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quette of human Le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15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Formaldehyde Soluti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5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amples of different animals and insects frozen in clear plastic cubi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Set for Mechanic (Swedish) for intermediate &amp; secondary schools source Esselte Studium Norstedts kit in wood box </w:t>
            </w:r>
            <w:r>
              <w:rPr>
                <w:b/>
                <w:color w:val="000000"/>
                <w:sz w:val="18"/>
                <w:lang w:val="en-GB"/>
              </w:rPr>
              <w:t>with manual in Arabic/Englis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for Heat (Swedish) for intermediate &amp; secondary schools source Esselte Studium Norstedts kit in wood box with manual in Arabic/Englis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s for Electric's and Magnetism (Swedish) for intermediate &amp; secondary schools source Esselte Studium Norstedts kit in wood box with manual in Arabic/Englis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for Light (Swedish) for intermediate &amp; secondary schools source Esselte Studium Norstedts kit in wood box with manual in Arabic/Englis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for Electronics (Swedish) for intermediate &amp; secondary schools source Esselte Studium Norstedts kit in wood box with manual in Arabic/Englis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wer Supply Low voltage,  220V input,constant variable AC/DC output 2-20V, 0-4A, bi-polar,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Newton's disc app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old leaf Electrosco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cket Compas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6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Resisting sliding contact (Rheostat) 2.9 ohms 9 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isting sliding contact (Rheostat) 10 ohms 5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isting sliding contact (Rheostat) 300 ohms 0.9 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sisting sliding contact (Rheostat) 120 ohms 1.4 amp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sisting sliding contact (Rheostat) 300 ohms 0.9amp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isting sliding contact (Rheostat) 1400 ohms 0.4 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Polarisation plate for light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Oscilloscope 6</w:t>
            </w:r>
            <w:r>
              <w:rPr>
                <w:b/>
                <w:bCs/>
                <w:color w:val="000000"/>
                <w:lang w:val="en-GB"/>
              </w:rPr>
              <w:t>0Mhz, dual channels with probes</w:t>
            </w:r>
            <w:r>
              <w:rPr>
                <w:b/>
                <w:bCs/>
                <w:color w:val="000000"/>
                <w:sz w:val="18"/>
                <w:lang w:val="en-GB"/>
              </w:rPr>
              <w:t>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andegraff generato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Helical Spring 3 m lengt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7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quid level apparatus - set of glass tubes with different shapes to show that the shape of the tube does not  influence the level of the liquid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ubed shape piece of glass for optic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onome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ll and Ring experime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evel Balanc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nome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esistors Kit (Box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i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lass Prism  for optic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ip needle magnetic inclinati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pillary tubes on Base for capillary rise experiment. 5 straight glass tube with different diameter tubes to show the capillary rise / capilarity forc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8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air of turning forks on resonance box with hamm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monstration set for Galvanic Electrolysis -  5 plates: zinc, carbon, lead, iron, copper linked to small lamps, bath with sulfuric acid to show the electricity generated by plates in the soluti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emonstration model of Hydraulic compressor for school u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 of 4 Turning Forks with hamm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Electroscope with poin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oyles Law demonstration experime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larizing Fil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uhmkoroff coil spark 6m length on wooden b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rk borer (set of 6 piece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Pneumatic troughs glass rectangular parallel 30x 50x 2.5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19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</w:rPr>
              <w:t>Balance - capacity of 20</w:t>
            </w:r>
            <w:r>
              <w:rPr>
                <w:b/>
                <w:bCs/>
                <w:color w:val="000000"/>
                <w:sz w:val="18"/>
                <w:lang w:val="en-GB"/>
              </w:rPr>
              <w:t xml:space="preserve">00 g with set of weights, </w:t>
            </w:r>
            <w:r>
              <w:rPr>
                <w:b/>
                <w:bCs/>
                <w:color w:val="000000"/>
                <w:sz w:val="18"/>
              </w:rPr>
              <w:t>0.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Hoffman Voltmeter  for analysis of composition of water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olumetric flask 500 ml, ground joint with stopp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olumetric flask 1000 ml ground joint with stopp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patula - nickel 30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abeler for labeling, plastic self adhesive labels standard for chemica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Hydrochloric Acid l (conc.)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ulfuric Acid  (conc.)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cetic Acid glacial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Nitric Acid (conc.)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mmonia Solution (880)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odium Hydroxide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alcium Hydrox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otassium Chlo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2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Manganese Diox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Hydrogen Peroxide Solution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gnesium ribbon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pper Granulated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Zinc Granulated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ulfur Powder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Barium Chloride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luminum Chloride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mmonium Chloride   reagent gr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.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ilver Nitrate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7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henolphthalein crytallin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Universal test paper approx. approx. 200 page boo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2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 xml:space="preserve">Potassium Permanganate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otassium or Sodium Dichrom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opper Sulfate water (Hydrate)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Ferrous Sulf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opper Chloride II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obalt Chloride II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2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 xml:space="preserve">Formaldehyde solution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Aceton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Butly alcohol (n-butanol)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2-butanol ( CH3-CH(OH)-CH2-CH3 ) (sec-butyl alcohol)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Tert-butyl alcohol ( 2-Methylpropan-2-01 ) CH3-CH3-C(OH)-CH3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Zinc Chloride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admium sticks or Granulated 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Antimony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3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ilicon  pure granulated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latinum wire with glass rod  for flame tes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6-10-002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Zinc Foil (puri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pper Foil  (puri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odium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luminium Foil (puri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Magnesium Powder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arbon disulph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Glycerin (glycerol)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aphite (carbon)  powd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odium Nitri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otassium Nitri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odium Sulph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Lithium Chloride monohyd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Lithium Nit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trontium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lay pure ( type used  to make ceramic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otassium Ferro Cyan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Potassium Ferri Cyan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hromium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5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Chromium Nit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Nickel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Nickel Nit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Sodium Potassium Tartrat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Tin ( II )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Tin ( IV ) Chloride  reagent gr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Kerosene Heat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 /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olin (German made) with 2 bows with case and spare set string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larinet B flat  with case and 6 spare ree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lute  with case Bohem syste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6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iano electric full sized keyboard with amplifi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Guitar ( Bass ) with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Guitar ( Solo ) with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uitar ( Spanish ) with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rum kit complete with batters and with cas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Zither with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ccordion Full size with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  <w:sz w:val="18"/>
                <w:lang w:val="en-GB"/>
              </w:rPr>
              <w:t>Photo camera, zoom, lenses, spares &amp; acc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sewing machine with embroidery capacities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ull set of Carpentry hand too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7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issors for tailoring / sewing 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tand for painting - easel ( Tripod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Flat Hog brushes for paint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Iron for ironing clothes (steam) - home mod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lang w:val="en-GB"/>
              </w:rPr>
            </w:pPr>
            <w:r>
              <w:rPr>
                <w:b/>
                <w:bCs/>
                <w:color w:val="000000"/>
              </w:rPr>
              <w:t xml:space="preserve">PC type </w:t>
            </w:r>
            <w:r>
              <w:rPr>
                <w:b/>
                <w:bCs/>
                <w:color w:val="000000"/>
                <w:lang w:val="en-GB"/>
              </w:rPr>
              <w:t xml:space="preserve">Computer </w:t>
            </w:r>
            <w:r>
              <w:rPr>
                <w:b/>
                <w:bCs/>
                <w:color w:val="000000"/>
              </w:rPr>
              <w:t>with UPS,</w:t>
            </w:r>
            <w:r>
              <w:rPr>
                <w:b/>
                <w:bCs/>
                <w:color w:val="000000"/>
                <w:lang w:val="en-GB"/>
              </w:rPr>
              <w:t xml:space="preserve"> desktop laser printer</w:t>
            </w:r>
            <w:r>
              <w:rPr>
                <w:b/>
                <w:bCs/>
                <w:color w:val="000000"/>
              </w:rPr>
              <w:t xml:space="preserve">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ffice chairs, swivel and adjustable for computer's operato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Educational Video Tapes for Subjects: Mechanical, Mineral and carpentry works  - </w:t>
            </w:r>
            <w:r>
              <w:rPr>
                <w:b/>
                <w:color w:val="000000"/>
                <w:sz w:val="18"/>
                <w:lang w:val="en-GB"/>
              </w:rPr>
              <w:t xml:space="preserve"> tapes in Arabic or English if not available in Arabi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Video cassette recorder with 600 lux projector and 2x2 m scree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en-GB"/>
              </w:rPr>
              <w:t xml:space="preserve">Photocopy machine - 15000 pages/month, B/W, A4/A3, </w:t>
            </w:r>
            <w:r>
              <w:rPr>
                <w:b/>
                <w:color w:val="000000"/>
                <w:sz w:val="18"/>
                <w:lang w:val="en-GB"/>
              </w:rPr>
              <w:t>without sorter</w:t>
            </w:r>
            <w:r>
              <w:rPr>
                <w:color w:val="000000"/>
                <w:sz w:val="18"/>
                <w:lang w:val="en-GB"/>
              </w:rPr>
              <w:t>+toner+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ir compressor machine-  6-10 bar unit with its own engine, electric, mobil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8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onic welding machine 0-180amps, 220V, 50Hz, monoph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drill pedestal, 220V, range of bits 1-13mm for steel with grinder for sharpening bi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Manual sprayer for paint &amp; ceramic finishing work, full s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jig saw / fret saw with spare bla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sewing machine with embroidery capacities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Hand planer, electrical, for hard wood, 3" cut width minimum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motor, 3HP, 3000rpm, 380V 50Hz, 3 phas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ircular saw, electric, 3 phase, 12" dia.. cutting blade, 2 m bed, with spare blades and sharpen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mall welding machine, Arc welding compete set to operate with diesel engine driven generator, 50-240 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oint welding machine (spot welding  complete unit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29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cetylene welding, compete welding set with all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rilling machine - bench type, electrical, chuck 1 - 22 mm for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inding machine, bench model, double wheel, coarse and fine with spare whe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in Switch - 3 phase, 60amps, 500 volt without circuit breaker, educational mod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tor, three phase ( 1.5, 2 and 3 H.P ), 1500rpm, 3 phases, 50Hz, educational mod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otor, single phase ( 0.25, 0.3 and 0.5 H.P ) - 1500rpm, 3 phases, 50Hz, educational mod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icrometer for measuring outside diameters 0-25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8" bench vice for steel 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s of wood Chis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>Tapping dies,14-24 mm, for inside  /outside thread, metric with benc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soldering Iron - 60w complete with spare bits and consumables 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rpentry Lathe, medium size, bed gap 30 cm, 200 cm working lengt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Lathe for steel works, small size, 30 cm bed gap, 250 cm working length, with screw cutting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rc welding, electric, 50-240amps, complete s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arpentry machine,  mult-function, medium size, min. 7 functions (cutting, milling, drilling, making, grooving…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rilling machine - bench type, electrical, chuck 1 - 22 mm for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ngle grind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achine for rounding steel sheet 1-3 mm thicknes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 xml:space="preserve"> </w:t>
            </w:r>
            <w:r>
              <w:rPr>
                <w:color w:val="000000"/>
                <w:sz w:val="18"/>
                <w:lang w:val="en-GB"/>
              </w:rPr>
              <w:t xml:space="preserve">Machine for folding steel sheet 1-3 mm thicknes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Compressor with  air gun - 15 bar - complete s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Riveting machin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inding machine, pedestal model, double wheel, coarse and fine with spare whe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Grinding machine, bench model, double wheel, coarse and fine with spare whee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vo-meter, 0&gt;1000 volt DC/AC, 0&gt;500amps DC/AC, 1&gt;10Kohm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Ampere-meter,  0 - 150 amps  DC/A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Ohmmeter, with ranges from 1ohm to 10Kohm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Micrometer, 0 - 25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 generator, 15Kva, 220 /38OV, diesel, autoswitch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06-10-003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Electrical transformer to decrease voltage from 220V with taps at 110, 24, 12, 9 VAC  (0.5 - 5 Amps) educational mod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pc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t melt spine glu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t melt side glu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ck 12 tons, covered back, 4 WD, air cond., radio cassette + set of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s 36 seats, air cond., radio, set of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ctrical pottery kiln, 1300 </w:t>
            </w:r>
            <w:r>
              <w:rPr>
                <w:rFonts w:cs="Arial" w:ascii="Arial" w:hAnsi="Arial"/>
                <w:sz w:val="18"/>
                <w:vertAlign w:val="superscript"/>
              </w:rPr>
              <w:t>o</w:t>
            </w:r>
            <w:r>
              <w:rPr>
                <w:rFonts w:cs="Arial" w:ascii="Arial" w:hAnsi="Arial"/>
                <w:sz w:val="18"/>
              </w:rPr>
              <w:t>C, 1m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ugh mixer, mud-mixer for ceramic work, spares and acc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 compressor with paint gun for ceramic wor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al paint mixer for mixing the ceramic chemica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ters wheel (electrical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ters wheel ( foot driven 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transpare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rent Low solubility glaz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 980-1080) - Hone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Mint gree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Blue st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Red Roos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Golden yellow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Brazen black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Turquoi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Rocking ho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Midnight blu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Crims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Rocking ro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-free coloured earthenware glaze (temp. range 980-1080) - Tangerin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 rotated bench finishing whee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ving set, plastic and metal for potter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eve 0.1mm MESH SIZE, DIAMETER 20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 bath for ceramic wor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Laborator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icals (Burda Magazine) - backru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Schools /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KING SHEARS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rent paper (tracing paper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der dyes, soluble for clothes dy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lati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iphon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ower making mol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Paper for artificial flower mak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k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pentry machine, multi-function, medium size, min. 7 functions (cutting, milling, drilling, making, grooving)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le- grinder (electrical) hand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estal drill with 20 mm chuck, 15x15cm working bed,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3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dle moulder complete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al jig saw for wood, complete with spares and accessories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al jig saw for wood, complete with spares and acc. + rechargeable battery power ki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al pedestal planer - 460 mm cut width, with sharpener, accessories and consumabl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x 30 cm jack plane with spare bl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el hammer 500 g, flat hea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bination Pli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re cutter (pincer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t welding pliers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 speed cut off machine, disc 305x3x25.4mm + spar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dering iron (electrical), 80 watt spare bits and consumabl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re box saw with spare bla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cular saw blade (wood) 7"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od chisels (set of 5 diff. sizes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bital sander for wood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nt sprayer complete system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marine, 244 x 122cm, 4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ordinary, 244 x 122 cm, 4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marine, 244 x 122cm, 6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ordinary, 244 x 122 cm, 6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5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marine, 244 x 122cm, 10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ywood ordinary, 244 x 122 cm, 10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n based liquid wood glue for internal u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yurethane or marine type clear varnish for woo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nd saw blad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llotine Paper cutter for bookbinding with spares and acc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press for binding books and hand- outs ht. 30 cm length 100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estal drill with 20 mm chuck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llotine, manual for sheet paper with spare blade and accessories to A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ue for book bind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es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6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-260g paper, one side simulated leather, different colours, 70 x 200 cm for Book cov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lor paper 80g, A1, range of colou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white paper 80gm, 70x100 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issor large siz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al ruler, 50 cm x 1 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ple profile for framing posters with Wood fram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mple profile for framing posters with Metal fram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r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 sewing machine with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estal drill for wood - 3/4" chuck,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- drill ¾” CHUCK   WITH ALL ACCESSORIES FOR WOO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7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issor (small size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ts oil colors  - set of diff.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ists Oil colors, white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Watercolors, big siz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Coloured pencils cedar wood, big size, multiple colou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Fine tip felt pens multiple colou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Fine tip felt pens for calligraphy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white paper 80 gm, 70x100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rpentine for thinning oil pain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ineering drawing set, big size complet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8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calligraphy pen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Poster colors, big siz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shes for oil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shes for watercolou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Charcoal pencil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cil sharpener, desk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 ruler, 1 m plastic x 1m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hite Plastic sheet, 3 mm, approx.  1m x 1,5m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e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t fret saw blade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Plastic adhesive tape, different colors, 30 cm width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59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rn wood glue for inside use - liqui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es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wing machine for leather work with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e electric drill with stand  3/4" chuck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hole punch set for leather working,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oth button presso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all sciss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rs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hotocopy machine Medium size standard model with spares and accessorie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destal drill machine,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le grinder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bile Electrical Welding machine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system for flattening copper shee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raving pliers for copp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d copper, GAGE 20, 30cm WIDTH, approx. 10 m roll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d copper, GAGE 24, 30cm WIDTH approx. 10 m roll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llow thick copper, GAGE 20, 30cm WIDTH, approx. 10 m roll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Yellow thick copper  GAGE 24, 30cm WIDTH approx. 10 m roll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 copper sheet Gage 20, 1 x 1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 copper sheet Gage 24, 1 x 1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llow copper sheet Gage 20, 1 x 1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ellow copper sheet Gage 24, 1 x 1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Set of tools for piercing and engraving copp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 CONDITION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el brushes, different types, manual u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eral pai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es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l set of Steel chisels for metal wor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NISH FOR COPP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tres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Metal shears, different siz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steel hammers - flat hea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Wooden hammers - malle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xy-acetylene welding machine COMPLETE SET, MOBILE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Welding mas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Artists oil colors  - range different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Watercolors, big siz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vas 1m x 10 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shes for oil col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shes for watercolou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 for painting in Field - painting pad on tripo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in with 2 bows, case and spare bridge and set of metal core string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larinet b flat, Boehm system, in case with 6 spare reeds.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ree quarter size grand piano Yamaha + piano stoo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3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oncello with 2 bows, fibre case and spare bridge and set of metal core string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ola with bow, case and spare bridge and set of metal core string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abass with bow, fibre case and spare bridge and set of metal core string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te, YAMAHA, Boehm system, metal with case (flute traversee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yboard Korg (O1), Japan mad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10 projector lights for theater with dimmer switch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 camera with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o cassette National double cassette 1000watts with CD player portabl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CM Keyboard + STAN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mplifier 1200 watts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reen for Cinema, (4x6) m with attachmen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 Project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uter pentium II, laser printer+ups with accessories and consumabl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tor, 40 KVA, fu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itchboard, 16 lines, complete with all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ium capacity Photocopy machine with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tric calculator with ribbo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y printer with accessories &amp;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conditionner for Plastic greenhouse 5x10m, 2m high for cooling and heating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e temple glass house (Green House) 5x10m, aluminum, automatic heat &amp; cooling, 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5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tor 25 KVA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ic wiremesh (1x2) mm rollsapprox 10 m long  7 m wide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ed seed growth mediu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x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icultural hormones (Seradex) No. 1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icultural hormones (Seradex) No. 2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icultural hormones (Seradex) No. 3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quid fertilizer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ricultural sprayer (back holding), mechanic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hermometer 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Hygrome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6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different seeds for middle East climat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ds for different trees and bushes for Middle East climat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wn see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School Activitie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r extractor 30x30c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ating lawn sprayer (waterer) with hose and connecto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ecells for honey production with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 water spry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lawn mower with grass collector, 18" cut minimu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ide projector with spares and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 of agricultural slid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7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 camera - handica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-10-0068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era, spare 100 ASA colour films, carry cas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6-10-0068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exen, 3 m/l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en-GB"/>
              </w:rPr>
            </w:pPr>
            <w:r>
              <w:rPr>
                <w:color w:val="000000"/>
                <w:sz w:val="18"/>
                <w:lang w:val="en-GB"/>
              </w:rPr>
              <w:t>DOE/Erbil&amp;Dohuk/Voact. School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6-10-0068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t melt Spine Glue Instant Flex 726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E/Printing Press Erbil &amp; Dohuk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06-10-010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Chemistry laboratory equipment kits for studen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ki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Erbil&amp;Dohuk – Secondary School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 type desktop multimedia computer + U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 Type desktop multumedia computer + CDRW + U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 type desktop multimedia computer with flat screen + U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ub 24 Ports for Computer networ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able for computer networ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er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ool kit and connectors, for computer network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wivel Chai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olour</w:t>
            </w:r>
            <w:r>
              <w:rPr>
                <w:sz w:val="22"/>
                <w:szCs w:val="22"/>
              </w:rPr>
              <w:t xml:space="preserve"> printer + 10 cartridges +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hotocopier + 15 toner cartridges + spare part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0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ata Projector + accessories + spare lam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ojector Stand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White Board +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lour markers, for white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aser, for white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lour TV, multistandard, domestic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ideo cassette recorder, multistandard, domestic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djustable TV Wall Mou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edestal Lecter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canner A3 compatible + softwar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1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CD : MS Windows Millennium (English/Arabic version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oftware CD : MS Office 2000 (English/Arabic version)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plit Air Conditioner/ Hea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to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D lens cleaner, dry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D lens cleaner, wet.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D Disk clean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.5" floppy disk drive cleaner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scopic Poin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er Poin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2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lank C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lank diskettes, 3.5"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Computer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udio / Video Editing System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arge multimedia screen +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Board +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lour markers, for digital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aser, for digital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lectronic White Board +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lour markers, for white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aser, for white board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3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ystem Presenter +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C Type desktop multimedia computer + UP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edestal Lectern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Video Play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3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olour TV, multistandard, domestic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4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Video cassette recorder, multistandard, domestic typ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5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djustable TV Wall Mount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6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Camera + spares &amp;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7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escopic Poin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8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ser Pointer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A/V Centers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49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hoto Lab Studio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Photo Lab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50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Production Printer + spares &amp;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Production Printing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igital Production Printer (colour) + spares &amp; accessories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Production Printing</w:t>
            </w:r>
          </w:p>
        </w:tc>
      </w:tr>
      <w:tr>
        <w:trPr/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6-10-01152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age Cutter Machine</w:t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iece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ERC - Production Printin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276" w:footer="41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95"/>
      <w:gridCol w:w="2693"/>
      <w:gridCol w:w="2860"/>
    </w:tblGrid>
    <w:tr>
      <w:trPr/>
      <w:tc>
        <w:tcPr>
          <w:tcW w:w="4395" w:type="dxa"/>
          <w:tcBorders/>
        </w:tcPr>
        <w:p>
          <w:pPr>
            <w:pStyle w:val="Footer"/>
            <w:rPr/>
          </w:pPr>
          <w:r>
            <w:rPr/>
            <w:t>Amended 10 Dec. 99, 03 Mar. 00, 30 Jun. 00, 30 Aug. 00, 14 Jun 01, 11 Sept. 2001, 07 August 2002</w:t>
          </w:r>
        </w:p>
      </w:tc>
      <w:tc>
        <w:tcPr>
          <w:tcW w:w="269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60" w:type="dxa"/>
          <w:tcBorders/>
        </w:tcPr>
        <w:p>
          <w:pPr>
            <w:pStyle w:val="Footer"/>
            <w:jc w:val="right"/>
            <w:rPr/>
          </w:pPr>
          <w:r>
            <w:rPr/>
            <w:t>Distribution Plan – Phase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ESCO / Secondary Education – Erbil and Dohuk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" w:hanging="0"/>
      <w:jc w:val="center"/>
      <w:outlineLvl w:val="0"/>
    </w:pPr>
    <w:rPr>
      <w:b/>
      <w:color w:val="000000"/>
      <w:sz w:val="1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2"/>
      <w:szCs w:val="22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9:26:00Z</dcterms:created>
  <dc:creator>Velimir Kovacevic</dc:creator>
  <dc:description/>
  <dc:language>en-US</dc:language>
  <cp:lastModifiedBy>Office of the Iraq Programme</cp:lastModifiedBy>
  <cp:lastPrinted>2002-08-06T19:39:00Z</cp:lastPrinted>
  <dcterms:modified xsi:type="dcterms:W3CDTF">2002-08-16T19:26:00Z</dcterms:modified>
  <cp:revision>2</cp:revision>
  <dc:subject/>
  <dc:title>CODE</dc:title>
</cp:coreProperties>
</file>