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709"/>
        <w:gridCol w:w="709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lang w:val="fr-FR"/>
              </w:rPr>
              <w:t>CO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lang w:val="fr-FR"/>
              </w:rPr>
              <w:t>DESCRIP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Q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7" w:hanging="0"/>
              <w:rPr>
                <w:color w:val="000000"/>
              </w:rPr>
            </w:pPr>
            <w:r>
              <w:rPr/>
              <w:t>UN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INTENDED U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sz w:val="22"/>
                <w:szCs w:val="16"/>
              </w:rPr>
              <w:t>PC type computer multimedia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CD projector - for screen presentation on the w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sz w:val="22"/>
                <w:szCs w:val="16"/>
              </w:rPr>
              <w:t>Notebook 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gital Camera for photography using PC compat. FD sto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P1100L Printer with full sp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D writer 4x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.5 floppy diskettes boxes of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ank CD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oner for HP 6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nner  A3/ A4, colour, high resolution, with softw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 xml:space="preserve">UPS for 2 PC  approx. </w:t>
            </w:r>
            <w:r>
              <w:rPr>
                <w:color w:val="000000"/>
                <w:sz w:val="22"/>
                <w:lang w:val="fr-FR"/>
              </w:rPr>
              <w:t>1200 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P LJ 5  printer with switch for 2 PC 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ir Conditioner - Split 18000 B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 laser printer  - With consum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ound water potential probe set (soil moisture meter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ound water sensor probe  4-220 m. depth  portable, digit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otocopy machine small  B&amp;W with spares and consum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ypewriter English- electric with 10 spare ribb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ype writer Arabic- electric with 10 spare ribb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ypewriter Kurdish electric with 10 spare ribb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reeze dryer capacity 5 Kg 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secting microscope  10 X, 40 X magnification changer - binoc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rtable colorimeter 400 - 710 nm resolution 0.01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apid heating muffle furnace 13 liter rapid heating 1200 deg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ep cabinet freezer 320 liter (-50 deg. 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nsportation - Nissan  Patrol - AC + ra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s 24 passengers + AC + ra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ck-up double cabin  + AC + Radio + spares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eld Planimeter with rolling di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ata base CD's  1- Agrisear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- Crop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- CRIS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- Horticulture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- Plant Gene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0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- Soil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7- Tree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8- Water Resources abstracts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9- Current content search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- Dissertation abstract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1- Periodical Abstracts Research II edition &amp; edition full 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- Wilson General Science Abstract full 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3- Chemical Hazard Response Information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4- Wilson Applied Science &amp; Technology/Abstra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- DOSE - Dictionary of Substances &amp; their eff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6- Analytical / Abstra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- Hazardous Substances Data Bank - HS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8- Poltox I: Pollution &amp; Toxicolo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Cent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sz w:val="22"/>
                <w:szCs w:val="16"/>
              </w:rPr>
              <w:t>PC type computer multimedia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Laborat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P laser 1100 L printer with consumables and spar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Laborato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verhead transparency rollers for use on standard O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proof pencils to write on gl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nglish typewriters  advanced models electric with spare ribb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abic typewriters advanced models electric with spare ribb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mple Pocket calculators for training purposes - solar powe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ientific Digital electric calcula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V &amp; Video - cassette record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nglish Language Laboratory For 24 students complete with all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m projector for scientific films -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ide proj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conomics &amp; Accountancy video tap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brary Colleg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il color -  approx. 100gr/tube - set of 24 tu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Zinc white oil tube of approx. 200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rush for oil painting - set of different siz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ater color box for paint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rush set painting for water co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per for water color - copybook - 70*1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nvas for oil painting -  total quantity 500m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per for painting 100x70 cm - 90 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il for painting -  - natural p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papers for sketches- 70x100cm - 90 g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ouache color - 24 colour set approx. 100 g each colou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ster colors - 12 colour set, approx.100g each col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et of Hand tools for carpentry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photocopying machine medium size + accessories for 2 ye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ide projector complet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ides from major museums - set of 200 sl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ink - graph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0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lates of zinc for zincography approx. 50 cm x 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hand Tools for zincograph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ooden field ea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Knifes for oil painting - full range of sizes and typ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mmer switch for theater use 50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phic tools for inci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ubber plates for graph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stel color dry set of 24 col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phic pencils - set of 3 - B3, H3, H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inese ink set of 10 or less different col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erosol fixing for sketching &amp; pastel co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Charcoal and colored chalk for sketch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0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ideo Camera - Canon XL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C - 300 case for video ca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P 930 battery for video ca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ni Dv - video tap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achtler Dv 8 - camera trip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deo - SK - Steadic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0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V cpro Video - D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0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HS - vid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V monitor 1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0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V monitor 29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gital Video switcher DVS - 2000 C - (for mix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ane for video work (horizontal, vertical and backward mov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deo computer data projector - 3 color  - 5000 lu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ny DMX E 3000 Audio mixer (sound mix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ny DME 3000 Digital effects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deo Moni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otograph camera - 35 mm + set of lenses + 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ide projector - full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Draw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licon Rub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lear Res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Resin b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Resin r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Resin bl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Resin g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ored Resin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ic saw  for metal - small 30 cm disk, 12 cm depth, for met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sculpture tools for cl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sculpture tools for gypsum (plast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et of sculpture tools for woo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sculpture tools for ste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oundry for bronze for ~ 5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xamples of statues (plastic &amp; gyps - anatomical human b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keleton  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keleton fema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Electric medium sized pug mill for clay compressing and degassing cla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lay for sculpture - whi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lay for sculpture -  gre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rts/Sculp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versal testing machine capacity 100 KN. with accessories, spares and consum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lectronic distance measurement for distance exceeding 6 Km, laser system, (for land survey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Electronic precision thedol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ngineering 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ariable power supply, 6.5A  3 phase x 380 V, o/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wer supply kit for trai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gnal generator, up to 10 MHz, sine, square, ramp, triangle (different waveforms), variable amplitude o/p   1 mV - 10 V p-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scilloscope dual trace 100 MHz , 8 ns rise time, 2mv - 5v/d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ariable range multimeter (A, V, ohms, capacitance, frequenc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sic electronics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mplifier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P Amp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nsistor amplifier demonstrator with display oscill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Analogue computer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wer station simul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wer substation simul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sic power electronic trai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unt motor control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wer electronics control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wer electronics computer control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nic wattmeter mW to kW range and dc to kHz r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 and DC principle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ngle phase transformer trainer with power su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ree phase transfor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ree phase Measurement pan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ree phase RLC Load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ical machine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ical control of machines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tor load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chine tool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ow cost machine tool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Engineer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upernet for basketball ring - tournament - official ev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sket balls tournament - official ev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leyball net tournament - official ev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ley balls  Mikaza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able Tennis tables - tournament - official ev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able tennis balls Nitak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ootball net Nita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ootballs tourna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aulting Box - Full three piec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ring boards for vaul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mpe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tt for high jump - outdo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ymnastic Mats - 50 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rallel b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s stop wat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le vault complete set including landing mat, bar and supports, vaulting poles 3 of each, suitable for beginner, intermediate and competition u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core board - scoring everything for indoor u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L  (bl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L  (r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L  (gre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L  (yello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L  (bla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L  (bl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L  (r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L  (gre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L  (yello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L  (bla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XL  (bl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XL  (r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XL  (gre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XL  (yello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k suits  size XXL  (bla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36 (ladies)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 37 (ladies)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38 (ladies)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40 -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 41 -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 42  -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ort shoes 50 pairs size:  43 - All wh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efrigerator 10 cu ft  domestic 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artan - 100*100 m for floor covering for spor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GB"/>
              </w:rPr>
              <w:t>m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1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6"/>
                <w:lang w:val="en-GB"/>
              </w:rPr>
            </w:pPr>
            <w:r>
              <w:rPr/>
              <w:t>PC type computer multimedia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Physical Edu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rinter Laser Jet 1100 Including consumables and spare dr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CD projector for compu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deo Projector 5000 lux for compu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PS 120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otocopier medium size Including consumables and sp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otocopier large size Including consumables and sp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ministration Off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</w:rPr>
              <w:t>Analytical balance, single, digital 0-100gr /100mg read:1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aking water bath, electrically heated, stainless steel, temperature range from 2 C to 100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in-layer chromatography, basic equipment for sorption layers of 10-2000um on glass plates, complete set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romatographic columns, plain with PTFE stopcock, 2,5 mm bore effective length of column 2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romatographic columns, plain with PTFE stopcock, 2,5 mm bore effective length of column 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romatographic columns, plain with PTFE stopcock, 2,5 mm bore effective length of column  8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romatographic columns, plain with PTFE stopcock, 2,5 mm bore effective length of column  6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Science/Bi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rge micro-manipulator: control level type, free of backlash. Manipulator &amp; receiv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- micro-manipulator: Extraction &amp; injection syri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- micro-manipulator: Micro pipette drawing dev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-  micro-manipulator: Spare parts: oil chamber; rubber tubing;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ellulose acetate electrophoresis kit, micro scale for up to 27 simultaneous separatio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- Electrophoresis current supply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- electrophoresis kit Trolle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- electrophoresis kit Holding la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-  electrophoresis kit Drying cha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- electrophoresis kit  Supplies &amp; spare parts: Buffer powder; Cellulose acetate strip e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e- electrophoresis kit; Transparency bath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oll. Science/Biotechn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ikan apparatus student experimental setup - full system with spares and consumabl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ikan apparatus Oil atomizer with exten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ilikan apparatus Change -0f- charge attachmen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lonium-210 source &lt;1m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Incandescent lam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tage microme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iquid paraffin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nic timer-counter operating as  5 decade counter or electronic stop c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ower suppl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ving coil instrumen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2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Range multiplier, 300V D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Range multiplier, 1000V D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necting leads BNC - BNC, 2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necting leads BNC - BNC, 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necting leads BNC - BNC, 1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ipod base "Pass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Physics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b teaching polarizing microscope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Ge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esearch polarizing microscope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Ge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ass (Brunton, clinocompass geological stratum compass) with accessori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Geolog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ntium based development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omputer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ogic circuit development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omputer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nic circuit development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omputer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sz w:val="22"/>
                <w:szCs w:val="16"/>
              </w:rPr>
              <w:t>PC type computer multimedia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omputer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sz w:val="22"/>
                <w:szCs w:val="16"/>
              </w:rPr>
              <w:t>PC type computer multimedia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omputer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Automatic Titratometer/ automatic pH, mV pH-st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nalytical balance, digital w/ automatic release range 160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uffle furnace, large capacity oven temp range -up to 1000 C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uffle furnace, large capacity  (50L) oven temp range -up to 1500 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canning UV-Visible-Double beam spectrophotometer (200 - 800) nm with injectiors, spare and accessori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al analyzer for TG, DTG, DTA, DSC with  Crucibles,  chart recorder,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</w:rPr>
              <w:t>Hydrogen generator 150ml/min w/ spares &amp;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</w:rPr>
              <w:t>Conductivity meter, range 3,10,30,100,300,1000 mho/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distillation  apparatus, continuous distillation 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aking modular  water bath, thermostatic controlled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Science/Chemistry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tor  110 horse power, Diesel, 4 wheel drive, power take off,  Hydraulics system 3- Point linkage auxiliary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ast moving parts for 2 years tractor operation, workshop, operation manual, parts catalogue, Microfiche in Eng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ecialized tools for tractor servicing, technical training aid manual, training materials from the manufacturer for operator. Standard tools and tool box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4 Row Trash Culti Drill, no. of sowing rows 20, sowing width 3.6m, box capacity grain 325 kg &amp; fertilizer 555 kg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  B) Mounted Sprayer  tank capacity 300 liters, Hitching 3 point linkage, tank  plastic, pumps A-piston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     C) Hole Digger  hp 30-60 auger range with 20.40.50 cm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D) Grader Mounted on 3- point linkage to go with the tractor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E) Trailers : compact trailer 3-4 tons capacity with hydraulic tipping, detachable hinged sides and top hinged tailgate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actor attachment:  F) Disc-Plough: tubular steel frame, 4-furrows, 200-300 mm maximum working depth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actor attachment:   G) Mower: 2-3 meters with approx., 5-9 discs and 2 knives per disc with 3000 rpm disc sp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ip Irrigation system complete including petrol engine  pump from surface reservoir to cover 4h of orchards = 400 drip poi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Forestry Hand Too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lldozer Caterpillar  complete with , workshop manual and user guid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lldozer Caterpillar - 2 years tools, recommended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ic Generator 100 KVA, Diesel Engine autoswitching, station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umper truck - half ton capacity -  2 years tools, recommended spares accessories, workshop manual and user guid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laughtering equipment  A) power actuated stunner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aughtering equipment   B) electric stunner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aughtering equipment   C) electric meat saw for cutting cattle carc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aughtering equipment   D) pickle pu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laughtering equipment  E) can-pak hide pul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for mature cows &amp; bul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for Cal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for sheep and G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for Poul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orn Clippers for young &amp; mature anim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tificial Vagina for training - c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rtificial Vagina for training - she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umbering equipment set to label 1000 cow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umbering equipment set to label 1000 shee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matic feeders for poultry house  50 m linear 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matic waterer for poultry house  50 m linear 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rood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ound n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ressure- fed bowls (nose Pl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vity fed bow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lf filling bow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ege of Agricuture/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ed Germinator approx. 1.2 x 1.0 x 1.0 m with light &amp; temp.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k Scarifier to modify hard seed coa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tented tool Designed for making wounding cu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st propagating installation with electric bottom-heat cables, for greenhouse volume 400 cubic meter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2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tch-budding tools - manufactured with four rectangular cutting bla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nic plani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ender approx. 2 liters capac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ts for melting wax for hot graf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oglobin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ocyt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atocrite with centrifu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atocrite rea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ood Group Test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pillary Tu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nc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s borosilicate, rimmed, medium wall, length 75 mm,  i.d. 10 mm  pack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s borosilicate, rimmed, medium wall, length 75 mm,  i.d. 12 mm  pack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s borosilicate, rimmed, medium wall, length 100 mm,  i.d. 12 mm  pack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s borosilicate, rimmed, medium wall, length 100 mm,  i.d. 16 mm  pack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s borosilicate, rimmed, medium wall, length 150 mm,  i.d. 16 mm  pack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udent kymogr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etone carmine st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ot Plate for flas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lame Phot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secting Binocular stereoscopic 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op camera stereoscopic 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ound microscope (x 5,10,40,50,100) oil immersion 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Flexcam Multipurpose Video ca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Flexcam Multipurpose video camera 220 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efrigerator temperature -20 to -50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ep Freezer,  518 l, - 85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tudent dissecting se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litting wed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rtable saw with sharpening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ain Saw with spare chain and sharpening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gnometer 6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gnometer 4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andmeter 25m si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ching sp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edge shaped sp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lanting wed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ron Wed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ow-S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and s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uck s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ping Sa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xes 6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xes 8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xes 10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xes 12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ong Le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uning s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ree Pru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urved s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 mercury -20 - 100 C x 0.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 mercury 15 - 100 C x 0.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 mercury 0 - 200 C x 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 mercury -10 - 110 C x 0.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 mercury 0 - 360 C x 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lete weather st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-Hygrograph microprocessor control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ling Psychrome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ecording Therm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door-Outdoor  thermome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/Hygrometer digital hand he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/Hygrometer - hair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ermometer/Hygrometer - data logging and prin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ydrometer light liqu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ydrometer heavy liqu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ydrometer Alcohol/double 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1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12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4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10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stic dropping bottles 3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stic dropping bottle 125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eather-Hawk Bar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ind speed &amp; direction indicator (indoor indicating un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kote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nch pH meter,  with accessories, calibration buff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ortable microprocessor pH/ Ion meter, waterproof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ctometer Quevenne range 1.025 to 1.050 g/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ctometer (New York Board of Heal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rinting-Datalogging thermometer with set of thermometer pro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k Homogenizer (analogu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k stainless Steel cans, capacity 5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k stainless Steel cans, capacity 25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anks for milk storage, capacity 25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urface cooling Machine for mil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lk Cream Separator  machine 20 l / minu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rotected Therm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Jacketed Vat for milk pasteurization, capacity 25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il Vat for Milk pasteurization, capacity 25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3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ce Cream making machine (small siz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urn for butter making ( small siz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eese making tanks with stirrers capacity 20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eese vats for cheese making, capacity 10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merican Knives ( 1 each vertical, Horizontal blad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ainless steel Cheese moulds, one each of 10 different sizes = on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ainless steel curd fork with spatula e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wo in - one double press of the traditional type for pressing chee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eese vats for cheese making capacity 50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3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Rennet powder for cheese mak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nna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ectrophotometer, scanning, wave length 190- 1000 nm, bandwidth 2 nm, wavelength accuracy better than +/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 xml:space="preserve">Amino Acid Analyzer System With  Dual wave length photometer with all necessary accessories spare parts and chemical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bath, typ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bath, typ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bath  range 20 to 100 C volume min/max 8-13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Kjeldhal ( Nitrogen determination system) with full accessori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(Macro) Nutritional Analysis  , Extraction system, 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tary evaporator with water ba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Distillation unit  typ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Distillation unit  typ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alanc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 capacity 4.1 kg x 1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 capacity 610 g x 0.1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lance  capacity 250 g x 0.01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Refractometer  with flow cell  and all accessories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matic digital refractometer all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d-Refractometer RE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d-Refractometer RE15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07-004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oney bee wax foundation press machine-automatic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ab. Oven Mode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b. Oven 115  liters, temp. nominal Temp. 30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b. Oven 240 liters, temp. nominal Temp. 30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4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Muffle furnace   volume 13 Li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arrin gr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ray dry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mylogr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king Oven (industrial kitchen size - electri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Juice Conden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Juice Pulper (extrac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nning plant with sealing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eam boiler with water treatment unit for canning pl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nch centrifuge  rpm 150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nch centrifuge  CF400-10, 250 m straight flat bottom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nch centrifug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entrifuge tube, conical  , 15ml capac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utoclav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cubator   capacity 250 liters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cubator  fan circulation model capacity 200 liters range temp +5 to 80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cubator  typ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cubator  typ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cubator  typ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ak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at cutter for frozen me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4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/>
              </w:rPr>
              <w:t xml:space="preserve">Flour Miller Lab. </w:t>
            </w:r>
            <w:r>
              <w:rPr>
                <w:color w:val="000000"/>
                <w:sz w:val="22"/>
                <w:lang w:val="en-GB"/>
              </w:rPr>
              <w:t>Type with impact grinding he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 ml Soxhlet extractor  - complet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 ml Soxhlet extractor  - complet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phoresis set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pholizier (freeze-drying) 6 l / 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ortable turbidome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ductively coupled plasma mass spectrometry (kp-ms)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</w:rPr>
              <w:t>Laboratory ultracentrifuge max sp. 5000RPM w/ refrig. &amp; vacu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lot paper plant max. working width 220mm speed 1/6 meter/min production capacity 1-2 kg/hour weight paper 40-240g/m2 - for student demonst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 xml:space="preserve">Rotary digester for paper pulp. </w:t>
            </w:r>
            <w:r>
              <w:rPr>
                <w:color w:val="000000"/>
                <w:sz w:val="22"/>
                <w:lang w:val="fr-FR"/>
              </w:rPr>
              <w:t>Approx. dimensions 160x150x14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all charts of Crops (12 chart  se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all charts of Wild plants of Middle East (12 chart  se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all charts of  Horticulture (12 chart  se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b. Fractional distillation/small quantities essential oils, no of theoretical plates 120. Boil up max. 500 ml/hr operation temp up to 90 C, 10 l flask, for vacuum u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tary evaporator, temp up to 100 C capacity 500 ml (vacuu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nalytical balance 0-200 g accuracy 0.001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4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Ultra- Micro balance wt range 0-15 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 Bath 60x400x300 mm, 140-100 C (circulat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tary microtone with set of spare bla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cubator range 5 C-60C volume 750 liters (refrigerat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isture meter for agriculture product conductivity batte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eves shaker complete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irrer motor with head speed range 375-3000 RPM ( 90-300 wat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eater- magnetic stirrer ( 80-1500 rp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d Seed drill with fertilizer placement attach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linostat for plants 50 cycle dim. 40x15x1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ic kymograph+ complete accessories recorder. Housing 40x20x2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tance meter for measuring sites distances up to 9999.9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rbital incubator, movement 500mm, 10-400 cycles,  temp -15 - 60C including shaking trays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enomic DNA isolation kits-micro isolation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enomic DNA isolation kits- standard isolation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4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mRNA isolation kits Micro isolation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RNA isolation kits standard isolation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lete kit of essential oils standard k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lete kit of hydrocarbon wax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lete kit of steroi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Lab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shing bottle 50 ml polypropyl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shing bottle 100 ml polypropyl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shing bottle 250 ml polypropyl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5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7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94 mm   Ht 17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9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114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143 mm   Ht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Pyrex  with cover, Base O.D. 5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Pyrex  with cover, Base O.D. 74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Pyrex  with cover, Base O.D. 94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Pyrex  with cover, Base O.D. 114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Pyrex  with cover, Base O.D. 143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resistance glass with cover, Base O.D. 52mm   ht 1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resistance glass with cover, Base O.D. 75 mm   ht 1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resistance glass with cover, Base O.D. 95 mm   ht 1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resistance glass with cover, Base O.D. 112 mm   ht 2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resistance glass with cover, Base O.D. 140 mm   ht 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4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stand/dispen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. 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.  70 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.  1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. 1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parating funnels glass , conical, glass stopcock, volume  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parating funnels glass , conical, glass stopcock, volume  1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parating funnels glass , conical, glass stopcock, volume  2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parating funnels glass , conical, glass stopcock, volume  5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parating funnels glass , conical, glass stopcock, volume  10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 1   capacity 35 ml  disc dia. 3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2  capacity 35 ml  disc dia. 3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3  capacity 35 ml  disc dia. 3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4  capacity 35 ml  disc dia. 3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 1   capacity 80 ml  disc dia. 4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2  capacity 80 ml  disc dia. 4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3  capacity 80 ml  disc dia. 4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4  capacity 80 ml  disc dia. 40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 1   capacity 125 ml  disc dia. 65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2  capacity 125 ml  disc dia. 65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3  capacity 125 ml  disc dia. 65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hner funnel Pyrex glass  porosity 4  capacity 125 ml  disc dia. 65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,   diameters  90 mm, Whatman No 1 pk 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,   diameters 110 mm, Whatman No 1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,   diameters  125 mm, Whatman No1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,   diameters  150 mm, Whatman No 1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90 mm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10 mm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25 mm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50 mm -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, 3 places with magnetic follow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ch glass Pyrex diameter 4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ch glass Pyrex diameter 6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ch glass Pyrex diameter 8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ch glass Pyrex diameter 1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ucible dish with lid - silica, tall form, capacity 1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ucible dish with lid - silica, tall form, capacity 2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ucible dish with lid - silica, tall form, capacity 3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ucible dish with lid - silica, tall form, capacity 5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5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5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 10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25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50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Flasks(d.s.)  1000 ml with glass ground joints and stop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with graduation  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with graduation  1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with graduation  2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olypropylene with graduation  5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aluminum   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aluminum   1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aluminum   2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aluminum   5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yrex with graduation  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yrex with graduation  1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yrex with graduation  25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akers Pyrex with graduation  500 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pettes analytical grade  1 m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pettes analytical grade  2 m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pettes analytical grade 5  m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pettes analytical grade 10  m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pettes analytical grade 25 ml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gital Burette  25 ml, with reservo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gital Burette  50 ml, with reservo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gital Burette  100 ml, with reservo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aduated cylinders - Glass  - borosilicate cap. Cubic cm. 25 Grad. 1 ml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aduated cylinders - Glass  - borosilicate cap. Cubic cm. 50 Grad. 1 ml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aduated cylinders - Glass  - borosilicate cap. Cubic cm.  100,  Grad. 2, ml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aduated cylinders - Glass  - borosilicate cap. Cubic cm.250; Grad.  2 ml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1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 25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 5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10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25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50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ical flasks Pyrex, (Erlenmayer), narrow neck, graduated.)   1000 ml, no j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rette holder for digital burette 2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rette holder for digital burette 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rette holder for digital burette 1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ll. Agriculture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ibberellin GA3 2B,4a, 7-trihydroxy-1-methy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CC (cycocel) ( 2-chioroethyl ) trimethlyammonium chlo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lar succine acid; 2,2-dimethy-thydraz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nt tissue culture media Murashing and sk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nt tissue culture media knudson C modified orchid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- chlorophenoxyacet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dole -3- acet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dole -3- propion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,4,5 tricholorophenoxyacet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AA ( Naphthaleneacetic aci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BA (indole -3 yl-butyr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ytokinins -aden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- Benzlaminopur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net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phenylur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mbryo culture reagents, M2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mbryo culture reagents, M16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5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yrodes Solutionac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, for embryo transf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broblast growth fa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nzymes Bam 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5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co 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nd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st 1 (recombin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st 1 (rf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na 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NA polymeras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NA polymerase 1 ( klenow fragme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6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Reverse transcript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rminal transfer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ucleic acids: pBR322 plasmid DNA (lyophiliz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ucleic acids: pBR325 plasmid DNA (lyophiliz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ucleic acids: pUB110 plasmid DNA (lyophiliz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mbda phage DNA (lyophiliz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mbda phage DNA ( Eco R1 digest lyophiliz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BR322 DNA markers ( Hae III diges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cillus thuingiensis DNA ge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griculture/ Plant growth/Material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secting 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luorescence microscope with ca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versal oven for microbiological uses with inside dimension 48x25x28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haking water bath, electric heated, 2°C-100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ater bath, universal, w/ gabled cover / bath and hous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icro- Haematocrit centrifuge, speed 16000 rp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atocrit reading chart or gr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efractometer for determining urine specific grav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bratory micro skaker for test tubes up to 35 mm, in dia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lame photo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</w:rPr>
              <w:t>Bacteria colony counter, Electric, magnification 3x lens 11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ometer, SAH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</w:rPr>
              <w:t>Haemocytometer set w/ improved double-Rulling coun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introbe Haematocrit tu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ood sedimentation apparatus, for 10 examina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terval timers with alarm, range 120 minu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dition timer stop watch, range 60 minu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encephalograph (EE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yograph (Electrodes and Ke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um paper for Kymogr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l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40 mm diam. heating pl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PTFE covered 12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PTFE covered 20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PTFE covered 25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PTFE covered 35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PTFE covered 60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glass covered 13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glass covered 25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glass covered 40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tic stirrer bars glass covered 50 mm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holder stainless steel for vacuum filtration, filter diameter 47/50 mm, with capacity 5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yringe filter holder, stainless steel, filter diameter 20 mm without syri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acuum pump &amp;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embrane laminates, mean pore diameter 3 microns  -   50 sheets size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3 microns  -   50 sheets siz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3 microns  -   50 sheets siz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3 microns  -   50 sheets size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6 microns  -   50 sheets siz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6 microns  -   50 sheets siz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6 microns  -   50 sheets siz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6 microns  -   50 sheets size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4 microns  -   50 sheets siz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4 microns  -   50 sheets siz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4 microns  -   50 sheets siz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4 microns  -   50 sheets size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2 microns  -   50 sheets siz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2 microns  -   50 sheets siz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2 microns  -   50 sheets siz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mbrane laminates, mean pore diameter 0.2 microns  -   50 sheets size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he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>Desiccator vacuum electric heating for rapid drying temperature up to + 180</w:t>
            </w:r>
            <w:r>
              <w:rPr>
                <w:color w:val="000000"/>
                <w:sz w:val="22"/>
                <w:vertAlign w:val="superscript"/>
                <w:lang w:val="en-GB"/>
              </w:rPr>
              <w:t>o</w:t>
            </w:r>
            <w:r>
              <w:rPr>
                <w:color w:val="000000"/>
                <w:sz w:val="22"/>
                <w:lang w:val="en-GB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90 mm - approx.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10 mm - approx.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25 mm - approx.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ter paper circular ashless  diameters 150 mm - approx. 100 per p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H- indicator papers ( pH 1 - 12 ) - Refil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l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orceps, stain less steel ( 13 cm length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rette sup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aining racks, for hanging on or leaning against a wall, 55x64cm. plastic- coated wire test type stand stainless steel switchable for use in water ba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support, Perspex for 6 test tubes of up to 18 mm dia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support, polypropylene for 12 test tubes of up to 18 mm dia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Racks with draining pins, for test tube 160x16 mm diameter, opening 17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lass cover slip 18 x 18 mm (packs of 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matic washing machine for ELI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ISA - reader mach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1 - 10 ul x 0.02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5 - 50 ul x 0.1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10 - 100 ul x 0.2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20 -200 ul x 0.02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50-500 ul x 1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clavable, Volume Pipettor 100-1000 ul x2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cfarland tubes ( opacity standard tubes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sposable 4mm syringe filter nylon pore size 0.2 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sposable 4mm syringe filter nylon pore size 0.45 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sposable 4mm syringe filter PVDP pore size 0.2 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sposable 4mm syringe filter PVDP pore size 0.45 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nojet Disposable syringes with needles 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syringes with needles 2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syringes with needles 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syringes with needles 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syringes with needles 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erile lancets (for punctur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phthalm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nsen bur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holder clamp type stainless steel/wooden handle for all test tube siz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6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holder clamp type polished hardwood for test tubes for 8-20 mm diam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cteriological inoculating platinum loops with hand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nsitivity disc dispenser ( optiona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ell homogenizer for scientific purposes, stepless adjustment up to 50000 rpm with essential accessori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ltrasonic disintegrator system of cells with essential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alysis tubes ( set of different diameters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lpel blades - size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lpel blades - size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calpel blades - size 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lpel blades - size 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lpel blades - size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aining dish (complete) model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aining dish (complete) model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riting diamond pens for marking gl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croslides storing case for 76x26 mm. Sl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ipo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ex gloves packs of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tton for medical 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ngle milking diesel machine with 20 liters container and four teat cu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-dishes basket with handle ( stainless steel ) for 10 petridish 100x20mm for transport and steriliz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ipette suppo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cinerator, PYROLYTIC SYSTEM, capacity 450 Mcal/h kg/h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/ Lab.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croscope for projection to wall- mounted screen with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icroscope viewing sc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odak rom slide proj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verhead proj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tranuclear microscope ( contain 4 objective lenses and 4 ocular lens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mputer and printer ( laser ) with spares and consum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Veterinary histopathological slides ( general and systemic pathology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 of Veterinary histology slides ( general and systemic histology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erinary Med. / Teach. 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 xml:space="preserve">Veterinary Med. / Teach. </w:t>
            </w:r>
            <w:r>
              <w:rPr>
                <w:color w:val="000000"/>
                <w:sz w:val="22"/>
                <w:lang w:val="fr-FR"/>
              </w:rPr>
              <w:t>Aid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7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thyl hydrocuprein hydrochlo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CBS ag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owenstein- Jenson medi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rucella ag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rucella brot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ntibiotic disk for sensitivity test-  2 different types per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itrate reduction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tility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rucella antigen and antiserum or card- test equipment  2 of e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7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Leptospira anti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almonella group antiser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treptosel agar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Sabouraud mediu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7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hiol bro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ycobiotic mediu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anada blasa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ufanil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,N dimethyl- 1- naphthylam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thyl alcohol 95%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7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Absolute ethyl alcoh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thyl alcohol 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tassium hydroxid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reat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osphate buffered saline pow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lkaline phosphat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 for ELISA test ( detection of infectious hepatitis virus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 for passive haemaglutination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Urea brot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Triple sugar agar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Kligler iron ag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lacial acetic acid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l- molybdenum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>SnCl. 2H</w:t>
            </w:r>
            <w:r>
              <w:rPr>
                <w:color w:val="000000"/>
                <w:sz w:val="22"/>
                <w:vertAlign w:val="subscript"/>
                <w:lang w:val="en-GB"/>
              </w:rPr>
              <w:t>2</w:t>
            </w:r>
            <w:r>
              <w:rPr>
                <w:color w:val="000000"/>
                <w:sz w:val="22"/>
                <w:lang w:val="en-GB"/>
              </w:rPr>
              <w:t>O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ric acid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ppur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romocrescol gr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rox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tassium sulphat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thanol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tassium iodid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otassium chloride  reagent grad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nzo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Chlorodyn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agnesium chloride 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ntihistam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rph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drena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g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ewcastle disease virus antig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lermi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umboro disease virus antig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rticosteroid ointment in small tu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sulphat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7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Mercuric Chloride (HgCl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stam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 for blood group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 for rose bengal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t for widal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nitrat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/>
              </w:rPr>
              <w:t>BaCl</w:t>
            </w:r>
            <w:r>
              <w:rPr>
                <w:color w:val="000000"/>
                <w:sz w:val="22"/>
                <w:vertAlign w:val="subscript"/>
                <w:lang w:val="en-GB"/>
              </w:rPr>
              <w:t>2</w:t>
            </w:r>
            <w:r>
              <w:rPr>
                <w:color w:val="000000"/>
                <w:sz w:val="22"/>
                <w:lang w:val="en-GB"/>
              </w:rPr>
              <w:t>.2H</w:t>
            </w:r>
            <w:r>
              <w:rPr>
                <w:color w:val="000000"/>
                <w:sz w:val="22"/>
                <w:vertAlign w:val="subscript"/>
                <w:lang w:val="en-GB"/>
              </w:rPr>
              <w:t>2</w:t>
            </w:r>
            <w:r>
              <w:rPr>
                <w:color w:val="000000"/>
                <w:sz w:val="22"/>
                <w:lang w:val="en-GB"/>
              </w:rPr>
              <w:t>O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A para- diethyl aminobenzaldehyd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citrate 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thyl alcohol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07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aphtol blue black (Amido bla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rilliant cresyl blu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nitrate 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7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Rochelle sal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tungs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Phenylalanine mediu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erric chloride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7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loranillic ac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rights stain pow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rbol fun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igros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romothymol b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rain- heart infusion brot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rain- heart infusion ag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ilver nitrate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tasium chromate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trachloroeth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eat extract ag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scu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8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rystal vio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ropylene glyc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henol cryst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shman stain pow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iemsa stain pow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ematoxylen st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osin st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odium chloride reagent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lang w:val="en-GB"/>
              </w:rPr>
            </w:pPr>
            <w:r>
              <w:rPr/>
              <w:t>Heparin sodium sa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ttles of Haloth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docaine 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etamine Hydrochlo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epromaz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Xylazine Hydrochlo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ysozy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Xyl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osin st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Oil for imm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Chemical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25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5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10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15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25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eakers Low Form 50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tmetric flask class A ISO/R 1042 25 ml with standard ground joint and flat head glass sto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tmetric flask class A ISO/R 1042 50 ml with standard ground joint and flat head glass sto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tmetric flask class A ISO/R 1042 100 ml with standard ground joint and flat head glass sto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tmetric flask class A ISO/R 1042 250 ml with standard ground joint and flat head glass sto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tmetric flask class A ISO/R 1042 500 ml with standard ground joint and flat head glass sto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pectrophometer - null balancing, single beam for 190 - 1200 nm, accuracy 0.3%T with power su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pipettes Class A, acid / alkali proof markings, 2.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pipettes Class A, acid / alkali proof markings, 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pipettes Class A, acid / alkali proof markings, 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pipettes Class A, acid / alkali proof markings, 2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olumetric pipettes Class A, acid / alkali proof markings, 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rettes with straight glass stopcock, ring marked, caliberated certified capacity 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 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  70 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  1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Filter funnel plain glass  diam 1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in capillary tu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eprinized capillary tube (packs of 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Graduated cylinders - Glass  -  capacity in ml.: 5,  ml, graduation  0.1, ml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duated cylinders - Glass  -  capacity in ml.: 10, ml, graduation  , 0.2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duated cylinders - Glass  -  capacity in ml.:  100 ml, graduation   1.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duated cylinders - Glass  -  capacity in ml.:   50 ml, graduation   1.0 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duated cylinders - Glass  -  capacity in ml.:    250 ml, graduation    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raduated cylinders - Glass  -  capacity in ml.: 1000 ml, graduation  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erile test tubes ( 10 m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Universal bottles, with air - tight  caps ( 20 m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ttles, specimen vials with air - tight aluminum screw caps 15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lask, culture, roux ( capacity 1200 m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lass tests with air- tight  screw caps 150x17x1.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entrifuge tubes with air- tight  screw caps 98x17x1.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opping bottles with flat stopper with capacity 1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opping bottles with flat stopper ( amber glass ) with capacity 1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ashing bottles polyethylene round + long tube outlet drawn to a tip 250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orcelain mortar with spout and porcelain pestle with grinding surface 160 mm 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erile swa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terile plastic tongs ( 13 cm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5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7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94 mm   Ht 17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94 mm   H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etri dish Duran with cover, Base O.D. 143 mm   Ht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petridish, clear plastic,  15 mm h. 1 compartm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est tube ( 10 ml ) with out rim and contain rubber c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2.5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20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100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300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1000 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Disposable tips for automatic micropipette 1,25 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2.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posable tips for automatic micropipette 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steur pipet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lastic centrifuge tubes ( 10 m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Rolls of Parafilmair- permeable sealing film for glass and other vesse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erinary Med. /Glass 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canner (Ultrasound) for pregnancy diagnosis in animals, complete system with accessories, spares, repair and user manu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mmerers torsion fo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nk calving j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hreader for fetatome w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etat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ead sn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ejaculation for bu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Electroejaculation for 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Yeoman endometrial biobsy force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et. Med. /Obstetrics Instru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bile X- Ray machine type with accessories, spares, repair and user manuals for animals up to cow si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8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prons for x rays wor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ead Rubber glo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ssettes X ray 8x10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ssettes X ray 10x12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ssettes X ray 14x17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gh speed intensifying screens 8x10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gh speed intensifying screens 10x12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igh speed intensifying screens 14x17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ucky t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Mobile cassette hol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lm marking letters and num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lip on metal film right and left mar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ewer for examination of wet fil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Viewers ( standar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8x10 inch channel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8x10 inch clip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10x12 inch channel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10x12 inch clip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14x17 inch channel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angers 14x17 inch clip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afe l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X- Ray films 8x10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X- Ray films 10x12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X- Ray films 14x17 in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utomatic films processor with accessories, consumables, spares, repair and user manu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veloper powder ( manua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Fixer powder ( manua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veloper ( solutio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9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Fixer ( solutio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Li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arium sulphate (medical quality - vet us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onray - ampoule 20 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fusion appara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uck with handle to insert and extract modularly pi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Triafle x operating lamps for minor and standard surgery with light intensive halogen illumination 220 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essing container schimmelbusch type sm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essing container schimmelbusch type me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essing container schimmelbusch type lar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rschner intramedullary pins; 1.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rschner intramedullary pins; 2.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rschner intramedullary pins; 2.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rschner intramedullary pins; 3.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Kidney trays 2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Intestinal needles 1/2 circle No. 3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Intestinal needles 1/2 circle No. 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Gerlach needle 1/8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6-07-009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Intestinal clamps 16.1/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ressing forceps 24 cm force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issecting forceps ( standar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>Vet. Med. / X-Ray Equip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6-07-009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5 specialized books for University Student 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partmental librar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 &amp; Econ/Computer La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nter Epson 2170 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 &amp; Econ/Computer La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nter HP Laser Jet 6L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 &amp; Econ/Computer La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nglish ElectricTypewrit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istration &amp; Econom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abic Electric Typewrit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istration &amp; Econom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istration &amp; Econom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Transparency Roll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istration &amp; Econom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edium capacity Photocopi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ministration &amp; Econom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Plan de travail 80*8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Plan de travail 120*8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Plan de travail 140*80 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Plan de travail 160*80 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Plan de travail 180*8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angements juxtapos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Caisson suspen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Meuble de rangement hauts Rayonnage ouvert 4 tablett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Meuble de rangement hauts Bibliotheque  ouve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Armoire portes coulissa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Caisson 3 tiroirs mob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Bureau Tucs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sieges bureautique Sitek 97, ref. 5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fr-FR" w:eastAsia="fr-FR"/>
              </w:rPr>
              <w:t xml:space="preserve">sieges  bureautiques Sitek 97, ref. </w:t>
            </w:r>
            <w:r>
              <w:rPr>
                <w:color w:val="000000"/>
                <w:sz w:val="22"/>
                <w:lang w:val="en-GB" w:eastAsia="fr-FR"/>
              </w:rPr>
              <w:t>Amber 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r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nter Epson 2170 -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nter HP Laser Jet 6L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nglish electric Typewriter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abic electric Typewriter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Transparency Rol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ater Proof Pencils-  Set of range of col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2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Modern fixed, portable blackboard (ref: CB2WFLG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pie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hotocopy Machine medium capacity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Commerce (evenin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La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nter - HP Laser Jet 6L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La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canner 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La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hotocopy Machine A4 Desk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La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puter Screen Projector - datashow 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pression / Tension Machine 100 kN for reinforced concrete be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eam Flextural machine 100 kN for reinforced concrete be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Universal testing machine max. 100 kN  bending, hardness and spring compression tes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Digital strain bridge and 16 way switching uni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0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Demec Strain gaug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ubsurface boring k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ne penetrometer - liquid limit of so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oil resistivity ap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Vibrating Hammer test - compaction of soil with accessories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il / water pressure system with accessori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ransducer load rings  for 10,20 and 50 k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lextural testing of fibre reinforced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low Table for Concrete mix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uoyancy Method apparatus  fresh mixed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ncrete Mixer Multi flow  capacity 14 lit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Masonry Sa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indsor probe  resistance of a hardened conc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cro-Cover meter -  position and direction of steel in concre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ulse Velocity measurement  in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rack detection microscope - crack width in concre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aterial Bond tester - bond strength of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utomatic Vicat - stiffening time of fresh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ni flextural machine  50 kN  - bending capacity of concr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Extraction Bottle method app.  bituminous mixtur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Marshal tester Capacity 25 kN. bituminous mixtur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leveland Flash Cup apparatus. bitum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Tar Viscome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uctilometer - bitum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Hydrometers set of 30 different sizes - soil suspensi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Distilled Water stil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06-07-020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hermometers - Portable Dial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igital thermometer asphalt  to 600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Engineerng/Bldg Constru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low channel 5m long demo. of flows in a chann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Engineering/ Irrigatio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ipe Surge and water Hammer demo.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Engineering/ Irrigatio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ydrology Apparatus demo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Engineering/ Irrigatio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ffice of the Presi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azer printer 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ffice of the Presi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hotocopy Machine, small size 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ffice of the Presid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ichrom 20 Amino Acid Analyser complete system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BASIC FPLC SYSTEM,complete system with spares and accessori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P 6L Print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cann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awn Mower, rotary type, min. 24 inch wide cut - petrol engine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Agricultu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utomatic Level for survey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hoedolite-T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lane table - Complete set including telescopic al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rror Stereoscope  with pantograph for mapp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- Bacte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2- vir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3- Alg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4- Fun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5- Ye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6- Mico Rhi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7- Slime mol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8- Myco pla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9- Richts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0-Types of animal cel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1- Types of animal tiss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2- stages of life cycle of wor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3-Ins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Prepared Microscope slides 14- set diff. types of diff. cell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0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pared Microscope slides 15- set diff. types of diff. Tissu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1- Ro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2- 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3- Le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4- Flow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5- S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6-Fru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otany microscope slides: 7- Pits in the cell plants and non-living substance in cell pla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1- Ro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2- 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3-Le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4-Flow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5- S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verhead projector slides: Botany 6-Fru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Agriculture/Soil dep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utoclave lab, and all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Balance 303/6625/0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alance 303/4096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efrigrated centriguge, BR4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nductivity meter CM3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ain adaptors 309/350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nductivity dip cell 309/3500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nductivity dip cell 309/3500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ony coun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olf feuegel gri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urbidity meter, TU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aminar flow cabinets,"0" Range 310/1320/00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aminar flow cabinets,"0" Range 310/130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1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Homogeniser  Ultra- Turrax T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inocular microscope,Topic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ositive phase contrast 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tereomicroscope with zoom, Sonar, 316/1474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tereomicroscope with zoom, Sonar, 316/1474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tereomicroscope MED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Illumina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emmertl O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asy-cost horizontal minigel syste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ccessories and sp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sting Cha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askets, Spare par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-Mini vertical gel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DH VGT1 gel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sting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bs for BDH minivertical gel systems 306/7240/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bs for BDH minivertical gel systems 306/7240/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- BDH Electro blotter, mw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lotting cassete approx. 18*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lotting cassete approx. 1*18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uffer saver b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eplacement Electr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Fiber Pads approx. 18*20 Cm pack of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iber Pads approx. 10*18 Cm pack of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Electrophoresis power 306/7277/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lectrophoresis power 306/7277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lectrophoresis power 306/7277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Mini power packs 360/7260/1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ni power packs 306/7260 /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ni power packs 306/726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- Vacuum gel dryers 306/7243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- Vacuum gel dryers 306/7245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tainless Steel Screen 306/7243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tainless Steel Screen 306/7243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Bi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Lecica polarizing Research Microsco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Science/Ge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Ore reflection polarizing Microsco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Science/Ge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tereo Binocular Research Microsco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Science/Ge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tereo teaching 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Science/Ge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olarizing microscope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ege of Science/Geolog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Narrow beam tu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upport red extension sleeve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elmholtz coils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n/off switch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oving coils instruments 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Range multiplier, 3ADC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Power supply, stab., 0 to 16 Adc, 1.5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ower supply for experimental lamp,2,12V/50W 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pectrometer with micrometer dr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Scale tu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ism table with pr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Diffraction grating, 590 line/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older for diffraction gra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cale illumin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ight bulb 6V/3V E1 0 to 10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unter tube, Alpha, BN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ource, Americium-241, 370kB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Range multiplier, 100mA.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daptors, BNC plug 4mm sock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iffraction gra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nergy dispersive spectrometer, spare, acc. and consum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pectrum tubes, H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 w:eastAsia="fr-FR"/>
              </w:rPr>
              <w:t>Spectrum tubes, H</w:t>
            </w:r>
            <w:r>
              <w:rPr>
                <w:color w:val="000000"/>
                <w:sz w:val="22"/>
                <w:vertAlign w:val="subscript"/>
                <w:lang w:val="en-GB" w:eastAsia="fr-FR"/>
              </w:rPr>
              <w:t>2</w:t>
            </w:r>
            <w:r>
              <w:rPr>
                <w:color w:val="000000"/>
                <w:sz w:val="22"/>
                <w:lang w:val="en-GB" w:eastAsia="fr-FR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pectrum tubes,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Spectrum tubes 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pectrum tubes 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GB" w:eastAsia="fr-FR"/>
              </w:rPr>
              <w:t>Spectrum tubes N</w:t>
            </w:r>
            <w:r>
              <w:rPr>
                <w:color w:val="000000"/>
                <w:sz w:val="22"/>
                <w:vertAlign w:val="subscript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ower supply for spectrum tubes with all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Infra-red det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e-Ne Laser power output 0.7m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aser safety Gogg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eramic magnets (crescent type) length 4.5cms, width 3cms, height1.5c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st. Alloy, medium-power magnets, Round and flat-Encased in steel covers. Diameter 8cms, Height 3cms, strength about 1500 gau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1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ast. Alloy, high power or strang magnets Round and flat-Encased in steel covers Strength about 2800-3000 gaus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Physic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Gas chromatography with different columns including capillary columns, phillips 4500 with : 1- N2-cylinder , H2-cylinder.   2- TD and FID.     3- Electronic Flow meter  4- Recorder with chart paper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hemistr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X-ray diffraction (X . R .D) and (X .R .F) with cameras, films, accessories, student and research use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hemistr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comput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b/>
                <w:bCs/>
                <w:sz w:val="22"/>
                <w:szCs w:val="16"/>
              </w:rPr>
              <w:t>PC type server +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lamping tool for RJ-45 conector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esk (table) for computers and its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UPS, 600 Watt or gre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UTP cable for RJ-45 conn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e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J-45 connec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2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3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2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4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4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IC 747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4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LOGIC CMOS IC 40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P color laser printer with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ogic analyser 33 Mhz, 32 channels with full spares and accessor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scilloscope 100 Mhz, dual channel, digi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Oscilloscope Control Modu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Oscilloscope Hard Copy Po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Oscilloscope Carrying Ca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12.5Mhz microcomputer development ki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mputer Control Syst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ogramable logic control training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>06-07-025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 w:eastAsia="fr-FR"/>
              </w:rPr>
            </w:pPr>
            <w:r>
              <w:rPr>
                <w:color w:val="000000"/>
                <w:sz w:val="22"/>
                <w:lang w:val="fr-FR" w:eastAsia="fr-FR"/>
              </w:rPr>
              <w:t xml:space="preserve">Arizona Microchip  PIS16C5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izona Microchip  PIC16C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izona Microchip  PIC16C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Arizona Microchip  PIC16C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izona Microchip PIC16C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izona Microchip  PIC16C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rizona Microchip PIC16C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Arizona Microchip PIC17C4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A programable complete microprocess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Coll of Science/Computer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istostat Rotary Tissue Proces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lastic beaker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isue container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issue basket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ax bath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iming device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Notching pliers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eaker cover carrier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beaker cover (for Histostat rotary Tissue Process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Automatic microtome knife shar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istostat tissue embedding cen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re-Assembled TIMS.Lab-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Tissue processing\ Embedding cassettes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ssette processing carrier. AO.8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 xml:space="preserve">Storage cabinet. AO8017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issue Embedding Molds AO 30X24X5 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mbedding Rings AO8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Eberbach Paraffin Embedding T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TIMS Clamp Lab-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ual Purpose O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lit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Histowax, Gran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k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Micro Dropping Pip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ubber Bulbs 1/4 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ubber Bulbs 1/2 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ubber Bulbs 1 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Rubber Bulbs 2 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heaton Zippette (Range 0 to 5 ml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heaton Zippette (Range 0 to 10 ml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heaton Zippette (Range 0 to 30 ml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w Mo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p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w Stomach Sections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5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w Eyes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Dog Larynx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heep Brain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heep Larynx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rdio-Pulmonary circulation of Sheep (Corrosion preparation in Plasti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heep Kidney Injected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heep Testis (Biosmount Prepar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Wolfe SWP10Z Selectra 1 Sterio Microsc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amera Assembly with Wolfe Adap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hicken (Somso Mod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Foto/Phoresis Deluxe Fotody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. of Veterinary Medicine Histology &amp; Patholog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06-07-02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cientific ref. books for the Math. Dept. Libr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fr-FR"/>
              </w:rPr>
            </w:pPr>
            <w:r>
              <w:rPr>
                <w:color w:val="000000"/>
                <w:sz w:val="22"/>
                <w:lang w:val="en-GB" w:eastAsia="fr-FR"/>
              </w:rPr>
              <w:t>College of Science/Mathematics Dept.</w:t>
            </w:r>
          </w:p>
        </w:tc>
      </w:tr>
    </w:tbl>
    <w:p>
      <w:pPr>
        <w:pStyle w:val="Footnote"/>
        <w:ind w:left="-99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09" w:footer="175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1"/>
      <w:gridCol w:w="709"/>
      <w:gridCol w:w="2816"/>
    </w:tblGrid>
    <w:tr>
      <w:trPr/>
      <w:tc>
        <w:tcPr>
          <w:tcW w:w="6901" w:type="dxa"/>
          <w:tcBorders/>
        </w:tcPr>
        <w:p>
          <w:pPr>
            <w:pStyle w:val="Footer"/>
            <w:rPr/>
          </w:pPr>
          <w:r>
            <w:rPr/>
            <w:t>Amended 10 December 99, 03 March 2000, 14 June 01, 30 July 01, 30 October 01, 5 December 2001, 23 January 2002, 2 May 02, 4 June 02, 7 August 2002.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16" w:type="dxa"/>
          <w:tcBorders/>
        </w:tcPr>
        <w:p>
          <w:pPr>
            <w:pStyle w:val="Footer"/>
            <w:jc w:val="right"/>
            <w:rPr/>
          </w:pPr>
          <w:r>
            <w:rPr/>
            <w:t>Distribution Plan – Phase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SCO / Higher Education – University of Suleimaiyah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7" w:hanging="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9:27:00Z</dcterms:created>
  <dc:creator>Velimir Kovacevic</dc:creator>
  <dc:description/>
  <dc:language>en-US</dc:language>
  <cp:lastModifiedBy>Office of the Iraq Programme</cp:lastModifiedBy>
  <cp:lastPrinted>2002-08-07T11:43:00Z</cp:lastPrinted>
  <dcterms:modified xsi:type="dcterms:W3CDTF">2002-08-15T19:27:00Z</dcterms:modified>
  <cp:revision>2</cp:revision>
  <dc:subject/>
  <dc:title>CODE</dc:title>
</cp:coreProperties>
</file>