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4" w:type="dxa"/>
        <w:jc w:val="center"/>
        <w:tblInd w:w="0" w:type="dxa"/>
        <w:tblLayout w:type="fixed"/>
        <w:tblCellMar>
          <w:top w:w="0" w:type="dxa"/>
          <w:left w:w="30" w:type="dxa"/>
          <w:bottom w:w="0" w:type="dxa"/>
          <w:right w:w="30" w:type="dxa"/>
        </w:tblCellMar>
      </w:tblPr>
      <w:tblGrid>
        <w:gridCol w:w="1418"/>
        <w:gridCol w:w="22"/>
        <w:gridCol w:w="5760"/>
        <w:gridCol w:w="30"/>
        <w:gridCol w:w="996"/>
        <w:gridCol w:w="993"/>
        <w:gridCol w:w="15"/>
      </w:tblGrid>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val="fr-FR"/>
              </w:rPr>
            </w:pPr>
            <w:r>
              <w:rPr>
                <w:b/>
                <w:color w:val="000000"/>
                <w:sz w:val="22"/>
                <w:lang w:val="fr-FR"/>
              </w:rPr>
              <w:t>Tariff Code</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val="fr-FR"/>
              </w:rPr>
            </w:pPr>
            <w:r>
              <w:rPr>
                <w:b/>
                <w:color w:val="000000"/>
                <w:sz w:val="22"/>
                <w:lang w:val="fr-FR"/>
              </w:rPr>
              <w:t>Descrip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val="en-GB"/>
              </w:rPr>
            </w:pPr>
            <w:r>
              <w:rPr>
                <w:b/>
                <w:color w:val="000000"/>
                <w:sz w:val="22"/>
                <w:lang w:val="en-GB"/>
              </w:rPr>
              <w:t>Qty</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val="en-GB"/>
              </w:rPr>
            </w:pPr>
            <w:r>
              <w:rPr>
                <w:b/>
                <w:color w:val="000000"/>
                <w:sz w:val="22"/>
                <w:lang w:val="en-GB"/>
              </w:rPr>
              <w:t>Uni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C type computer +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Office (personal) laser printer with spare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lor laser printer with spare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canner size  A4 color- high resolution with softwar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ical pH meter; buffers, with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 xml:space="preserve">Hot plate magnetic stirrer;  temp., range 65- 510 </w:t>
            </w:r>
            <w:r>
              <w:rPr>
                <w:color w:val="000000"/>
                <w:sz w:val="22"/>
                <w:vertAlign w:val="superscript"/>
                <w:lang w:val="en-GB"/>
              </w:rPr>
              <w:t>d</w:t>
            </w:r>
            <w:r>
              <w:rPr>
                <w:color w:val="000000"/>
                <w:sz w:val="22"/>
                <w:lang w:val="en-GB"/>
              </w:rPr>
              <w:t>eg. C, stirring range (50- 1800) rpm,with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0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 xml:space="preserve">Dry oven; 150 L capacity, temp. range: 4- 250 </w:t>
            </w:r>
            <w:r>
              <w:rPr>
                <w:color w:val="000000"/>
                <w:sz w:val="22"/>
                <w:vertAlign w:val="superscript"/>
                <w:lang w:val="en-GB"/>
              </w:rPr>
              <w:t>d</w:t>
            </w:r>
            <w:r>
              <w:rPr>
                <w:color w:val="000000"/>
                <w:sz w:val="22"/>
                <w:lang w:val="en-GB"/>
              </w:rPr>
              <w:t>eg. C temp. regulator and control system,  with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icro-centrifuge; High speed 24 place rotor that accepts 1.5 ml tubes, 30 minute tim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 xml:space="preserve">Shaker water bath; (30Wx16Dx12H) inch,  temp. range above ambient. to + 70 </w:t>
            </w:r>
            <w:r>
              <w:rPr>
                <w:color w:val="000000"/>
                <w:sz w:val="22"/>
                <w:vertAlign w:val="superscript"/>
                <w:lang w:val="en-GB"/>
              </w:rPr>
              <w:t>d</w:t>
            </w:r>
            <w:r>
              <w:rPr>
                <w:color w:val="000000"/>
                <w:sz w:val="22"/>
                <w:lang w:val="en-GB"/>
              </w:rPr>
              <w:t>eg. C,  with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Compound microscope; wide field 10x eyepieces 4x, 10x, 4x and 100x objectives,  plastic dust cove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icroscope; wide field 15x eyepieces 4x, 10x, 40x and 100x objectives,  built- in variable illumination plastic dust cov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lony counter;  for student us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nic blood pressure meter; use for studen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hygmomanometer; use for studen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aemocytometer;   for student us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gital clinical thermometer; use for studen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lang w:val="en-GB"/>
              </w:rPr>
            </w:pPr>
            <w:r>
              <w:rPr>
                <w:b/>
                <w:bCs/>
                <w:color w:val="000000"/>
                <w:sz w:val="22"/>
                <w:lang w:val="en-GB"/>
              </w:rPr>
              <w:t>Hot plate w/ thermostat +350°C, 5 magnetic PTFE bars/ pla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18</w:t>
            </w:r>
          </w:p>
        </w:tc>
        <w:tc>
          <w:tcPr>
            <w:tcW w:w="5760" w:type="dxa"/>
            <w:tcBorders>
              <w:top w:val="single" w:sz="6" w:space="0" w:color="000000"/>
              <w:left w:val="single" w:sz="6" w:space="0" w:color="000000"/>
              <w:bottom w:val="single" w:sz="6" w:space="0" w:color="000000"/>
              <w:right w:val="single" w:sz="6" w:space="0" w:color="000000"/>
            </w:tcBorders>
          </w:tcPr>
          <w:p>
            <w:pPr>
              <w:pStyle w:val="Heading1"/>
              <w:rPr/>
            </w:pPr>
            <w:r>
              <w:rPr/>
              <w:t>Water bath, constant temperature, capacity = 20 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pillary tube, different sizes, Pyrex</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utoclave, 30 l,  100 - 140 deg. C, 1 - 2.6 ba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entrifuge; supplied complete with 12x15 ml angle rotor,  top speed 5000 rpm, adapter for long and short tubes,  100 centrifuge tub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Water distillation apparatus;  up to 4L of high purity distilled water per hou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igital balance; capacity 160 gm, readability  ± 0.001 gm (1 gm) touch panel keyboard.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Incubator; (20Wx20Dx26H )inch chamber  temp. range ambient, to 70 deg. C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 xml:space="preserve">Laboratory thermometer; Mercury, range 20- 250 </w:t>
            </w:r>
            <w:r>
              <w:rPr>
                <w:color w:val="000000"/>
                <w:sz w:val="22"/>
                <w:vertAlign w:val="superscript"/>
                <w:lang w:val="en-GB"/>
              </w:rPr>
              <w:t>D</w:t>
            </w:r>
            <w:r>
              <w:rPr>
                <w:color w:val="000000"/>
                <w:sz w:val="22"/>
                <w:lang w:val="en-GB"/>
              </w:rPr>
              <w:t>eg. 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Overhead Projector with spares and acce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all screens (white colored 2m x 2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00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Video camera (at least 32 x digital zoo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2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lor TV 25" - 29"</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00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Video cassette recorder; multi system with PAL, SECAM, NTS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ctaphone with set of blank tap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ound amplifier with wireless microphones;  with accessories and receivers, mixer, audio amplifiers for 4* 100 W loudspeakers system with stands, room size, 6 x 10 x 3 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otocopy machine - large size - B&amp;W;  zoom function 50% - 200%, 2- sided copying, reduction and enlargement from any paper, with spares and acce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ypewriter Arabic; electrical  keyboard 44 keys .spare ribbon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Typewriter English; electric number of keys for writing 48 with separate keyboard for mathematics spare ribbon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ypewriter Kurdish; Keyboard 44 keys electric. spare ribbon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lcohol Thermo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Bi-metallic thermometer Complete unit, temp range (-20C</w:t>
            </w:r>
            <w:r>
              <w:rPr>
                <w:color w:val="000000"/>
                <w:sz w:val="22"/>
                <w:vertAlign w:val="superscript"/>
                <w:lang w:val="en-GB"/>
              </w:rPr>
              <w:t>o</w:t>
            </w:r>
            <w:r>
              <w:rPr>
                <w:color w:val="000000"/>
                <w:sz w:val="22"/>
                <w:lang w:val="en-GB"/>
              </w:rPr>
              <w:t>,35C</w:t>
            </w:r>
            <w:r>
              <w:rPr>
                <w:color w:val="000000"/>
                <w:sz w:val="22"/>
                <w:vertAlign w:val="superscript"/>
                <w:lang w:val="en-GB"/>
              </w:rPr>
              <w:t>o</w:t>
            </w:r>
            <w:r>
              <w:rPr>
                <w:color w:val="000000"/>
                <w:sz w:val="22"/>
                <w:lang w:val="en-GB"/>
              </w:rPr>
              <w: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Mercury thermometer (-20C</w:t>
            </w:r>
            <w:r>
              <w:rPr>
                <w:color w:val="000000"/>
                <w:sz w:val="22"/>
                <w:vertAlign w:val="superscript"/>
                <w:lang w:val="en-GB"/>
              </w:rPr>
              <w:t>o</w:t>
            </w:r>
            <w:r>
              <w:rPr>
                <w:color w:val="000000"/>
                <w:sz w:val="22"/>
                <w:lang w:val="en-GB"/>
              </w:rPr>
              <w:t>,50C</w:t>
            </w:r>
            <w:r>
              <w:rPr>
                <w:color w:val="000000"/>
                <w:sz w:val="22"/>
                <w:vertAlign w:val="superscript"/>
                <w:lang w:val="en-GB"/>
              </w:rPr>
              <w:t>o</w:t>
            </w:r>
            <w:r>
              <w:rPr>
                <w:color w:val="000000"/>
                <w:sz w:val="22"/>
                <w:lang w:val="en-GB"/>
              </w:rPr>
              <w:t>), 40cm, precision 0.5C</w:t>
            </w:r>
            <w:r>
              <w:rPr>
                <w:color w:val="000000"/>
                <w:sz w:val="22"/>
                <w:vertAlign w:val="superscript"/>
                <w:lang w:val="en-GB"/>
              </w:rPr>
              <w:t>o</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rmometer bulb for measuring temp &amp; moisture "dry and wet typ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rmo compressor for cooling cycle using at air conditioning Laborator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rmocouple ammeter jointed with ammeter apparatus - for demonstration purpos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rmocouple joined to voltmeter apparatus- for demonstration purpos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rmostat for air-conditioner, freezer, refrigerator 3 for each, using for demonstration purpos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rmostat control fluid controlling "expansion valve"- for demonstration purpos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ir manometer for measuring Air-velocity at air-conditioning Lab.- for demonstration purpos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anograph for draining pressures on the chart. To condense refrigerator at cooling cycle- for demonstration purpos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ir Capacitor for air conditioner air-cooled condenser,- for demonstration purpos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ir Capacitor for freezer  "water cooled condenser"- for demonstration purpos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ir capacitor for refrigerator  forced air condenser,- for demonstration purpos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ir compressor pressure range 100-200kg/cm2 "small type"- for demonstration purpos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ir discharge apparatus vacuum for discharging air at cooling cycle- for demonstration purpos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oiler with accessories for heating water, used at air-conditioning cycle.- for demonstration purpos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ater cooled condenser w/cooling tower- for demonstration purpos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umerical ammeter "Digital ammeter apparatus" 0 -40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as cylinder gauge for freon gas, with  cylinder of freon  for demonstra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as leakage indicator "electrical" for freon gas at air-conditioning Lab. For describe leakage at pip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5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reon gas 12, 22 for changing freezer, refrigerator, air-conditioning or supply as an refrigerant ga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cetylene generato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6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evel protracto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mbination se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ical comparator for measuring deviation of surface roughness up to 10 micron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ical sensitive balance 0.001mg  max weight 2kg, digital, top loadin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6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 of ten sieves for dry sand, mesh dia., from 0.063 mm to 1.4mm including sieve shak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as leakage indicator "halidy" for freon gas at air-conditioning Lab. From gas pip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and drills for drilling materials from 0.5-13mm dia. "twist drill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6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ojector light measurement Optical profile measuring instrumen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6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lampmeter "numerical" digital for measuring volts, 0 - 240 V</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6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C supply  variable output 0-30V, 2amp, bipola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7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and hardness testing apparatu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and moisture testing apparatu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NC lathe machine for training (smal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icroscope for metallurg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urface roughness testing apparatus RANGE OF SURFACE ROUGHNESS O TO 5 MICR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7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gital load meter for teaching, accessories of tensile testing apparatu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00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Vertical drilling machine with accessories, pedestal type, max drill 4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7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nsile testing m/c "instrument" for metals, alloys, up to 10 kn strain tension, range of sample dimension: 30 cm length</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rying furnace for green sand "0-150C", internal dimensions 70 x 50 x 60cm - 32 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and calculators for students scientific calculato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pedestal grinder with 2 grinding wheel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8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etallurgy fatigue testing m/c full scale 2KN-100KN, cross head speed 0.05-500mm/min, gage length more than 50cm. With manuals, full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etallurgical photography, metallurgy microscope w/camer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8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ending moment apparatus - for student experimenta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Complete freezing room  2x2x2m with accessorie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gital micrometer internal 0 - 25 mm x 0.05 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lang w:val="fr-FR"/>
              </w:rPr>
            </w:pPr>
            <w:r>
              <w:rPr>
                <w:sz w:val="22"/>
                <w:szCs w:val="22"/>
                <w:lang w:val="fr-FR"/>
              </w:rPr>
              <w:t>06-06-0008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lang w:val="fr-FR"/>
              </w:rPr>
            </w:pPr>
            <w:r>
              <w:rPr>
                <w:sz w:val="22"/>
                <w:szCs w:val="22"/>
                <w:lang w:val="fr-FR"/>
              </w:rPr>
              <w:t>Digital micrometer external 0 - 25 mm x 0.05 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8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gital micrometer thickness 0 - 25 mm x 0.05 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8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etallurgy hardness tester for Rockwell, Vickers, Brinell, shore metho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9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eciprocating saw with accessories for steel, max cut depth 20c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9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lotter m/c with accessories for steel, min slot dimension (25cm), max. 35c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9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unction generator, function generator: 2 mhz-15Mhz, sine, square, triangle, ramp ok,  30V variable amplitude outpu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9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C. power supply (0-30) V, 3Amp. (mono)</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9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C power supply (0-50) volt. 3Amp &amp; 50Hz</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9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ual trace oscilloscope, range 15 MHz, 5 mV to 30 V  i/p</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9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requency counter, (0-15)MHz, 20 Vol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9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ultimeter ~, f. v</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9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ectrum Analyzer (20Hz-200Mhz).</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09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Universal board for electrical Experimen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0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V Train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adio train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AM detector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V Sweep generator (1 - 3.6 MHz), (2-4.7MHz), (7-12MHz) &amp; (30-50MHz)</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orage oscilloscope, (0 - 30) MHz Digital (0 - 30V)</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ttern generator, VHF, UHF</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F. Signal generator (7-12 MHz, 30-50 MHz, AM/F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0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VO meter (AC - DC) multimeter (digita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ulse generator signal generator AF, RF frequenc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l/SECAM train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l/SECAM receiv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06-06-00111</w:t>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101" w:hanging="0"/>
              <w:rPr>
                <w:rFonts w:eastAsia="Arial Unicode MS"/>
                <w:sz w:val="22"/>
                <w:szCs w:val="16"/>
              </w:rPr>
            </w:pPr>
            <w:r>
              <w:rPr>
                <w:sz w:val="22"/>
                <w:szCs w:val="16"/>
              </w:rPr>
              <w:t>Theodolite Kern E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06-06-00112</w:t>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101" w:hanging="0"/>
              <w:rPr>
                <w:rFonts w:eastAsia="Arial Unicode MS"/>
                <w:sz w:val="22"/>
                <w:szCs w:val="16"/>
              </w:rPr>
            </w:pPr>
            <w:r>
              <w:rPr>
                <w:sz w:val="22"/>
                <w:szCs w:val="16"/>
              </w:rPr>
              <w:t>Thedolite Kern DM 50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 48 Electro-Optical - Distance meter + thedolite - complete se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rect reading optical instrument Kern DK-R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06-06-00115</w:t>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101" w:hanging="0"/>
              <w:rPr>
                <w:rFonts w:eastAsia="Arial Unicode MS"/>
                <w:sz w:val="22"/>
                <w:szCs w:val="16"/>
              </w:rPr>
            </w:pPr>
            <w:r>
              <w:rPr>
                <w:sz w:val="22"/>
                <w:szCs w:val="16"/>
              </w:rPr>
              <w:t>Level Ker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65" w:leader="none"/>
              </w:tabs>
              <w:jc w:val="center"/>
              <w:rPr>
                <w:rFonts w:eastAsia="Arial Unicode MS"/>
                <w:b/>
                <w:b/>
                <w:bCs/>
                <w:sz w:val="22"/>
                <w:szCs w:val="16"/>
              </w:rPr>
            </w:pPr>
            <w:r>
              <w:rPr>
                <w:b/>
                <w:bCs/>
                <w:sz w:val="22"/>
                <w:szCs w:val="16"/>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mpass Kern with tripo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06-06-00117</w:t>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101" w:hanging="0"/>
              <w:rPr>
                <w:rFonts w:eastAsia="Arial Unicode MS"/>
                <w:sz w:val="22"/>
                <w:szCs w:val="16"/>
              </w:rPr>
            </w:pPr>
            <w:r>
              <w:rPr>
                <w:sz w:val="22"/>
                <w:szCs w:val="16"/>
              </w:rPr>
              <w:t>Ranging rods with stand (metallic pain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76.2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63.5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50.8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45.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38.1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25.04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20.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19.05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12.7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09.52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06.3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2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04.76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02.4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02.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01.2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0.9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0.85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0.63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0.6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0.42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0.3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0.177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0.15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for sieve analysis , fine &amp; coarse aggregates . small size) 0.074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76.2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63.5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50-08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45-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38-1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25-04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20-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19.05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12.7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09.52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06.3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04.76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02.4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02.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01.2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9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5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85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63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6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6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42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3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177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6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15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eves with electric vibrators - 80 x 80 cm range 74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low test apparatus for fresh concre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b/>
                <w:bCs/>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6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ag open-cup flash tester for Bituminous Material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b/>
                <w:bCs/>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6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xtraction unit bowl for Bituminous paving mixtur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6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oss on heating of oil &amp; asphalt compounds apparatu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7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lang w:val="en-GB"/>
              </w:rPr>
            </w:pPr>
            <w:r>
              <w:rPr>
                <w:b/>
                <w:bCs/>
                <w:color w:val="000000"/>
                <w:sz w:val="22"/>
                <w:lang w:val="en-GB"/>
              </w:rPr>
              <w:t>Method / test apparatus for penetration of Bituminous material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b/>
                <w:bCs/>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low test apparatus for concrete joint seale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xtension machine for bond test of concrete joint seale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sting Epoxy Resin adhesive apparatu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C type computer +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7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aser Printer + spare cartridg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lephone Exchange (50 lines) /Switch boar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7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us - 24 passengers w/options (Air-condition, radio, Tap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ck-up double cabin w/options (Air-condition, radio, Tap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otocopy machine -  Medium size, 20,000 Page/Month, up to A3, sheet feeder, sorter with consumables, spares + ac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icroscope Swift model 4002D optics (binocular head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8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ance  weighting ranges (0-600-1200-3100)gm, readability (0.01, 0.02, 0.05) 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8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slide set for general botan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slide set for animal tissu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8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slide set for various embryonic stages of vertebrat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slide set for cytology and genetic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slide set for parasitolog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8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slide set for invertebrat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8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slide set for insec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8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slide set for plant patholog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9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slide set for bacteri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9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slide set for red blood cells and white blood cells (normal and abnormal cases) of human and other animal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9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icroprojector/ projection lens 2x, 10x, objectives 4x NA 0.10, 10x NA 0.25, 40x  NA 0.65 retractabl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9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 xml:space="preserve">Stereomicroscope paired 10x,  rotatable turret, field of view 11m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9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Infusion pump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9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nic semi-micro osmo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9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icroscope (photo- cine micrographic camera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9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2"/>
              </w:rPr>
            </w:pPr>
            <w:r>
              <w:rPr>
                <w:b/>
                <w:bCs/>
                <w:sz w:val="22"/>
              </w:rPr>
              <w:t>Environmental oxygen meter, w/ standard chart recorder outpu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9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Kits and sets of plant tissue cultur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19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nimal tissue culture ki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0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Spring balance, compression, capacity 1000 cm</w:t>
            </w:r>
            <w:r>
              <w:rPr>
                <w:color w:val="000000"/>
                <w:sz w:val="22"/>
                <w:vertAlign w:val="superscript"/>
                <w:lang w:val="en-GB"/>
              </w:rPr>
              <w:t>3</w:t>
            </w:r>
            <w:r>
              <w:rPr>
                <w:color w:val="000000"/>
                <w:sz w:val="22"/>
                <w:lang w:val="en-GB"/>
              </w:rPr>
              <w:t xml:space="preserve"> graduated x100 cm</w:t>
            </w:r>
            <w:r>
              <w:rPr>
                <w:color w:val="000000"/>
                <w:sz w:val="22"/>
                <w:vertAlign w:val="superscript"/>
                <w:lang w:val="en-GB"/>
              </w:rPr>
              <w:t>3</w:t>
            </w:r>
            <w:r>
              <w:rPr>
                <w:color w:val="000000"/>
                <w:sz w:val="22"/>
                <w:lang w:val="en-GB"/>
              </w:rPr>
              <w:t>, zero adjuster, range 5kgx259</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Overhead projector + spares + ac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UV viewing lamp, hand held,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b/>
                <w:bCs/>
                <w:sz w:val="22"/>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issecting set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asic dissecting set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ectrophotometer visible wave length range 380 to 920 nm with manuals,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ectrophotometer  - 400-800 nm with manuals,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0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agnetic stirrer and hotplate, speed range 50- 1400 rpm, hotplate rating 400W,</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 xml:space="preserve">Digital clinical thermometer, measurement range 32.0 </w:t>
            </w:r>
            <w:r>
              <w:rPr>
                <w:color w:val="000000"/>
                <w:sz w:val="22"/>
                <w:vertAlign w:val="superscript"/>
                <w:lang w:val="en-GB"/>
              </w:rPr>
              <w:t>o</w:t>
            </w:r>
            <w:r>
              <w:rPr>
                <w:color w:val="000000"/>
                <w:sz w:val="22"/>
                <w:lang w:val="en-GB"/>
              </w:rPr>
              <w:t xml:space="preserve">C to 43.0 </w:t>
            </w:r>
            <w:r>
              <w:rPr>
                <w:color w:val="000000"/>
                <w:sz w:val="22"/>
                <w:vertAlign w:val="superscript"/>
                <w:lang w:val="en-GB"/>
              </w:rPr>
              <w:t>o</w:t>
            </w:r>
            <w:r>
              <w:rPr>
                <w:color w:val="000000"/>
                <w:sz w:val="22"/>
                <w:lang w:val="en-GB"/>
              </w:rPr>
              <w:t xml:space="preserve">C,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rmometer, mercury,  range -10/ 110 deg. C, grad 1 deg. C, length 205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aemocytometer, improved Neubauer patter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lood dilution pipettes, for red blood cells, and white blood cell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UV viewing lamp</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ge micrometer, 76x25mm, micrometer scale 0-1mm x 0- 1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yepiece graticules, graduation 0- 10mm in 100 parts of 0-1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itrate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udents kymograph system, a range of five drum speeds between 0.05mm S-1 and 625mm S-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oil moisture meter, measures soil moisture content over a scale of 1- 4 (dry to wet), galvanometer unit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rticulated skeleton of frog (Kana temporari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rticulated skeleton of   grass snak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rticulated skeleton of  Pige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rticulated skeleton of   Fruit ba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rticulated skeleton of   Monke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rticulated skeleton of    Rabbi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rticulated skeleton of    Ra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Refrigerator 113 liters, capacity 4 cubic feet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haking water bath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lame photo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lorimeter with manuals,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2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utoclave (stainless steel electri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icroscope with projection screen and with drawing attachmen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hytoplankton nets 0.35 - 0.45 m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X- ray an instrument to study crystal structure including Debye Scherrer attachments for powders. For student use with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X- ray crystallography unit full scale research unit with computer control with installation, training, manuals,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sla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 xml:space="preserve">Oven Electrical 30cmx30cmx40cm approx. for  temperature up to (1300 </w:t>
            </w:r>
            <w:r>
              <w:rPr>
                <w:color w:val="000000"/>
                <w:sz w:val="22"/>
                <w:vertAlign w:val="superscript"/>
                <w:lang w:val="en-GB"/>
              </w:rPr>
              <w:t>o</w:t>
            </w:r>
            <w:r>
              <w:rPr>
                <w:color w:val="000000"/>
                <w:sz w:val="22"/>
                <w:lang w:val="en-GB"/>
              </w:rPr>
              <w:t>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xperiment on thermal expansion of a crystal with the help of air wedge dilato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mperature dependence of velocity of sound in liquid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UV visible spectrophotometer (160- 850) n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I. R. Spectrophoto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acro-hardeness measure of solid material surfac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Rutherford scattering exp. With all accessorie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odel experiment on electron spin resonanc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rmal equation of state and critical poin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Vacuum instrument for growth and preparation of samples - high vacuum (~10</w:t>
            </w:r>
            <w:r>
              <w:rPr>
                <w:color w:val="000000"/>
                <w:sz w:val="22"/>
                <w:vertAlign w:val="superscript"/>
                <w:lang w:val="en-GB"/>
              </w:rPr>
              <w:t>-9</w:t>
            </w:r>
            <w:r>
              <w:rPr>
                <w:color w:val="000000"/>
                <w:sz w:val="22"/>
                <w:lang w:val="en-GB"/>
              </w:rPr>
              <w:t>) m bar - electron gun + thickness indicato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Optical and instrument set to study light characteristics of solar cells -wavelength,  light intensity and angles of incidenc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2 laser with pulsed capacities ~&gt;50 Watt output complete setup.</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Optical microscope to study and photograph of surface and defects of solid materials using 35 mm camer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Optical monocrometer (complete set) -  Near Infra red to micro UV, 0.1nm band width, standard typ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Electrometer  0 to 10</w:t>
            </w:r>
            <w:r>
              <w:rPr>
                <w:color w:val="000000"/>
                <w:sz w:val="22"/>
                <w:vertAlign w:val="superscript"/>
                <w:lang w:val="en-GB"/>
              </w:rPr>
              <w:t>12</w:t>
            </w:r>
            <w:r>
              <w:rPr>
                <w:color w:val="000000"/>
                <w:sz w:val="22"/>
                <w:lang w:val="en-GB"/>
              </w:rPr>
              <w:t xml:space="preserve"> Ohm, 0 to 100mA, 0 to 100V.(Optilas GmbH)</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ower supply high voltag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V 24" colour  - multistandard mode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Amplifier Signal input DC/AC + low drift for AC frequency range 1Hz to 100 MHz - for DC Amp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Amplifier Signal input DC/AC + low drift for AC frequency range 1Hz to 100 MHz  for Ac Amp.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val="en-GB"/>
              </w:rPr>
            </w:pPr>
            <w:r>
              <w:rPr>
                <w:b/>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lorimeter, for visible range - student us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esthesio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ight source of light luminance- Cs 150 w with housing  - complete with power source,  220 v a.c/50 Hz</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elium- Neon, 220 v a/c Laser 100 mw, complete syste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5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Instrument for measuring the velocity of light - student experimenta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 xml:space="preserve">Light transmitter (luminous diode) with intensity modulation of approx. </w:t>
            </w:r>
            <w:r>
              <w:rPr>
                <w:color w:val="000000"/>
                <w:sz w:val="22"/>
                <w:lang w:val="fr-FR"/>
              </w:rPr>
              <w:t>50 MHz &gt;100lux o/p</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6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icroscope Magnification 75 - 500 - 1000 - 1500 x and stage requirements, biocula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raticule eyepiece for use with microscope (abov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lide Projecto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ariser and Analyser - framed pair coaxially mount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6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dvanced spectrometer with accessories, dual beam, 0.1 nm band width, + compu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afety goggles, Laser Projec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wer Supply for semiconductor work</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6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ulti-range ammeter (A.C. - D.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6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2"/>
              </w:rPr>
            </w:pPr>
            <w:r>
              <w:rPr>
                <w:b/>
                <w:bCs/>
                <w:sz w:val="22"/>
              </w:rPr>
              <w:t>Digital thermometer minus 190-1500°C +/-1°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6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ical Depth perception tes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7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ulti-Graphic record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adio-Panasonic-Stereo- 4 bands LW, MW, FM,  SW 16m, 75m, 120m bands output power 1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lang w:val="en-GB"/>
              </w:rPr>
            </w:pPr>
            <w:r>
              <w:rPr>
                <w:b/>
                <w:bCs/>
                <w:color w:val="000000"/>
                <w:sz w:val="22"/>
                <w:lang w:val="en-GB"/>
              </w:rPr>
              <w:t>Kerosene Heater w/ spar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 of Instruments for sound Lab.</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halk boar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7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ater Cool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readmil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7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ynamo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ically heated circulating water bath internal dimensions 30cmx30cmx10c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ically driven  Vibrating tuning fork  on sound box - frequency mid audio rang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Optical pyrometer reading up to 3000 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8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Resistances 0.1W  -   1 ohm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8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Resistances 0.1W  -   10 ohm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Resistances 0.1W  -    33 ohm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8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Resistances 0.1W  -     56 ohm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Resistances 0.1W  -  100 ohm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Resistances 0.1W  -  470 ohm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8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Resistances 0.1W  -  680 ohm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8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Resistances 0.1W  - 1000 ohm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8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Resistances 0.1W  -  2.2k  ohm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9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Resistances 0.1W  -  4.7k ohm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9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Resistances 0.1W  -  10k ohm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9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Resistances 0.1W  -  47k ohm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9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Resistances 0.1W  -  100K</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9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Resistances 0.1W  -   470K ohm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9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Resistances 0.1W  -    1 M ohm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9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Resistances 0.1W  -     10 M ohm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9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Digital nanovoltmeter  DC 10nv to 1mv, 10</w:t>
            </w:r>
            <w:r>
              <w:rPr>
                <w:color w:val="000000"/>
                <w:sz w:val="22"/>
                <w:vertAlign w:val="superscript"/>
                <w:lang w:val="en-GB"/>
              </w:rPr>
              <w:t>9</w:t>
            </w:r>
            <w:r>
              <w:rPr>
                <w:color w:val="000000"/>
                <w:sz w:val="22"/>
                <w:lang w:val="en-GB"/>
              </w:rPr>
              <w:t xml:space="preserve"> Ohm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9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oltage Stabilizer   Stabilization of 220v, output power: 2000W</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29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oltage Stabilizer   Stabilization of 220v, output power: 1000W</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0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Ice maker powder &amp; Crystal  ice - 20 kg per da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mperature controll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op watch 60' x 0.1 se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Oscilloscope, 100 MHz, single channel digita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ultimeter - bench mode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Digital clamp meter</w:t>
            </w:r>
            <w:r>
              <w:rPr>
                <w:b/>
                <w:color w:val="000000"/>
                <w:sz w:val="22"/>
                <w:lang w:val="en-GB"/>
              </w:rPr>
              <w:t xml:space="preserve"> </w:t>
            </w:r>
            <w:r>
              <w:rPr>
                <w:color w:val="000000"/>
                <w:sz w:val="22"/>
                <w:lang w:val="en-GB"/>
              </w:rPr>
              <w:t>350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Galvanometer meter pointer type for student us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0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attmeter  digital, hand held, 1mw -- 100W</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ernier  - Linear , distance approx. to 10 mm, digital type 0.01mm resolu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icrometer  - max=5cm, min = 0.1 mm, digital display 0.01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herometer 0.1 cm -- 8 cm, high resolution, 0.01c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igh Voltage (for charging 10-20 kV ) - power supply + variable output +&gt; or equal to 100m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ulse Generator :1-15 kV pulses with time duration 10.microsecs  &amp; short jitter time, variable pulse sequence, variable duration, &amp; digital. Power &gt; or equal to 0.1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High Voltage capacitor :charging to maximum Voltage of  30 kV (each having capacity of 20 uF),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High Voltage capacitor 30 uF :charging to maximum Voltage of  30 kV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High Voltage 40 uF capacitor :charging to maximum Voltage of  30 kV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igh Voltage capacitor  50 uF :charging to maximum Voltage of  30 kV</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ual Beam 60 MHz digital storage Oscilloscope with cursor readout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Micro wave Equipment &amp; measuring units for the X-, E-, &amp; Q-band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val="en-GB"/>
              </w:rPr>
            </w:pPr>
            <w:r>
              <w:rPr>
                <w:b/>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mplete Set of X-ray photomultipliers from 1deg A -- 15 deg 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Lab vacuum pump +  diffusion pump pumping down to 10 - 8 mba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Thermal &amp; Electrical conductivity of Metals -= student exp. set complete set &amp; Instructions required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apour pressure of Matter at High temperature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eat capacity of Metals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eat capacity of  Gases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eat capacity of Liquids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rmal &amp;Electrical conductivity of Gasses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Thermal Equations of State &amp; Critical point - student exp. set complete set &amp; Instructions required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quations of State of an Ideal Gas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2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apour  Pressure of water at High temperature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etermination of the adiabatic coefficient of Gases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nthalpy of combustion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vation of the Boiling point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Joule _ Thomson effect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rmal conductivity of good conductor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rmal conductivity of bad conductor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rmal conductivity of Glass (tube)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xp. For measuring electrical conductivity of a dielectric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axwellain velocity distribution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xp. On ferroelectric crystal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xperiment . on piezoeletric crystal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xp. On magnetic properties of matter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 normal Zeeman effect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xp. On Seebek ,Peltier &amp; Thomson effects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xp. For studying of temperature variation of dielectric constant &amp; study of the molecular structure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o study an anti-ferromagnetic &amp; find Neels temp for it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o find Curie temp. for ferromagnetic &amp;to find Curie temp. For  a paramagnetic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o study ferroelectrics &amp;find curie temp .for them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o determine the magnetic susceptibility of a substance by Couys method &amp; establish the base structure of a compound molecule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o find the elements present in  an alloy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o  estimate the energy gap of Germanium by using a PF junction transistor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etermination of electrical conductivity by using four electrode probes - student exp. set complete set &amp; Instructions required.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o study resistivity of metals (rod shaped )at high temp.0-500 deg. C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etermination of the elementary charge by the Millikan DC &amp; DC change –of charge method ) - student exp. set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otocell on circuit panel (for the investigation the photo electric effect &amp; determination of Planck's constant h) -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ranck-Hertz experiment -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etermination of the Rydberg constant- student exp., complete set &amp; Instructions required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ern / Gerlach apparatus -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5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n  spin resonance apparatus -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etection demonstration of (alpha )particle with cloud Chambers (with all Accessories -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6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etection of alpha / particle with the spark counter  -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rocessing &amp; analysing pulse heights in range 0.1 v -- 200 v, 1Hz -- 400 Hz - variable duration (Energy  determinations &amp; pulse rates (intensity determination),with all Accessorie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xp. For parent &amp; daughter curve of radioactive substance .(determination of Half life )   -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ecay curves of several artificially activated isotopes, With all Accessories .  -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6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agnetic spectrograph for determining the velocity of electrons. Complete compact experimental system for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ecording the characteristic curve of an ionization chamber &amp; investigation of   - radiation  - -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X-ray spectrum  &amp; Bragg reflection -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6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lanck's quantum of action using an X-ray unit . -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6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X-ray absorption &amp; Moseley's  law  -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6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X-ray fluorescence  -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7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hotonuclear  cross / section &amp; Compton Scattering cross section - student exp., complete set &amp; Instructions required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mpton effect -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alanc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ectrophotometer 200 to 1000nm (with all accessorie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eel acbenet for radioactive sources - secure storage system for weak radioactive sourc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7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eutron sources 7mci.</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ammA detector (with accessorie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7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unter /Timer ,5 decades ,220 AC,50 Hz Auto-switching - variable count rate - high resolu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ulse rate meter Auto-switching - variable count rate - high resolu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incidence unit - for radioactivity studies Auto-switching - variable count rate - high resolu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 of Cloud chambers of Different  Standard types for student experimen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8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 of counter tubes for alpha ,beta ,gamma radiation including driving electronics for tub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8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NC - BNC screened cable, length 25-50 c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NC - BNC screened cable, length 75-150 c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8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unter tube shielding block structure - all radia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ulse height analyzer. - for nuclear physics experiments - General typ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ntainer to protect student for nuclear physics experiment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8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ducational Antenna Test Bench - microwave ranges of communication frequenc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8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icrowave transmission test bench for Educational use - comple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8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Intensity distribution  of light diffracted by a slit - complete experimental setup</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9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ichaelson Interferometer for student experiments. With instruction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9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sic student experiment on Two Source interference . With instruction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9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The Fabry Perot etalon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9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raunhofer diffraction single aperture Basic experiment.  With instruction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9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aman spectrometer complete with Argon ion Laser. P(30mw-1w); Sample cells for gases, liquids, solids-low temp. cell (optical instrument);Double monochromator; amplifier; recorder system.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9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Infra-red spectrometer + cells.  -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9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ransmission  &amp; Reflection Hologram - for viewing hologram reflection with laser - Student experiment - Instructions required -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9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a-YAG Laser   continuous &gt;+ to 1 watt, complete se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9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Nd - YAG Laser continuous &gt;+ to 1 watt, complete se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39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n Dioxide Laser (80 watts) pulsed  -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0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a-As Semiconductor Lasers - Low power, for student experimen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igh measurement power meter - output power of lasers, digital 1mw to 90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06-06-004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rPr>
            </w:pPr>
            <w:r>
              <w:rPr>
                <w:color w:val="000000"/>
                <w:sz w:val="22"/>
                <w:lang w:val="fr-FR"/>
              </w:rPr>
              <w:t>Lux meter  digital, 0 lux to 300 lux</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amma-ray Detection with Geiger counters - Student experiment -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amma-ray Detection with Scintillation detectors - Student experiment -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amma-ray Detection with pure Germanium Detectors - Student experiment -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lpha spectroscopy system with surface Barrier detectors - Student experiment -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0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nergy loss of charged particles - Student experiment -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eta spectroscopy - Student experiment -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X-ray spectroscopy (using proportional counters ). Student experiment - Instructions required spare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igh resolution X-ray spectroscopy  - Student experiment -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lpha particle scattering - Student experiment -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incidence counting techniques - Student experiment -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ngular correlation of Gamma  rays . - Student experiment -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X-ray Fluorescence. - Student experiment -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amma / Gamma coincidence measurements. - Student experiment -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ifetime of excited nuclear states . - Student experiment -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ow-level Gamma counting . - Student experiment -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ystem for low level Alpha / Beta counting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ossbauer effect.  - Student experiment -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udy of decay schemes of nuclei (using A/C spectrometer with a pure Ge detector ). - Basic experiments + instruction of experiments for studen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ryostat, medium size for the storage of  liquid Nitrogen - comple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acuum pump (for research  10-mm hg ) Dual rate, rotary + diffusion pump</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 of surface barrier detectors (different types - one of each )with preamplifier &amp; bias supply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rtable oscilloscope dual trace 50 MHz with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ulser (pulse generato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Counter / time, Single and dual preset,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ngle channel analys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aI(T1) Scintillation detectors (different sizes - one of each )with preamplifier &amp; power supply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2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igh voltage supply . DC 1KV to 1000KV, low noise variable voltage, 0.1Amp. -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 of standard type Delay Lines - one of each - for basic experiments in superconductivit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lastic Scintillation detector &amp; mount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ectroscopy amplifier - modern general type, for experiment use.  -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X-ray Scintillation detector with preamplifier . -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oportional counter ,Xenon filled ,with power supply . - student exp.,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ectrometer with pure Ge detector (Horizontal type of 63cm^3)for research  with computer control - output. - complete set &amp; Instructions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ogic shape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ulti-channel analyser (for research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mputer, Pentium, 32MB, 6 GB+ HD, complete with desktop laser printer + interface functionalities equivalent to 12 bit D/A and A/D with sample hold 50 kHz min. bandwidth, 16 bit digital  parallel interface  input/output card with interrupt capabilities, TTL protected,  + laboratory software package to programme and manage the input - output interfaces in real time for experimental control and recording, + serial interface for plotter (next item) with full instruction manuals - delivered pre-tested and working syste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P 2004B point plotter or vector plotter. X-Y plotter, A3, multi- color connected to computer W/accessories.  Full graphics software and RS488 or other interface card for insertion into computer for interface. Pre-tested and system working with previous computer ite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lanar Ge detector with horizontal type 30 L cryostat (Model 7110010, preamplifie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BNC plugs for soldering adapted to coax cable (next ite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 xml:space="preserve">piece </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axial cable, twisted core, single shieldin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lpha &amp; Beta source (Long live nuclei). low strength sources for student experimental us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Overhead projector - standard mode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Universal- Steckplatte,  varist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Universal- Steckplatte, logis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each</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ortable Oscilloscope, Scopemeter Integrated,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esoldering system W/surface Mount, Rework accessories, plus  W/all accessories = se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C type computer 17"screen, modem, UPS +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inter HP laser Jet 1100 with 1pc of spare ton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Scanner A3 (full colour) with spares &amp; accessories + softwar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inter HP laser Jet A3, colour, with 2 pc of spare tone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mple table and rolling chairs  for laboratory and computer centers us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ax machin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C type computer 17"screen, laser printer +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V 21"  Multistandar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Overhead Projecto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045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 xml:space="preserve">Data Show (Video Projector) High Resolution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ir condition Split Unit 2.0 Ton (Hot and col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6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efrigerator 14 cubic f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D disks (blank) recordabl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D Storage. Box for 20 C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wer Supply for providing 0-500V AC and 0-24V DC voltag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6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Oscilloscope  30 MHz max. Dual beam with probes, sens. Range: 1mv/div to 20v/div with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Oscilloscope 20MHz max. Dual beam with probes, sens. Range: 1mv/div to 20v/div - auto triggering,  with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orage Oscilloscope digital 30 MHz, Dual beam with probe, sens. Range: 1mv/div to 20v/div - auto triggering, + digital printer  with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6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nic Boards for Testing in Laboratory small siz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6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Electronic Boards for Testing in Laboratory medium siz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6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Electronic Boards for Testing in Laboratory large siz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7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older prototype boards with similar pcb configuration to the testing boards .  small siz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older prototype boards with similar pcb configuration to the testing boards .  medium siz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older prototype boards with similar pcb configuration to the testing boards .  large siz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nic Gates TTL  7408</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nic Gates TTL   743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7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nic Gates TTL    74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nic Gates TTL  740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7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nic Gates TTL 7486</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nic Gates TTL 7486</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nic Gates TTL 7404</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nic Gates TTL 7474</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8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Electronic Gates TTL 7476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8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nic Gates TTL 7419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Electronic Gates TTL 74121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8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nic Gates TTL 7412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nic Gates TTL 7428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nic Gates TTL  AD7533JN (DA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8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Electronic Gates TTL AD7574AN (ADC 15u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8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nic Gates TTL  7C421-25JC FIFO 512 x 9 bi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8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Function generator, max frequency = 1Ghz - max voltage = 20 v, low nois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9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Avometer 1-500v, 0-20</w:t>
            </w:r>
            <w:r>
              <w:rPr>
                <w:b/>
                <w:color w:val="000000"/>
                <w:sz w:val="22"/>
                <w:lang w:val="en-GB"/>
              </w:rPr>
              <w:t xml:space="preserve"> </w:t>
            </w:r>
            <w:r>
              <w:rPr>
                <w:color w:val="000000"/>
                <w:sz w:val="22"/>
                <w:lang w:val="en-GB"/>
              </w:rPr>
              <w:t>Amp and 1x to 100xMOhm - auto scan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9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nnection wires for Electronic boards - reels of 100m solid conductor  for use with Electronic boards above. Black</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reel</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9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nnection wires for Electronic boards - reels of 100m solid conductor  for use with Electronic boards above. Blu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reel</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9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nnection wires for Electronic boards - reels of 100m solid conductor  for use with Electronic boards above. 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reel</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9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nnection wires for Electronic boards - reels of 100m solid conductor  for use with Electronic boards above. Whi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reel</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49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nnection wires for Electronic boards - reels of 100m solid conductor  for use with Electronic boards above. Green/yellow.</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reel</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049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Solder welding set for electronics with spare bits, 220V - power of 30W</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049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Solder welding set for electronics with spare bits, 220V - power of  40W</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049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 xml:space="preserve">Solder welding set for electronics with spare bits, 220V - power of 60W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049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Solder welding set for electronics with spare bits, 220V - power of  80W</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0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lotter colour new model A3 size, serial connection to computers, with driver software, paper, pen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gital camera connected to compute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gital Satellite receiver - complete system with motorized antenna and wide-band receiv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PEG III Card connected to computer (indoo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05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Video Cassette Recorder multistandard - standard model for Iraq</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ead/Write CD driv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VD second genera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0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PFI fit (Z80A) For teaching Computer Architectur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mple lab kit for robotics principl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xternal Modem - 56 k bp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CD Television - color - 32" screen - multi-standar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b/>
                <w:bCs/>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ransistor AC 18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ransistor AC 18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ransistor BC 177 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ransistor BCYS 8</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pacitors 10 nF</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pacitors 100pF</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pacitors 0.1 uF</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pacitors 20 uF</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pacitors 100 uF</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pacitors 300 uF</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n Resistors 1 ohm 1/4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n Resistors 10 ohm 1/4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n Resistors 33 ohm 1/4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n Resistors 100 ohm 1/4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n Resistors 470 ohm 1/4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n Resistors 500 ohm 1/4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n Resistors 680 ohm  1/4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n Resistors 1 K. Ohm 1/4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2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n Resistors 2.2 K. ohm 1/4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n Resistors 4.7 K. Ohm 1/4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n Resistors 10 K. Ohm 1/4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n Resistors 33 K. Ohm 1/4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n Resistors 16.8 K. Ohm 1/4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n Resistors 100 K. Ohm 1/4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n Resistors 220 K. Ohm 1/4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n Resistors 500 K. Ohm 1/4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n Resistors 1 M. Ohm 1/4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n Resistors 10 M. Ohm 1/4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n Resistors 100 M. Ohm 1/4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RIAC 10 Amp</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AC 10 Amp</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Zener Diodes - 3V</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Zener Diodes - 3.5 V</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Zener Diodes - 5 V</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Zener Diodes - 7 V</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Zener Diodes - 10 V</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Zener Diodes - 100 V</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Zener Diodes - 200 V</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Zener Diodes - 300 V</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odes - INY 00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IC's AL 702 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EF - Transistor - TIS 7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igital electronic multimeter Display 31/2 digit liquid crystal,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oltametric (electrochemical) analyzer (pulse polarograph) sweeping voltage width 0-1,990mv. Sweeping speed 0.5, 1, 2, 5, 10, 20, 50, 100 200, 500, 1000, 2000 mv/se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2"/>
              </w:rPr>
            </w:pPr>
            <w:r>
              <w:rPr>
                <w:b/>
                <w:bCs/>
                <w:sz w:val="22"/>
              </w:rPr>
              <w:t>Precision DC Potentiometer 0.01% Accuracy, meas. 1.5V</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ater deioniser. spare resin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nductivity 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5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efillable calomel  electro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Turbidimeter, Portabl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6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ubes for  polarimeter Tubest glass - set of 4 tub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Tungsten  lamp for UV-spectrophotomete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 xml:space="preserve">Deuterium lamp for UV-spectrophotomete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Analytical Balance x 0.0001g to 202g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6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icroscope Swift M 4001 D Optics (Binocular Head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mometer,  3" immersion thermometer,  Mercury filled. Range: -30 to 50deg C,  Division 1deg C - Length 3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mometer,  3" immersion thermometer,  Mercury filled.  -10 to (110, 150, 200, 300, 360, 400) deg C Division 1deg C - Length 3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6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mometer,  3" immersion thermometer,  Mercury filled.  -10 to 110,  deg C Division 1deg C - Length 3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6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mometer,  3" immersion thermometer,  Mercury filled.  -10 to  150,  deg C Division 1deg C - Length 3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6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mometer,  3" immersion thermometer,  Mercury filled.  -10 to  200 deg C Division 1deg C - Length 3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7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mometer,  3" immersion thermometer,  Mercury filled.  -10 to   300 deg C Division 1deg C - Length 3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mometer,  3" immersion thermometer,  Mercury filled.  -10 to   360 deg C Division 1deg C - Length 3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mometer,  3" immersion thermometer,  Mercury filled.  -10 to 400 deg C Division 1deg C - Length 3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Mini Themometer  -55 to + 180deg C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low cell of (1)mm flow bath made of silic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7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alvanometer Poin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Combination pH electro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7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Gas generator, Hydrogen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Gas generators, Nitrogen and  Ai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Hollow cathode lamp H.C.L Ca,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ollow cathode lamp H.C.L   M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8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ollow cathode lamp H.C.L   C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8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ollow cathode lamp H.C.L   Z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ollow cathode lamp H.C.L  F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8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ollow cathode lamp H.C.L Co</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ollow cathode lamp H.C.L Cu</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ollow cathode lamp H.C.L Ni</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8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ollow cathode lamp H.C.L A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8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ollow cathode lamp H.C.L S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8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ollow cathode lamp H.C.L Pb</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9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agnetic stirrer/ hot plate multipl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en-GB"/>
              </w:rPr>
            </w:pPr>
            <w:r>
              <w:rPr>
                <w:color w:val="000000"/>
                <w:sz w:val="22"/>
                <w:lang w:val="en-GB"/>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9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ance Weighting range (0-600-1200-3100g) Readability 0.01, 0.02, 0.05 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9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itrate ion selective electro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9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Ice cube maker   storage capacity 30 kg.  Production capacity 82 kg/day. Water cooled condensing unit. With full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9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agnetic stirrer/ hot plate, multipl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9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 mv, and temp. 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9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ra film - 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roll</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9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eristaltic pump (Rotor speed rpm= 60) with tub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9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efactometer automatic Bts  precision 0.1 Brix</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59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pette fill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0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ump low vacuum diaphram non- corrosive complete with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as regulator for H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as regulator for N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as regulator for C2H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as regulator for CO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as regulator for N2O</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as regulator for ai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0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Quartz cells for spectrophotomete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otary evaporator smal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otary evaporator mediu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otary injection valves with Teflon tubes (3x 6 way + 3x 4 wa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eference electrode, Standard - Cd - Hg cel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Sodium chloride solution for calibration of selective electro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re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atulas, cattoway pattern, 143mm in length - Nicke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rPr>
              <w:t>Stop cocks, 3 way, T shape w/ accur. ground solid glas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irring bar set, teflon Magneti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ring bars, poly propylene Magneti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irrer motor, universal incl. Magneti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Orbital shaker - orbiting speed 0.5-5rev/sec. Diam. 20mm. Timer 0-120'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opwatch  reading to 30' in 1/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2"/>
              </w:rPr>
            </w:pPr>
            <w:r>
              <w:rPr>
                <w:b/>
                <w:bCs/>
                <w:sz w:val="22"/>
              </w:rPr>
              <w:t>Silver / Sulphide ion select. electrode - no metering syste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st tube holder - Wood  - 12 tub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C high voltage test sets, dielectric strength tests, complete for student use with manuals spare, consumabl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otal dissolved solids 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iscometer - measuring  up to 9999.99 sec. complete for student use with manuals spare, consumabl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iscometer u-tub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icro-Kjeldahi digestation apparatus complete for student use with manuals spare, consumabl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gital melting poin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efrigerator 22 cubic ft - food storag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29</w:t>
            </w:r>
          </w:p>
        </w:tc>
        <w:tc>
          <w:tcPr>
            <w:tcW w:w="5760" w:type="dxa"/>
            <w:tcBorders>
              <w:top w:val="single" w:sz="6" w:space="0" w:color="000000"/>
              <w:left w:val="single" w:sz="6" w:space="0" w:color="000000"/>
              <w:bottom w:val="single" w:sz="6" w:space="0" w:color="000000"/>
              <w:right w:val="single" w:sz="6" w:space="0" w:color="000000"/>
            </w:tcBorders>
          </w:tcPr>
          <w:p>
            <w:pPr>
              <w:pStyle w:val="Normal"/>
              <w:ind w:right="-73" w:hanging="0"/>
              <w:rPr>
                <w:rFonts w:eastAsia="Arial Unicode MS"/>
                <w:b/>
                <w:b/>
                <w:bCs/>
                <w:sz w:val="22"/>
              </w:rPr>
            </w:pPr>
            <w:r>
              <w:rPr>
                <w:b/>
                <w:bCs/>
                <w:sz w:val="22"/>
              </w:rPr>
              <w:t>Constant temperature bath temp:-20/+105°C w/spares &amp; ac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heostats Single tube, 25 ohm 5 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heostats Single tube,  66 ohm 2 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heostats Single tube,270 ohm 1 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Rheostats Single tube 1200 ohm 0.3A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wer supply, Stabilized, 220 v 50mA o/p</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egulator DC power supply (0-15 v.1 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C power supply (0-30 v) preset select voltage, 50m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igh Vacuum Pump</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Flow injection seperato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tomic Absorbtion unit complete for student use with manuals spare, consumabl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UV- visible spectrometer(160-850  nm) complete for student use with manuals spare, consubabl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gital recorder x-y recorder.Low voltage  EmF measurements with manuals spare, consumabl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gital Avometer For AC V &amp; ohms measuremen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 xml:space="preserve">Voltage Stabilizer   Capacity 10 Kv. </w:t>
            </w:r>
            <w:r>
              <w:rPr>
                <w:color w:val="000000"/>
                <w:sz w:val="22"/>
                <w:lang w:val="fr-FR"/>
              </w:rPr>
              <w:t>Input voltage 220 +/-30V,</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rmal  &amp; electrical conductivity of metals experimental set-up for research</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as cylinder trolley - single cylind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MR-Spectrometer complete system 90 MHz, standard mange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and Bath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oiling test tubes 15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oiling test tubes 25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b/>
                <w:bCs/>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st tubes 5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st tubes 14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st tubes 20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st tubes 27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st tubes 34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st tubes 55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uchner flask 100ml joint (19/26, 24/29),</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uchner flask 250ml joint(24/29, 29/3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5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uchner flask 500ml joint(24/29, 29/3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pettes analytical grade  1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6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pettes analytical grade 5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pettes analytical grade 10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pettes analytical grade 25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olumetric Flasks(d.s.) 250 ml with glass ground jounts and stoppe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6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olumetric Flasks(d.s.) 500 ml with glass ground jounts and stoppe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olumetric Flasks(d.s.)  1000 ml with glass ground jounts and stoppe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nical flasks Flasks (d.s.)    25 ml, no join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6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nical flasks Flasks (d.s.)    50 ml, no join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6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nical flasks Flasks (d.s.)   100 ml, no join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6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nical flasks Flasks (d.s.)   250 ml, no join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7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nical flasks Flasks (d.s.)   500 ml, no join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eakers (d,g.s.)  25 ml with lip and volume calibra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eakers (d,g.s.)  50 ml with lip and volume calibra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eakers (d,g.s.) 100 ml with lip and volume calibra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eakers (d,g.s.) 250  ml with lip and volume calibra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7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eakers (d,g.s.) 500 ml with lip and volume calibra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eramic gauzes for bunsen burn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7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urrette (d.s.) 25 ml, w.  Glass stop cock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urrette (d.s.)  50 ml,  w. glass stop cock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urrette (d.s.) 100ml,  glass stop cock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urrette (d.s.) 25 ml,  teflon stop cock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8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urrette (d.s.) 50 ml,  teflon stop cock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8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urrette (d.s.) 100ml,  teflon stop cock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urette stands. Clamps fitted w/ rubber grps. For rods up to 13mm dia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8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rush (d.s.) for test tube, burette, flask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Filter funnel plain glass  diam 50 m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Filter funnel plain glass  diam  70  m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8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Filter funnel plain glass  diam  150 m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8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Filter funnel plain glass  diam 100 m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8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ilter funnel  poly propylene, diam. 45  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9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ilter funnel  poly propylene, diam. 55 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9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ilter funnel  poly propylene, diam. 65 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9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ropping funnels: cylindrical open top with stopcock, borosilicate glass, one each of capacity 25 cm3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9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ropping funnels: cylindrical open top with stopcock, borosilicate glass, one each of capacity 100 cm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9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ropping funnels: cylindrical open top with stopcock, borosilicate glass, one each of capacity 50 cm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9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Forceps (d.s.) - tongs for handling hot thing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9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orceps (d.s.) -  pointed end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9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Forceps (d.s.) -  stainless steel lengths 110 m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9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orceps (d.s.) -  stainless steel lengths 130 m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69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orceps (d.s.) -   curved length 11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0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Forceps (d.s.) -    toothed tips length 130 m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orceps (d.s.) -    extra long length 30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ashing bottle (d.s.) 250 ml polypropylen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eagent  bottle (d.s.) glass with stopper 250 ml with label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eagent  bottle (d.s.) plastic with stopper 250 ml with label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Graduated cylinders - Glass  -  capacity in ml.: 5,  ml, graduation  0.1, ml;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raduated cylinders - Glass  -  capacity in ml.: 10, ml, graduation  , 0.2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0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raduated cylinders - Glass  -  capacity in ml.:  100 ml, graduation   1.0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raduated cylinders - Glass  -  capacity in ml.:   50 ml, graduation   1.0 10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raduated cylinders - Glass  -  capacity in ml.:    250 ml, graduation    5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raduated cylinders - Glass  -  capacity in ml.: 1000 ml, graduation  10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Graduated cylinders - Glass  - borosilicate cap. Cubic cm. 50 Grad. 1 ml;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Graduated cylinders - Glass  - borosilicate cap. Cubic cm.  100,  Grad. 2, ml;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Graduated cylinders - Glass  - borosilicate cap. Cubic cm.250; Grad.  2 ml;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raduated cylinders - Glass  - Pyrex cubic cm 50 Grad. 1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raduated cylinders - Glass  - Pyrex cubic cm 100,  Grad. 1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raduated cylinders - Glass  - Pyrex cubic cm  250 4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etort stand with bosshead and standard clamp</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rk    borer se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lass rod (d.s.) 20 cm long 5 mm diameter Pyrex</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ropper bottles (d.s.) 25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ropper bottles (d.s.) 50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ropper bottles (d.s.) 100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latinum wire 0.5 mm dia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etr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acuum flasks  Capacity approx. 0.9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ilter paper circular,   diameters  90 mm, Whatman No 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ilter paper circular,   diameters 110 mm, Whatman No 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b/>
                <w:bCs/>
                <w:color w:val="000000"/>
                <w:sz w:val="22"/>
                <w:lang w:val="en-GB"/>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ilter paper circular,   diameters  125 mm, Whatman No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b/>
                <w:bCs/>
                <w:color w:val="000000"/>
                <w:sz w:val="22"/>
                <w:lang w:val="en-GB"/>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ilter paper circular,   diameters  150 mm, Whatman No 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b/>
                <w:bCs/>
                <w:color w:val="000000"/>
                <w:sz w:val="22"/>
                <w:lang w:val="en-GB"/>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2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rafil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ack</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2"/>
              </w:rPr>
            </w:pPr>
            <w:r>
              <w:rPr>
                <w:b/>
                <w:bCs/>
                <w:sz w:val="22"/>
              </w:rPr>
              <w:t>Light source light luminance -Cs 150W w/ housing 100-3000 lux</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zo-bis-isobutiron nitri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cetonitile – d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Aluminium chlorid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7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g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enzoylperoxid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romine wa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romoheptane C7H15Br, Reagent gra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romoheptadecan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romodecan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romododecan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romohexadecan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romohexan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2"/>
              </w:rPr>
            </w:pPr>
            <w:r>
              <w:rPr>
                <w:b/>
                <w:bCs/>
                <w:sz w:val="22"/>
              </w:rPr>
              <w:t>1-Bromononane {n-Nonyl bromi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2"/>
              </w:rPr>
            </w:pPr>
            <w:r>
              <w:rPr>
                <w:b/>
                <w:bCs/>
                <w:sz w:val="22"/>
              </w:rPr>
              <w:t>1-Bromooctane {n-Octyl bromi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romopentanedecan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romopentan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romotetradecan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romotridecan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romoandecan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enzyle 18-crown –6-ethe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Butohexenyl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1-bromo heptan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4-chloro 2- methyl aniline (2-amino 2- chloro toluen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12-crown-4-ethe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15-crown-4-ethe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18-crown-6-ethe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Caesium Iodid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Carbon disulfide for  I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06-06-0075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rPr>
            </w:pPr>
            <w:r>
              <w:rPr>
                <w:color w:val="000000"/>
                <w:sz w:val="22"/>
                <w:lang w:val="fr-FR"/>
              </w:rPr>
              <w:t xml:space="preserve">Carbon disulfide (puris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1-chloro octa decan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6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4-chloro-2-methyl anilin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21-crown-7-ethe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2,4-Dihydroxybenzaldehyd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2,5-Dihydroxybenzaldehy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6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3,4-Dihydroxybenzaldehy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3,4-Dimethoxybenzaldehy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2,3-Dimethoxybenzaldehy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6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2,4-Dimethoxybenzaldehy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6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2,5-Dimethoxybenzaldehy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6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3,5-Dimethoxybenzaldehy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7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ibenzyl 18-crown -6- ethe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imethyl formamid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utreo chlorofor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3-hydroxy benzaldehyd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4-hydroxy allyl benzen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7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Glycogen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g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Karl Fisher reagent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06-06-0077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rPr>
            </w:pPr>
            <w:r>
              <w:rPr>
                <w:color w:val="000000"/>
                <w:sz w:val="22"/>
                <w:lang w:val="fr-FR"/>
              </w:rPr>
              <w:t xml:space="preserve">Luminol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g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itric acid con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onanol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06-06-00780</w:t>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101" w:hanging="0"/>
              <w:rPr>
                <w:rFonts w:eastAsia="Arial Unicode MS"/>
                <w:b/>
                <w:b/>
                <w:bCs/>
                <w:sz w:val="22"/>
                <w:szCs w:val="16"/>
              </w:rPr>
            </w:pPr>
            <w:r>
              <w:rPr>
                <w:b/>
                <w:bCs/>
                <w:sz w:val="22"/>
                <w:szCs w:val="16"/>
              </w:rPr>
              <w:t>Polyvinylpyrrolidone K1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8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y vinyl pyrrolidine     K2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06-06-00782</w:t>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101" w:hanging="0"/>
              <w:rPr>
                <w:rFonts w:eastAsia="Arial Unicode MS"/>
                <w:b/>
                <w:b/>
                <w:bCs/>
                <w:sz w:val="22"/>
                <w:szCs w:val="16"/>
              </w:rPr>
            </w:pPr>
            <w:r>
              <w:rPr>
                <w:b/>
                <w:bCs/>
                <w:sz w:val="22"/>
                <w:szCs w:val="16"/>
              </w:rPr>
              <w:t>Polyvinylpyrrolidone K3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06-06-00783</w:t>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101" w:hanging="0"/>
              <w:rPr>
                <w:rFonts w:eastAsia="Arial Unicode MS"/>
                <w:b/>
                <w:b/>
                <w:bCs/>
                <w:sz w:val="22"/>
                <w:szCs w:val="16"/>
              </w:rPr>
            </w:pPr>
            <w:r>
              <w:rPr>
                <w:b/>
                <w:bCs/>
                <w:sz w:val="22"/>
                <w:szCs w:val="16"/>
              </w:rPr>
              <w:t>Polyvinylpyrrolidone K6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06-06-00784</w:t>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101" w:hanging="0"/>
              <w:rPr>
                <w:rFonts w:eastAsia="Arial Unicode MS"/>
                <w:b/>
                <w:b/>
                <w:bCs/>
                <w:sz w:val="22"/>
                <w:szCs w:val="16"/>
              </w:rPr>
            </w:pPr>
            <w:r>
              <w:rPr>
                <w:b/>
                <w:bCs/>
                <w:sz w:val="22"/>
                <w:szCs w:val="16"/>
              </w:rPr>
              <w:t>Polyvinylpyrrolidone K9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y Propylene Glycol    P4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y Propylene Glycol    P42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8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y Propylene Glycol    P12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06-06-00788</w:t>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101" w:hanging="0"/>
              <w:rPr>
                <w:rFonts w:eastAsia="Arial Unicode MS"/>
                <w:b/>
                <w:b/>
                <w:bCs/>
                <w:sz w:val="22"/>
                <w:szCs w:val="16"/>
              </w:rPr>
            </w:pPr>
            <w:r>
              <w:rPr>
                <w:b/>
                <w:bCs/>
                <w:sz w:val="22"/>
                <w:szCs w:val="16"/>
              </w:rPr>
              <w:t>Poly Propylene Glycol    P20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8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g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9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g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9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oly vinyl chlorid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9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yvinylalcohol    15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9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yvinylalcohol    22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9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yvinylalcohol     490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9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yvinylalcohol      720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9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yvinylalcohol      1000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9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yethylenglycole   2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06-06-00798</w:t>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101" w:hanging="0"/>
              <w:rPr>
                <w:rFonts w:eastAsia="Arial Unicode MS"/>
                <w:b/>
                <w:b/>
                <w:bCs/>
                <w:sz w:val="22"/>
                <w:szCs w:val="16"/>
              </w:rPr>
            </w:pPr>
            <w:r>
              <w:rPr>
                <w:b/>
                <w:bCs/>
                <w:sz w:val="22"/>
                <w:szCs w:val="16"/>
              </w:rPr>
              <w:t>Polyethylenglycole, Mesne Molecular Mass: 285-31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79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yethylenglycole    4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0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olyethylenglycole    600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06-06-00801</w:t>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101" w:hanging="0"/>
              <w:rPr>
                <w:rFonts w:eastAsia="Arial Unicode MS"/>
                <w:b/>
                <w:b/>
                <w:bCs/>
                <w:sz w:val="22"/>
                <w:szCs w:val="16"/>
              </w:rPr>
            </w:pPr>
            <w:r>
              <w:rPr>
                <w:b/>
                <w:bCs/>
                <w:sz w:val="22"/>
                <w:szCs w:val="16"/>
              </w:rPr>
              <w:t>Polyethylenglycole, Mesne Molecular Mass: 95-105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06-06-00802</w:t>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101" w:hanging="0"/>
              <w:rPr>
                <w:rFonts w:eastAsia="Arial Unicode MS"/>
                <w:b/>
                <w:b/>
                <w:bCs/>
                <w:sz w:val="22"/>
                <w:szCs w:val="16"/>
              </w:rPr>
            </w:pPr>
            <w:r>
              <w:rPr>
                <w:b/>
                <w:bCs/>
                <w:sz w:val="22"/>
                <w:szCs w:val="16"/>
              </w:rPr>
              <w:t>Polyethylenglycole, Mesne Molecular Mass: 1400-16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06-06-00803</w:t>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101" w:hanging="0"/>
              <w:rPr>
                <w:rFonts w:eastAsia="Arial Unicode MS"/>
                <w:b/>
                <w:b/>
                <w:bCs/>
                <w:sz w:val="22"/>
                <w:szCs w:val="16"/>
              </w:rPr>
            </w:pPr>
            <w:r>
              <w:rPr>
                <w:b/>
                <w:bCs/>
                <w:sz w:val="22"/>
                <w:szCs w:val="16"/>
              </w:rPr>
              <w:t>Polyethylenglycole, Mesne Molecular Mass: 1900-22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olyethylenglycole      2000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yethylenglycole      30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yethylenglycole      40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0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yethylenglycole      60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yethylenglycole     100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yethylenglycole     200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yethylenglycole     350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otassium Iodide    (KI)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Raney Nickel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ulfer (powd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odium hydroxid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odium Nitro Prussid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ulfuric acid  conc.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ilver nitrit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tyren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06-06-008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rPr>
            </w:pPr>
            <w:r>
              <w:rPr>
                <w:color w:val="000000"/>
                <w:sz w:val="22"/>
                <w:lang w:val="fr-FR"/>
              </w:rPr>
              <w:t xml:space="preserve">Tetrahydrofuran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Terphthahalic  acid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Terphthalaldehyd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06-06-00822</w:t>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101" w:hanging="0"/>
              <w:rPr>
                <w:rFonts w:eastAsia="Arial Unicode MS"/>
                <w:b/>
                <w:b/>
                <w:bCs/>
                <w:sz w:val="22"/>
                <w:szCs w:val="16"/>
              </w:rPr>
            </w:pPr>
            <w:r>
              <w:rPr>
                <w:b/>
                <w:bCs/>
                <w:sz w:val="22"/>
                <w:szCs w:val="16"/>
              </w:rPr>
              <w:t>Terepthaloyl chlori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2"/>
              </w:rPr>
            </w:pPr>
            <w:r>
              <w:rPr>
                <w:b/>
                <w:bCs/>
                <w:sz w:val="22"/>
              </w:rPr>
              <w:t xml:space="preserve">Thionyl chloride, 99% (Assay)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Toluen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Vanadium-4-oxide sulfat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06-06-008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rPr>
            </w:pPr>
            <w:r>
              <w:rPr>
                <w:color w:val="000000"/>
                <w:sz w:val="22"/>
                <w:lang w:val="fr-FR"/>
              </w:rPr>
              <w:t>Potasium hydroxide (pelle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Glacial Acetic acid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06-06-008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rPr>
            </w:pPr>
            <w:r>
              <w:rPr>
                <w:color w:val="000000"/>
                <w:sz w:val="22"/>
                <w:lang w:val="fr-FR"/>
              </w:rPr>
              <w:t xml:space="preserve">Formaldehyd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2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Xylol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ulphonilamide 4 Naphthalin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ydrochloric acid (con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osphoric acid (con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Oxalic Acid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Ferrous sulphat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pper sulpha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anganise sulpha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Magnesium Sulphat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Zinc sulpha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odium Chlorid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Ammonium hydroxid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06-06-008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rPr>
            </w:pPr>
            <w:r>
              <w:rPr>
                <w:color w:val="000000"/>
                <w:sz w:val="22"/>
                <w:lang w:val="fr-FR"/>
              </w:rPr>
              <w:t>Manganise chlori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lucos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ructos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otasium cyanid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erric chlori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balt chlori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tassium chlori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odium dihydrogen ortho phospha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upric chlori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06-06-008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rPr>
            </w:pPr>
            <w:r>
              <w:rPr>
                <w:color w:val="000000"/>
                <w:sz w:val="22"/>
                <w:lang w:val="fr-FR"/>
              </w:rPr>
              <w:t>Potassium permangana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tassium dichroma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thyl alcoho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ethyl alcoho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rium hydroxi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ga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elati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Activated char coal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5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Ethe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etrolium eth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6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Chlorofor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lycero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odium Nitrat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tassium Ferrocyani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6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Glyceren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utrient Aga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utrient Broth</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6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acconky Aga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6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ancconky Broth</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6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gar-Aga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7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annitol Salt Aga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S. Aga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ismuth Salfal Aga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rilliant Green Aga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Xylose Lysine Desoxy Cholate Aga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7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phyllo meoliu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cenit Broth</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7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tca thional broth</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ept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ryton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elatin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8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rch</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8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osin-methyline blue Aga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ntiSalmonell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8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borendu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edium (cuture Medium) Tc199 from sigm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ke weed mitoge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8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lchicin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8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epari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8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2"/>
              </w:rPr>
            </w:pPr>
            <w:r>
              <w:rPr>
                <w:b/>
                <w:bCs/>
                <w:sz w:val="22"/>
              </w:rPr>
              <w:t>Calf serum bovin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9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P.X. Mountan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9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ionine from sigm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9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UDR from sigm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06-06-0089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rPr>
            </w:pPr>
            <w:r>
              <w:rPr>
                <w:color w:val="000000"/>
                <w:sz w:val="22"/>
                <w:lang w:val="fr-FR"/>
              </w:rPr>
              <w:t>Seitz Fil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9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nada balsa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9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rillianocfysal blu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9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mmonium Oxala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9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right stai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9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eishman stai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89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odium Sulpha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0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odium Carbona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Iodin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Anti bodies for Identification of blood group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eparin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odium citra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anito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embutal (Sodium pento barbatal) Powd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0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embutal (Sodium Pento Barbatal) Solu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odents Patable Foo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trial Natruretic pepti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06-06-00910</w:t>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101" w:hanging="0"/>
              <w:rPr>
                <w:rFonts w:eastAsia="Arial Unicode MS"/>
                <w:b/>
                <w:b/>
                <w:bCs/>
                <w:sz w:val="22"/>
                <w:szCs w:val="16"/>
              </w:rPr>
            </w:pPr>
            <w:r>
              <w:rPr>
                <w:b/>
                <w:bCs/>
                <w:sz w:val="22"/>
                <w:szCs w:val="16"/>
              </w:rPr>
              <w:t>Indole 3- acetic acid 98%</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Indole 3-Butric acid IB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Naphthalo acetic acid NA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 naphthalo acetic acid NA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aphthalo acetic acid NA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ibberellic acid GA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Kinetin (6-Furfuryl amino Puri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6-Benzyl amino puri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bcisic acid AB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iourea 6-CO-NH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ycoccel CC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theph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thero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itamin Bco. (B6,B1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raffin soft whi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raffin soft yellow</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agenta (basic fuchsi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mmoniam Paramolybd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scorbic acid (V.C.) vitami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2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otassium dihydrogen phosphat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ulphamic acid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H4)6Mo7029 4 H2O</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4 (SiM01204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a2 SiF6</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DTA (Ethylene diiamine tetra acetic aci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anH2C10H1208N2.2H2O</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odium hydrogen Malo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odium hydrogen tartara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ucaros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udan Black</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richloro acetic aci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ymol blu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Zinc Iodin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odium hydrogen carbona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odium aceta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odium azi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R-VP mediu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nada Balsa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aematoxyli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osin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afranin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min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ethylene blu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ethylene blue organ stai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ight gree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alachite gree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Anthocyanin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imsa stai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5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eshman stai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ismark brown stai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6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ast gree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eutral 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Wrights stain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romocresol green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6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enol 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aphtho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06-06-009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rPr>
            </w:pPr>
            <w:r>
              <w:rPr>
                <w:color w:val="000000"/>
                <w:sz w:val="22"/>
                <w:lang w:val="fr-FR"/>
              </w:rPr>
              <w:t>Phenolphthalie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06-06-0096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rPr>
            </w:pPr>
            <w:r>
              <w:rPr>
                <w:color w:val="000000"/>
                <w:sz w:val="22"/>
                <w:lang w:val="fr-FR"/>
              </w:rPr>
              <w:t>Auramine 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6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uffer tablets,  pH 4.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Tab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6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uffer tablets,  pH 7.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Tab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7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uffer tablets,  pH  9.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Tab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uffer tablets,  pH 6.4,</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Tab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uffer tablets,  pH  6.8,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Tab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uffer tablets,  pH  7.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Tab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uffer tablets,  pH  7.4,</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Tab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7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uffer tablets,  pH  8.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Tab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Buffer tablets,  pH  9.0,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Tab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7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rium chlori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Cholestrol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ithium Carbona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olybdic aci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8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tassium sulpha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8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dmium stick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hotocopier  medium size, B/W, A4-A3, sorter &amp; feeder + Spare parts &amp; toner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8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py printer with spares and consumabl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Copy Ink for Photocopie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py printer ink and stencil roll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8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C type computer 17"screen, laser printer, UPS +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8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C type computer multimedia +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8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inter Laser Jet 1100 HP with consumables+spar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9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eskJet 1120C color printer with consumables+spar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9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Video Projector - 500l high resolution video/computer projector with screen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9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UPS 1220W</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9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otocopier medium size, B/W, A4-A3, sorter &amp; feeder + Spare parts &amp; tone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9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otocopier NRG OK, medium size, B/W, A4-A3, sorter &amp; feeder + Spare parts &amp; toners ( as per previous deliver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9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nductivity meter (Portable, waterproof Range 0.0 to 199.9ms/cm) with set of prob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9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uxometer, digital (Reading up to 50,000 lux)</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 xml:space="preserve">pc </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9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oods inwards, quality control thermometer ( to check the inward  temperature of goods before delivery). +20 packs of 10 spare paper rol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9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otocopier   medium size, B/W, A4-A3, sorter &amp; feeder + Spare parts &amp; toners ( as per previous deliver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099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C type computer multimedia +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0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rinter Laser Jet 1100 HP with consumables &amp; spare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rinter Desk Jet color  with consumables &amp; spare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C type computer 17"screen, laser printer, UPS +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otocopier  medium size, B/W, A4-A3, sorter &amp; feeder + Spare parts &amp; tone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otocopier  medium size, B/W, A4-A3, sorter &amp; feeder + Spare parts &amp; tone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ir-Condition  Window type - 2 ton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Heidellberg speed master (71cmx102cm) one colour Offset Press complete system with installation, spares, consumbales and accessorie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0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Heidellberg speed master two colour Offset Press complete system with installation, spares, consumbales and accessorie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Heidellberg GTO size (36cmx52cm) one colour Offset Press complete system with installation, spares, consumbales and accessorie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Three- Knife Trimmer Max. size (38x30c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ouble Hans Muller Maschienen Fabric Zofingen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late Washing  Machine Size (71x201c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C type computer 17"screen, laser printer, UPS +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06-06-01013</w:t>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101" w:hanging="0"/>
              <w:rPr>
                <w:rFonts w:eastAsia="Arial Unicode MS"/>
                <w:sz w:val="22"/>
                <w:szCs w:val="16"/>
              </w:rPr>
            </w:pPr>
            <w:r>
              <w:rPr>
                <w:sz w:val="22"/>
                <w:szCs w:val="16"/>
              </w:rPr>
              <w:t>Theodolite - Simple modern mode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evels - 1 small, 1 large with 3 meters wooden rul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 xml:space="preserve">Photocopier: medium size, B/W, A4-A3, sorter &amp; feeder + Spare parts &amp; toner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ap Copier - for copying Maps ( 2 meter length) - Medium size approx 80x120cm with drawing instrumen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ngineering Drawing Board, Medium size approx 80x120cm with drawing instrumen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C type computer 17"screen, laser printer, UPS +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ystem to test and mesure concrete  - Dimension: 6" cub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ic Generator, 630Kva, 3 phases, outdoor, static, autoswitchin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ic Generator, 100Kva, 220V + 3 phases, outdoor, static, autoswitchin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Multi-frequncy-LRC Mete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RF- impedance Analyse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Fast , high power pulse genarato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A meter- DC voltage sourc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 xml:space="preserve">pulse generato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2GHz Digitizing Oscilloscop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100 MHz Transfer storage oscilloscop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2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CAPACITANCE-METE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Oscilloscope 100 MHz 5-ch, 12 trac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X-ray diffraction apparatus for undergraduate experiment complete with manual, instructions spares and consumable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gital AVO 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Electrometer -( Keithley 602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meter- (Keithley 600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gnal generators microwave frequency precision high stability AM /  FM 0.5 to 1024 MHZ, 3 models to cover rang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UV- VIS spectrophotometer complete with manual, instructions spares and consumable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wer supplies: general purpose:300-11000w output, set = two models to cover rang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wer supplies: modular: 200-600w switching regulated, set = 4 units  to cover rang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mponent test capacitance brige and high capacitance meters, two models covering ranges = se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latinum Resistance thermo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ilicon surface Barrier Detector preamplifie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i(Li) [silicon-Lithium] Detector vertical type model(sl-30180)with Be-window(Area=30mm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reamplifie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 of Ring Radio isotope sources = (Fe-55) (cd-109) (pu-238) for x-ray Fluorescence experimen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Nuclear counte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xperiment set -  Balmer series of hydrogen  compact set of Balmer se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olid state laser (N.D./ Laser)  comple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Gas laser (CO</w:t>
            </w:r>
            <w:r>
              <w:rPr>
                <w:color w:val="000000"/>
                <w:sz w:val="22"/>
                <w:vertAlign w:val="subscript"/>
                <w:lang w:val="en-GB"/>
              </w:rPr>
              <w:t>2</w:t>
            </w:r>
            <w:r>
              <w:rPr>
                <w:color w:val="000000"/>
                <w:sz w:val="22"/>
                <w:lang w:val="en-GB"/>
              </w:rPr>
              <w:t>) ~50W complete setup</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Argon Ion laser complete setup</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 Fabry-Perot (etal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mptons scattering  complete student experimental setup with spares accessories and consumabl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Hall effect aparatus for semmiconductor and metal .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miconductor Thermogenarator apparatus [complet set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Tesla meter complete set for measuring low magnatic field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Low temperature Cryostat [for optical and Electrical measurments for thin films ]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Complete set of Electronic Experments for Science and Engineering student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Monochromator  [0-100000] Angstrom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5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Hot plate  1000W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Hot plate .1500 W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6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Hot plate 2000 W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ot plate  2500 W</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ical oven  220 v , 1000 W  0-400 degree centigra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Rotary vacuum pump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6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Vacuum chamber (two ends open)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mplete set of O-ring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Temperature control unit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6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rystal monitor with thickness measurement syste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6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eating Coi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6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ubstrate Hold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7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ereoscope Table  with complete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rtable Proton Magnetometer, with complete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Furnace internal dimensions 70x70x70cms  for very high temperature ceramic materials, &gt;1700 C,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 test meter for Water with buffers and electro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mpressive Strength Instrument, Small size, New mode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7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 of nylon meshes covering the range from 20micron size up to 16mm for soil sieving. 10 metres of each sized mesh.</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e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Cl (Concentrated acid) - 1 l bottles - reagent gra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7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F (Concentrated acid )- 1 l bottles - reagent gra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ullpage A3 color Scanner - for attachment to P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b/>
                <w:bCs/>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UPS (APS) 1200 Wat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otocopy Machine  5000 pages/month B/W without sorter, with spares and consumabl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8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P laserJet toners -  for Printer HP laser Jet 6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uni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8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inter Epson LQ2170 with spare ribon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CD-Drive (Read &amp; Write) for PC w/ spares &amp;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8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tomic absorption sepctrometer, Computerized, with all accessories, standards and spare parts such as printer, gas, bottle and et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ulter Counter for Hematological Estimation, Computeriz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rnological graph - use for physiology of frog's skeletal muscl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8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Kymograph - student mode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8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lamephotometer, computeriz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8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ectrophotometer, computeriz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9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mplete Soxhlet exctractor system -  for complete lipid extraction. 70 and 100ml and 1 to 2 litre distillation flask.</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9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Organ bath kymograph</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9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Manometer computerized - for blood pressure measurement in both humans and animal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9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phoresis  - set with both gel and schliren type - complete system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9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hromato graph (Gas) - basic system for student use - simple organic compound separa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9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hromato graph (paper) for DNA and RNA separation with develope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9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hromatograph (colum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9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Infusion pump for animal us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9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isco 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09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Oxygen meter for water and blood estimation of O2 in both water and blood. Ex-vitreo</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0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nsion meter - measuring  soil moisture level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ight microscope  Binocular, light source. Four magnification x10 x20 x40 and x1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cademic Binocular microscope with light source, four eyepieces -  magnification x10 x20 x40 and x1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ssecting microscope, Binocular, light source. Four magnification x10 x20 x40 and x1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otographic microscope, with camera 25mm, zoom, Binocular, light source. Four magnification x10 x20 x40 and x1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nic balance x 0.0001g - 200  gram max</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oled centrifuge - for 8 tubes each with volume of 20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0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eavy-duty microtome, Automatic section thickness adjument REICHRT-JUN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Tweezer (very fine pointed for ceps) No.7 viger(Titaniu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iamond knife for electron microscope sections, edges between 2.5-2.8m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MR Nuclear Magnetic Resonance spectrometer, 90 MHz with all spare parts  and accessories, non-superconducting magne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mental analysis units (C-H analyser) with spare par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I.R. Spectrometer (Infra red spectrometer) with spare sources &amp; detecto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Ultrasonic apparatu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etler balance digital (very sensitive) - max wt 160g, x 0.0001 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tomic Absorption spectrophotometer (AAS), computerize with recorder for each elemen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ollow cathode Lamp (H.C.L) for all elemen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2"/>
              </w:rPr>
            </w:pPr>
            <w:r>
              <w:rPr>
                <w:b/>
                <w:bCs/>
                <w:sz w:val="22"/>
              </w:rPr>
              <w:t>Peristaltic Pump Multichanne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low through cell for flow injection analysis (Capacity 10,30 and 60 ML) from Hellmaltd Co.)</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anifold Tubing (PTFE), 50m for 0.5mm (I.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e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anifold Tubing (PTFE),  50 meter for 0.8 mm I.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e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6-Way injection valve LKB (six-way injection valve), Sweden -  valve for flow injec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Chemilumeter computer controlled, with spare photomultiplier tub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lame photo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arography (Differential pulse polorography or multimode), complete system with full spares accessories and consumabl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C type computer 17"screen, laser printer, UPS +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pectrophotometer Computerize (U.V and Vis) from 200-800nm, high resolution with grating monochromator, with x-t-recorder or if posssible computer controlled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igh performance liquid Chromatography (HPLC),with different columns, UV Delector; Columns: HC-ODSISil-X; Octadecyl - Sil-X-II; 5 micron Silica gel; Amino/cyano Sil-X-I 1mx2.6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igh performance Thin-channel Ultrafiltration system TCF 10 with all accessories spare parts, With 3pKg of um 10 membrane, membrane diameter (90m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2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Inducative coupled plasma (ICP)</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wer Supply 0 - 0.16 KV, Continuously Variabl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Quantum photometer 951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reeze dryer with all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2"/>
              </w:rPr>
            </w:pPr>
            <w:r>
              <w:rPr>
                <w:b/>
                <w:bCs/>
                <w:sz w:val="22"/>
              </w:rPr>
              <w:t>Specific ion meter w/ ion specific electr. NO3,F,Cl,NH4,Br,H</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lomel half cel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t-electrode, foil on wire in glass, min. 0.5 cm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ultimeter, standard multirange, hand hel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v</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ari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oltmeter 1-1400 mV D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Conductometer - range to 10</w:t>
            </w:r>
            <w:r>
              <w:rPr>
                <w:color w:val="000000"/>
                <w:sz w:val="22"/>
                <w:vertAlign w:val="superscript"/>
                <w:lang w:val="en-GB"/>
              </w:rPr>
              <w:t>-8</w:t>
            </w:r>
            <w:r>
              <w:rPr>
                <w:color w:val="000000"/>
                <w:sz w:val="22"/>
                <w:lang w:val="en-GB"/>
              </w:rPr>
              <w:t xml:space="preserve"> ohms, Pt electrod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Ostwalto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eckman thermo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ensity bottle 25 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st tube pyrex for centrifuge 15m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 xml:space="preserve">Digital Thermocouple - Temp range up to 1000 </w:t>
            </w:r>
            <w:r>
              <w:rPr>
                <w:color w:val="000000"/>
                <w:sz w:val="22"/>
                <w:vertAlign w:val="superscript"/>
                <w:lang w:val="en-GB"/>
              </w:rPr>
              <w:t>o</w:t>
            </w:r>
            <w:r>
              <w:rPr>
                <w:color w:val="000000"/>
                <w:sz w:val="22"/>
                <w:lang w:val="en-GB"/>
              </w:rPr>
              <w:t>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Nitrobenzen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annic aci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06-06-011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rPr>
            </w:pPr>
            <w:r>
              <w:rPr>
                <w:color w:val="000000"/>
                <w:sz w:val="22"/>
                <w:lang w:val="fr-FR"/>
              </w:rPr>
              <w:t>Luminol(3-amino phthalydrazin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gm</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06-06-011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rPr>
            </w:pPr>
            <w:r>
              <w:rPr>
                <w:color w:val="000000"/>
                <w:sz w:val="22"/>
                <w:lang w:val="fr-FR"/>
              </w:rPr>
              <w:t>Vinyl imidazol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b/>
                <w:bCs/>
                <w:sz w:val="22"/>
                <w:lang w:val="fr-FR"/>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henyl thio isocyanat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Vinyl ether, reagent gra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Heading2"/>
              <w:rPr/>
            </w:pPr>
            <w:r>
              <w:rPr/>
              <w:t>Kg</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styrene, puru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r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B-Sisterol, anala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gm</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ideo Card Blaster in/out connected internally to computer for analysi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C type computer 17"screen, laser printer, UPS +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canner A4/ A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ideo Camer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otocopier machine - A3 A4 - Medium size   A4 and A3 size without sor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5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lang w:val="en-GB"/>
              </w:rPr>
            </w:pPr>
            <w:r>
              <w:rPr>
                <w:b/>
                <w:bCs/>
                <w:color w:val="000000"/>
                <w:sz w:val="22"/>
                <w:lang w:val="en-GB"/>
              </w:rPr>
              <w:t>Full set Gymnastic Apparatus&amp;acc. (1-Ring frame) /Universit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2-Landing ma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6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3-Parallel ba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4-Vaulting hors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5-Pommel hors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6-Balance bea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6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lang w:val="en-GB"/>
              </w:rPr>
            </w:pPr>
            <w:r>
              <w:rPr>
                <w:b/>
                <w:bCs/>
                <w:color w:val="000000"/>
                <w:sz w:val="22"/>
                <w:lang w:val="en-GB"/>
              </w:rPr>
              <w:t>Basic Gymnastic Instr. (1-Assymetric bars) /women 17y &amp; old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65</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val="en-GB"/>
              </w:rPr>
            </w:pPr>
            <w:r>
              <w:rPr>
                <w:color w:val="000000"/>
                <w:sz w:val="22"/>
                <w:lang w:val="en-GB"/>
              </w:rPr>
            </w:r>
          </w:p>
          <w:p>
            <w:pPr>
              <w:pStyle w:val="Normal"/>
              <w:rPr>
                <w:color w:val="000000"/>
                <w:sz w:val="22"/>
                <w:lang w:val="en-GB"/>
              </w:rPr>
            </w:pPr>
            <w:r>
              <w:rPr>
                <w:color w:val="000000"/>
                <w:sz w:val="22"/>
                <w:lang w:val="en-GB"/>
              </w:rPr>
              <w:t xml:space="preserve"> </w:t>
            </w:r>
            <w:r>
              <w:rPr>
                <w:color w:val="000000"/>
                <w:sz w:val="22"/>
                <w:lang w:val="en-GB"/>
              </w:rPr>
              <w:t xml:space="preserve">2-Parallel bar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66</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val="en-GB"/>
              </w:rPr>
            </w:pPr>
            <w:r>
              <w:rPr>
                <w:color w:val="000000"/>
                <w:sz w:val="22"/>
                <w:lang w:val="en-GB"/>
              </w:rPr>
            </w:r>
          </w:p>
          <w:p>
            <w:pPr>
              <w:pStyle w:val="Normal"/>
              <w:rPr>
                <w:color w:val="000000"/>
                <w:sz w:val="22"/>
                <w:lang w:val="en-GB"/>
              </w:rPr>
            </w:pPr>
            <w:r>
              <w:rPr>
                <w:color w:val="000000"/>
                <w:sz w:val="22"/>
                <w:lang w:val="en-GB"/>
              </w:rPr>
              <w:t xml:space="preserve">3-Spring board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67</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val="en-GB"/>
              </w:rPr>
            </w:pPr>
            <w:r>
              <w:rPr>
                <w:color w:val="000000"/>
                <w:sz w:val="22"/>
                <w:lang w:val="en-GB"/>
              </w:rPr>
            </w:r>
          </w:p>
          <w:p>
            <w:pPr>
              <w:pStyle w:val="Normal"/>
              <w:rPr>
                <w:color w:val="000000"/>
                <w:sz w:val="22"/>
                <w:lang w:val="en-GB"/>
              </w:rPr>
            </w:pPr>
            <w:r>
              <w:rPr>
                <w:color w:val="000000"/>
                <w:sz w:val="22"/>
                <w:lang w:val="en-GB"/>
              </w:rPr>
              <w:t xml:space="preserve">4-Swing floo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68</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val="en-GB"/>
              </w:rPr>
            </w:pPr>
            <w:r>
              <w:rPr>
                <w:color w:val="000000"/>
                <w:sz w:val="22"/>
                <w:lang w:val="en-GB"/>
              </w:rPr>
            </w:r>
          </w:p>
          <w:p>
            <w:pPr>
              <w:pStyle w:val="Normal"/>
              <w:rPr>
                <w:color w:val="000000"/>
                <w:sz w:val="22"/>
                <w:lang w:val="en-GB"/>
              </w:rPr>
            </w:pPr>
            <w:r>
              <w:rPr>
                <w:color w:val="000000"/>
                <w:sz w:val="22"/>
                <w:lang w:val="en-GB"/>
              </w:rPr>
              <w:t>5 Power training instrumen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69</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val="en-GB"/>
              </w:rPr>
            </w:pPr>
            <w:r>
              <w:rPr>
                <w:color w:val="000000"/>
                <w:sz w:val="22"/>
                <w:lang w:val="en-GB"/>
              </w:rPr>
            </w:r>
          </w:p>
          <w:p>
            <w:pPr>
              <w:pStyle w:val="Normal"/>
              <w:rPr>
                <w:color w:val="000000"/>
                <w:sz w:val="22"/>
                <w:lang w:val="en-GB"/>
              </w:rPr>
            </w:pPr>
            <w:r>
              <w:rPr>
                <w:color w:val="000000"/>
                <w:sz w:val="22"/>
                <w:lang w:val="en-GB"/>
              </w:rPr>
              <w:t xml:space="preserve">6 Set ofGymnastic accessories including 1 pc.each: Somersault belt, Gym straps, magnesium stand etc.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7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Fixed running machin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o Myogra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Microscope, biocular,  inbuilt light source with magnification up to x40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icroscope, biocular,  with mirror with magnification up to x4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CG (Electrocardiograph) - model for student demonstration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7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ercury  manometer for blood pressure measurement with cuff? Full working syste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lide projector with accessories 5x5cm 250W halogen lamp projector, zoomlens 70-120mm, manual control, pointer, screen 2,2x2,2m, carry cas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7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artan rug 50mx50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m2</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auna room 3x4 m - complete self contained functional unit with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C type computer 17"screen, laser printer, UPS +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wich Board with 100 lin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8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otocopier   medium size, B/W, A4-A3, sorter &amp; feeder + Spare parts &amp; tone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8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enerator 125 KV</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uplicator with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8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ater Cool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efrigerato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ile Cabine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8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tereo amplifier and speaker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8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ectrum Analyzer ( 200 V/50 Hz, Frequency: 9 kHz-22Ghz, Dynamic range: 110 dB,  Accessories: Two  120-cm  BNC/BNC cables, one 2-m plotter  connection cable and instruction manua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8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Universal Board Electronic Lab - 5 tie-points + Power suppl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9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Radio Trainer (220 V/ 50 Hz,Power requirement: 600 VA,Connection leads and accessories Power supply ( line input current 2.5  A ac)/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9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ual function generator for radio trainer (waveforms: sine, triangle, square, power, Frequency: 10Hz-100kHz),</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9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wer meter for radio trainer ( measurement bandwidth , 20 Hz-12MHz, voltage ranges: 10mV-100V, accuracy: &lt;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9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requency counter  for radio trainer (10 Hz - 200 MHz, display: 8 digits ),True RMS  volt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9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ectrum  analyzer for radio trainer ( input frequency ranges: 1 ´</w:t>
            </w:r>
            <w:r>
              <w:rPr>
                <w:color w:val="000000"/>
                <w:sz w:val="22"/>
                <w:sz w:val="22"/>
                <w:lang w:val="en-GB"/>
              </w:rPr>
              <w:t>ඬ</w:t>
            </w:r>
            <w:r>
              <w:rPr>
                <w:color w:val="000000"/>
                <w:sz w:val="22"/>
                <w:lang w:val="en-GB"/>
              </w:rPr>
              <w:t>neratore ( RF generator frequency ranges: 100 kHz -32 MHz, noise generator frequency ranges: DC – 11.2 MHz).´</w:t>
            </w:r>
            <w:r>
              <w:rPr>
                <w:color w:val="000000"/>
                <w:sz w:val="22"/>
                <w:sz w:val="22"/>
                <w:lang w:val="en-GB"/>
              </w:rPr>
              <w:t>೐</w:t>
            </w:r>
            <w:r>
              <w:rPr>
                <w:color w:val="000000"/>
                <w:sz w:val="22"/>
                <w:lang w:val="en-GB"/>
              </w:rPr>
              <w:t>Hz).´</w:t>
            </w:r>
            <w:r>
              <w:rPr>
                <w:color w:val="000000"/>
                <w:sz w:val="22"/>
                <w:sz w:val="22"/>
                <w:lang w:val="en-GB"/>
              </w:rPr>
              <w:t>ೄ</w:t>
            </w:r>
            <w:r>
              <w:rPr>
                <w:color w:val="000000"/>
                <w:sz w:val="22"/>
                <w:lang w:val="en-GB"/>
              </w:rPr>
              <w: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9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Noise generator for radio trainer ( RF generator frequency ranges: 100 k</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9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mpressive Testing Machine  200 ton (Load capacity  2000 kN, Accuracy:  1% over the upper 90% of range, Clearances  vertical daylight 340mm, approx., horizontal  32 mm approx, Max. Ram travel : 50 mm approx, Platen  dimensions  210x210 mm approx, Distance pieces: No.1 diam., 220 x 44 mm approx, High range guage 300 mm diam., 2000 kN in 5 kN division, Low range gauge 300 mm diam., 500 kN in 1 kN division, Automatic protection valve, Power 1kW approx, 220 V, 50 Hz, 1Ph, Complete with operation, spare parts list and maintenance manua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9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mpacting Factor Apparatus (Comprising of two conical hoppers each with a hinged       trap, A cylindrical mould, Rigid steel stand, All parts are protected against corrosion,Complete with all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9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low Table (Conical mould, 200 mm high, Inside dia. 130 mm at the top-200 mm at the base, Flow table  700x 700 x 2 mm thick flat steel surface, Complete with all accessories, Operating, servicing, mechanical and electrical spare parts for (3- 5) years opera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19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hoto LUX Projector (220 Volt, 50 Hz, 1000 Watt Halogen lamp, Power is strengthened by a reflecting system, Working aperture 19 x 31 cm, Fan cooling, Two switches, one for main and fan, and one for lamp, Projection: 2.9 x 2.4 m at 5 meter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0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lide Developing Equipment (For film formats from 35 mm to 4 x 5” sheet film), Chemicals and water separate channels, Run up to 5 rolls of 35 mm, and up to 12 sheets of  (4x 5)” film, 220 volt, 50 Hz, l P, Automatic controlling, All accessories and manuals are require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lor Slide Developing Material (Chemical solution, E- 6 or equivalent,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lor Films (Negative) Developing Material (Chemical solution, C.41 or equivalent,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Inking Paper for Architecture Engineering Students ( in rolls 1 meter width x 50 meter lon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roll</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lor Cartoons and Paper A 0# for Architecture Engineering Studen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roll</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 Inking Pens Rotring ISO Graph (* 8-pen set multi-thickness from  0.1-0.2 – 0.3 – 0.4 – 0.5 – 0.6 0.8 – 1.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echanical Pencil for Engineering Drawing (Set of 3 pieces, Size : 0.5 – 0.7 – 0.9)</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0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Universal Testing Machine (To be used for: Tensile/Compression//Bending/Folding/Shear tests, With control cabinet, Hydraulic control system, Test load up to 100 KN, in range 1/1,1/2,1/5,1/10,1/20,1/50, with consumables, spares and accessories.technicing informa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mplete with tension compression load cell, Proving ring in compression 100KN capacity with calibration certificate, Extensometer calibrator 25mm travel,1um accuracy, Electric furance to be fastened around the specimen, Maximum temperature 1000 C0 . Instruction,maintenance ,parts list and test certificat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lang w:val="en-GB"/>
              </w:rPr>
            </w:pPr>
            <w:r>
              <w:rPr>
                <w:b/>
                <w:bCs/>
                <w:color w:val="000000"/>
                <w:sz w:val="22"/>
                <w:lang w:val="en-GB"/>
              </w:rPr>
              <w:t>Video films/ physical &amp; geography, relief, climate, popula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agnification &amp; reduction apparatus for the re-sizing of maps including computer / plotter, map related softw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otocopy machine 5000 page/month, No sorter, 200 copies, with feeder &amp; spares &amp; consumables,  A4 and A3 siz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lack / green- board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hart/Map- drawing implements, set of pens, triangles, et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rtable pH meter for measuring the pH of  liquid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rtable colorime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b/>
                <w:bCs/>
                <w:sz w:val="22"/>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ical Conductivity meter for measuring the salinity of solution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tomic Absorption spectrometer for meassuring &amp; recording the elements in  solutions - basic simple system with standards for elements - with fiull accessories spares and consumabl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ir- conditioners split unit 2400 bthu, windows typ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udents chair desk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achers desk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easurement apparatus, Haugh unit scal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gg shell Measurement apparatus, shell thickness Micrometer (Digita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gg shell strength measurement apparatus, shell strength</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Yalk Color Fan, Rouch Yolk color fa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rtificial Insemination apparatus, Special type for poultr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ir speed meter, Digital type for poultr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ermometer for poultry houses,digital typ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ydrometer for poultry houses,digital typ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2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eed analysis apparatus (Macro and Micro-types).Kjedall Memo), Protein, fat, fiber(sexlet), 2 from each typ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omb Calorimeter or any update apparatus, Energy Contents of feed ingredien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Wool technology sets - instrument for WIRA fiber length and wool fiber strength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icroscope binocular vertically adjustable, mirror in the from with substage eliminator. Plus internal light source 4x, 10x, 40x and 100x (oil emers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at Separator for milk,  small scale -  about 5 liters milk, electri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at Separator for milk, Large scale about 20 liters of milk, electri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ot stage for studies used for semen quality studies,Semen (sperm)motion study typ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abels for poultry for attachment to wing (different siz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abels for Large animals for attachment to ear (different siz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Ear punch forr  labelling large farm animal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ance (120gx 0.1m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5 kg double dial hanging scal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 xml:space="preserve">Hanging scale 15 kg, 20 g sensitivity.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eat technology apparatus set, for Laborator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otometer current Model for general us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C type computer 17"screen, laser printer, UPS +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iber analysis apparatus, (crude Fib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oxlet appartus,crude Fa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6 &amp; 100 thimbl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Kjeldahl method for protein determination (Micro / macro kjedah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ansost method for Fiber analysis, ADF and NDF determinati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tomic absorption  spectrophotometer  with single beam for mineral determination, spares accessories and consumabl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C type computer multimedia, DVD, modem +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ir condition Split Unit2.5 Ton (Hot and cold) (General Electric or Mitsubishi)</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uni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06-06-01252</w:t>
            </w:r>
          </w:p>
        </w:tc>
        <w:tc>
          <w:tcPr>
            <w:tcW w:w="5760" w:type="dxa"/>
            <w:tcBorders>
              <w:top w:val="single" w:sz="6" w:space="0" w:color="000000"/>
              <w:left w:val="single" w:sz="6" w:space="0" w:color="000000"/>
              <w:bottom w:val="single" w:sz="6" w:space="0" w:color="000000"/>
              <w:right w:val="single" w:sz="6" w:space="0" w:color="000000"/>
            </w:tcBorders>
          </w:tcPr>
          <w:p>
            <w:pPr>
              <w:pStyle w:val="Normal"/>
              <w:ind w:left="101" w:hanging="0"/>
              <w:rPr>
                <w:rFonts w:eastAsia="Arial Unicode MS"/>
                <w:b/>
                <w:b/>
                <w:bCs/>
                <w:sz w:val="22"/>
                <w:szCs w:val="16"/>
              </w:rPr>
            </w:pPr>
            <w:r>
              <w:rPr>
                <w:b/>
                <w:bCs/>
                <w:sz w:val="22"/>
                <w:szCs w:val="16"/>
              </w:rPr>
              <w:t>Magic Board (ref: WBACC) &amp;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C type computer multimedia +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mputer Desk for 1 P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otating Chairs for use with computers tabl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orage boxes for 3.5" floppy disk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b/>
                <w:bCs/>
                <w:sz w:val="22"/>
                <w:szCs w:val="16"/>
              </w:rPr>
              <w:t>500l high res. video/computer projector w/ screen &amp; acc.</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5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afe box - large size - for final exam questions storage (approx. 2HX1L.5WX1L) 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rdless internal exhange (5 external lines + 70 internal lin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uni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6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mputer Dust Cov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HP-LaserJet Toner cartridge C 3906A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pson LQ 2170 printer + 5 spare ribbons each</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lor Photocopier 15000 copies per month  with sorter and sheet feeder, consumables and spar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6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P LaserJet color printer + 2 Toner Cartridge each</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Blank Compact disk (CD) Sony (pack of 1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ack</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skettes 3.5" TDK in packs of 1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pack</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06-06-0126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rPr>
            </w:pPr>
            <w:r>
              <w:rPr>
                <w:color w:val="000000"/>
                <w:sz w:val="22"/>
                <w:lang w:val="fr-FR"/>
              </w:rPr>
              <w:t xml:space="preserve">UPS 1200 VA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6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ical vacuum cleaner with spares and consumabl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6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Oil filled heater, electric 12 segments,220V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7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Photocopier 15000 copies per month  with sorter and sheet feeder, consumables and spar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uger for sampling (Bucket Auger, the Diameter of the Auger bits 4" (10c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udent insect collecting and mounting ki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reading Boar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spirato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7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Killing jar for Killing insec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ssecting Ki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7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insect ne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thyl Acetate 99%</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Liter</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iker mount 8"x 1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iker mount 12"x 16"</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8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iker mount 6.5"x 8.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8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iker mount 5"x 6"</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lass top exhibit case (12"x 16"x 2.5" OD. 1½" deep insid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8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Insect Pins size 1, 100 pins per pack</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ack</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Insect Pins size 2 , 100 pins per pack</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ack</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Insect Pins size 3, 100 pins per pack</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ack</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8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udent plant pres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8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agnifiers POW. 20x</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8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ofessional compound Binocular microscop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b/>
                <w:bCs/>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9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lance w. and attachment weigh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9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lastic Hanging scales 5000x 100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9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utomatic laveling system, set with 11 fiber glass rod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9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Fiber glass tapes, 100 ft. Length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roll</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9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lastic pot labels, size 1 1/16"x 4" whit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9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lastic pot labels, size 1 1/16"x 4" yellow</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9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wer pruner, consumer type with spare par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9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Dryers, white 020 caliper 12"x 18", set of 1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9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ook of common poisonous plant and mushrooms of North America by Nancy J. Turner and Adam F. 199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29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ook of Aquatic insect ecology by Dr. James Ward, 199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0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orestry hand book 1984 by Karl F. Weng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rPr>
              <w:t>Portable Top Loading Autoclave, Aluminum 15 litter, chamber 285mm dia 273mm deep pressure setting 0.67bar (115</w:t>
            </w:r>
            <w:r>
              <w:rPr>
                <w:color w:val="000000"/>
                <w:sz w:val="22"/>
                <w:vertAlign w:val="superscript"/>
                <w:lang w:val="en-GB"/>
              </w:rPr>
              <w:t>o</w:t>
            </w:r>
            <w:r>
              <w:rPr>
                <w:color w:val="000000"/>
                <w:sz w:val="22"/>
                <w:lang w:val="en-GB"/>
              </w:rPr>
              <w:t>C) and 1.04bar (121</w:t>
            </w:r>
            <w:r>
              <w:rPr>
                <w:color w:val="000000"/>
                <w:sz w:val="22"/>
                <w:vertAlign w:val="superscript"/>
                <w:lang w:val="en-GB"/>
              </w:rPr>
              <w:t>o</w:t>
            </w:r>
            <w:r>
              <w:rPr>
                <w:color w:val="000000"/>
                <w:sz w:val="22"/>
                <w:lang w:val="en-GB"/>
              </w:rPr>
              <w:t>C) electric typ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rtable Top Loading Autoclave, Aluminum 15 litter, chamber 285mm dia 273mm deep pressure setting 0.67bar (115oC) and 1.04bar (121oC) for gas heatin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Urban Forestry (Planing and Managing Urban Greenspaces) by Robert Miller 1988</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ildlife, Forests and Ferstry principles of Managing Forests for Biological Diversity by Malcolm L. Hunter 199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ssential of Forestry Practice by Charles H.G. STODDARD 198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highlight w:val="green"/>
              </w:rPr>
            </w:pPr>
            <w:r>
              <w:rPr>
                <w:sz w:val="22"/>
              </w:rPr>
              <w:t>06-06-0130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2"/>
              </w:rPr>
            </w:pPr>
            <w:r>
              <w:rPr>
                <w:b/>
                <w:bCs/>
                <w:sz w:val="22"/>
              </w:rPr>
              <w:t>Hot plate, overall 105x288x220mm, plate 210x210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0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microscope slides  a) Amembo proteuns, showing nucleus and paeudopodi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microscope slides b) Musca domestic, leg with pa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microscope slides c) A pis melifica, honeybee, anterior and posterior win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microscope slides d) Muccor, Rhizopus, Mold W&gt;M. Or mycelium and sporangi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microscope slides e) A pis mellifica, honeybee, mouth parts of work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microscope slides f) A pis mellifica, sting and poison sac W.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microscope slides g) Puccinia griminis (Black stem rust of wheat) showing Aecia and pycnia stag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microscope slides h) Puccinia griminis (Black stem rust of wheat) showing Telio stag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repared microscope slides I) Clavicips purpura (wheat ergot) showing stroma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microscope slides j) Peronospore destractor (Downy mildew of onion) including sporangio phor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microscope slides k) Pla smopar vitocole (Downy mildew of grapes) including sponangio phor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microscope slides l) A lbugo candid (white rust of crucifer) including sponongia and sporangio phor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epared microscope slides m) Taphrina defermans (peach leaf curle) showing asci and ascos por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ruit body and appendges of genera : a- erysiph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Fruit body and appendges of genera : b- sphaerothica,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Fruit body and appendges of genera :c- phyllactina,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ruit body and appendges of genera :d- microsphaer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ruit body and appendges of genera :e- podosphaer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Oscilloscope 7020 20MHz Dual trac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Oscilloscope 7022 20MHz digital storag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ojection microscope,  with spare lamp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etridishes, glass, 90mm diameter, depth 15m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06-06-0132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2"/>
              </w:rPr>
            </w:pPr>
            <w:r>
              <w:rPr>
                <w:b/>
                <w:bCs/>
                <w:sz w:val="22"/>
              </w:rPr>
              <w:t>Microscope slide, glass w/ ground edges 0.8-1.0 mm thick</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pack</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06-06-0133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sz w:val="22"/>
              </w:rPr>
              <w:t>Cover slide glasses, 22x22 mm squar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pack</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06-06-0133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2"/>
              </w:rPr>
            </w:pPr>
            <w:r>
              <w:rPr>
                <w:b/>
                <w:bCs/>
                <w:sz w:val="22"/>
              </w:rPr>
              <w:t>Oven, heat &amp; dry, w/ gravity convection, 140-250° vol:313 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Oven, heating and drying,  Chamber dimension 1024x580x1350 m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Incubator, Range 5 degree to 70 degree. Accuracy 0.2 degree chamber dimension 900x590x600mm, with adjustable temperature limit controll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Refregerated plant growth incubator with heat insulated glass window. Range 0 to 50 degree with electronic control accuracy ± 0.1 degree chamber dimension 600x590x600 m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eating and cooling cabinet temp. Range -8 to 40 degree inside dimension 620x515x1050 mm height with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High- speed refregerated bench centerfuge max. Speed 15000 rp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Muffle furnace, bench top model temp. Up to 1100 degree chamber dimensions 230x350x14 m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Digital conductivity, temperature &amp; pH tester,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cket ph meter, range 0 to 14 battery operated  with buffer solution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Kjeldal therm micro digestion unit 12 place complete system, with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ater distillator, electronic, steel capacity 10 liters/ hou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4 Stroke diesel, a cut-away engine for student to see the inside working parts of a real engin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ear system unit, a cut-away gear box for student to see the inside working parts of a real gear box</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ed germinator acc to rdd iwald with automatic temperature control from 3 degree to 50 degree for 120 tests , working area 900x700 mm, for 220 volt with with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ilter paper sheets, 600x600mm Whatman No 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oil thermometer, range from -10 to 110 degree length 22c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oil ph meter scale ph 3.5 to ph 9.0, probe 160m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an heater for green house, provides 1/2/3 kw heat output control range 0- 30 degree dimension 33x20x15 cm, with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ater distilling apparatus, fully automatic single stage, capacity about 4 liters/ hour with 8 liters tank, with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Pocket altimeter, messuring range 3500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rtable screen, with stand 2x2 m and cas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Inoculating loop of calcinable C- metal stainless steel wir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lang w:val="en-GB"/>
              </w:rPr>
              <w:t>Coaster, Diesel, 21 Passenge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ick Up, Double Cabin, 1 ton, Petro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enerator 100 KVA, 220 volt, 3phases, outdoor, autoswitch</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mp;W Photocopy Machine, with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lor Photocopy Machine, with spare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58</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5700" w:leader="none"/>
              </w:tabs>
              <w:rPr>
                <w:color w:val="000000"/>
                <w:sz w:val="22"/>
                <w:lang w:val="en-GB"/>
              </w:rPr>
            </w:pPr>
            <w:r>
              <w:rPr>
                <w:b/>
                <w:bCs/>
                <w:sz w:val="22"/>
                <w:szCs w:val="16"/>
              </w:rPr>
              <w:t>PC type computer +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4/A3 Scanner for computer with software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6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 </w:t>
            </w:r>
            <w:r>
              <w:rPr>
                <w:color w:val="000000"/>
                <w:sz w:val="22"/>
                <w:lang w:val="en-GB"/>
              </w:rPr>
              <w:t>table and swivel chairs for the comput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Monitoring Camera to monitor the book store for a room 10x15m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witch Board with 24 internal lines and 4 external lin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lephone, cordless, with stand and charg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6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lephone, normal type with cor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Air-condition, window type, 1.5 ton, medium siz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06-06-013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rPr>
            </w:pPr>
            <w:r>
              <w:rPr>
                <w:color w:val="000000"/>
                <w:sz w:val="22"/>
                <w:lang w:val="fr-FR"/>
              </w:rPr>
              <w:t>Air cooler, 4500 to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6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ater Cooler, 200 L. per hou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6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efrigerator, 16 feet, Cubic ft - to store foo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6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ater Pump</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7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eiling Fan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b/>
                <w:bCs/>
                <w:color w:val="000000"/>
                <w:sz w:val="22"/>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 Fan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ofa</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Office Tabl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wivel Chai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7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able for studying, for 4 person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udent Chai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7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py printer with consumables spare parts and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ical Typewriter, Arabic + spare par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ical Typewriter, English + spare par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all watch</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138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Audiocassette record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8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V color, 24''</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orizontal Freez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8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acuum Clean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ical Heaters, oil system,  220V, 3 KW</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pet, 4x5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8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pler, up to 500 sheets 80g pap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8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pler, for more than 500- 1000 sheets 80g  pap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8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per Scissor manual  for 1000 sheets 80 g paper + spar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9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per Scissor electrical for 1000 sheets 80 g paper, with spare par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9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ook Stapler Machine  - Electric machine for binding book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139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Lawn cutter, petrol driven, rotating blade type, 30" wide cut approx.</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9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otocopy Machine, Medium Size, B &amp; W, with spares acceeessories and consumabl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9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C type computer +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9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rinter Epson L2 for tractor paper w/ spares and consumabl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9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Typewriter FACIT manual - 48 cm English keyboard - 5 spare ribbon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9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ndard Typewriter FACIT manual - 48 cm - Arabic Keyboard- 5 spare ribbon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9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Water fountain   for student use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39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ectrical Generator 50 KVA, outdoor, 3 phases, autoswitch.</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0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opy printer with spares and consumables for 2000 masters and 100 000 cop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C type computer 17"screen, laser printer, UPS +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lang w:val="en-GB"/>
              </w:rPr>
            </w:pPr>
            <w:r>
              <w:rPr>
                <w:b/>
                <w:bCs/>
                <w:color w:val="000000"/>
                <w:sz w:val="22"/>
                <w:lang w:val="en-GB"/>
              </w:rPr>
              <w:t>Track &amp; field boots sizes (37, 38, 39, 40, 41, 42, 4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70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ir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rack &amp; field Shorts (large siz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rack &amp; field jersey, without sleev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lang w:val="en-GB"/>
              </w:rPr>
            </w:pPr>
            <w:r>
              <w:rPr>
                <w:b/>
                <w:bCs/>
                <w:color w:val="000000"/>
                <w:sz w:val="22"/>
                <w:lang w:val="en-GB"/>
              </w:rPr>
              <w:t>Track suits (small, medium, large, xlarge and xxlarg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iked (throwing ,Jumping &amp; running) shoes, for sizes 39, 40, 41, 42, 43, 44</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69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ir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0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urdles, weight 10 kg of hurdl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and stop watch (E. Number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Javelin (800 g. International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Javelin (600 g. International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scus 2 k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scus 1.5 k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scus 1 k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eight (shot) 7.26 K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eight (shot) 4 K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eight  (shot) 6 K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ammer (3 Different weights - 20 of each)</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rowing activities belts(Large sizes), the belt to protect the upper part of the bod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igh Jumping standard se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ole Jumping standard set with set of pol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ton, light weight for Basebal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anding Set high jump (size 3x 3 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ape - measure 100 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ape - measure 50 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ape - measure 30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arting block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u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oop boar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2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nnis racket (Aluminum)</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nnis ne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nnis ball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ennis net stands (pos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ir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eferee chai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hrowing ball set (equipment ) for Tenni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ushing ball ne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ng - pong bal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ng - pong racke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48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ng - pong ne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8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ng - pong tabl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ng - pong net stands (pos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ir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ecord board, for registration the results for Volleyball, Basketball and Ping- pon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dminton racke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dminton ne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dminton net stands (pos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ir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hes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top watch (ches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dminton ball (feathe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eadguard to protect the head generall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ort jerse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icycle,  weight ( 7.5- 10 ) k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eight lifting set( bars &amp; weigh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eight lifting set dress boo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icycle boots, (24) pairs for each size (40, 41, 42, 43, 44)</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ir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ootballboots for the sizes (38, 39, 40, 41, 42, 43, 44)</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28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ir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ootball jersey, long (large siz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2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hingur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2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ir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oal keepers glov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2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ir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5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Goal keepers dres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histl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6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eferee dres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ootball goal ne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ootball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ubstitution boar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6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ards (red &amp; yellow)</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ootball track sui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2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ort sock</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ir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6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ort boots for Volleyball, Basketball, Ping- pong &amp; Tennis for the sizes (38, 39, 40, 41, 42, 43, &amp; 44)</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ir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6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Knee pad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6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lbow pad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7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olley balls ne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Volley balls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Volley balls net stands (pos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ir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sket ball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sket ball boo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ir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7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sket ball board (glas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ings for basket bal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7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Basket ball net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4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core board</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eferee dress (Grey color)</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able stop watch</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8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port stocking (sock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airs</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8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hand balls size 3 for men </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and balls size 2 for women</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8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and ball goal ne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ield Handball</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Hand ball track sui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8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edicine ball 1 k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8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edicine ball 2 k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8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edicine ball 3 K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9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edicine ball 4 K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9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edicine ball 5kg.</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9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arge Table (wood), for the offic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9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at set (wood), sofa for the offic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9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ibrary shelving (wood), 3m W x 2.5m L, with 4 shelv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9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ocker (large size), steel, dimensions is 50x90x200 cm, with 3 shelv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iece</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9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b/>
                <w:bCs/>
                <w:sz w:val="22"/>
                <w:szCs w:val="16"/>
              </w:rPr>
              <w:t>PC type computer 17"screen, laser printer, UPS + accessories</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e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9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hotocopier Machine: Canon NP433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9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File Cabinets same as previous deliveries for phase II and Phase III.</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6-06-0149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helves for Storge the Books on it size 4m lingth by 4m height (simple one)</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50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pecialized books, English, for University</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50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pecialized books, French, for University</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60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Retour courb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0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haise Dactylo PROMO</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60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Chaise Dactylo haut dossi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60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Fauteuil president, pied nylon</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60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Fauteuil president, pied alu</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60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Chauffeuse dangie arrondie 90. Ala contremarau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60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Chauffeuse en mousse depolyurethan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0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ABLE OBLONGUE, L-216 c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0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ANGEME NTS JUXTA-POSAB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60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Caisson informatiqu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61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Credence 2 ports coulissant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61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2 Tiroirs pour dossiers suspendu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1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lan compact, 180 c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61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Etagere d angle quart de rond</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61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Porte-manteau en boi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1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lan compact, 160x120x74 c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61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Caisson hauteur bureau</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61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Biblliotheque ouvert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61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Canape fixe 3places en Rennanoi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61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 xml:space="preserve">Fauteuil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62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 xml:space="preserve">Table bureau reunion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2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b/>
                <w:bCs/>
                <w:sz w:val="22"/>
                <w:szCs w:val="16"/>
              </w:rPr>
              <w:t>PC type computer +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2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rinter HP 1100 laser Jet with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2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rinter Color with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2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canner with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2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U.P.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2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D-ROM Read-Writ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2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Soil  strength measurement   (Triaxial Testing equipment)  100 KN load frame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2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oil electronic  instrumentation system (one dimensional consolidation testin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2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oil electronic  instrumentation system(Direct/residual shear testin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3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oil -permeability apparatu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3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oncrete compressive strength (3000-KN)compression  machin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3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Fresh concrete testing slump test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3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resh concrete testing vibro consisto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3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reparation of flexural prism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3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urveying instrument distomati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3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urveying instrument theodolit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3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urveying instrument  automatic leve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3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recision leve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3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sphalt-25 KN electronic Marshal loadfram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4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sphalt-Loss-on-heating/thin-film oven</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4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sphalt - viscosity :Saybolt visco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4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oil-Determination of shrinkage limi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4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oil-Determination of liquid limi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4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oil chemical test PH-value (standard method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4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oil-Automatic compaction of soil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4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oil Procter Penetrom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4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oil - Nuclear Moisture /density Testin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4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Concrete - steel Reinforcement detection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4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ement-consistence and Setting -time of cemen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5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Concrete-setting -time by penetration Resistance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5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resh concrete - Air entrainment 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5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oncrete Multiflow Mixin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5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Sand, aggregates and fillers preparation and classification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5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gital Balance, 0.01 g. cap: 1 k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5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gital Balance  0.001 gm,capacity 0.5k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5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gital Balance  0.1 gm,capacity 5k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5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Engineering Drawing Board with stand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06-06-0165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ind w:left="101" w:hanging="0"/>
              <w:rPr>
                <w:rFonts w:eastAsia="Arial Unicode MS"/>
                <w:b/>
                <w:b/>
                <w:bCs/>
                <w:sz w:val="22"/>
                <w:szCs w:val="16"/>
              </w:rPr>
            </w:pPr>
            <w:r>
              <w:rPr>
                <w:b/>
                <w:bCs/>
                <w:sz w:val="22"/>
                <w:szCs w:val="16"/>
              </w:rPr>
              <w:t>Chalkboard (ref: CB2WFLG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16"/>
              </w:rPr>
            </w:pPr>
            <w:r>
              <w:rPr>
                <w:sz w:val="22"/>
                <w:szCs w:val="16"/>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piec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5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oil -hydro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6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Jaw for threaded specimen SM100a</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6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in Jaws for flat specimen SM100b</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6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rinell Indento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6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oil spring Attachmen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6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eam and Leaf sprin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6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echanical Extenso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6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Electromechanical Extenso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6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Hand operating pu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6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Hydraulic power pack</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rPr>
            </w:pPr>
            <w:r>
              <w:rPr>
                <w:b/>
                <w:bCs/>
                <w:color w:val="000000"/>
                <w:sz w:val="22"/>
                <w:lang w:val="en-GB"/>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6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yclic Loading uni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7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pecimen Ki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ki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7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reep machin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7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utting tool dynamo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7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orsion testing machine (200N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7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ir condition</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7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ower supply</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b/>
                <w:bCs/>
                <w:color w:val="000000"/>
                <w:sz w:val="22"/>
                <w:lang w:val="en-GB"/>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7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team Generator and Service modul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7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hermal conductivity of fluids uni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7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Vapor Jet Refrigerator/heat pump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7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efrigeration Laboratory uni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8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Refrigeration cycle Demonstration unit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8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Steam to water Heat Exchanger unit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8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emperature measuring uni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8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Bench Top cooling Tow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8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luidisation and fluid Bed Heat Transfer uni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8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Boiling Heat transfer unit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8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tandard mechanisms Ki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8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icroprocessor controlled combined Hardness Tes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8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ircuit Laws and Bridge circui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8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C. Service modul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9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C Service modul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9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ocusing Solar Energy collecto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9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orced Convection heat transf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9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ircuit  laws  &amp; bridge circui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9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ransmission line simulato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9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Logic circuit train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9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dditional module ki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9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osition and encoding projec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9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Electrical project  box</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69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Logic circuit Experimen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0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icro electronic experimen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0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Power supply for mains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70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Adap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0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ultimeter with Frequency function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0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ultimeter (no frequency function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0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base boards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0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utomotive ki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ki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0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he Worcester  ki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ki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0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ounter Modul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0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emiconducting  Teaching Chip se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1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Electro plating pack</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1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TEP Bit by Bit casd controller (non pc)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1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TEP Bit by Bit programmable  controll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1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Infrared Remote Control Transmitter and Receiv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1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martcard Starter Pack 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1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martcard Starter Pack 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1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tamp Microcontroll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1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6*2) LCD</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1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Output Boards for Infrared  Receiv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1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AGNETISM video</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2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he SIMPLE ELECTRIC CIRCUIT video</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2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ELECTRONS video</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2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ELECTROMAGNETSM video</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2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INDUCTION  video</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2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HE ELECTRON THEORY  video</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2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WHAT IS ELECTRICITY  video</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2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AGNETISM  video</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2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icroelectronics video</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06-06-0172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2"/>
              </w:rPr>
            </w:pPr>
            <w:r>
              <w:rPr>
                <w:b/>
                <w:bCs/>
                <w:sz w:val="22"/>
              </w:rPr>
              <w:t>8 decade Resistance Box (0 - 20 M ohm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06-06-0172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sz w:val="22"/>
              </w:rPr>
              <w:t>6 decade Capacitor Box ((1pf - 100 mf)</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06-06-0173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sz w:val="22"/>
              </w:rPr>
              <w:t>Coil Box (1mH - 1H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3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uto Transformer single phase, output range about 10 - 220 V,5A</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3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Isolating Transformer (220-220)V, primary 230 volt a.c. And secondary 230 volt a.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3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icrocomputer kit, board 486 MHz</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73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Digital/ Analogue (D/A). Analogue/ Digital (A/D)  converter ki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ki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3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IFG 100 Hand RC Oscilato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3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F Strength Meter (VHF-UHF)</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3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olour TV [PAL/SECAM/NTSC], 2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3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Kits of PUL Modulato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ki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3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ulse Amplitute Modulator (PAM), Puls Width Modulator (PWM), Puls Position Modulator (PPM), Puls Code Modulator (PC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4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elephone Demonstration Ki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ki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4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icrowave Train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4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Satelite Receiv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4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b/>
                <w:bCs/>
                <w:sz w:val="22"/>
                <w:szCs w:val="16"/>
              </w:rPr>
              <w:t>PC type computer +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4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Integrate Circuit Sockets 8 pins DI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4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Integrate Circuit Sockets 14 pins DI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4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Integrate Circuit Sockets 16 pins DI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74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Transformer 6 V 1A</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74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Transformer 12 V ,1A</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74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Transformer 15 V ,1A</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75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Transformer 24 V ,1A</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5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ET (Field Effect Transistor -2Sk-30MT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5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et of Photo Cells 12V, different power for laboratory us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5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et of Photo conductive Diodes (15V), different power for laboratory us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5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Set of Photo Transistors, different types for laboratory use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5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et of Light Emitting Diodes (Red, Yellow and Green colou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5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hyristor (2p2M,BTY9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5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Diac, 12 Volt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5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riac (STO 24/2N607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5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Integrate Circuit (tba510,tba530,tba120)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6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Variable Resistance(0-10k ohm)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6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Variable resistance ((0-1M oh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6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Electronic Soldering Iron 100W  with spares, consumabl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6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Power Transistor Bu208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6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Power Transistor Bu508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6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Power Transistor  2N3055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6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Uni Junction Transestor (U.J.T), (2N264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6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Electrical Generator 250KVA, 400V, 50Hz, 3Ph, complete spares, consumables and accessoires.</w:t>
            </w:r>
          </w:p>
        </w:tc>
        <w:tc>
          <w:tcPr>
            <w:tcW w:w="996" w:type="dxa"/>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6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ir Condition/ Window Type 24000 BTU/ h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6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ir Cooler Cooling capacity 24000 BUT/ hr with spar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7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ir Condition/ Split Unit Cooling/ Heating capacity 24000 BTU/ H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7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Overhead Projector complete wirh consumables,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7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lide Projector - Accessories, consumables and spare parts should be provide for 3 year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7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top Watch - Digital, Quartz</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7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ounter/ Timer 100 MHz counting capability for negative inpu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7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Hydraulic operating table -veterinary use complete with spares, accessories and consumabl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7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Examination table with solid rubber plate -veterinary use spares and accessories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7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est tube 18x180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eastAsia="fr-FR"/>
              </w:rPr>
            </w:pPr>
            <w:r>
              <w:rPr>
                <w:b/>
                <w:bCs/>
                <w:color w:val="000000"/>
                <w:sz w:val="22"/>
                <w:lang w:val="en-GB" w:eastAsia="fr-FR"/>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7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tand for 6 test tub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7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tand for 12 test tub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8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pirit lamp of glass, 100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b/>
                <w:bCs/>
                <w:color w:val="000000"/>
                <w:sz w:val="22"/>
                <w:lang w:val="en-GB"/>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8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Krusse thermometer with digital display</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8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Oster Clipp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8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urgery/ Cautery se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8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ovivet Automatic Drenching Gun</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8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erromatic Automatic Refilling Syringe M9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8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erromatic Automatic Refilling Suringe M9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8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Krutex Obstetric Grown</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8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ulture Plastic Petri- dish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16"/>
              </w:rPr>
            </w:pPr>
            <w:r>
              <w:rPr>
                <w:b/>
                <w:bCs/>
                <w:sz w:val="22"/>
                <w:szCs w:val="16"/>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8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rushes for bottles (several siz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eastAsia="fr-FR"/>
              </w:rPr>
            </w:pPr>
            <w:r>
              <w:rPr>
                <w:b/>
                <w:bCs/>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eastAsia="fr-FR"/>
              </w:rPr>
            </w:pPr>
            <w:r>
              <w:rPr>
                <w:b/>
                <w:bCs/>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9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ropper Bottle (several siz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9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etal Clamp (10x135) 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9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etal Clamp (10x145) 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9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upport Stands with ring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9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uret 100     x  0.2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9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uret 50     x  0.1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9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pectrophotometer - digital display of wavelengths and results, range 320- 920 nm, band pass 5 nm spares, consumbal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9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ssecting Microscope complete with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9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otary shaker, 20- 200 rp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79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Pipettes 1ml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80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Pipettes 2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80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Pipettes 5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80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Pipettes 10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80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Pipettes 25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0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astur pipett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eastAsia="fr-FR"/>
              </w:rPr>
            </w:pPr>
            <w:r>
              <w:rPr>
                <w:b/>
                <w:bCs/>
                <w:color w:val="000000"/>
                <w:sz w:val="22"/>
                <w:lang w:val="en-GB" w:eastAsia="fr-FR"/>
              </w:rPr>
              <w:t>pack</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0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est tubes with screwcap  round bottom 20x150 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0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est tubes with screwcap  round bottom 16x160 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0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est tubes with screwcap  round bottom 14x130 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0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Volumetric flask, 25 ml with glass stopp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0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Volumetric flask, 50 ml with glass stopp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1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Volumetric flask, 100 ml with glass stopp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1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Volumetric flask, 250 ml with glass stopp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1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Volumetric flask, 500 ml with glass stopp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1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Volumetric flask, 1000 ml with glass stopp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1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eakers, Pyrex, 50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1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eakers, Pyrex, 100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1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eakers, Pyrex, 250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1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eakers, Pyrex, 500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1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eakers, Pyrex, 1000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1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Graduated centrifuge tub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2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oiling test tubes 12x75 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2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oiling test tubes 15x125 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2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oiling test tubes 20x150 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2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oiling test tubes 25x200 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82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Funnels dia. 60  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82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Funnels dia. 70  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82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Funnels dia. 90  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182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Funnels dia. 100  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2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Glass graduated measuring cylinders 10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2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Glass graduated measuring cylinders 50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3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Glass graduated measuring cylinders 100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3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Glass graduated measuring cylinders 500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3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Glass graduated measuring cylinders 250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3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Glass graduated measuring cylinders 1000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3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Glass vials diam. 6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3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Glass vials diam. 1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3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ssecting forceps with pointed tips and serrated handl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3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ssecting forceps with fine points/ straight end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3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ssecting forceps with medium point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3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Washing Bottle, plastic, 250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4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Washing Bottle, plastic, 500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4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Washing Bottle, plastic, 1000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4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eagent Bottle, glass 60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4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eagent Bottle, glass 120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4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eagent Bottle, glass 250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4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eagent Bottle, glass 500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4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eagent Bottle, glass 1000 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4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ara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roll</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4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ilter Papers Whatman no 1, 5.5 cm dia. Pack of 10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ack</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4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ilter Papers Whatman no 1, 7.5 cm dia. Pack of 10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ack</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5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ilter Papers Whatman no 1, 7.6 cm dia. Pack of 10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ack</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5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ilter Papers Whatman no 1, 7.7 cm dia. Pack of 10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ack</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5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ilter Papers Whatman no 1, 9 cm dia. Pack of 10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ack</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5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ilter Papers Whatman no 1, 10 cm dia. Pack of 10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ack</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5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ilter Papers Whatman no 1, 11 cm dia.Pack of 10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ack</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5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ilter Papers Whatman no 1, 12.5 cm dia. Pack of 10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ack</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185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ssecting set in cas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00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Distributeur micropipett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00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Pipetus Accu avec filtr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00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Rouleur à tambour 60 tub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0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Tambour 60 tubes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0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tomic absorption system complete with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0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lood cell coun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0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Homogeneiseur Ultra-turrax T50 basic 0,25 a 50 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07</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Statif telescopique 60 a 100 cm</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08</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Axe generateur with accessories, spares and consumables</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58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0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utomatic Water Bi-Distilling apparatus with accessories, spares and consumabl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58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1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iological materials Microslides Zoology - protozoa  Radiolarians w.m Porifera Coelenterata Platyhelminth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1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Electronic digital polarimeter with accessories, spares and consumabl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58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1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yeUnicam gas Chromatography set with accessories, spares and consumabl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1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ortable Analyser with accessories, spares and consumabl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01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 xml:space="preserve">Videola nouvelle alternative a la photo microscopique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1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H meter portable with accessories, spares and consumabl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1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adiometer 230 a 480nm (sans captur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01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Pince a cercl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1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hermometer quick -100 to +500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1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Lamp spot 100W 365n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2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asqua protection UV</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2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tereomicroscope mantis.with accessories, spar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2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Lampe a loupe orientable 1,7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iece</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2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requency 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2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Logic analyser 10 Mhz, spares +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2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utoranging +analogue bargraph</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2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High temreture furnace, 1700C, Thermolyn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2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ensity 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2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Water deionizer regenerable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2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H-Meter bench</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3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yeUNICAM Atomic absorption spectro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3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obile Chalkboard</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3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teel Book shelv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3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Wooden Book case with locked glass front panel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3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esk with three drawer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3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Sound detecto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3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Aesthesiometer physiological measurement system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3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Reaction time physiological measurement system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3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Dynamometer physiological measurement system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3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Electric Depth perceptor physiological measurement system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4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GSR Apparatus physiological measurement system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4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Psychogalvanometer physiological measurement system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58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4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Multigraphic Recorder records humidity &amp;/or dryness, level of lipids etc following emotional reaction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4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Groove Type steadiness Tester physiological measurement system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4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Steadiness tester physiological measurement system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4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Lie detector physiological measurement system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4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Video Camera spares, accessories and consumabl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4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Refrigerator, 8 cu feet,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4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ile Cabine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4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lotter  for computer up to  A0 + consumables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5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ape recorder  &amp; CD Play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5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76" w:leader="none"/>
              </w:tabs>
              <w:rPr>
                <w:color w:val="000000"/>
                <w:sz w:val="22"/>
                <w:lang w:val="en-GB" w:eastAsia="fr-FR"/>
              </w:rPr>
            </w:pPr>
            <w:r>
              <w:rPr>
                <w:b/>
                <w:bCs/>
                <w:sz w:val="22"/>
                <w:szCs w:val="16"/>
              </w:rPr>
              <w:t>PC type computer multimedia +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5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Over Head Projector + consumables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5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ir conditioner - 2.5 Ton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5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Video (camescope)  + consumables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5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elevision - 28" - colou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5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hotocopying Machine + consumables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5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Video tapes 180 min</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5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Video tapes 120 min</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5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ile Cabine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6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witchboard 20 lines complete installation</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6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olor Photocopying Machine + consumables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6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efrigerator  9 cu f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6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halkboard double sided</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6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b/>
                <w:bCs/>
                <w:sz w:val="22"/>
                <w:szCs w:val="16"/>
              </w:rPr>
              <w:t>PC type computer +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6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Overhead Projector + consumables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6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icrophone &amp; Amplifier complete syste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6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Water Cool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6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ini bus with radio &amp; A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6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tudent seat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7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ook cabinet with shelv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7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eaching Speaker Stand</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7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Office desk</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7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etal curtain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7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ransparency foils for laser prin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he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7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Laser Printer Cartridg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7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Gym machine -  Jungle Machine mit 300 k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7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Gym machine - Unterarmtrainer mit 50 k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58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7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Gym machine - Curling Machine mit 60 kg - basisgerat zur Enmtwicklung der Bizep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7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Gym machine - Trizeps Combiturm mit 240 kg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8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Gym machine - Curling Maschine mit 60 k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8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Gym Machine - Calf Maschine Sitzend .mit 100 k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8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Gym Machine - Wolff system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58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8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edium capacity Color photocopy machine + consumabales,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8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edium capacity photocopy machine + consumabales,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8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b/>
                <w:bCs/>
                <w:sz w:val="22"/>
                <w:szCs w:val="16"/>
              </w:rPr>
              <w:t>PC type computer +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8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Electric type writer - English  + consumables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8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ir conditioners - Split Cold Ai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8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Wooden library shelving syste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8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wivel chai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9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Steel lock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9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ile cabine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9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Labelling system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9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Label tape write on color coded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eastAsia="fr-FR"/>
              </w:rPr>
            </w:pPr>
            <w:r>
              <w:rPr>
                <w:b/>
                <w:bCs/>
                <w:color w:val="000000"/>
                <w:sz w:val="22"/>
                <w:lang w:val="en-GB" w:eastAsia="fr-FR"/>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9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ranscutaneous electrical nerve stimulato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9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entor conductor ge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09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Aquarium en verre avec eclairag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9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quariophili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9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Young`s Modulus apparatus with all spares accessories and consumabl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09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Calorimeter set for evaluating Plank's constant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0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dvanced optical bench, with spares + ac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0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phero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0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dvanced Spectro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0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Laser Helium - Neon for training 632.8 n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0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uning fork se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0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icrowave Transmitter set for student demonstration</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0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icrowave Receiver se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0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robe Receiver se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0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odulator, 200 KHz se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0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luminium reflector with feet, 210*210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1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luminium reflector with feet, 210*60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1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Half-silvered mirror, hardboard, with feet, 210*210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1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olarisation grile, in frame, 210*210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1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lano-convex wax lens in frame, 340*340*60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1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Hollow semi-circular lens, 210mm dia*210mm hugh</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1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Hollow prism, 45 45 90 (degrees), 310mm longest side x 210mm high</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1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Hollow prism, 60 degrees, 210mm sides x 210mm high</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1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urnable with 105 V motor &amp; scale, overall size 250mm dia*50mmhigh</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1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Ultrasonic Transmitt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1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Ultrasonic Receiv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2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ransduc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2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erforated Plat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2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attery charg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2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Erbosonat Ultrasound Therapy unit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2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lexibility and Strength ki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ki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2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Exercise fitners kit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ki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2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Magnetiz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2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iezo electric Demonstrato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2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ga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Kg</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2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Dextrose Caseinpepton Aga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Kg</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13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 xml:space="preserve">Formaldehyde solution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liter</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3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Glucose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Kg</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3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Gentian Viole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Kg</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3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Hydrochloric acid standard solution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liter</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13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 xml:space="preserve">Potassium cyanide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Kg</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3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Culture in vitro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3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Honey extracto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3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Observation hiv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3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Nose trucks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213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 xml:space="preserve">Plastic cut comb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4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Portable turbity met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b/>
                <w:bCs/>
                <w:color w:val="000000"/>
                <w:sz w:val="22"/>
                <w:lang w:val="en-GB"/>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4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Lamotte  Soil fertility testing kit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4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Lamotte  Soil fertility testing kit Refill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4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Lamotte soil test kits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4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Kelway salinity tes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4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Kelway soil acidity and moisture met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b/>
                <w:bCs/>
                <w:color w:val="000000"/>
                <w:sz w:val="22"/>
                <w:lang w:val="en-GB"/>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14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Soil texture uni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4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steel four - post drafting tables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b/>
                <w:bCs/>
                <w:color w:val="000000"/>
                <w:sz w:val="22"/>
                <w:lang w:val="en-GB"/>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4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linometer with rangefind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4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Distance measuring Equipmen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5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Haga Altimert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5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ange-finder for Alti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b/>
                <w:bCs/>
                <w:color w:val="000000"/>
                <w:sz w:val="22"/>
                <w:lang w:val="en-GB"/>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5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ange Height find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b/>
                <w:bCs/>
                <w:color w:val="000000"/>
                <w:sz w:val="22"/>
                <w:lang w:val="en-GB"/>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5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Timber cruising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5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Foot candle lux met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b/>
                <w:bCs/>
                <w:color w:val="000000"/>
                <w:sz w:val="22"/>
                <w:lang w:val="en-GB"/>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5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Vinyl carrying pouch for foot candle lux 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215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 xml:space="preserve">Relaskop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5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Wiant Abney Dendromet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215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 xml:space="preserve">Diameter tape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5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Barktax Bark Gaug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6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luminum tree calipers 50 c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6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luminum tree calipers 60 c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6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luminum tree calipers 80 c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6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luminum tree calipers 95 c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216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Thread borers no 10455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216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Thread borers no 10455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216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Thread borers no 10455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216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Thread borers no 10455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216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Thread borers no 10456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216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Thread borers no 10570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217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Thread borers no 10570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217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Thread borers no 10570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217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Thread borers no 10570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217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Thread borers no 10570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7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INCREMENT BORER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7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ing measuring instrumen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217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 xml:space="preserve">Bark scrap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06-06-0217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sz w:val="22"/>
                <w:szCs w:val="22"/>
              </w:rPr>
              <w:t xml:space="preserve">Bark spud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rPr>
            </w:pPr>
            <w:r>
              <w:rPr>
                <w:sz w:val="22"/>
                <w:szCs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szCs w:val="22"/>
              </w:rPr>
            </w:pPr>
            <w:r>
              <w:rPr>
                <w:b/>
                <w:bCs/>
                <w:sz w:val="22"/>
                <w:szCs w:val="22"/>
              </w:rPr>
              <w:t xml:space="preserve">set </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7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ree scribe  with folding blad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7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Mini moisture meters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b/>
                <w:bCs/>
                <w:color w:val="000000"/>
                <w:sz w:val="22"/>
                <w:lang w:val="en-GB"/>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8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Inspecter   moisture 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b/>
                <w:bCs/>
                <w:color w:val="000000"/>
                <w:sz w:val="22"/>
                <w:lang w:val="en-GB"/>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8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Narrow moisture senso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b/>
                <w:bCs/>
                <w:color w:val="000000"/>
                <w:sz w:val="22"/>
                <w:lang w:val="en-GB"/>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8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Hand portable grain moisture met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8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teel rak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8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Post Hole Digg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8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Gas Trimm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8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idsize power Prun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8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gital Calipers with data ou put 1,3 lb.</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8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Digimatic Micrometer  Accuracy of + 0,001 mm and rang of 0,25 , 4 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8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6v , 20 w tungsten halogen la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9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Biological cabinet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9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Griffin Environmental Chamber with spare part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9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FUME HOOD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9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 xml:space="preserve">Spare parts for FUME HOOD Ventilato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9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Spare parts for FUME HOOD motor protection switch</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9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 xml:space="preserve">Spare parts for FUME HOOD 4 m pipes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9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 xml:space="preserve">Spare parts for FUME HOOD  2 elbows 90 deg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9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Spare parts for FUME HOOD 2 elbows 45 de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9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Spare parts for FUME HOOD weather cow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19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 xml:space="preserve">Spare parts for FUME HOOD 4 sleeves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0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b/>
                <w:bCs/>
                <w:sz w:val="22"/>
                <w:szCs w:val="16"/>
              </w:rPr>
              <w:t>PC type computer +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0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rinter HP Laser Je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0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hotocopy machine Large size B/W, consumbales,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0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Generator 150 KVA</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0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efrigerator 300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0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uplicator, comsumables,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0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witchboard system 100 lines, complete with UP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0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Water cool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0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Locker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0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edium size Color Photocopier machine consumables,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1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Electrical Typewriter Kurdish consumables,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1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Electrical Typewriter English consumables,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1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rect Zeeman atomic absorption, spectrometry syste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1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lame photometer - digita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1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pectrophoto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1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ermento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1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uchi- kieldah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1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icroscop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1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H- meter with buffer standards and spare electrod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1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utoclav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2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Electrophoreses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2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dacam "junio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2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onducti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2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entrifug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2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alance- analytica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2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Interface daequisition Exper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2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Osmo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3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2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eastAsia="fr-FR"/>
              </w:rPr>
              <w:t>Thermometer, 50</w:t>
            </w:r>
            <w:r>
              <w:rPr>
                <w:color w:val="000000"/>
                <w:sz w:val="22"/>
                <w:vertAlign w:val="superscript"/>
                <w:lang w:val="en-GB" w:eastAsia="fr-FR"/>
              </w:rPr>
              <w:t>o</w:t>
            </w:r>
            <w:r>
              <w:rPr>
                <w:color w:val="000000"/>
                <w:sz w:val="22"/>
                <w:lang w:val="en-GB" w:eastAsia="fr-FR"/>
              </w:rPr>
              <w:t>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2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stributeu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2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ath</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3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stillato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3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rojector multimodia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3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age for mic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3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etroprojector complete with spares, consumables a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3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upport sysdida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3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upport instrumen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23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Disposable petridish  55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23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Disposable petridish 90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3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rush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3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ottl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4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ottles for wash</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4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Heating oven, high temperatur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4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Vacuum drying oven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4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Incubator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4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Incubator for anearobic culture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4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rying and sterilizing oven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4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Universal oven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3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4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eastAsia="fr-FR"/>
              </w:rPr>
              <w:t>Germination Incubator, 2</w:t>
            </w:r>
            <w:r>
              <w:rPr>
                <w:color w:val="000000"/>
                <w:sz w:val="22"/>
                <w:vertAlign w:val="superscript"/>
                <w:lang w:val="en-GB" w:eastAsia="fr-FR"/>
              </w:rPr>
              <w:t>o</w:t>
            </w:r>
            <w:r>
              <w:rPr>
                <w:color w:val="000000"/>
                <w:sz w:val="22"/>
                <w:lang w:val="en-GB" w:eastAsia="fr-FR"/>
              </w:rPr>
              <w:t>C- 80</w:t>
            </w:r>
            <w:r>
              <w:rPr>
                <w:color w:val="000000"/>
                <w:sz w:val="22"/>
                <w:vertAlign w:val="superscript"/>
                <w:lang w:val="en-GB" w:eastAsia="fr-FR"/>
              </w:rPr>
              <w:t>o</w:t>
            </w:r>
            <w:r>
              <w:rPr>
                <w:color w:val="000000"/>
                <w:sz w:val="22"/>
                <w:lang w:val="en-GB" w:eastAsia="fr-FR"/>
              </w:rPr>
              <w:t>C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4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Ultra low temparature cabinet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4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efrigerated bath circulator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5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Immersion cooler/ EKII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5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old plat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5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Hot plat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3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5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en-GB" w:eastAsia="fr-FR"/>
              </w:rPr>
              <w:t>Shaker baths, 25, 50, 100 cm</w:t>
            </w:r>
            <w:r>
              <w:rPr>
                <w:color w:val="000000"/>
                <w:sz w:val="22"/>
                <w:vertAlign w:val="superscript"/>
                <w:lang w:val="en-GB" w:eastAsia="fr-FR"/>
              </w:rPr>
              <w:t>3</w:t>
            </w:r>
            <w:r>
              <w:rPr>
                <w:color w:val="000000"/>
                <w:sz w:val="22"/>
                <w:lang w:val="en-GB" w:eastAsia="fr-FR"/>
              </w:rPr>
              <w:t xml:space="preserve">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5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Heating mantl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5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Heating mantles, complete se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5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hamber furnace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5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Electric generator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5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agnetic stirr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5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ombimag, mod. RE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6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ixer and shak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6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otary vacuum system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6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Universal mill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6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Vacuum pump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6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raction collecto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6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Electrophoresis system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6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HP chromatography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6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asic set for thin layer chromatography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6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rying rack</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6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yestaft test solution</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7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hromatography standard separation chamb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7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U.V analysis lamp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7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aper chromatography chamb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7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Electrophoresis system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7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Electrophoresis system  0298- 160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7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 xml:space="preserve">Main power supply unit for Electrophoresis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58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7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ull set of Chemicals for electrophoresis  0298- 180, 0298-182, 0298-184,0298-186, 0298-190, 0298-192, 0298-200, 0298-202, 0298-204, 0298-20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7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et of chemicals UG1 for electrophoresi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7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sk chromatography with buffer coolin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7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Glass chromatography chamb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8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ully automatic fraction collector with 200 tub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8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entrifug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8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efrigerated ultra centrifuge with all head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8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artorius balanc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8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ettler balanc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8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H/ mV meter buffer,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8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esearch PH meter with recorder buffer,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8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imers, Relay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8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nalysis lamp, mod. Fluo tes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8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Volumetric flask, 50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9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Volumetric flask, 100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9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Volumetric flask, 250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9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eparating funnels 100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9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eparating funnels 250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9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eparating funnels 500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9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lasks 250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9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lasks 500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29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Muffle furnac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9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Gas ja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29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Gauze Iron</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fr-FR" w:eastAsia="fr-FR"/>
              </w:rPr>
            </w:pPr>
            <w:r>
              <w:rPr>
                <w:color w:val="000000"/>
                <w:sz w:val="22"/>
                <w:lang w:val="fr-FR"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30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Mix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fr-FR" w:eastAsia="fr-FR"/>
              </w:rPr>
            </w:pPr>
            <w:r>
              <w:rPr>
                <w:color w:val="000000"/>
                <w:sz w:val="22"/>
                <w:lang w:val="fr-FR"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30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Pipette filler, 2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fr-FR" w:eastAsia="fr-FR"/>
              </w:rPr>
            </w:pPr>
            <w:r>
              <w:rPr>
                <w:color w:val="000000"/>
                <w:sz w:val="22"/>
                <w:lang w:val="fr-FR"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30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Pipette filler, 10m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0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efractometer + spar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0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H indicator strips (for PH 0- 13)</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0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H indicator strips (for PH 0- 1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0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H indicator strips (for PH 0- 8)</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0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H indicator strips (for PH 0- 6)</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0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H indicator strips (for PH 0- 4)</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0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H indicator strips (for PH 0- 2)</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10</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 xml:space="preserve">Conductivity meter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11</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Portable TDS Meter</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12</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Portabie Turbidometer</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13</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 xml:space="preserve">Water Quality Monitoring System Model  with accessories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14</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Water  Action set ,Complete , Milton Ray</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15</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Polytox Rapid Toxicity Test Kit</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ki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16</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 xml:space="preserve">Chloride meter with Spare Parts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17</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 xml:space="preserve">Spare parts for Chloride meter silver anode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18</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Spare parts for Chloride meter silver electrode (one cathode +2 detector)</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19</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Spare parts for Chloride meter Vial of electrode polish</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20</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 xml:space="preserve">Spare parts for Chloride meter Acid Buffer 500 ml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ml</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21</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 xml:space="preserve"> </w:t>
            </w:r>
            <w:r>
              <w:rPr>
                <w:color w:val="000000"/>
                <w:sz w:val="22"/>
                <w:lang w:val="en-GB" w:eastAsia="fr-FR"/>
              </w:rPr>
              <w:t>Spare parts for Chloride meter Gelatin 30 ml</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ml</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22</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 xml:space="preserve">Spare parts for Chloride meter Industrial chloride standard 200mg/lit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litre</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23</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 xml:space="preserve">PH - meter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24</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 xml:space="preserve">spare part of PH -meter rubber protective holster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2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Dissolved Oxygen meter portable complete set</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2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 xml:space="preserve">Dissolved Oxygen meter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2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Dissolved Oxygen meter Temp measuring probe</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2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Dissolved Oxygen meter - Membrane &amp;electrolyte</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29</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 xml:space="preserve">  </w:t>
            </w:r>
            <w:r>
              <w:rPr>
                <w:color w:val="000000"/>
                <w:sz w:val="22"/>
                <w:lang w:val="en-GB" w:eastAsia="fr-FR"/>
              </w:rPr>
              <w:t>Dissolved Oxygen meter B.O.D attachment.</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pc</w:t>
            </w:r>
          </w:p>
        </w:tc>
      </w:tr>
      <w:tr>
        <w:trPr>
          <w:trHeight w:val="58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3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22"/>
                <w:lang w:val="en-GB" w:eastAsia="fr-FR"/>
              </w:rPr>
            </w:pPr>
            <w:r>
              <w:rPr>
                <w:b/>
                <w:bCs/>
                <w:color w:val="000000"/>
                <w:sz w:val="22"/>
                <w:lang w:val="en-GB" w:eastAsia="fr-FR"/>
              </w:rPr>
              <w:t>Recording Infrared spectrophotometers Range 400-600Cm-1 digital control / recordin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58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3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22"/>
                <w:lang w:val="en-GB" w:eastAsia="fr-FR"/>
              </w:rPr>
            </w:pPr>
            <w:r>
              <w:rPr>
                <w:b/>
                <w:bCs/>
                <w:color w:val="000000"/>
                <w:sz w:val="22"/>
                <w:lang w:val="en-GB" w:eastAsia="fr-FR"/>
              </w:rPr>
              <w:t>Ratio Recording Infrared spectrophotometer range 4000-400 Cm-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58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3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22"/>
                <w:lang w:val="en-GB" w:eastAsia="fr-FR"/>
              </w:rPr>
            </w:pPr>
            <w:r>
              <w:rPr>
                <w:b/>
                <w:bCs/>
                <w:color w:val="000000"/>
                <w:sz w:val="22"/>
                <w:lang w:val="en-GB" w:eastAsia="fr-FR"/>
              </w:rPr>
              <w:t>Ratio Recording Infrared spectrophotometers range 4000-200 Cm-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3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22"/>
                <w:lang w:val="en-GB" w:eastAsia="fr-FR"/>
              </w:rPr>
            </w:pPr>
            <w:r>
              <w:rPr>
                <w:b/>
                <w:bCs/>
                <w:color w:val="000000"/>
                <w:sz w:val="22"/>
                <w:lang w:val="en-GB" w:eastAsia="fr-FR"/>
              </w:rPr>
              <w:t xml:space="preserve">Double beam UV-Visible Spectromet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3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luorometer, (fluorescence meter) Excitation 225-650 n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3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Fluorometer Model 112 with photomultiplier  200-750 nm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06-06-0233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2"/>
              </w:rPr>
            </w:pPr>
            <w:r>
              <w:rPr>
                <w:b/>
                <w:bCs/>
                <w:sz w:val="22"/>
              </w:rPr>
              <w:t>Portable Radiation Alert, Monitor 4, range 0-5, 1-5, 10-50mR/h</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06-06-0233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sz w:val="22"/>
              </w:rPr>
            </w:pPr>
            <w:r>
              <w:rPr>
                <w:b/>
                <w:bCs/>
                <w:sz w:val="22"/>
              </w:rPr>
              <w:t>Portable Radiation Alert, Monitor 4 w/thin-end window GM tub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38</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Packet-size portable Radiation Alert, up to 5000 mR/hr.</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3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alance-Analytical Capacity 60/120/230 g, Readabl\ility, 0.1 / 0.2 / 0.5 m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4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gital Conductivity meter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58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4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gital Furnace Controller thermolyne 35 amps</w:t>
            </w:r>
          </w:p>
          <w:p>
            <w:pPr>
              <w:pStyle w:val="Normal"/>
              <w:rPr>
                <w:color w:val="000000"/>
                <w:sz w:val="22"/>
                <w:lang w:val="en-GB" w:eastAsia="fr-FR"/>
              </w:rPr>
            </w:pPr>
            <w:r>
              <w:rPr>
                <w:color w:val="000000"/>
                <w:sz w:val="22"/>
                <w:lang w:val="en-GB" w:eastAsia="fr-FR"/>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4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hermometer alarm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4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hermometer Contact, corrosion resistant, direct readin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4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Portable overhead projector 300 w, spares, consumabl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34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G68453 Compteur de temps gean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34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G68500 Compteur numerique 2 cananx</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4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Bath, ultrasonic  Max 2.5 liter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58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4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emperature measurement and Calibration showing Concepts of measurement and temperature scal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58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4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Room Hygrometers and Barometers </w:t>
            </w:r>
          </w:p>
          <w:p>
            <w:pPr>
              <w:pStyle w:val="Normal"/>
              <w:rPr>
                <w:color w:val="000000"/>
                <w:sz w:val="22"/>
                <w:lang w:val="en-GB" w:eastAsia="fr-FR"/>
              </w:rPr>
            </w:pPr>
            <w:r>
              <w:rPr>
                <w:color w:val="000000"/>
                <w:sz w:val="22"/>
                <w:lang w:val="en-GB" w:eastAsia="fr-FR"/>
              </w:rPr>
              <w:t>363-94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5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NEROID Barometer, 940 to 1060 mba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5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358 - 910 Laboratory Flat Bed xy-y-t Record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5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Laboratory Flat Bed xy-y-t Record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5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Overhead Projector  spares, consumables and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5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FORTIN Baro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5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Lux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5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hermometer Digital, indoor, out doo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5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recision Geodesic Alti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5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Aneriod Barograph Drum record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5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Recording Charts for Drum record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6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aximum-Minimum thermometer, set of 1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6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Hand cup anemonimeter indicating range 0 - 30 m /se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6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ransmeter  for wind velocity and direction</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6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sunshine record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6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ecording Chart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6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olarimeter with integrato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6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Pye Unicam IR spectrophotometer PU 951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67</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 xml:space="preserve">IR spectrophotometer Spare part Polishing Kit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ki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68</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IR spectrophotometer  Laboratory starter Kit</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ki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69</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IR spectrophotometer Solid Sampling Kit</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ki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70</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IR spectrophotometer  Liquid Sampling Kit</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ki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71</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 xml:space="preserve">IR spectrophotometer  Micro sampling Kit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kit</w:t>
            </w:r>
          </w:p>
        </w:tc>
      </w:tr>
      <w:tr>
        <w:trPr>
          <w:trHeight w:val="58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72</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Fully Automated AAS Pye- Unicam SP 9-800 complete with consumables? spares and accessories</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7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Hollow cathode lamp for AA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74</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CHNO analyzer  Fully Automatic</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06-06-0237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sz w:val="22"/>
              </w:rPr>
              <w:t xml:space="preserve">Analytical Balance Single pan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7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Analytical Balance - electronic balance with LCD Display</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7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old plate -35 to +25 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7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efrigerated Thermostatic Circula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7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ortable Multimeter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8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Conductivity Meter with essential accessories for conductivity me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highlight w:val="green"/>
              </w:rPr>
            </w:pPr>
            <w:r>
              <w:rPr>
                <w:sz w:val="22"/>
              </w:rPr>
              <w:t>06-06-0238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sz w:val="22"/>
              </w:rPr>
              <w:t>PH-meter 31/ 2  digit  LCD Display  for pH and MV</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82</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 xml:space="preserve"> </w:t>
            </w:r>
            <w:r>
              <w:rPr>
                <w:color w:val="000000"/>
                <w:sz w:val="22"/>
                <w:lang w:val="en-GB" w:eastAsia="fr-FR"/>
              </w:rPr>
              <w:t xml:space="preserve">Spare combination electrode, Ag/AgCl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83</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 xml:space="preserve"> </w:t>
            </w:r>
            <w:r>
              <w:rPr>
                <w:color w:val="000000"/>
                <w:sz w:val="22"/>
                <w:lang w:val="en-GB" w:eastAsia="fr-FR"/>
              </w:rPr>
              <w:t>Redox combination electrode</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84</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Double platinum electrode</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85</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BUFFER &amp; electrolyte solutions</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86</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 xml:space="preserve"> </w:t>
            </w:r>
            <w:r>
              <w:rPr>
                <w:color w:val="000000"/>
                <w:sz w:val="22"/>
                <w:lang w:val="en-GB" w:eastAsia="fr-FR"/>
              </w:rPr>
              <w:t xml:space="preserve">Combination electrode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87</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Redox combination electrode</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88</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 xml:space="preserve"> </w:t>
            </w:r>
            <w:r>
              <w:rPr>
                <w:color w:val="000000"/>
                <w:sz w:val="22"/>
                <w:lang w:val="en-GB" w:eastAsia="fr-FR"/>
              </w:rPr>
              <w:t>Fluoride electrode</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89</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Chloride electrode</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90</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 xml:space="preserve">Bromide electrode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91</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Cyanide electrode</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92</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Sulphur electrode</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9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Calomel Reference electrod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9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ilver Chloride double junction electrod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9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elting  point apparatu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9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apillary melting point tub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ack</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9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pare bulb, Melting  point apparatu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39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eristaltic pump  7 to 6000 ml/min.</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06-06-0239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sz w:val="22"/>
              </w:rPr>
              <w:t>Silicone tubing, wall thickness 3.2m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piece</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06-06-0240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sz w:val="22"/>
              </w:rPr>
              <w:t xml:space="preserve">Tubes Neoprene, wall thickness 3.2mm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pack</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0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Vertical Y-t laboratory record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0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hart paper for record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Rolls</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0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pare  fiber-Tip pen, red for channe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0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pare part for  fiber-Tip pen, blu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0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pare part for recorder;  fiber-Tip pen, Green</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0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pare part for recorder: writing Accessory ki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0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hamber furnace with  temp control and programming uni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0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enterifuge - Smal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0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eling  point apparatu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highlight w:val="green"/>
              </w:rPr>
            </w:pPr>
            <w:r>
              <w:rPr>
                <w:sz w:val="22"/>
              </w:rPr>
              <w:t>06-06-0241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sz w:val="22"/>
              </w:rPr>
              <w:t xml:space="preserve"> </w:t>
            </w:r>
            <w:r>
              <w:rPr>
                <w:sz w:val="22"/>
              </w:rPr>
              <w:t xml:space="preserve">Melting point capillaries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sz w:val="22"/>
              </w:rPr>
            </w:pPr>
            <w:r>
              <w:rPr>
                <w:b/>
                <w:bCs/>
                <w:sz w:val="22"/>
              </w:rPr>
              <w:t>pack</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1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Viscometer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1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rin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1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hart paper for printe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rolls</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1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apillary viscosity measuring instrumen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1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Ubbelohde viscometer black</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1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Ubbelohde viscometer black/blu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1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Ubbelohde viscometer blu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1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empering vesse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1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Electrodes  Platinum-Iridium double Gauze Electrode, Fisher typ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2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Hydrometer se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2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otary evaporator se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22</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pH Indicator paper books</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23</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4 Books  in English</w:t>
            </w:r>
          </w:p>
        </w:tc>
        <w:tc>
          <w:tcPr>
            <w:tcW w:w="996"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24</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5 Periodicals  - up to 10 years backrun in English</w:t>
            </w:r>
          </w:p>
        </w:tc>
        <w:tc>
          <w:tcPr>
            <w:tcW w:w="996"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25</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17 Books and Encyclopedia in English</w:t>
            </w:r>
          </w:p>
        </w:tc>
        <w:tc>
          <w:tcPr>
            <w:tcW w:w="996"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26</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15 Books  in English</w:t>
            </w:r>
          </w:p>
        </w:tc>
        <w:tc>
          <w:tcPr>
            <w:tcW w:w="996"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27</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3 backruns of Periodicals from 1995 in English</w:t>
            </w:r>
          </w:p>
        </w:tc>
        <w:tc>
          <w:tcPr>
            <w:tcW w:w="996"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28</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8 year  backruns of 13 Periodicals in English</w:t>
            </w:r>
          </w:p>
        </w:tc>
        <w:tc>
          <w:tcPr>
            <w:tcW w:w="996"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29</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Set of Maps</w:t>
            </w:r>
          </w:p>
        </w:tc>
        <w:tc>
          <w:tcPr>
            <w:tcW w:w="996"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30</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Physical and Demographic Atlas</w:t>
            </w:r>
          </w:p>
        </w:tc>
        <w:tc>
          <w:tcPr>
            <w:tcW w:w="996"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31</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8 year backruns of 8 Periodicals in English</w:t>
            </w:r>
          </w:p>
        </w:tc>
        <w:tc>
          <w:tcPr>
            <w:tcW w:w="996"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32</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10 Books  in Arabic, Kurdish and Persian</w:t>
            </w:r>
          </w:p>
        </w:tc>
        <w:tc>
          <w:tcPr>
            <w:tcW w:w="996"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33</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95 Books  in Arabic, Kurdish and Persian</w:t>
            </w:r>
          </w:p>
        </w:tc>
        <w:tc>
          <w:tcPr>
            <w:tcW w:w="996"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34</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30 Periodicals in Arabic, Kurdish and Persian with back runs</w:t>
            </w:r>
          </w:p>
        </w:tc>
        <w:tc>
          <w:tcPr>
            <w:tcW w:w="996"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35</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4 Periodicals in Arabic, Kurdish and Persian with 5 year back runs</w:t>
            </w:r>
          </w:p>
        </w:tc>
        <w:tc>
          <w:tcPr>
            <w:tcW w:w="996"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36</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15 Books  in Arabic, Kurdish and Persian</w:t>
            </w:r>
          </w:p>
        </w:tc>
        <w:tc>
          <w:tcPr>
            <w:tcW w:w="996"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37</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16 Books  in Arabic, Kurdish and Persian</w:t>
            </w:r>
          </w:p>
        </w:tc>
        <w:tc>
          <w:tcPr>
            <w:tcW w:w="996"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38</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1 Books  in Arabic, Kurdish and Persian</w:t>
            </w:r>
          </w:p>
        </w:tc>
        <w:tc>
          <w:tcPr>
            <w:tcW w:w="996"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58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39</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eastAsia="fr-FR"/>
              </w:rPr>
            </w:pPr>
            <w:r>
              <w:rPr>
                <w:color w:val="000000"/>
                <w:sz w:val="22"/>
                <w:lang w:val="en-GB" w:eastAsia="fr-FR"/>
              </w:rPr>
              <w:t>680 Books and Periodicals (including 5 yr backruns) in Arabic, Kurdish and Persian</w:t>
            </w:r>
          </w:p>
        </w:tc>
        <w:tc>
          <w:tcPr>
            <w:tcW w:w="996"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4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Universal Testing Machine 2000 KN, Tension-Compression</w:t>
            </w:r>
          </w:p>
        </w:tc>
        <w:tc>
          <w:tcPr>
            <w:tcW w:w="996"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41</w:t>
            </w:r>
          </w:p>
        </w:tc>
        <w:tc>
          <w:tcPr>
            <w:tcW w:w="5812" w:type="dxa"/>
            <w:gridSpan w:val="3"/>
            <w:tcBorders>
              <w:top w:val="single" w:sz="6" w:space="0" w:color="000000"/>
              <w:left w:val="single" w:sz="6" w:space="0" w:color="000000"/>
              <w:right w:val="single" w:sz="6" w:space="0" w:color="000000"/>
            </w:tcBorders>
          </w:tcPr>
          <w:p>
            <w:pPr>
              <w:pStyle w:val="Normal"/>
              <w:rPr>
                <w:color w:val="000000"/>
                <w:sz w:val="22"/>
                <w:lang w:val="en-GB" w:eastAsia="fr-FR"/>
              </w:rPr>
            </w:pPr>
            <w:r>
              <w:rPr>
                <w:color w:val="000000"/>
                <w:sz w:val="22"/>
                <w:lang w:val="en-GB" w:eastAsia="fr-FR"/>
              </w:rPr>
              <w:t>Slump Test</w:t>
            </w:r>
          </w:p>
        </w:tc>
        <w:tc>
          <w:tcPr>
            <w:tcW w:w="996"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42</w:t>
            </w:r>
          </w:p>
        </w:tc>
        <w:tc>
          <w:tcPr>
            <w:tcW w:w="5812" w:type="dxa"/>
            <w:gridSpan w:val="3"/>
            <w:tcBorders>
              <w:top w:val="single" w:sz="6" w:space="0" w:color="000000"/>
              <w:left w:val="single" w:sz="6" w:space="0" w:color="000000"/>
              <w:right w:val="single" w:sz="6" w:space="0" w:color="000000"/>
            </w:tcBorders>
          </w:tcPr>
          <w:p>
            <w:pPr>
              <w:pStyle w:val="Normal"/>
              <w:rPr>
                <w:color w:val="000000"/>
                <w:sz w:val="22"/>
                <w:lang w:val="en-GB" w:eastAsia="fr-FR"/>
              </w:rPr>
            </w:pPr>
            <w:r>
              <w:rPr>
                <w:color w:val="000000"/>
                <w:sz w:val="22"/>
                <w:lang w:val="en-GB" w:eastAsia="fr-FR"/>
              </w:rPr>
              <w:t>Electrical Strain Meter</w:t>
            </w:r>
          </w:p>
        </w:tc>
        <w:tc>
          <w:tcPr>
            <w:tcW w:w="996"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58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4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lide Developing Equipment complete system with consumbables, spares, accessorie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4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Mechanical Pencil set For Engineering Drawin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0</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58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45</w:t>
            </w:r>
          </w:p>
        </w:tc>
        <w:tc>
          <w:tcPr>
            <w:tcW w:w="5812" w:type="dxa"/>
            <w:gridSpan w:val="3"/>
            <w:tcBorders>
              <w:top w:val="single" w:sz="6" w:space="0" w:color="000000"/>
              <w:left w:val="single" w:sz="6" w:space="0" w:color="000000"/>
              <w:right w:val="single" w:sz="6" w:space="0" w:color="000000"/>
            </w:tcBorders>
          </w:tcPr>
          <w:p>
            <w:pPr>
              <w:pStyle w:val="Normal"/>
              <w:rPr>
                <w:color w:val="000000"/>
                <w:sz w:val="22"/>
                <w:lang w:val="en-GB" w:eastAsia="fr-FR"/>
              </w:rPr>
            </w:pPr>
            <w:r>
              <w:rPr>
                <w:color w:val="000000"/>
                <w:sz w:val="22"/>
                <w:lang w:val="en-GB" w:eastAsia="fr-FR"/>
              </w:rPr>
              <w:t>Universal Testing Machine Tensile/Compression/Bending/Folding/Shear tests,  up to 100kN</w:t>
            </w:r>
          </w:p>
        </w:tc>
        <w:tc>
          <w:tcPr>
            <w:tcW w:w="996"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4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otary Bending  Fatigue Testing Machine</w:t>
            </w:r>
          </w:p>
        </w:tc>
        <w:tc>
          <w:tcPr>
            <w:tcW w:w="996"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47</w:t>
            </w:r>
          </w:p>
        </w:tc>
        <w:tc>
          <w:tcPr>
            <w:tcW w:w="5812" w:type="dxa"/>
            <w:gridSpan w:val="3"/>
            <w:tcBorders/>
          </w:tcPr>
          <w:p>
            <w:pPr>
              <w:pStyle w:val="Normal"/>
              <w:rPr>
                <w:color w:val="000000"/>
                <w:sz w:val="22"/>
                <w:lang w:val="en-GB" w:eastAsia="fr-FR"/>
              </w:rPr>
            </w:pPr>
            <w:r>
              <w:rPr>
                <w:color w:val="000000"/>
                <w:sz w:val="22"/>
                <w:lang w:val="en-GB" w:eastAsia="fr-FR"/>
              </w:rPr>
              <w:t>Surface Grinding Machine.</w:t>
            </w:r>
          </w:p>
        </w:tc>
        <w:tc>
          <w:tcPr>
            <w:tcW w:w="996"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4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Spectrum Analyzer  Frequency:  9 KHz-22Ghz. Dynamic range:  110 dB.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4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Universal Board for Electrical Lab</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50</w:t>
            </w:r>
          </w:p>
        </w:tc>
        <w:tc>
          <w:tcPr>
            <w:tcW w:w="5812" w:type="dxa"/>
            <w:gridSpan w:val="3"/>
            <w:tcBorders>
              <w:top w:val="single" w:sz="6" w:space="0" w:color="000000"/>
              <w:left w:val="single" w:sz="6" w:space="0" w:color="000000"/>
              <w:right w:val="single" w:sz="6" w:space="0" w:color="000000"/>
            </w:tcBorders>
          </w:tcPr>
          <w:p>
            <w:pPr>
              <w:pStyle w:val="Normal"/>
              <w:rPr>
                <w:color w:val="000000"/>
                <w:sz w:val="22"/>
                <w:lang w:val="en-GB" w:eastAsia="fr-FR"/>
              </w:rPr>
            </w:pPr>
            <w:r>
              <w:rPr>
                <w:color w:val="000000"/>
                <w:sz w:val="22"/>
                <w:lang w:val="en-GB" w:eastAsia="fr-FR"/>
              </w:rPr>
              <w:t>Radio Trainer</w:t>
            </w:r>
          </w:p>
        </w:tc>
        <w:tc>
          <w:tcPr>
            <w:tcW w:w="996"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51</w:t>
            </w:r>
          </w:p>
        </w:tc>
        <w:tc>
          <w:tcPr>
            <w:tcW w:w="5812" w:type="dxa"/>
            <w:gridSpan w:val="3"/>
            <w:tcBorders>
              <w:top w:val="single" w:sz="6" w:space="0" w:color="000000"/>
              <w:left w:val="single" w:sz="6" w:space="0" w:color="000000"/>
              <w:right w:val="single" w:sz="6" w:space="0" w:color="000000"/>
            </w:tcBorders>
          </w:tcPr>
          <w:p>
            <w:pPr>
              <w:pStyle w:val="Normal"/>
              <w:rPr>
                <w:color w:val="000000"/>
                <w:sz w:val="22"/>
                <w:lang w:val="en-GB" w:eastAsia="fr-FR"/>
              </w:rPr>
            </w:pPr>
            <w:r>
              <w:rPr>
                <w:color w:val="000000"/>
                <w:sz w:val="22"/>
                <w:lang w:val="en-GB" w:eastAsia="fr-FR"/>
              </w:rPr>
              <w:t>Color TV Trainer</w:t>
            </w:r>
          </w:p>
        </w:tc>
        <w:tc>
          <w:tcPr>
            <w:tcW w:w="996"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4</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52</w:t>
            </w:r>
          </w:p>
        </w:tc>
        <w:tc>
          <w:tcPr>
            <w:tcW w:w="5812" w:type="dxa"/>
            <w:gridSpan w:val="3"/>
            <w:tcBorders>
              <w:top w:val="single" w:sz="6" w:space="0" w:color="000000"/>
              <w:left w:val="single" w:sz="6" w:space="0" w:color="000000"/>
              <w:right w:val="single" w:sz="6" w:space="0" w:color="000000"/>
            </w:tcBorders>
          </w:tcPr>
          <w:p>
            <w:pPr>
              <w:pStyle w:val="Normal"/>
              <w:rPr>
                <w:color w:val="000000"/>
                <w:sz w:val="22"/>
                <w:lang w:val="en-GB" w:eastAsia="fr-FR"/>
              </w:rPr>
            </w:pPr>
            <w:r>
              <w:rPr>
                <w:color w:val="000000"/>
                <w:sz w:val="22"/>
                <w:lang w:val="en-GB" w:eastAsia="fr-FR"/>
              </w:rPr>
              <w:t>Kits For AM</w:t>
            </w:r>
          </w:p>
        </w:tc>
        <w:tc>
          <w:tcPr>
            <w:tcW w:w="996"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ki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53</w:t>
            </w:r>
          </w:p>
        </w:tc>
        <w:tc>
          <w:tcPr>
            <w:tcW w:w="5812" w:type="dxa"/>
            <w:gridSpan w:val="3"/>
            <w:tcBorders>
              <w:top w:val="single" w:sz="6" w:space="0" w:color="000000"/>
              <w:left w:val="single" w:sz="6" w:space="0" w:color="000000"/>
              <w:right w:val="single" w:sz="6" w:space="0" w:color="000000"/>
            </w:tcBorders>
          </w:tcPr>
          <w:p>
            <w:pPr>
              <w:pStyle w:val="Normal"/>
              <w:rPr>
                <w:color w:val="000000"/>
                <w:sz w:val="22"/>
                <w:lang w:val="en-GB" w:eastAsia="fr-FR"/>
              </w:rPr>
            </w:pPr>
            <w:r>
              <w:rPr>
                <w:color w:val="000000"/>
                <w:sz w:val="22"/>
                <w:lang w:val="en-GB" w:eastAsia="fr-FR"/>
              </w:rPr>
              <w:t>Synchronous Motor (and Generator)</w:t>
            </w:r>
          </w:p>
        </w:tc>
        <w:tc>
          <w:tcPr>
            <w:tcW w:w="996"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54</w:t>
            </w:r>
          </w:p>
        </w:tc>
        <w:tc>
          <w:tcPr>
            <w:tcW w:w="5812" w:type="dxa"/>
            <w:gridSpan w:val="3"/>
            <w:tcBorders>
              <w:top w:val="single" w:sz="6" w:space="0" w:color="000000"/>
              <w:left w:val="single" w:sz="6" w:space="0" w:color="000000"/>
              <w:right w:val="single" w:sz="6" w:space="0" w:color="000000"/>
            </w:tcBorders>
          </w:tcPr>
          <w:p>
            <w:pPr>
              <w:pStyle w:val="Normal"/>
              <w:rPr>
                <w:color w:val="000000"/>
                <w:sz w:val="22"/>
                <w:lang w:val="en-GB" w:eastAsia="fr-FR"/>
              </w:rPr>
            </w:pPr>
            <w:r>
              <w:rPr>
                <w:color w:val="000000"/>
                <w:sz w:val="22"/>
                <w:lang w:val="en-GB" w:eastAsia="fr-FR"/>
              </w:rPr>
              <w:t>Slip-Ring Induction Motor</w:t>
            </w:r>
          </w:p>
        </w:tc>
        <w:tc>
          <w:tcPr>
            <w:tcW w:w="996"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6</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55</w:t>
            </w:r>
          </w:p>
        </w:tc>
        <w:tc>
          <w:tcPr>
            <w:tcW w:w="5812" w:type="dxa"/>
            <w:gridSpan w:val="3"/>
            <w:tcBorders>
              <w:top w:val="single" w:sz="6" w:space="0" w:color="000000"/>
              <w:left w:val="single" w:sz="6" w:space="0" w:color="000000"/>
              <w:right w:val="single" w:sz="6" w:space="0" w:color="000000"/>
            </w:tcBorders>
          </w:tcPr>
          <w:p>
            <w:pPr>
              <w:pStyle w:val="Normal"/>
              <w:rPr>
                <w:color w:val="000000"/>
                <w:sz w:val="22"/>
                <w:lang w:val="en-GB" w:eastAsia="fr-FR"/>
              </w:rPr>
            </w:pPr>
            <w:r>
              <w:rPr>
                <w:color w:val="000000"/>
                <w:sz w:val="22"/>
                <w:lang w:val="en-GB" w:eastAsia="fr-FR"/>
              </w:rPr>
              <w:t>Squirrel Cage Induction Motor</w:t>
            </w:r>
          </w:p>
        </w:tc>
        <w:tc>
          <w:tcPr>
            <w:tcW w:w="996"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56</w:t>
            </w:r>
          </w:p>
        </w:tc>
        <w:tc>
          <w:tcPr>
            <w:tcW w:w="5812" w:type="dxa"/>
            <w:gridSpan w:val="3"/>
            <w:tcBorders>
              <w:top w:val="single" w:sz="6" w:space="0" w:color="000000"/>
              <w:left w:val="single" w:sz="6" w:space="0" w:color="000000"/>
              <w:right w:val="single" w:sz="6" w:space="0" w:color="000000"/>
            </w:tcBorders>
          </w:tcPr>
          <w:p>
            <w:pPr>
              <w:pStyle w:val="Normal"/>
              <w:rPr>
                <w:color w:val="000000"/>
                <w:sz w:val="22"/>
                <w:lang w:val="en-GB" w:eastAsia="fr-FR"/>
              </w:rPr>
            </w:pPr>
            <w:r>
              <w:rPr>
                <w:color w:val="000000"/>
                <w:sz w:val="22"/>
                <w:lang w:val="en-GB" w:eastAsia="fr-FR"/>
              </w:rPr>
              <w:t>Universal AC/DC Motor</w:t>
            </w:r>
          </w:p>
        </w:tc>
        <w:tc>
          <w:tcPr>
            <w:tcW w:w="996"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57</w:t>
            </w:r>
          </w:p>
        </w:tc>
        <w:tc>
          <w:tcPr>
            <w:tcW w:w="5812" w:type="dxa"/>
            <w:gridSpan w:val="3"/>
            <w:tcBorders>
              <w:top w:val="single" w:sz="6" w:space="0" w:color="000000"/>
              <w:left w:val="single" w:sz="6" w:space="0" w:color="000000"/>
              <w:right w:val="single" w:sz="6" w:space="0" w:color="000000"/>
            </w:tcBorders>
          </w:tcPr>
          <w:p>
            <w:pPr>
              <w:pStyle w:val="Normal"/>
              <w:rPr>
                <w:color w:val="000000"/>
                <w:sz w:val="22"/>
                <w:lang w:val="en-GB" w:eastAsia="fr-FR"/>
              </w:rPr>
            </w:pPr>
            <w:r>
              <w:rPr>
                <w:color w:val="000000"/>
                <w:sz w:val="22"/>
                <w:lang w:val="en-GB" w:eastAsia="fr-FR"/>
              </w:rPr>
              <w:t>Split Phase Motor</w:t>
            </w:r>
          </w:p>
        </w:tc>
        <w:tc>
          <w:tcPr>
            <w:tcW w:w="996"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58</w:t>
            </w:r>
          </w:p>
        </w:tc>
        <w:tc>
          <w:tcPr>
            <w:tcW w:w="5812" w:type="dxa"/>
            <w:gridSpan w:val="3"/>
            <w:tcBorders>
              <w:top w:val="single" w:sz="6" w:space="0" w:color="000000"/>
              <w:left w:val="single" w:sz="6" w:space="0" w:color="000000"/>
              <w:right w:val="single" w:sz="6" w:space="0" w:color="000000"/>
            </w:tcBorders>
          </w:tcPr>
          <w:p>
            <w:pPr>
              <w:pStyle w:val="Normal"/>
              <w:rPr>
                <w:color w:val="000000"/>
                <w:sz w:val="22"/>
                <w:lang w:val="en-GB" w:eastAsia="fr-FR"/>
              </w:rPr>
            </w:pPr>
            <w:r>
              <w:rPr>
                <w:color w:val="000000"/>
                <w:sz w:val="22"/>
                <w:lang w:val="en-GB" w:eastAsia="fr-FR"/>
              </w:rPr>
              <w:t>Capacitor Starter Motor</w:t>
            </w:r>
          </w:p>
        </w:tc>
        <w:tc>
          <w:tcPr>
            <w:tcW w:w="996"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5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epulsion Induction Motor</w:t>
            </w:r>
          </w:p>
        </w:tc>
        <w:tc>
          <w:tcPr>
            <w:tcW w:w="996"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7</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60</w:t>
            </w:r>
          </w:p>
        </w:tc>
        <w:tc>
          <w:tcPr>
            <w:tcW w:w="5812" w:type="dxa"/>
            <w:gridSpan w:val="3"/>
            <w:tcBorders/>
          </w:tcPr>
          <w:p>
            <w:pPr>
              <w:pStyle w:val="Normal"/>
              <w:rPr>
                <w:color w:val="000000"/>
                <w:sz w:val="22"/>
                <w:lang w:val="en-GB" w:eastAsia="fr-FR"/>
              </w:rPr>
            </w:pPr>
            <w:r>
              <w:rPr>
                <w:color w:val="000000"/>
                <w:sz w:val="22"/>
                <w:lang w:val="en-GB" w:eastAsia="fr-FR"/>
              </w:rPr>
              <w:t xml:space="preserve">Speed Control System Panel. </w:t>
            </w:r>
          </w:p>
        </w:tc>
        <w:tc>
          <w:tcPr>
            <w:tcW w:w="996"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61</w:t>
            </w:r>
          </w:p>
        </w:tc>
        <w:tc>
          <w:tcPr>
            <w:tcW w:w="5812" w:type="dxa"/>
            <w:gridSpan w:val="3"/>
            <w:tcBorders>
              <w:top w:val="single" w:sz="6" w:space="0" w:color="000000"/>
              <w:left w:val="single" w:sz="6" w:space="0" w:color="000000"/>
              <w:right w:val="single" w:sz="6" w:space="0" w:color="000000"/>
            </w:tcBorders>
          </w:tcPr>
          <w:p>
            <w:pPr>
              <w:pStyle w:val="Normal"/>
              <w:rPr>
                <w:color w:val="000000"/>
                <w:sz w:val="22"/>
                <w:lang w:val="en-GB" w:eastAsia="fr-FR"/>
              </w:rPr>
            </w:pPr>
            <w:r>
              <w:rPr>
                <w:color w:val="000000"/>
                <w:sz w:val="22"/>
                <w:lang w:val="en-GB" w:eastAsia="fr-FR"/>
              </w:rPr>
              <w:t>Power Transister Inverter</w:t>
            </w:r>
          </w:p>
        </w:tc>
        <w:tc>
          <w:tcPr>
            <w:tcW w:w="996"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62</w:t>
            </w:r>
          </w:p>
        </w:tc>
        <w:tc>
          <w:tcPr>
            <w:tcW w:w="5812" w:type="dxa"/>
            <w:gridSpan w:val="3"/>
            <w:tcBorders>
              <w:top w:val="single" w:sz="6" w:space="0" w:color="000000"/>
              <w:left w:val="single" w:sz="6" w:space="0" w:color="000000"/>
              <w:right w:val="single" w:sz="6" w:space="0" w:color="000000"/>
            </w:tcBorders>
          </w:tcPr>
          <w:p>
            <w:pPr>
              <w:pStyle w:val="Normal"/>
              <w:rPr>
                <w:color w:val="000000"/>
                <w:sz w:val="22"/>
                <w:lang w:val="en-GB" w:eastAsia="fr-FR"/>
              </w:rPr>
            </w:pPr>
            <w:r>
              <w:rPr>
                <w:color w:val="000000"/>
                <w:sz w:val="22"/>
                <w:lang w:val="en-GB" w:eastAsia="fr-FR"/>
              </w:rPr>
              <w:t>Matrix Board for Experiment</w:t>
            </w:r>
          </w:p>
        </w:tc>
        <w:tc>
          <w:tcPr>
            <w:tcW w:w="996"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6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ransistor, NPN, NPSA1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6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Transistor, PNP, ZTX70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6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ower Transistor PNP , BD 74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6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Power Transistor NPN 2N654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6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RF Transistor BFY9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6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6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1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7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2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7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3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7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5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7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6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7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8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7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2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7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2.2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7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2.4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7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 xml:space="preserve"> </w:t>
            </w:r>
            <w:r>
              <w:rPr>
                <w:color w:val="000000"/>
                <w:sz w:val="22"/>
                <w:lang w:val="en-GB" w:eastAsia="fr-FR"/>
              </w:rPr>
              <w:t>2.7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7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3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8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3.3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8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3.6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8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3.9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8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4.3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8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4.7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8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5.1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8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5.6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8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6.2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8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6.8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8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7.5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9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8.2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9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9.1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9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0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9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1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9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2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9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3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9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5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9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6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9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8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49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20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0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22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0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24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0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27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0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30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0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33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0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36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0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39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0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43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0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47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0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51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1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56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1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62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1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68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1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75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1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82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1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91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1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00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1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20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1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50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1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80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2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220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2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270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2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330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2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390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2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470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2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560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2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680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2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820 K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2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M 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2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2M  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3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5M 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3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8M 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3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2.2M 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3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2.7M 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3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3.3M 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3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3.9M 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3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4.7M 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3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5.6M 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3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6.8M 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3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8.2M 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4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0M ohm 0.66W Carbon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4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0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4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1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4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2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4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3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4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5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4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6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4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8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4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20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4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22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5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24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5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27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5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30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5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33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5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36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5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39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5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43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5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47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5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51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5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56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6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62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6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68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6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75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6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82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6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91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6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00 Kohm 0.5W Metal Fil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6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0 Kohm 0.5W wire wound, minimal inductanc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6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20Kohm 0.5W wire wound, minimal inductanc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6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40Kohm 0.5W wire wound, minimal inductanc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6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00Kohm 0.5W wire wound, minimal inductanc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7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0 Kohm 12W wire wound, minimal inductanc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7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20Kohm 12W wire wound, minimal inductanc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7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40Kohm 12W wire wound, minimal inductanc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7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100Kohm 12W wire wound, minimal inductanc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7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apacitor, electrolytic 10V; 100microF</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7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apacitor, electrolytic 10V; 1000microF</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7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apacitor, electrolytic 25V; 22microF</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7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apacitor, electrolytic  25V; 4700microF</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7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apacitor, electrolytic63V; 10microF</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7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apacitor, electrolytic 63V; 470microF</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8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apacitor, solid Tantalum 6.3V; 6.8microF</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8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apacitor, solid Tantalum 6.3V; 10microF</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8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apacitor, solid Tantalum 25V; 2.2microF</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8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apacitor, solid Tantalum 25V; 1microF</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8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apacitor, Monolithic Ceramic 1nF</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8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apacitor, Monolithic Ceramic 10nF</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8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apacitor, Monolithic Ceramic 0.1nF</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8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Capacitor, Disc Ceramic 1000pF</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58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Inductors,  100microH; 200mA</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58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Inductors,  10microH; 40mA</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9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Inductors, 1000microH; 0.35A</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9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ode,  BY 396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9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ode, 1N4933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9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ode, Shottky Barriers SB14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9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ode, Stud Mounting  16F4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9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Diode, Stud Mounting  70HF12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9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emiconductors, 6A In-Line KBU6B</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59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Surface Mounting, 12A Single Phase SKB25/0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59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Zener Diode, BZX79 Series, 500microW 5.1Vz</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59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 xml:space="preserve">Zener Diode, BZX79 Series, 500microW 9.1Vz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60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Zener Diode, BZX79 Series, 500microW 12Vz</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60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Zener Diode, BZX79 Series, 500microW 3.0Vz</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60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UJT, MOS small-signal MFE20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60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UJT, MOS small-signal IFRD 11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60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UJT, MOS power BUZ23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60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UJT, MOS power  MTP10N1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60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 xml:space="preserve">FET, 2N5486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60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FET, BF24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60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FET, 2N439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60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FET, 2N545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61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5mm Siemens GaAs Emitters LD27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61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5mm Siemens Silicon photodiode  SFH20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fr-FR"/>
              </w:rPr>
            </w:pPr>
            <w:r>
              <w:rPr>
                <w:color w:val="000000"/>
                <w:sz w:val="22"/>
                <w:lang w:val="fr-FR" w:eastAsia="fr-FR"/>
              </w:rPr>
              <w:t>06-06-0261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fr-FR" w:eastAsia="fr-FR"/>
              </w:rPr>
            </w:pPr>
            <w:r>
              <w:rPr>
                <w:color w:val="000000"/>
                <w:sz w:val="22"/>
                <w:lang w:val="fr-FR" w:eastAsia="fr-FR"/>
              </w:rPr>
              <w:t>5mm Siemens Phototransistor SFH30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61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Kodenshi GaAs Emitter EL23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61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Kodenshi Phototransistor ST23G</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61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IR Remote Control Receiver IS1U6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61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IR Data Communication Unit RY5AT0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617</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6-Pin Darlington MCA2231X</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618</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VDE 0884 Approved - Wide Body/Long Creepage  H11AV1X</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619</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4-Pin Multiple Darlington PS2502-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620</w:t>
            </w:r>
          </w:p>
        </w:tc>
        <w:tc>
          <w:tcPr>
            <w:tcW w:w="5812" w:type="dxa"/>
            <w:gridSpan w:val="3"/>
            <w:tcBorders>
              <w:top w:val="single" w:sz="6" w:space="0" w:color="000000"/>
              <w:left w:val="single" w:sz="6" w:space="0" w:color="000000"/>
              <w:right w:val="single" w:sz="6" w:space="0" w:color="000000"/>
            </w:tcBorders>
          </w:tcPr>
          <w:p>
            <w:pPr>
              <w:pStyle w:val="Normal"/>
              <w:rPr>
                <w:color w:val="000000"/>
                <w:sz w:val="22"/>
                <w:lang w:val="en-GB" w:eastAsia="fr-FR"/>
              </w:rPr>
            </w:pPr>
            <w:r>
              <w:rPr>
                <w:color w:val="000000"/>
                <w:sz w:val="22"/>
                <w:lang w:val="en-GB" w:eastAsia="fr-FR"/>
              </w:rPr>
              <w:t>0.27in. Integral Counter TIL306</w:t>
            </w:r>
          </w:p>
        </w:tc>
        <w:tc>
          <w:tcPr>
            <w:tcW w:w="996" w:type="dxa"/>
            <w:tcBorders>
              <w:top w:val="single" w:sz="6" w:space="0" w:color="000000"/>
              <w:left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62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0.27in. Hexadecimal TIL 31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62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LED Indicator red</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62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LED Indicator green</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624</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LED Indicator yellow</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625</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Ultra-Bright LED indicator</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06-06-02626</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eastAsia="fr-FR"/>
              </w:rPr>
            </w:pPr>
            <w:r>
              <w:rPr>
                <w:color w:val="000000"/>
                <w:sz w:val="22"/>
                <w:lang w:val="en-GB" w:eastAsia="fr-FR"/>
              </w:rPr>
              <w:t>LED Indicator, Tri-Color LU5351-JM</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fr-FR"/>
              </w:rPr>
            </w:pPr>
            <w:r>
              <w:rPr>
                <w:color w:val="000000"/>
                <w:sz w:val="22"/>
                <w:lang w:val="en-GB" w:eastAsia="fr-FR"/>
              </w:rPr>
              <w:t>pc</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eastAsia="fr-FR"/>
              </w:rPr>
            </w:pPr>
            <w:r>
              <w:rPr>
                <w:b/>
                <w:bCs/>
                <w:color w:val="000000"/>
                <w:sz w:val="22"/>
                <w:lang w:val="en-GB" w:eastAsia="fr-FR"/>
              </w:rPr>
              <w:t>06-06-03000</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22"/>
                <w:lang w:val="en-GB" w:eastAsia="fr-FR"/>
              </w:rPr>
            </w:pPr>
            <w:r>
              <w:rPr>
                <w:b/>
                <w:bCs/>
                <w:color w:val="000000"/>
                <w:sz w:val="22"/>
                <w:lang w:val="en-GB" w:eastAsia="fr-FR"/>
              </w:rPr>
              <w:t>Diesel Bus 40-45 seats w/options (air-con, radio-tap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eastAsia="fr-FR"/>
              </w:rPr>
            </w:pPr>
            <w:r>
              <w:rPr>
                <w:b/>
                <w:bCs/>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eastAsia="fr-FR"/>
              </w:rPr>
            </w:pPr>
            <w:r>
              <w:rPr>
                <w:b/>
                <w:bCs/>
                <w:color w:val="000000"/>
                <w:sz w:val="22"/>
                <w:lang w:val="en-GB" w:eastAsia="fr-FR"/>
              </w:rPr>
              <w:t>Piece</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eastAsia="fr-FR"/>
              </w:rPr>
            </w:pPr>
            <w:r>
              <w:rPr>
                <w:b/>
                <w:bCs/>
                <w:color w:val="000000"/>
                <w:sz w:val="22"/>
                <w:lang w:val="en-GB" w:eastAsia="fr-FR"/>
              </w:rPr>
              <w:t>06-06-03001</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22"/>
                <w:lang w:val="en-GB" w:eastAsia="fr-FR"/>
              </w:rPr>
            </w:pPr>
            <w:r>
              <w:rPr>
                <w:b/>
                <w:bCs/>
                <w:color w:val="000000"/>
                <w:sz w:val="22"/>
                <w:lang w:val="en-GB" w:eastAsia="fr-FR"/>
              </w:rPr>
              <w:t>Usual spare parts for Diesel Bus 40-45 seats</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eastAsia="fr-FR"/>
              </w:rPr>
            </w:pPr>
            <w:r>
              <w:rPr>
                <w:b/>
                <w:bCs/>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eastAsia="fr-FR"/>
              </w:rPr>
            </w:pPr>
            <w:r>
              <w:rPr>
                <w:b/>
                <w:bCs/>
                <w:color w:val="000000"/>
                <w:sz w:val="22"/>
                <w:lang w:val="en-GB" w:eastAsia="fr-FR"/>
              </w:rPr>
              <w:t>Set</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eastAsia="fr-FR"/>
              </w:rPr>
            </w:pPr>
            <w:r>
              <w:rPr>
                <w:b/>
                <w:bCs/>
                <w:color w:val="000000"/>
                <w:sz w:val="22"/>
                <w:lang w:val="en-GB" w:eastAsia="fr-FR"/>
              </w:rPr>
              <w:t>06-06-03002</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22"/>
                <w:lang w:val="en-GB" w:eastAsia="fr-FR"/>
              </w:rPr>
            </w:pPr>
            <w:r>
              <w:rPr>
                <w:b/>
                <w:bCs/>
                <w:color w:val="000000"/>
                <w:sz w:val="22"/>
                <w:lang w:val="en-GB" w:eastAsia="fr-FR"/>
              </w:rPr>
              <w:t>Petrol Pick-up double cabin w/options (air-con, radio-tape)</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eastAsia="fr-FR"/>
              </w:rPr>
            </w:pPr>
            <w:r>
              <w:rPr>
                <w:b/>
                <w:bCs/>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eastAsia="fr-FR"/>
              </w:rPr>
            </w:pPr>
            <w:r>
              <w:rPr>
                <w:b/>
                <w:bCs/>
                <w:color w:val="000000"/>
                <w:sz w:val="22"/>
                <w:lang w:val="en-GB" w:eastAsia="fr-FR"/>
              </w:rPr>
              <w:t>Piece</w:t>
            </w:r>
          </w:p>
        </w:tc>
      </w:tr>
      <w:tr>
        <w:trPr>
          <w:trHeight w:val="2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eastAsia="fr-FR"/>
              </w:rPr>
            </w:pPr>
            <w:r>
              <w:rPr>
                <w:b/>
                <w:bCs/>
                <w:color w:val="000000"/>
                <w:sz w:val="22"/>
                <w:lang w:val="en-GB" w:eastAsia="fr-FR"/>
              </w:rPr>
              <w:t>06-06-03003</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22"/>
                <w:lang w:val="en-GB" w:eastAsia="fr-FR"/>
              </w:rPr>
            </w:pPr>
            <w:r>
              <w:rPr>
                <w:b/>
                <w:bCs/>
                <w:color w:val="000000"/>
                <w:sz w:val="22"/>
                <w:lang w:val="en-GB" w:eastAsia="fr-FR"/>
              </w:rPr>
              <w:t>Usual spare parts for Petrol Pick-u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eastAsia="fr-FR"/>
              </w:rPr>
            </w:pPr>
            <w:r>
              <w:rPr>
                <w:b/>
                <w:bCs/>
                <w:color w:val="000000"/>
                <w:sz w:val="22"/>
                <w:lang w:val="en-GB" w:eastAsia="fr-F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en-GB" w:eastAsia="fr-FR"/>
              </w:rPr>
            </w:pPr>
            <w:r>
              <w:rPr>
                <w:b/>
                <w:bCs/>
                <w:color w:val="000000"/>
                <w:sz w:val="22"/>
                <w:lang w:val="en-GB" w:eastAsia="fr-FR"/>
              </w:rPr>
              <w:t>set</w:t>
            </w:r>
          </w:p>
        </w:tc>
      </w:tr>
    </w:tbl>
    <w:p>
      <w:pPr>
        <w:pStyle w:val="Normal"/>
        <w:rPr/>
      </w:pPr>
      <w:r>
        <w:rPr/>
      </w:r>
    </w:p>
    <w:sectPr>
      <w:headerReference w:type="default" r:id="rId2"/>
      <w:footerReference w:type="default" r:id="rId3"/>
      <w:type w:val="nextPage"/>
      <w:pgSz w:w="12240" w:h="15840"/>
      <w:pgMar w:left="1800" w:right="1800" w:gutter="0" w:header="720" w:top="1440" w:footer="5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8" w:type="dxa"/>
      <w:jc w:val="center"/>
      <w:tblInd w:w="0" w:type="dxa"/>
      <w:tblLayout w:type="fixed"/>
      <w:tblCellMar>
        <w:top w:w="0" w:type="dxa"/>
        <w:left w:w="108" w:type="dxa"/>
        <w:bottom w:w="0" w:type="dxa"/>
        <w:right w:w="108" w:type="dxa"/>
      </w:tblCellMar>
    </w:tblPr>
    <w:tblGrid>
      <w:gridCol w:w="6815"/>
      <w:gridCol w:w="567"/>
      <w:gridCol w:w="2586"/>
    </w:tblGrid>
    <w:tr>
      <w:trPr/>
      <w:tc>
        <w:tcPr>
          <w:tcW w:w="6815" w:type="dxa"/>
          <w:tcBorders/>
        </w:tcPr>
        <w:p>
          <w:pPr>
            <w:pStyle w:val="Footer"/>
            <w:rPr/>
          </w:pPr>
          <w:r>
            <w:rPr/>
            <w:t>Amended 10 November 99, 3 and 23 March 00, 14 June 01, 30 July 01, 30 October 01, 5 December 01, 23 January 02, 4 March 02, 4 June 02, 7 August 02.</w:t>
          </w:r>
        </w:p>
      </w:tc>
      <w:tc>
        <w:tcPr>
          <w:tcW w:w="567" w:type="dxa"/>
          <w:tcBorders/>
        </w:tcPr>
        <w:p>
          <w:pPr>
            <w:pStyle w:val="Footer"/>
            <w:snapToGrid w:val="false"/>
            <w:rPr/>
          </w:pPr>
          <w:r>
            <w:rPr/>
          </w:r>
        </w:p>
      </w:tc>
      <w:tc>
        <w:tcPr>
          <w:tcW w:w="2586" w:type="dxa"/>
          <w:tcBorders/>
        </w:tcPr>
        <w:p>
          <w:pPr>
            <w:pStyle w:val="Footer"/>
            <w:jc w:val="right"/>
            <w:rPr/>
          </w:pPr>
          <w:r>
            <w:rPr/>
            <w:t>Distribution Plan – Phase VI</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ESCO / Higher Education - Erbi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2"/>
      <w:lang w:val="en-GB"/>
    </w:rPr>
  </w:style>
  <w:style w:type="paragraph" w:styleId="Heading2">
    <w:name w:val="Heading 2"/>
    <w:basedOn w:val="Normal"/>
    <w:next w:val="Normal"/>
    <w:qFormat/>
    <w:pPr>
      <w:keepNext w:val="true"/>
      <w:numPr>
        <w:ilvl w:val="1"/>
        <w:numId w:val="1"/>
      </w:numPr>
      <w:jc w:val="center"/>
      <w:outlineLvl w:val="1"/>
    </w:pPr>
    <w:rPr>
      <w:b/>
      <w:bCs/>
      <w:color w:val="000000"/>
      <w:sz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8:46:00Z</dcterms:created>
  <dc:creator>Velimir Kovacevic</dc:creator>
  <dc:description/>
  <dc:language>en-US</dc:language>
  <cp:lastModifiedBy>Office of the Iraq Programme</cp:lastModifiedBy>
  <cp:lastPrinted>2002-08-07T11:33:00Z</cp:lastPrinted>
  <dcterms:modified xsi:type="dcterms:W3CDTF">2002-08-16T18:46:00Z</dcterms:modified>
  <cp:revision>2</cp:revision>
  <dc:subject/>
  <dc:title>Tariff Code</dc:title>
</cp:coreProperties>
</file>