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  AGR I -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3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3577"/>
        <w:gridCol w:w="6480"/>
      </w:tblGrid>
      <w:tr>
        <w:trPr/>
        <w:tc>
          <w:tcPr>
            <w:tcW w:w="39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Sector:</w:t>
            </w:r>
            <w:r>
              <w:rPr>
                <w:sz w:val="24"/>
              </w:rPr>
              <w:t xml:space="preserve">   AGRICULTURE</w:t>
            </w:r>
          </w:p>
        </w:tc>
        <w:tc>
          <w:tcPr>
            <w:tcW w:w="3577" w:type="dxa"/>
            <w:tcBorders/>
          </w:tcPr>
          <w:p>
            <w:pPr>
              <w:pStyle w:val="Heading1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Sub-Sector</w:t>
            </w:r>
            <w:r>
              <w:rPr>
                <w:i/>
                <w:sz w:val="24"/>
              </w:rPr>
              <w:t>:</w:t>
            </w:r>
            <w:r>
              <w:rPr>
                <w:b w:val="false"/>
                <w:i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IRRIGATION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Activity:</w:t>
            </w:r>
            <w:r>
              <w:rPr>
                <w:sz w:val="24"/>
              </w:rPr>
              <w:t xml:space="preserve"> Rehabilitation of groundwater resources</w:t>
            </w:r>
          </w:p>
        </w:tc>
      </w:tr>
      <w:tr>
        <w:trPr/>
        <w:tc>
          <w:tcPr>
            <w:tcW w:w="392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Priority within the Sector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First</w:t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requested fund :</w:t>
            </w:r>
            <w:r>
              <w:rPr>
                <w:b/>
                <w:sz w:val="24"/>
                <w:u w:val="single"/>
              </w:rPr>
              <w:t xml:space="preserve"> _______________________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424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9"/>
        <w:gridCol w:w="2610"/>
        <w:gridCol w:w="3420"/>
        <w:gridCol w:w="798"/>
        <w:gridCol w:w="1"/>
        <w:gridCol w:w="1439"/>
        <w:gridCol w:w="1"/>
        <w:gridCol w:w="1617"/>
        <w:gridCol w:w="1440"/>
        <w:gridCol w:w="1440"/>
      </w:tblGrid>
      <w:tr>
        <w:trPr/>
        <w:tc>
          <w:tcPr>
            <w:tcW w:w="1479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</w:t>
            </w:r>
          </w:p>
        </w:tc>
        <w:tc>
          <w:tcPr>
            <w:tcW w:w="261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 Description and its complementary items</w:t>
            </w:r>
          </w:p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if applicable )</w:t>
            </w:r>
          </w:p>
        </w:tc>
        <w:tc>
          <w:tcPr>
            <w:tcW w:w="3420" w:type="dxa"/>
            <w:tcBorders>
              <w:top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nded  use (and  targeted end user)</w:t>
            </w:r>
          </w:p>
        </w:tc>
        <w:tc>
          <w:tcPr>
            <w:tcW w:w="798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y. in unit</w:t>
            </w:r>
          </w:p>
        </w:tc>
        <w:tc>
          <w:tcPr>
            <w:tcW w:w="1440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quested fund</w:t>
            </w:r>
          </w:p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 $  ( 000 )</w:t>
            </w:r>
          </w:p>
        </w:tc>
        <w:tc>
          <w:tcPr>
            <w:tcW w:w="1618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cation Criteria</w:t>
            </w:r>
          </w:p>
        </w:tc>
        <w:tc>
          <w:tcPr>
            <w:tcW w:w="2880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me frame</w:t>
            </w:r>
          </w:p>
        </w:tc>
      </w:tr>
      <w:tr>
        <w:trPr/>
        <w:tc>
          <w:tcPr>
            <w:tcW w:w="147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timal applic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timal delivery</w:t>
            </w:r>
          </w:p>
        </w:tc>
      </w:tr>
      <w:tr>
        <w:trPr/>
        <w:tc>
          <w:tcPr>
            <w:tcW w:w="147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0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Water Well Drilling Requirements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ee App. 8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Equipment’s, materials and spares are needed for improving groundwater resources use. (In Governorates  Kerballa, Najaf, Anbar, Tamem, Diyala , slah aldeen and Basrah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s stated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in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pp. 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mble requirement for repairs and replace-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ent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-8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L YE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AS SOON AS POSSIBLE</w:t>
            </w:r>
          </w:p>
        </w:tc>
      </w:tr>
      <w:tr>
        <w:trPr/>
        <w:tc>
          <w:tcPr>
            <w:tcW w:w="147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02</w:t>
            </w:r>
          </w:p>
        </w:tc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pare Parts For Machinery And Equipment’s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ee App. 9C I - XI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aintenance of  Machinery  and equipment’s  to maintain irrigation projects (All irrigation projects in the 15 Governorates projects)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s stated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in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pp. 9C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mble requirement for repairs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ALL YE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4"/>
              </w:rPr>
            </w:pPr>
            <w:r>
              <w:rPr>
                <w:sz w:val="24"/>
              </w:rPr>
              <w:t>AS SOON AS POSSIBLE</w:t>
            </w:r>
          </w:p>
        </w:tc>
      </w:tr>
      <w:tr>
        <w:trPr/>
        <w:tc>
          <w:tcPr>
            <w:tcW w:w="1479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0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pare Parts For Drilling Rigs and Pumps. See App. 9C  XII - XIV and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pp.9A code 00078-0009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habilitation Saddam Dam grouting processes. (Saddam Dam  at Ninava)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s stated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in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pp. 9A &amp; 9C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semble requirement for repairs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4"/>
              </w:rPr>
            </w:pPr>
            <w:r>
              <w:rPr>
                <w:sz w:val="24"/>
              </w:rPr>
              <w:t>ALL YE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4"/>
              </w:rPr>
            </w:pPr>
            <w:r>
              <w:rPr>
                <w:sz w:val="24"/>
              </w:rPr>
              <w:t>AS SOON AS POSSIBLE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PENDIX   9  A 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ARE PARTS FOR PUMPING STATIONS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23"/>
        <w:gridCol w:w="4"/>
        <w:gridCol w:w="2"/>
        <w:gridCol w:w="5464"/>
        <w:gridCol w:w="7"/>
        <w:gridCol w:w="1"/>
        <w:gridCol w:w="1643"/>
        <w:gridCol w:w="5"/>
      </w:tblGrid>
      <w:tr>
        <w:trPr>
          <w:tblHeader w:val="true"/>
        </w:trPr>
        <w:tc>
          <w:tcPr>
            <w:tcW w:w="162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</w:t>
            </w:r>
          </w:p>
        </w:tc>
        <w:tc>
          <w:tcPr>
            <w:tcW w:w="547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  <w:tc>
          <w:tcPr>
            <w:tcW w:w="164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Y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04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hase Failer-Protection Device  380 V A.C.  75%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05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ir Breaker Contecter  K-ID  3   220 V   A.C.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06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ir Breaker Contecter  K-ID  2   220 V   A.C.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07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ir Breaker Contecter  K-ID  1   220 V   A.C.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08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ir Breaker Contecter ESU 250 / 3  220 V  A.C.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09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urrent Transformer  6 S12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10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ircuit Breaker  SC1 - 10/630 350 MAA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11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ircuit Breaker  SC1 - 10/630 250 MAA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12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ircuit Breaker  SC14-12/20  800 MAA22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15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Voltage Transformer GZ 12  as below: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11000 / 100 V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 6000 /  100 V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 3300 /  100 V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37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re Parts for Pump Type 1200 / 20 / 250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guide casing complete 9794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diffusor 20699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intermediate flange 35126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protection tube with shute 97779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protection tube 1m 9789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protection tube 1.5 m  9789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transition piece 9732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sealing complete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guide wheel complete 9727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main shaft 14434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bearing NU1036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bearing NU238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bearing NU2933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bearing NU29348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O-Ring 110*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elasting pin  coupling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ball bearing NU309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ball bearing  6309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contact segment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short - circuit boss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carbon brush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inclind ball bearing q 320  tj 63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 sets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re Parts for 6 KV &amp; 11 KV Switch Gear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 Techono Commerze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circuit breaker SCI 1 - 10 / 630 /35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current transformer GS 12  30 / 5 /5A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voltage transformer GZ 12  11 / 0.1 KV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overcurrent time lag relay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neutral relay 2 RH 30  100 W  A.C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neutral relay ZRH30  100 W A.C. with drop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indicator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neutral relay 2 RH 06  24 V D.C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coil of under voltage  100 V  A.C.  06 - 34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3-pole small oil circuit breaker HL4 - 8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Vm = 12 KV, Im 1250 A, Hz = 50,  Ith = 39  KA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t = 35, Im = 107 KA type HL4 - 8 - 6  1334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4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55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re Parts for Main Pump Type KAEA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 / 10 / 4 - 29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main pump shaft with sleevs for pump KAEA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00 / 10 / 4 - 29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end bearing 712.97303.0 - 77st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axial bearing 29348TGL  2996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shaft protection sleeve 711.13363.0 - 7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shaft protection sleeve 711.13362.0 - 2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shaft protection sleeve 711.13364.0 - 3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wearing ring                   711.26166.0 - 2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seal ring MN 54.1A47 / 2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rubber bellow form No. 5424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66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re Parts for Pump HAEC  1200 / 5 / 2 - 091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impeller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wearing ring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end bearing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intermediate bearing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shaft protection sleeve 0 - 8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shaft protection sleeve 0 - 4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shaft protection sleeve 0 - 7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O-ring 230*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rubber for coupling  4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drive shaft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pump shaft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67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mpeller for pump KDAEA  600 / 16 / 2 - 21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68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earing  222 C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69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earing  29324  D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70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earing  6324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71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earing  6312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72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earing  6313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73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earing  HM  804848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74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earing  HM  807049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75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Grease lubrication pump with motor complete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76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lip ring body for electric motor DSAKJ 5627-12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 sets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077</w:t>
            </w:r>
          </w:p>
        </w:tc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ynchro gear reducer U.S. motor parallel shaft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ype GSMA  Frame : 52 Ratio 3 : 1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2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78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79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8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8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8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8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84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8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86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87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88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89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90</w:t>
            </w:r>
          </w:p>
        </w:tc>
        <w:tc>
          <w:tcPr>
            <w:tcW w:w="5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 xml:space="preserve">Spare Parts for Drilling Rig </w:t>
            </w:r>
            <w:r>
              <w:rPr>
                <w:sz w:val="24"/>
              </w:rPr>
              <w:t>type B1A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Oil cooler with drive compilation  DR.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NO.500160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Rotary group A1028  ETL NO. 958654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Pilot valve H  ETL NR. 91411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Pilot valve DFR1-SR10   10ETL NR909066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Direct-circulation swivel compilation DR. NO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000609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Axial Cyl. roller bearing  8113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Needle bearing  140/32 RSA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Hydraulic motor 6M076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Power swivel B1A complete + 50% spare parts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Dr. No. 510312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Retaining Jaws dia 47-73 mm     5200254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Retaining Jaws dia 70-114.3 mm  520025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Gear accessary to DRWG   Dr. No. 540037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Hub accessary to DRWG   DR. No. 540037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62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9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9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93</w:t>
            </w:r>
          </w:p>
        </w:tc>
        <w:tc>
          <w:tcPr>
            <w:tcW w:w="5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Spare Parts for Submersible Pumps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ype FLYGHT model CP 3300-180 HT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Inner seal unit           3377704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Outer seal unit          3377905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- O-ring                      80324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set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set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sets</w:t>
            </w:r>
          </w:p>
        </w:tc>
      </w:tr>
      <w:tr>
        <w:trPr/>
        <w:tc>
          <w:tcPr>
            <w:tcW w:w="162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94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9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96</w:t>
            </w:r>
          </w:p>
        </w:tc>
        <w:tc>
          <w:tcPr>
            <w:tcW w:w="5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Spare Parts for Submersible Pumps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ype FLYGHT model 3201-180 HT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Upper seal unit  274000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Lower seal unit  3840304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- O-ring               80324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set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set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sets</w:t>
            </w:r>
          </w:p>
        </w:tc>
      </w:tr>
      <w:tr>
        <w:trPr/>
        <w:tc>
          <w:tcPr>
            <w:tcW w:w="162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97</w:t>
            </w:r>
          </w:p>
        </w:tc>
        <w:tc>
          <w:tcPr>
            <w:tcW w:w="5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Spare Parts for Submersible Pumps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ype FLYGHT model SC 335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Mechanical seal  39680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2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98</w:t>
            </w:r>
          </w:p>
        </w:tc>
        <w:tc>
          <w:tcPr>
            <w:tcW w:w="5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enumatic packers for grouting works for bore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ia( 75, 95 &amp; 100) mm 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</w:tr>
      <w:tr>
        <w:trPr/>
        <w:tc>
          <w:tcPr>
            <w:tcW w:w="162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099</w:t>
            </w:r>
          </w:p>
        </w:tc>
        <w:tc>
          <w:tcPr>
            <w:tcW w:w="5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Plastic hose for grouting works dia 1/2</w:t>
            </w:r>
            <w:r>
              <w:rPr>
                <w:rFonts w:eastAsia="Times New Roman" w:cs="Times New Roman"/>
                <w:sz w:val="24"/>
              </w:rPr>
              <w:t>"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ressure (- 25 bar )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 m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0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0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0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0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04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0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06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07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08</w:t>
            </w:r>
          </w:p>
        </w:tc>
        <w:tc>
          <w:tcPr>
            <w:tcW w:w="5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pare part for kirkuk irregation project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1./MAINPUMP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Bearing bush (int.m.b.)1040438                                     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Bearing sleeve (int.m.b) 1040439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Impeller wearing 104067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Casing wear ring 1040676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Bearing sleeve 104037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Bearing sleeve (int.m.b) 1040368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Bearing bush (int.m.b) 1040367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Casing wear ring 104030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Impeller wearing 1040299</w:t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09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1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1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12</w:t>
            </w:r>
          </w:p>
        </w:tc>
        <w:tc>
          <w:tcPr>
            <w:tcW w:w="5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2./ OIL PRESSURERE DEVICE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Control magnet valve s10 w 01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Pressure switch Ts 60- do 10.0mpa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Pressure gauge P (0-16 mpa)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Non-Return valve RHD 12-S</w:t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1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14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1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16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17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3./ ELECTRIC PARTS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Three-pole H.V contactor for rated voltage 7.2Kv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50.4s for ratted current 400 Afor auxiliary voltage110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D.C type vc 3ad 400c . made by GEC. 452.58763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stranea RK 132946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H.V HRC fuse cartridge for 617 .2kv .315 A type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GA2 122 with striker. 452.58763 stranea  RK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32946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H.V HRC fuse cartridge for 10 kv .type unvc with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striker . 452.58763 stranea RK 132946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Auto - transformer for starting of H.V motor type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ABN 6000-12x1 D. RK 132958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Single - phase capacity of rated voltage6.1k .v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of rated capacity150 KVAR for frequency 50 / c/s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type M3p6 -150 M24 for indoor mounting .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RK44629</w:t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18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19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2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2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2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2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24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2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26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27</w:t>
            </w:r>
          </w:p>
        </w:tc>
        <w:tc>
          <w:tcPr>
            <w:tcW w:w="5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4/AIR CONDITIONING  PARTES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Circulation  pump boiler type GHR-401 .N=100W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Control three way valve heating coil V5015 A - honey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well- NO 25. CV=10 G=3.0 m3/n  p =12.5 KPA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Diverting - three - valve fan coil v 5066 honey well -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N 40 KV =25 G=11.4M/H  AP=8KPA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Circulation  pump fan coil GHR 651 N = 435W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Circulation  pump-Chiler( T 501-4G=8 M3/h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H=13   KPA)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Double shaft motor for fan coil unite with code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code 823478 -41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Circulation  pump for fan coil unite GHN 402A-R/2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G=6KPA , N=0.42 KW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Circulation  pump for boiler GHN 404 C-R/2 G=20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M3/h  H=26 kpa  N= 0.11/0.19 kw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Circulation  pump for Chiller type G 65/21 G = 50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m3/h  H=60 kpa N = 0.8 kw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Circulation  pump for cooling tower type G65/2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G =5.5 m3/h  H=95 kpa  N = 1.0 kw</w:t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28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29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3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3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3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3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34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3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36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37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38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39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40</w:t>
            </w:r>
          </w:p>
        </w:tc>
        <w:tc>
          <w:tcPr>
            <w:tcW w:w="5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pare parts for pump type KDEA 800/16 10-3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Protective shaft sleeve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Protective shaft sleeve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Protective shaft sleeve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Impeller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Impeller cap.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Copling shell , divided 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Copling ring , divided 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End bearing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Intermidiate bearing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 Mechanical seal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Copling unversal joint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Shaft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Crease lubrication pump</w:t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4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4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4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44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4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46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47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48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49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5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5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5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5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54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5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56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57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58</w:t>
            </w:r>
          </w:p>
        </w:tc>
        <w:tc>
          <w:tcPr>
            <w:tcW w:w="5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pare parts for BADRA- JASSAN project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Impeller .           310-1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Protctiv ring .     310-1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Protctiv bushing of shaft.     29648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Bushing .     29649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Rotor. 2   -2915 C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Pump shaft . 2    -2916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Guard ring .         310-2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Bushing .            29649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Shaft .                2866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Impeller .           2881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Upper bearing .   2863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Electric drive .    15    -3807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Ball beoring     28492 C  .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Guid apparatus .         2841C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Bearing .   B- 28639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Bush of chalves rubber lined .      34337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Centrifugal  horizantal singale - stage double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entry pump impeller - 590 bmm 0.4m3/sec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head -93m N1485 rpm .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Thrust bearing   29440 B.</w:t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59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6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6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6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6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64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6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66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Spare Parts for type KAEA 800/10/ 6-2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Main pump shaft with sleeves 712-973-00-0-17 st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End bearing  712-973-00-0-17 st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Intermidiate bearing  712-97523- 0-47 st 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Seal ring m s4.1a.4712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Pretection tube 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intermidiate shaft .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Cricuit beaker el- 630/220 a .c.motor drive bisi - sp-a 200-40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Cricuit beaker el- 400/220 ov a.c hand drive bisi - sp-a 100-2001800-1600</w:t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se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62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67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68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69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7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7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72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73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74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7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76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77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78</w:t>
            </w:r>
          </w:p>
        </w:tc>
        <w:tc>
          <w:tcPr>
            <w:tcW w:w="5470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pare parts for Genarator sets type(NPG-...)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AVR p46x20602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Relay stop 64918 - 6280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Relay synchro device p 38x20602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Relay set bath barage p 22x20602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Relay set  p 48x20602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Change over switch p 66x20602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Magnatic condition p 67x20602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Turbo charge 49167-0010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Diod rotor sets P 44x20602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Solonoid valve 04400x0201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Contactors EG 315 - 1  418018-N(coil  220v)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Contactors EG 160 - 1sk  418015-N(coil  220v)</w:t>
            </w:r>
          </w:p>
        </w:tc>
        <w:tc>
          <w:tcPr>
            <w:tcW w:w="1651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APPENDIX  9 B 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ARE PARTS FOR AL-JAZIRAH  MAIN PUMP ST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FROM  MARLIN - GERIN  COMPANY / FRANCE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5210"/>
        <w:gridCol w:w="1609"/>
      </w:tblGrid>
      <w:tr>
        <w:trPr>
          <w:tblHeader w:val="true"/>
        </w:trPr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</w:t>
            </w:r>
          </w:p>
        </w:tc>
        <w:tc>
          <w:tcPr>
            <w:tcW w:w="52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  <w:tc>
          <w:tcPr>
            <w:tcW w:w="16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179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B 400 Input Card  ref  V08D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180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B 400 Output Card 24 / 48 V D.C.,  0.5 A ref  6N0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181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B 400 Output Card 3A, 250V AC,  ref  611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182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B 400 Power Supply CPLEX  ref  6103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183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B 400 Power Supply ALIM  ref 6106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184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B 80 Input Card 24V  D.C.,  ref 6073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185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B 80 Output Card 3A, 250V, A.C.  ref  6074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186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.C. Power Supply  F 24V,  3A / 1A,  ref 7103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187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.C. Power supply   F 12V, 0.6 A,  ref  7103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188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Instantaneous or definite time over current relay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( I.T.G. 7153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189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Motor protective relays medium voltage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( I.T.M. 7060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190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Voltage current convertor module HDOXO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( FT  42295 / C 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191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High level input differential alarm modul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( FT 42 - 166 / D 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192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larm high level input module ( FTU2 - 160/C) P.S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193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Voltage frequency ( FT 42 - 164 / D ) multiplier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ivider module ( FT 42 - 163 / D 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PPENDIX  9 C -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SPARE PARTS FOR MACHINARY AND EQUIP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Engine Model D342 </w:t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430"/>
        <w:gridCol w:w="3810"/>
        <w:gridCol w:w="1096"/>
      </w:tblGrid>
      <w:tr>
        <w:trPr>
          <w:tblHeader w:val="true"/>
        </w:trPr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3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0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i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9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N5676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INER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9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N1367/4N6815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STON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9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N5760N4S6867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STON RING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9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S6867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NN. ROD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9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N852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YL. HEAD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19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H6767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N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P7324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LUG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W1818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0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W1819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P0484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HAMPER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0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N183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ZZLE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0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N0652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ATER PUMP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0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N4880/7N4170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IL PUMP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0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J509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0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H199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0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J5050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YDRAULIC PUMP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1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G7658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RTRIDGE PUMP 14 G. MP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1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U395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RTRIDGE PUMP 38 G.MP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1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S658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 S.T.D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1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S6582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 S.T.D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1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S9396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 0.2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1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S9367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 0.2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1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S9398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 0.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1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S9399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 0.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1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S6834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IG END BEARING S.T.D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1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S9276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IG END BEARING 0.2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S9277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IG END BEARING 0.2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2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N282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RANK SHAFT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2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G6778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RANSMITION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2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N6243/6B6224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RRULE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2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S8754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OINT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2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S7400/2P9239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ORQUE PUMP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 </w:t>
            </w:r>
            <w:r>
              <w:rPr>
                <w:sz w:val="24"/>
              </w:rPr>
              <w:t>05-09-0022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W0719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IT TURBO CHARGER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2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H9155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IL SEAL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2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P6400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LUNGER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2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P8072/6T6782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GMENTED SPROCKET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3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S2727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OLT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3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H3609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UT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S5925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REAS POINT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3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J5106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AFT HYD, PUMP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3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T0595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ARRIER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3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V3709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KET KIT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3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P9218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KET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3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W2604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ED PUMP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3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N0652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EED WIRE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3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N965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IL COOLER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4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W0205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IL COOLER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4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N593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URBO CHARGER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4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T22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HEEL ASSEM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4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T59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HEEL ASSEM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4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T63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MPELLER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4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T309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ING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4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T23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ING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4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T0670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YDRAULIC TORQUE CONVERTER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4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N6610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TURBO CHARGER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05-09-0024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N4880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RANSFER PUMP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</w:tbl>
    <w:p>
      <w:pPr>
        <w:pStyle w:val="Heading5"/>
        <w:ind w:right="-86" w:hanging="0"/>
        <w:rPr/>
      </w:pPr>
      <w:r>
        <w:rPr/>
      </w:r>
      <w:r>
        <w:br w:type="page"/>
      </w:r>
    </w:p>
    <w:p>
      <w:pPr>
        <w:pStyle w:val="Heading5"/>
        <w:ind w:right="-86" w:hanging="0"/>
        <w:rPr/>
      </w:pPr>
      <w:r>
        <w:rPr/>
      </w:r>
    </w:p>
    <w:p>
      <w:pPr>
        <w:pStyle w:val="Heading5"/>
        <w:ind w:right="-86" w:hanging="0"/>
        <w:rPr/>
      </w:pPr>
      <w:r>
        <w:rPr/>
        <w:t>APPENDIX  9 C - 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 BULLDOZER KOMATSO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MODEL (D65 A , E) (D60 A , P , PL , E)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375"/>
        <w:gridCol w:w="3852"/>
        <w:gridCol w:w="1109"/>
      </w:tblGrid>
      <w:tr>
        <w:trPr>
          <w:tblHeader w:val="true"/>
        </w:trPr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3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3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i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50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53031202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YD. PUMP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51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42112372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ING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5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743271206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YD. PUMP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53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743072206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YD. PUMP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54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10092000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KET KI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55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10092100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KET KI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56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31311060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RANK SHAF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57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20511000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IL PUMP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58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31211023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YL. BLOCK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59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32721000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NJECTION PUMP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60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104141210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61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10414006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6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10611081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KE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63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10212212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US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64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20312110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STON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65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>6620313062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NN. ARM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66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10218060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67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10298060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68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10288060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69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10373041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IG. END. 0.7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70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10363041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IG. END. 1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71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10383041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IG. END. 0.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7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10393041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IG. END. 0.2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73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10     3041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IG. END. STD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74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20613060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NJECTOR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75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20613210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UP INJECTOR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76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41500030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NIVERSAL JOIN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77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75411060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AM SHAF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78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20312910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N CONN. ROD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4"/>
              </w:rPr>
              <w:t>05-09-00279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20312020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ING PISTON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80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72728702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LOAT VALVE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81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47061131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DGE CUTTING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8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51400030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PIDER ASSY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83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06521111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IL COOLER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84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41312111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TATOR FIRS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85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41312311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TATOR SECOND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86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41512713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INING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87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51412711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ISC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88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41500067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RANSMISSION ASSY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89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10718180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UEL PIPE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90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10611821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ROMME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91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610611850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ROMMET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5"/>
        <w:ind w:right="-86" w:hanging="0"/>
        <w:rPr/>
      </w:pPr>
      <w:r>
        <w:rPr/>
        <w:t>APPENDIX  9 C -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PARE PARTS FOR KATO HYDRAULIC EXCAVATOR MODEL HD-700 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ITSUBISHI DIESEL ENGINE MODEL 6D1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610"/>
        <w:gridCol w:w="3670"/>
        <w:gridCol w:w="1056"/>
      </w:tblGrid>
      <w:tr>
        <w:trPr>
          <w:tblHeader w:val="true"/>
        </w:trPr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3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i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9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93750000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UMP PLUNGER ASSY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9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43300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OTO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9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95400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 REDARTIRON ASSY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9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3480000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OTOR PLUNG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9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937549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 OI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9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937505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 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9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937506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 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29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39415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LOCK CLY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39416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LATE RETAIN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0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39418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LAT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0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39419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ASH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0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34855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PR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0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34856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S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0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34857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O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0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39423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L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0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37340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 OI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0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0935006307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 BAL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4"/>
              </w:rPr>
              <w:t>05-09-0030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34891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IL SEAL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1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39446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1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295670000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1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2956800061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1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2956713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1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294412900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PR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1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2956730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1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2952631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T CHECK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1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2952627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ACK U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1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711706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UPL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>
                <w:sz w:val="24"/>
              </w:rPr>
              <w:t>05-09-0031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03606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OTOR TRAVELING ASSY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2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43304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LOCK CYL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2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43305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LATE VALV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2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43303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AF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2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43306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STO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2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43307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LAT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2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43308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OLD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2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43309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LAT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2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43322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 OI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2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95905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2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916200004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YL. ADJUST ASSY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3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937509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USH CYL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3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937508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YLIND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3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937510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STO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3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937511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O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3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937062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PLATE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3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60937530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LATE VALVE 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3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937531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LATE VALVE 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3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39403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AF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3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95906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 DRIV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3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295670000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 CONTROL ASSY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4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999441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STON AND LINER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4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999458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KET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4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0325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UBG 0.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4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03251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 0.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4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03252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 0.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4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03191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KET HEAD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4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031938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 INLE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4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03194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 EX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4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034664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IL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4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03104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USH CAN SGAF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5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31043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BUSH CAM SAFT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5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031044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USH CAM SHAF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5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03109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USH CAM SAHF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5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031543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IL SEAL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5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9992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AIN BUSHING US 0.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5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9992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AIN BUSHING US 0.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5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99920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AIN BUSHING US 0.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5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999203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AIN BUSHING US 1.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5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03085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IL SEAL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5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03188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UIDE VALV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6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E031888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UIDE VALV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6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ME036780 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ZZLE ASSY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5"/>
        <w:ind w:right="-86" w:hanging="0"/>
        <w:rPr/>
      </w:pPr>
      <w:r>
        <w:rPr/>
        <w:t>APPENDIX  9 C - 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FOR KATO HYDRAULIC EXCAVATOR MODEL HD-750 NESSAN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IESEL ENGINE MODEL PD604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KATO WORKS CO. LTD.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610"/>
        <w:gridCol w:w="3670"/>
        <w:gridCol w:w="1056"/>
      </w:tblGrid>
      <w:tr>
        <w:trPr>
          <w:tblHeader w:val="true"/>
        </w:trPr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3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i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6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411700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UMP DRIVING ASSY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6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411604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UPL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6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642020602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6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42025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IL SEAL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6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42106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D CO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6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42006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ING PISTO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6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395121300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POO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6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3951214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PPE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7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3951224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ZZL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7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63951226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ZZL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7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3951229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T VALV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7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3700000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OTOR PLUNG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7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95029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7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95030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7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3700300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LATE SWASH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7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37006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YLIND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7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37027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PLATE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7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37028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LAT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8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37039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8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293800000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 CONTRO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8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3460700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YD. PIPING ASSY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8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60921702006 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8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921706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 R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8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921721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PLATE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8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921627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8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921744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AF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8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921645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8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921713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V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9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921620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OUS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9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46080005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YD. PIPING ASSY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9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4200006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OTOR PISTON ASSY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9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2938005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 RELIEF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9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2938062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PLATE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>
                <w:sz w:val="24"/>
              </w:rPr>
              <w:t>05-09-0039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62938067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POO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9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911002061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STON ROD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9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910690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9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8981005061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ASH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39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8981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ING BACK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8980806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AF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0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00396025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USH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0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1179600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EALL US 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0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11796003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EALL US 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0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11796004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EALL US 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0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11796005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EALL US 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5-09-00406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20296025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 IN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5-09-00407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20696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 EX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0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03096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USH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0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06196007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PISTON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1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0409602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ING PISTO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1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06096008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IL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1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06096004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ATER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1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76099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LUNG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1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662096006 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ZZL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1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06696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UCK WAT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1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06796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DUCK WATER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1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29996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LINGE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1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26990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KE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1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06296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IN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2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320797006 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2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20796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V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2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0449600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KE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2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21196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UID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2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2129600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UID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2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42106001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D CONNECT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2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92160000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UMP GEAR ASS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2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093693232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 TRANSFER ROLLERS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2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194201101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S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2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20096004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RANCK SHAFT ASS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5"/>
        <w:ind w:right="-86" w:hanging="0"/>
        <w:rPr/>
      </w:pPr>
      <w:r>
        <w:rPr/>
      </w:r>
    </w:p>
    <w:p>
      <w:pPr>
        <w:pStyle w:val="Heading5"/>
        <w:ind w:right="-86" w:hanging="0"/>
        <w:rPr/>
      </w:pPr>
      <w:r>
        <w:rPr/>
        <w:t>APPENDIX  9 C - 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OVEL LOADER KAWASAKI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MODEL 70 ENGINE ISUZU DA640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610"/>
        <w:gridCol w:w="3670"/>
        <w:gridCol w:w="1056"/>
      </w:tblGrid>
      <w:tr>
        <w:trPr>
          <w:tblHeader w:val="true"/>
        </w:trPr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3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i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3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912271204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N. ROD BEAR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3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912274204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N. ROD BEAR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3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911510689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3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911540689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3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913100346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IL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3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9835006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ED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3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1110031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YL. HEAD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3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Y244214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AD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3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91126706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 R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3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2552063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4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87810616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INER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4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4400047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URBO CHARG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4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2552025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XH. VALV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4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2275177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 CON. ROD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4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2181035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STON RING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4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87810287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KET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4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2310094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RANK SHAF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4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K11620608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URBIN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4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K11630618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URBIN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4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K11610606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URBIN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5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K11610711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EAR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5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982511994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EAR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5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T28PL240061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STO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5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D1230L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OS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5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E3390W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5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B6308NR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.B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5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B6307NR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.B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5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E0730L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OS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5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E0740L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OS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5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D1240L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OS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6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E3380W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6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C0290L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1ST.P.ROPELLT   S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6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J93230303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6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R4674100000W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AD. AYY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right="-86" w:hanging="0"/>
        <w:rPr/>
      </w:pPr>
      <w:r>
        <w:rPr/>
        <w:t>APPENDIX  9 C - V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OVEL LOADER CAT. PILLER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MODEL 950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610"/>
        <w:gridCol w:w="3670"/>
        <w:gridCol w:w="1056"/>
      </w:tblGrid>
      <w:tr>
        <w:trPr>
          <w:tblHeader w:val="true"/>
        </w:trPr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3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i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6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S9891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ZZL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6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N7527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LUNGER ASSY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6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B132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EL. VALV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6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N36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LOW PLU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6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V2209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KE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6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P1785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IL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7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N5908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ATER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7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8667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7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L5854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7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N165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IL COOL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7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S973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7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N7695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RANK SHAF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7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N686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ARTRIDG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7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M7821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7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P9415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KE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7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N1188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HAMBER ASSY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8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S397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8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S32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KE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8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H406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EAD ASSY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8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N4029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IN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8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P8889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ING GROU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8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S9404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8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P9418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KE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8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V155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KE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>
                <w:sz w:val="24"/>
              </w:rPr>
              <w:t>05-09-0048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V246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KE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8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N738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KE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9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N7253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 EXH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9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S723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 INT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9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S645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KE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Heading5"/>
        <w:ind w:right="-86" w:hanging="0"/>
        <w:rPr/>
      </w:pPr>
      <w:r>
        <w:rPr/>
        <w:t>APPENDIX  9 C - V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OVEL LOADER KAWASAKI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MODEL 70B ENGINE ISUZU 6BDIT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610"/>
        <w:gridCol w:w="3670"/>
        <w:gridCol w:w="1056"/>
      </w:tblGrid>
      <w:tr>
        <w:trPr>
          <w:tblHeader w:val="true"/>
        </w:trPr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3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i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9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56009241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9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9100606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IR COMP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9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878102261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USH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9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878102673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ATER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9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912273608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IGE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9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91227168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IGE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49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982513924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. GLOW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912274608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IGE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0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5153402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ZZL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0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512121005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INGS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0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511261063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USH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0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513610645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ATER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0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5131000913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IL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0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4400082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URBO CHARG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0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153004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0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2310407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RANK SHAF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0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211124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STO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1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1550061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1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151004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1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111045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V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1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1141090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VER GASKE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1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1510031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1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14004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right="-86" w:hanging="0"/>
        <w:rPr/>
      </w:pPr>
      <w:r>
        <w:rPr/>
        <w:t>APPENDIX  9 C - VIII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OVLOADER KAWASAKI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MODEL 80 ENGINE ISUZU E120PK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610"/>
        <w:gridCol w:w="3670"/>
        <w:gridCol w:w="1056"/>
      </w:tblGrid>
      <w:tr>
        <w:trPr>
          <w:tblHeader w:val="true"/>
        </w:trPr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3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i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1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KPKM88271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PAIR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1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11102561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YL. HEAD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1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T13PL31313PL711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EAR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1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K11720610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URBIN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2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K1171606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URBIN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2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T22PL220004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EAR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2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K11730608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URBIN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2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K12083102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LUTCH PLAT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2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KPKC608511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2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K11784003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EA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2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K120830051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LUTCH DISC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2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2551054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IR VALV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2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2551025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2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21700070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IL COOL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3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3610221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ATER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3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3100629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IL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3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2310392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RANK SHAF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3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S112111191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STO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3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91126129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IN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3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2121024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ING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3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878103103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KET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3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Z112271023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ARING CON. ROD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Heading5"/>
        <w:ind w:right="-86" w:hanging="0"/>
        <w:rPr/>
      </w:pPr>
      <w:r>
        <w:rPr/>
        <w:t>APPENDIX  9 C - IX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PARE PARTS FOR HITACHI HYDRAULIC 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EXCAVATOR MODEL EX200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610"/>
        <w:gridCol w:w="3670"/>
        <w:gridCol w:w="1056"/>
      </w:tblGrid>
      <w:tr>
        <w:trPr>
          <w:tblHeader w:val="true"/>
        </w:trPr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3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i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3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6588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YDRAULIC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3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4118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ARTRIDG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4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2164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TO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4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36381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STO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4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35127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AF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4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76958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IL SEA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4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37675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ORK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4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70528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NTROL VALV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4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817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YDROLIC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4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87037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EAR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4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3086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OTOR PLUNG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4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65944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EAR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5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76958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IL SEA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5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36381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STO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5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2164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TO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5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65943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5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06068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5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30900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STON HEAD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5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3090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ODY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5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91974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UPL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5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7648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5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72658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N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6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06069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6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0602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Heading5"/>
        <w:ind w:right="-86" w:hanging="0"/>
        <w:rPr/>
      </w:pPr>
      <w:r>
        <w:rPr/>
        <w:t>APPENDIX  9 C - X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FOR LIBGHERR EXCAVATOR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ODEL RG22LC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ENGINE MODEL FGL 913 DEUTZ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610"/>
        <w:gridCol w:w="3670"/>
        <w:gridCol w:w="1056"/>
      </w:tblGrid>
      <w:tr>
        <w:trPr>
          <w:tblHeader w:val="true"/>
        </w:trPr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3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i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6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04117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6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05308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6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60468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4"/>
              </w:rPr>
              <w:t>05-09-0056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603718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MPRESSO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6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02469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UL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6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39405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RANK SHAF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6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19399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USH &amp; PISTO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6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602335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7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3303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VER CYL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7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32104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URBO CHARG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7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373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L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7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3730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7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3308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ZZL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7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03055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LANG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7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38223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ILEVERY VALV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Heading5"/>
        <w:ind w:right="-86" w:hanging="0"/>
        <w:rPr/>
      </w:pPr>
      <w:r>
        <w:rPr/>
        <w:t>APPENDIX  9 C - XI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OR HITACHI HYDRAULIC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ITSUBISHI DIESEL ENGINE MODEL 6BDIT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EXCAVATOR MODEL UH83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610"/>
        <w:gridCol w:w="3670"/>
        <w:gridCol w:w="1056"/>
      </w:tblGrid>
      <w:tr>
        <w:trPr>
          <w:tblHeader w:val="true"/>
        </w:trPr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3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i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7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47917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YDRALIC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7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35495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EAR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7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61414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EAR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8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688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ODY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8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18705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UPL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8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28058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EAR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8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66574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EA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8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26078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LECTRIC WIRING BORD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8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48413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UPLE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8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48414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8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1581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PEARCA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8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65697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A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8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58971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 R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9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72658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OI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9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4883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IL SEA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9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3803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NTROL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9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43056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LV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9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18498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IL SEAL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9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7141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IL SEA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9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7810446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ING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9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781023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KET KI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59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11410902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SKE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-09-0059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11261063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IN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2111240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STO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0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19600065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CUAM PUM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0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400082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URBO CHARG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0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4453021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IT TURB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0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14400004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URBO CHARGER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0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44110650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HAFT AND WHEE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right="-86" w:hanging="0"/>
        <w:rPr/>
      </w:pPr>
      <w:r>
        <w:rPr/>
        <w:t>APPENDIX  9 C - XI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ILLING RIGS  B0 / B1A  WIRTH</w:t>
      </w:r>
    </w:p>
    <w:p>
      <w:pPr>
        <w:pStyle w:val="Normal"/>
        <w:jc w:val="left"/>
        <w:rPr/>
      </w:pPr>
      <w:r>
        <w:rPr/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90"/>
        <w:gridCol w:w="3366"/>
        <w:gridCol w:w="2883"/>
        <w:gridCol w:w="1"/>
        <w:gridCol w:w="1515"/>
      </w:tblGrid>
      <w:tr>
        <w:trPr/>
        <w:tc>
          <w:tcPr>
            <w:tcW w:w="15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3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88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15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06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DP22####204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9369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07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DP/VDSP22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1378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15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08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DP/VDSP22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1424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09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ub. P. L. Pilot Operated Relief Model</w:t>
            </w:r>
          </w:p>
          <w:p>
            <w:pPr>
              <w:pStyle w:val="Normal"/>
              <w:jc w:val="left"/>
              <w:rPr/>
            </w:pPr>
            <w:r>
              <w:rPr/>
              <w:t>VDP &amp; VDSP22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4667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10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DP 22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9451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</w:t>
            </w:r>
            <w:r>
              <w:rPr/>
              <w:t>1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1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DSP20###237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3355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12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ub. P. L. "D" Spool VDSP 20 With 3 Pos.</w:t>
            </w:r>
          </w:p>
          <w:p>
            <w:pPr>
              <w:pStyle w:val="Normal"/>
              <w:jc w:val="left"/>
              <w:rPr/>
            </w:pPr>
            <w:r>
              <w:rPr/>
              <w:t>Detent, Doppel Type C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2367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13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>Sub Parts List "D" Spool Spring Centeral</w:t>
            </w:r>
          </w:p>
          <w:p>
            <w:pPr>
              <w:pStyle w:val="Normal"/>
              <w:jc w:val="left"/>
              <w:rPr/>
            </w:pPr>
            <w:r>
              <w:rPr/>
              <w:t>VDSP 20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5653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14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ub P.L&gt; "G" Spool Spring Central</w:t>
            </w:r>
          </w:p>
          <w:p>
            <w:pPr>
              <w:pStyle w:val="Normal"/>
              <w:jc w:val="left"/>
              <w:rPr/>
            </w:pPr>
            <w:r>
              <w:rPr/>
              <w:t>VDSP 20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8351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15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ilot Operated Reief For VDP11 &amp; VDP12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9264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16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DSP20##211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1350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17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DP22##231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360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18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DP11####211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3367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19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DR10 B206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358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20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PR10  B1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9207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4"/>
              </w:rPr>
              <w:t>05-09-0062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nticipatory - Control Appliance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6068 F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8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22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xial Piston Regulating Pump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10VS028 FHD/30R - PPA</w:t>
            </w:r>
          </w:p>
          <w:p>
            <w:pPr>
              <w:pStyle w:val="Normal"/>
              <w:jc w:val="left"/>
              <w:rPr/>
            </w:pPr>
            <w:r>
              <w:rPr/>
              <w:t>12K0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7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23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eared Double - Pump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PF2G2-4X/061RR20MRK+</w:t>
            </w:r>
          </w:p>
          <w:p>
            <w:pPr>
              <w:pStyle w:val="Normal"/>
              <w:jc w:val="left"/>
              <w:rPr/>
            </w:pPr>
            <w:r>
              <w:rPr/>
              <w:t>1PF2G2-4X/008LN20MDL +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24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ydraulic Motor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M07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1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25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dditional Gearing For Power Swivel</w:t>
            </w:r>
          </w:p>
          <w:p>
            <w:pPr>
              <w:pStyle w:val="Normal"/>
              <w:jc w:val="left"/>
              <w:rPr/>
            </w:pPr>
            <w:r>
              <w:rPr/>
              <w:t>(Complete Unit)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218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26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ear Motor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M - 5 -H11 - R2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27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er Swivel</w:t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28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riable Displacement Pump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10VS028 FHD/30R-PPA12K06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12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29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ydraulic Motor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AC06-900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1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30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ydraulic Motor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2 FE 28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1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3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mplete Gear Box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   </w:t>
            </w:r>
            <w:r>
              <w:rPr/>
              <w:t>6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32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taining Jaws  dia (47 - 73 ) mm.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2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33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taining Jaws dia ( 70 - 114.3) mm.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20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Heading5"/>
        <w:ind w:right="-86" w:hanging="0"/>
        <w:rPr/>
      </w:pPr>
      <w:r>
        <w:rPr/>
        <w:t>APPENDIX  9 C - XIII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IXING PLANT CIR7 &amp; IM 20/3</w:t>
      </w:r>
    </w:p>
    <w:p>
      <w:pPr>
        <w:pStyle w:val="Normal"/>
        <w:jc w:val="left"/>
        <w:rPr/>
      </w:pPr>
      <w:r>
        <w:rPr/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70"/>
        <w:gridCol w:w="3889"/>
        <w:gridCol w:w="2545"/>
        <w:gridCol w:w="1414"/>
      </w:tblGrid>
      <w:tr>
        <w:trPr/>
        <w:tc>
          <w:tcPr>
            <w:tcW w:w="16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8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5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1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3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gulator 24 VRL 24  VCA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</w:t>
            </w:r>
            <w:r>
              <w:rPr/>
              <w:t>25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3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achmeter Digital IV024V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5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36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ogging Device R12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3D1417SA2+CFFE 504 - 5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</w:t>
            </w:r>
            <w:r>
              <w:rPr/>
              <w:t>10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37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ogging Device R12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R12 / 2 / 12 - 10 Fiber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</w:t>
            </w:r>
            <w:r>
              <w:rPr/>
              <w:t>10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38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tabilizer Voltage 220 V  100VA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5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39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olenoid 24 V   3TY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1223 - OB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</w:t>
            </w:r>
            <w:r>
              <w:rPr/>
              <w:t>15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4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igital Counter  220 V,  4W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PR1557106 PHILIPS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41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lectronic Print for Weight Amplifier</w:t>
            </w:r>
          </w:p>
          <w:p>
            <w:pPr>
              <w:pStyle w:val="Normal"/>
              <w:jc w:val="left"/>
              <w:rPr/>
            </w:pPr>
            <w:r>
              <w:rPr/>
              <w:t>Philips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4069 - 100 - 0340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42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igital Set Point Philips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K  56021 / 0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43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lectronic Balance Philips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PR6206/52W  LN (500 Kg)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6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4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enumatic Valve 2"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</w:t>
            </w:r>
            <w:r>
              <w:rPr/>
              <w:t>25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4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enumatic Valve 4"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  </w:t>
            </w:r>
            <w:r>
              <w:rPr/>
              <w:t>50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46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ll Valve  1"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</w:t>
            </w:r>
            <w:r>
              <w:rPr/>
              <w:t>200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47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ll Valve  2"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 </w:t>
            </w:r>
            <w:r>
              <w:rPr/>
              <w:t>150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right="-8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ind w:right="-86" w:hanging="0"/>
        <w:rPr/>
      </w:pPr>
      <w:r>
        <w:rPr/>
        <w:t>APPENDIX  9 C - XIV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PARE PARTS FOR NEMO PUMP TYPE (4NE 60 A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3969"/>
        <w:gridCol w:w="2551"/>
        <w:gridCol w:w="1559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T NO.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4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to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673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4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to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4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rive Shaf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687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upling Ro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66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-09-0065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aring Pedesta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notePr>
        <w:numFmt w:val="decimal"/>
      </w:footnote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26 January 20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6" w:hanging="0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6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6" w:hanging="0"/>
      <w:jc w:val="center"/>
      <w:outlineLvl w:val="5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6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02:03:00Z</dcterms:created>
  <dc:creator>ÃÒåÇÑ ÔÑíÝ</dc:creator>
  <dc:description/>
  <dc:language>en-US</dc:language>
  <cp:lastModifiedBy>Velimir Kovacevic</cp:lastModifiedBy>
  <dcterms:modified xsi:type="dcterms:W3CDTF">2000-01-27T02:03:00Z</dcterms:modified>
  <cp:revision>2</cp:revision>
  <dc:subject/>
  <dc:title>ANNEX  AGR I - 6</dc:title>
</cp:coreProperties>
</file>