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NEX  AGR I -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86"/>
        <w:gridCol w:w="584"/>
        <w:gridCol w:w="3060"/>
        <w:gridCol w:w="892"/>
        <w:gridCol w:w="63"/>
        <w:gridCol w:w="1109"/>
        <w:gridCol w:w="3101"/>
        <w:gridCol w:w="983"/>
        <w:gridCol w:w="1344"/>
        <w:gridCol w:w="24"/>
      </w:tblGrid>
      <w:tr>
        <w:trPr/>
        <w:tc>
          <w:tcPr>
            <w:tcW w:w="391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>Sector:</w:t>
            </w:r>
            <w:r>
              <w:rPr>
                <w:sz w:val="24"/>
              </w:rPr>
              <w:t xml:space="preserve">   AGRICULTURE</w:t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Heading1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sz w:val="24"/>
              </w:rPr>
              <w:t>Sub-Sector</w:t>
            </w:r>
            <w:r>
              <w:rPr>
                <w:i/>
                <w:sz w:val="24"/>
              </w:rPr>
              <w:t>:</w:t>
            </w:r>
            <w:r>
              <w:rPr>
                <w:b w:val="false"/>
                <w:i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IRRIGATION</w:t>
            </w:r>
          </w:p>
        </w:tc>
        <w:tc>
          <w:tcPr>
            <w:tcW w:w="6600" w:type="dxa"/>
            <w:gridSpan w:val="5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 xml:space="preserve">Activity: </w:t>
            </w:r>
            <w:r>
              <w:rPr/>
              <w:t>Maintenance of irrigation project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3916" w:type="dxa"/>
            <w:gridSpan w:val="2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Priority within the Sector: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First</w:t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00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>Total requested fund :</w:t>
            </w:r>
            <w:r>
              <w:rPr>
                <w:b/>
                <w:sz w:val="24"/>
                <w:u w:val="single"/>
              </w:rPr>
              <w:t xml:space="preserve"> __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_____________________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8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8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tem Description and its complementary items</w:t>
            </w:r>
          </w:p>
          <w:p>
            <w:pPr>
              <w:pStyle w:val="Normal"/>
              <w:ind w:left="-8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 if applicable 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8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nded  use (and  targeted end user)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8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ty. in uni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8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quested fund</w:t>
            </w:r>
          </w:p>
          <w:p>
            <w:pPr>
              <w:pStyle w:val="Normal"/>
              <w:ind w:left="-8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S $  ( 000 )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8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ocation Criteria</w:t>
            </w:r>
          </w:p>
        </w:tc>
        <w:tc>
          <w:tcPr>
            <w:tcW w:w="2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8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me frame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8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8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8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8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8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timal application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8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timal delivery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7-00001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Sprinkler  Equipment  For Irrigation  Projects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See App. 7  code 00008 and codes 000043 - 0000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86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Equpment for  al- Jazirah  Irrigation project to cover 32000 ha . and other units to cover 9400 ha . in other projects .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86" w:hanging="0"/>
              <w:jc w:val="center"/>
              <w:rPr>
                <w:sz w:val="24"/>
              </w:rPr>
            </w:pPr>
            <w:r>
              <w:rPr>
                <w:sz w:val="24"/>
              </w:rPr>
              <w:t>380</w:t>
            </w:r>
          </w:p>
          <w:p>
            <w:pPr>
              <w:pStyle w:val="Normal"/>
              <w:ind w:left="-86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ind w:left="-86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94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8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86" w:hanging="0"/>
              <w:jc w:val="both"/>
              <w:rPr>
                <w:sz w:val="24"/>
              </w:rPr>
            </w:pPr>
            <w:r>
              <w:rPr>
                <w:sz w:val="24"/>
              </w:rPr>
              <w:t>Improving on farm existing al -Jazirah irrigation project  and other projects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86" w:hanging="0"/>
              <w:jc w:val="center"/>
              <w:rPr>
                <w:sz w:val="24"/>
              </w:rPr>
            </w:pPr>
            <w:r>
              <w:rPr>
                <w:sz w:val="24"/>
              </w:rPr>
              <w:t>ALL YEAR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86" w:hanging="0"/>
              <w:jc w:val="center"/>
              <w:rPr>
                <w:sz w:val="24"/>
              </w:rPr>
            </w:pPr>
            <w:r>
              <w:rPr>
                <w:sz w:val="24"/>
              </w:rPr>
              <w:t>AS SOON AS POSSIBLE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7-00002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Maintenance Equipment and accessories For Irrigation  Projects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See App. 7  codes 00011-00026 and codes 00032 - 00036 and codes 00039 - 0004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Maintenance of irrigation projects in all 15 Governorates. (All irrigation projects in the 15 Governorates)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+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0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8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Improving an existing irrigation projects &amp; water supply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86" w:hanging="0"/>
              <w:jc w:val="center"/>
              <w:rPr>
                <w:sz w:val="24"/>
              </w:rPr>
            </w:pPr>
            <w:r>
              <w:rPr>
                <w:sz w:val="24"/>
              </w:rPr>
              <w:t>ALL YEAR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86" w:hanging="0"/>
              <w:jc w:val="center"/>
              <w:rPr>
                <w:sz w:val="24"/>
              </w:rPr>
            </w:pPr>
            <w:r>
              <w:rPr>
                <w:sz w:val="24"/>
              </w:rPr>
              <w:t>AS SOON AS POSSIBLE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7-00003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Maintenance Grouting processes. See App. 7 codes 00037-0003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In grouting processes . (Saddam Dam at Ninava)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8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Resemble requirement for repairs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86" w:hanging="0"/>
              <w:jc w:val="center"/>
              <w:rPr>
                <w:sz w:val="24"/>
              </w:rPr>
            </w:pPr>
            <w:r>
              <w:rPr>
                <w:sz w:val="24"/>
              </w:rPr>
              <w:t>ALL YEAR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86" w:hanging="0"/>
              <w:jc w:val="center"/>
              <w:rPr>
                <w:sz w:val="24"/>
              </w:rPr>
            </w:pPr>
            <w:r>
              <w:rPr>
                <w:sz w:val="24"/>
              </w:rPr>
              <w:t>AS SOON AS POSSIBLE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7-00004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Maintenance Dredging Equipment’s. See App. 7 codes 00027-0003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For sediment removal from rivers. (Riviers reaches in all  15 Governorates)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8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Resemble requirement for repairs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86" w:hanging="0"/>
              <w:jc w:val="center"/>
              <w:rPr>
                <w:sz w:val="24"/>
              </w:rPr>
            </w:pPr>
            <w:r>
              <w:rPr>
                <w:sz w:val="24"/>
              </w:rPr>
              <w:t>ALL YEAR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86" w:hanging="0"/>
              <w:jc w:val="center"/>
              <w:rPr>
                <w:sz w:val="24"/>
              </w:rPr>
            </w:pPr>
            <w:r>
              <w:rPr>
                <w:sz w:val="24"/>
              </w:rPr>
              <w:t>AS SOON AS POSSIBLE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7-00005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Field Maintenance Units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See App. 7 code 0003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Operation and inspection of irrigation projects (Irrigation projects in all 15 Governorates)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8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Replacement of existing units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86" w:hanging="0"/>
              <w:jc w:val="center"/>
              <w:rPr>
                <w:sz w:val="24"/>
              </w:rPr>
            </w:pPr>
            <w:r>
              <w:rPr>
                <w:sz w:val="24"/>
              </w:rPr>
              <w:t>ALL YEAR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86" w:hanging="0"/>
              <w:jc w:val="center"/>
              <w:rPr>
                <w:sz w:val="24"/>
              </w:rPr>
            </w:pPr>
            <w:r>
              <w:rPr>
                <w:sz w:val="24"/>
              </w:rPr>
              <w:t>AS SOON AS POSSIBLE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7-00006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Maintenance Equipment See App. 7 code 000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Maintenance of existing hydrulic structurs in the main rivers and main  canals in irrigation projects .  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8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Improving an existing hydrulic structures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86" w:hanging="0"/>
              <w:jc w:val="center"/>
              <w:rPr>
                <w:sz w:val="24"/>
              </w:rPr>
            </w:pPr>
            <w:r>
              <w:rPr>
                <w:sz w:val="24"/>
              </w:rPr>
              <w:t>ALL YEAR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86" w:hanging="0"/>
              <w:jc w:val="center"/>
              <w:rPr>
                <w:sz w:val="24"/>
              </w:rPr>
            </w:pPr>
            <w:r>
              <w:rPr>
                <w:sz w:val="24"/>
              </w:rPr>
              <w:t>AS SOON AS POSSIBLE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7-00007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Tunnel boring machine See App. 7 code 00009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For drilling the tunnel in south Jazirah  Irrigation project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8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For extension of irrigated area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86" w:hanging="0"/>
              <w:jc w:val="center"/>
              <w:rPr>
                <w:sz w:val="24"/>
              </w:rPr>
            </w:pPr>
            <w:r>
              <w:rPr>
                <w:sz w:val="24"/>
              </w:rPr>
              <w:t>ALL YEAR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86" w:hanging="0"/>
              <w:jc w:val="center"/>
              <w:rPr>
                <w:sz w:val="24"/>
              </w:rPr>
            </w:pPr>
            <w:r>
              <w:rPr>
                <w:sz w:val="24"/>
              </w:rPr>
              <w:t>AS SOON AS POSSIBLE</w:t>
            </w:r>
          </w:p>
        </w:tc>
      </w:tr>
    </w:tbl>
    <w:p>
      <w:pPr>
        <w:sectPr>
          <w:type w:val="nextPage"/>
          <w:pgSz w:orient="landscape" w:w="15840" w:h="122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Heading2"/>
        <w:jc w:val="left"/>
        <w:rPr/>
      </w:pPr>
      <w:r>
        <w:rPr>
          <w:sz w:val="22"/>
        </w:rPr>
        <w:t xml:space="preserve">                  </w:t>
      </w:r>
      <w:r>
        <w:rPr>
          <w:b/>
        </w:rPr>
        <w:t>APPENDIX   7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MAINTENANCE EQUIPMENT FOR IRRIGATION PROJECTS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4927"/>
        <w:gridCol w:w="1984"/>
      </w:tblGrid>
      <w:tr>
        <w:trPr/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</w:t>
            </w:r>
          </w:p>
        </w:tc>
        <w:tc>
          <w:tcPr>
            <w:tcW w:w="49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DESCRIPTION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QUANTITY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7-00008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Sprinkler Irrigation system leaner move machine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(ditch feed and hose feed ) to irrigate 40-120 ha for each one with accessories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7-00009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Shield boring machine for tunnel excavation with provisiom of precast unit placing with accessorie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7-00010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Diaphragm boring machine up to 60m depth with accessorie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7-00011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Flushing Machine for field drai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7-00012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rench Excavator for field drai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7-00013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Grader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7-00014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Shovel (Tire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7-00015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>
                <w:sz w:val="24"/>
              </w:rPr>
              <w:t>Shovel (Crawler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7-00016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Hydraulic Excavator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7-00017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Hydraulic Excavator (Tire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25</w:t>
            </w:r>
            <w:r>
              <w:rPr>
                <w:rStyle w:val="FootnoteCharacters"/>
                <w:rStyle w:val="FootnoteAnchor"/>
                <w:b/>
                <w:bCs/>
                <w:sz w:val="24"/>
              </w:rPr>
              <w:footnoteReference w:customMarkFollows="1" w:id="2"/>
              <w:t>*</w:t>
            </w:r>
            <w:r>
              <w:rPr>
                <w:rStyle w:val="FootnoteCharacters"/>
                <w:b/>
                <w:bCs/>
                <w:sz w:val="24"/>
              </w:rPr>
              <w:t>*</w:t>
            </w:r>
            <w:r>
              <w:rPr>
                <w:b/>
                <w:bCs/>
                <w:sz w:val="24"/>
              </w:rPr>
              <w:t xml:space="preserve"> units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7-00018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Drag line  Excavator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7-00019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Mobile Cran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7-00020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Mobile and fixed pump Creat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capacity (60-120) m3/ hr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7-00021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Trailar for cement transporation (30 - 40) ton</w:t>
              <w:br/>
            </w:r>
            <w:r>
              <w:rPr>
                <w:b/>
                <w:bCs/>
                <w:sz w:val="24"/>
              </w:rPr>
              <w:t>with truck tractor and spare parts</w:t>
            </w:r>
            <w:r>
              <w:rPr>
                <w:rStyle w:val="FootnoteCharacters"/>
                <w:rStyle w:val="FootnoteAnchor"/>
                <w:b/>
                <w:bCs/>
                <w:sz w:val="24"/>
              </w:rPr>
              <w:footnoteReference w:customMarkFollows="1" w:id="3"/>
              <w:t>*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7-00022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Low  and Flat  Loader for transportatio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7-00023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Bulldozer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7-00024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Motor Scraper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7-00025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ip Truc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7-00026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Marsh-Machine Excavator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7-00027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Diesel dredger for river dredging (100m3/houre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7-00028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Diesel dredger for river dredging (500m3/houre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7-00029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Diesel dredger for river dredging (1000m3/houre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7-00030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V- type diesel engine for dredger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HP = 650 and 1300 , RPM = 1500 - 1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7-00031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Pool transport for the rehabilitation of irrigation infrastructure in the 15 governorates.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- Field Maintenance Units-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Pick-up (double cabin) for field us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7-00032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Truck Mixer (for concrete 6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7-00033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Truck Tanker (for row water 16 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7-00034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Vibrating sheep foot roller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7-00035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Vibrating steel roller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7-00036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Mixing plant for concrete (60-120)m3/h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complete unit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7-00037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Mixing plant for grouting 20 m3/ hr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(complete unit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7-00038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Mixing plant for grouting (7-10) m3/ hr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(complete unit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7-00039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Mobile electrical rottary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Drilling Rig on crawler compilation with accessories and drilling rods (1.5 m)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7-00040</w:t>
            </w:r>
          </w:p>
        </w:tc>
        <w:tc>
          <w:tcPr>
            <w:tcW w:w="49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Mobile Diesel and electrical rottary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Drilling Rig with hydraulic system on crawler compilation with accessories and drilling rods .</w:t>
            </w:r>
          </w:p>
        </w:tc>
        <w:tc>
          <w:tcPr>
            <w:tcW w:w="19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4927"/>
        <w:gridCol w:w="1984"/>
      </w:tblGrid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7-00041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Diffrent sizes and voltage pattries for the equipments , trucks and cars 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7-00042</w:t>
            </w:r>
          </w:p>
        </w:tc>
        <w:tc>
          <w:tcPr>
            <w:tcW w:w="4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Diffrent sizes  of tyres  for the equipments , trucks and cars 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7-00043</w:t>
            </w:r>
          </w:p>
        </w:tc>
        <w:tc>
          <w:tcPr>
            <w:tcW w:w="4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Sprinkler irrigation units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Rain star units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Solid sets units</w:t>
            </w:r>
          </w:p>
        </w:tc>
        <w:tc>
          <w:tcPr>
            <w:tcW w:w="1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7-00044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Componentes for sprinkler irrgation  system and materials needed for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Rain star units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solid sets units</w:t>
            </w:r>
          </w:p>
        </w:tc>
        <w:tc>
          <w:tcPr>
            <w:tcW w:w="1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7-00045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Requirements for manufacturing, Assembling, maintaning &amp; testing  for Rain star, solids sets units</w:t>
            </w:r>
          </w:p>
        </w:tc>
        <w:tc>
          <w:tcPr>
            <w:tcW w:w="19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lines</w:t>
            </w:r>
          </w:p>
        </w:tc>
      </w:tr>
    </w:tbl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sectPr>
      <w:footnotePr>
        <w:numFmt w:val="decimal"/>
      </w:footnotePr>
      <w:type w:val="nextPage"/>
      <w:pgSz w:w="12240" w:h="15840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amended 3 April 2000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mended 24 February 200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6" w:hanging="0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6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86" w:hanging="0"/>
      <w:jc w:val="center"/>
      <w:outlineLvl w:val="5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6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22:37:00Z</dcterms:created>
  <dc:creator>Waleed Jasim Mohammed</dc:creator>
  <dc:description/>
  <dc:language>en-US</dc:language>
  <cp:lastModifiedBy>VK</cp:lastModifiedBy>
  <cp:lastPrinted>1995-06-03T11:50:00Z</cp:lastPrinted>
  <dcterms:modified xsi:type="dcterms:W3CDTF">2001-01-02T16:31:00Z</dcterms:modified>
  <cp:revision>3</cp:revision>
  <dc:subject/>
  <dc:title>ANNEX  AGR I - 6</dc:title>
</cp:coreProperties>
</file>