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nnex AGRI - 2</w:t>
      </w:r>
    </w:p>
    <w:p>
      <w:pPr>
        <w:pStyle w:val="Heading"/>
        <w:rPr>
          <w:sz w:val="24"/>
        </w:rPr>
      </w:pPr>
      <w:r>
        <w:rPr>
          <w:sz w:val="24"/>
        </w:rPr>
        <w:t>Enhanced Domestic Food Production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  <w:gridCol w:w="536"/>
        <w:gridCol w:w="4851"/>
        <w:gridCol w:w="7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Sector:</w:t>
            </w:r>
            <w:r>
              <w:rPr/>
              <w:t xml:space="preserve"> AGRICULTURE</w:t>
            </w:r>
          </w:p>
        </w:tc>
        <w:tc>
          <w:tcPr>
            <w:tcW w:w="648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Sub sector:</w:t>
            </w:r>
            <w:r>
              <w:rPr/>
              <w:t xml:space="preserve"> VEGETABLE AND FRUIT PRODUCTION </w:t>
            </w:r>
          </w:p>
        </w:tc>
        <w:tc>
          <w:tcPr>
            <w:tcW w:w="4929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Activity:</w:t>
            </w:r>
            <w:r>
              <w:rPr/>
              <w:t xml:space="preserve"> </w:t>
            </w:r>
            <w:r>
              <w:rPr>
                <w:lang w:val="en-US"/>
              </w:rPr>
              <w:t>Provision of seeds seedling fertilizer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Priority within the sector:</w:t>
            </w:r>
            <w:r>
              <w:rPr/>
              <w:t xml:space="preserve"> HIGH</w:t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 -  CROP AND VEGETABLE SEED.</w:t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714"/>
        <w:gridCol w:w="3686"/>
        <w:gridCol w:w="1134"/>
        <w:gridCol w:w="2546"/>
        <w:gridCol w:w="1350"/>
        <w:gridCol w:w="1350"/>
      </w:tblGrid>
      <w:tr>
        <w:trPr/>
        <w:tc>
          <w:tcPr>
            <w:tcW w:w="1530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1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46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me frame</w:t>
            </w:r>
          </w:p>
        </w:tc>
      </w:tr>
      <w:tr>
        <w:trPr/>
        <w:tc>
          <w:tcPr>
            <w:tcW w:w="1530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2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if applicable )  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 in unit</w:t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ield</w:t>
            </w:r>
          </w:p>
          <w:p>
            <w:pPr>
              <w:pStyle w:val="Heading2"/>
              <w:rPr/>
            </w:pPr>
            <w:r>
              <w:rPr/>
              <w:t>Applica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ptimal Delivery Time</w:t>
            </w:r>
          </w:p>
        </w:tc>
      </w:tr>
      <w:tr>
        <w:trPr/>
        <w:tc>
          <w:tcPr>
            <w:tcW w:w="1530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1</w:t>
            </w:r>
          </w:p>
        </w:tc>
        <w:tc>
          <w:tcPr>
            <w:tcW w:w="2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flower seed Hybrid variety .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duction of needed seed for cooking oil (sunflowers growers in the Governorates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sunnflow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R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2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cumber Hybrid - F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ucumber production, both in opened  and  covered fields (vegetable produc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ze of area under cucumbers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&amp; SUMM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3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mato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mato production, both in open and covered fields (vegetable producers in the 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ze of area under Tomat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&amp; SUMM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4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quash seed Hybrid - F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uash production in both open and covered fields (vegetable produc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squas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 &amp; SUMM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5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pper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pper production in both open and covered fields (vegetable produc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pepp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6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nion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ion production in open field (onion producers in the 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on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R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7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wpea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wpeas  production  in open field ( vegetable  producers  in the Governorate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Cowpea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MM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</w:tbl>
    <w:p>
      <w:pPr>
        <w:pStyle w:val="Normal"/>
        <w:jc w:val="left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9"/>
        <w:gridCol w:w="2401"/>
        <w:gridCol w:w="3686"/>
        <w:gridCol w:w="1134"/>
        <w:gridCol w:w="2835"/>
        <w:gridCol w:w="1418"/>
        <w:gridCol w:w="1418"/>
      </w:tblGrid>
      <w:tr>
        <w:trPr/>
        <w:tc>
          <w:tcPr>
            <w:tcW w:w="1669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8</w:t>
            </w:r>
          </w:p>
        </w:tc>
        <w:tc>
          <w:tcPr>
            <w:tcW w:w="240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an</w:t>
            </w:r>
          </w:p>
        </w:tc>
        <w:tc>
          <w:tcPr>
            <w:tcW w:w="368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ean  production  in open field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 vegetable  producers  in the Governorate )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Bean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RIN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MMER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09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ggplan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ggplant production  in open field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 vegetable  producers  in the Governorate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Egg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M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0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dbe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rodbean production  in open field ( vegetable  producers  in the Governorate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Brodbe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1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ter Melo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ater melon production in the open field (water melon produc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water mel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M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2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fferent Hybrid Seed for green Hous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vered vegetable field and green houses (vegetable  producers in the 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cr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3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duction of needed seed for cooking oil (sunflowers grow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cr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gust – September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4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fflowe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duction of needed seed for cooking oil (sunflowers grow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cr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IN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gust – September</w:t>
            </w:r>
          </w:p>
        </w:tc>
      </w:tr>
      <w:tr>
        <w:trPr/>
        <w:tc>
          <w:tcPr>
            <w:tcW w:w="1669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5</w:t>
            </w:r>
          </w:p>
        </w:tc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ybea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roduction of needed seed for cooking oil (sunflowers growers in the Governorate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ea under the cr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R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gust – September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/>
      </w:pPr>
      <w:r>
        <w:rPr/>
        <w:t>B – FRUIT SEED AND SEEDLINGS :</w:t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630"/>
        <w:gridCol w:w="3686"/>
        <w:gridCol w:w="1134"/>
        <w:gridCol w:w="2835"/>
        <w:gridCol w:w="1418"/>
        <w:gridCol w:w="1418"/>
      </w:tblGrid>
      <w:tr>
        <w:trPr/>
        <w:tc>
          <w:tcPr>
            <w:tcW w:w="1530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6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me frame</w:t>
            </w:r>
          </w:p>
        </w:tc>
      </w:tr>
      <w:tr>
        <w:trPr/>
        <w:tc>
          <w:tcPr>
            <w:tcW w:w="1530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if applicable )  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 in uni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ield appli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ptimal Delivery Tim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lus Communis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growing the cro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 will be multiplicated in specialized nurseries, the seedling will be distributed to farm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7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us Communis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growing the crop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 will be multiplicated in specialized nurseries, the seedling will be distributed to farm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unus Cerasifera  Se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llowing seeding, production of stocks in specialized nurseries then seedling distribution to the farmers (orchards owners in the Governorates favorable for this ty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ling will be distributed to farmer on request, size of planted areaunder the frui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CEMB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19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uls Communes Seedl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growing the fruit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lang w:val="en-US"/>
              </w:rPr>
            </w:pPr>
            <w:r>
              <w:rPr>
                <w:rFonts w:cs="Traditional Arabic" w:ascii="Traditional Arabic" w:hAnsi="Traditional Arabic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  <w:p>
            <w:pPr>
              <w:pStyle w:val="Normal"/>
              <w:jc w:val="center"/>
              <w:rPr/>
            </w:pPr>
            <w:r>
              <w:rPr/>
              <w:t>seedin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ling will be distributed to farmer on request are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2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es communes seedl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favorable for this ty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  <w:p>
            <w:pPr>
              <w:pStyle w:val="Normal"/>
              <w:jc w:val="center"/>
              <w:rPr/>
            </w:pPr>
            <w:r>
              <w:rPr/>
              <w:t>seedin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ling will be distributed to farmer on request are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2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res communes seedling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ock production for production of seedling to be distributed to the farmers (orchards owners in the Governorates favorable for this typ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</w:t>
            </w:r>
          </w:p>
          <w:p>
            <w:pPr>
              <w:pStyle w:val="Normal"/>
              <w:jc w:val="center"/>
              <w:rPr/>
            </w:pPr>
            <w:r>
              <w:rPr/>
              <w:t>seeding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edling will be distributed to farmer on request area/ and size of area under the cro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BRUA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w:t>C -  FERTILIZERS</w:t>
      </w:r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0"/>
        <w:gridCol w:w="2630"/>
        <w:gridCol w:w="3686"/>
        <w:gridCol w:w="1134"/>
        <w:gridCol w:w="2835"/>
        <w:gridCol w:w="1418"/>
        <w:gridCol w:w="1418"/>
      </w:tblGrid>
      <w:tr>
        <w:trPr/>
        <w:tc>
          <w:tcPr>
            <w:tcW w:w="1530" w:type="dxa"/>
            <w:tcBorders>
              <w:top w:val="double" w:sz="18" w:space="0" w:color="000000"/>
              <w:left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30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86" w:type="dxa"/>
            <w:tcBorders>
              <w:top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doub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6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me frame</w:t>
            </w:r>
          </w:p>
        </w:tc>
      </w:tr>
      <w:tr>
        <w:trPr/>
        <w:tc>
          <w:tcPr>
            <w:tcW w:w="1530" w:type="dxa"/>
            <w:tcBorders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de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tem Description and its complementary items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(if applicable )  </w:t>
            </w:r>
          </w:p>
        </w:tc>
        <w:tc>
          <w:tcPr>
            <w:tcW w:w="36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nded U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ty in uni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location Crite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iel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ppli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ptimal Delivery Time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2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 ammonium  phospha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spread in different fields crops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00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2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assium sulpha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spread in vegetable fields both opened and covered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00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2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nesium Sulphat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used in vegetable fields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–02-0002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ous Sulfate</w:t>
            </w:r>
          </w:p>
          <w:p>
            <w:pPr>
              <w:pStyle w:val="Normal"/>
              <w:jc w:val="center"/>
              <w:rPr/>
            </w:pPr>
            <w:r>
              <w:rPr/>
              <w:t>FeSo4  (Min 19-20 %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spread in vegetable fields both opened and covered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2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nc Sulfate</w:t>
            </w:r>
          </w:p>
          <w:p>
            <w:pPr>
              <w:pStyle w:val="Normal"/>
              <w:jc w:val="center"/>
              <w:rPr/>
            </w:pPr>
            <w:r>
              <w:rPr/>
              <w:t>ZnSO4 ( 35%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spread in vegetable fields both opened and covered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-02-00027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cro Neturen fouler  fertiliser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ll be spread in vegetable fields both opened and covered (farmer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ate of soil fertility/size of cultivated are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l year 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ptemb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t>D -    The installation of new banana nursery for seedling production and extension  :</w:t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tbl>
      <w:tblPr>
        <w:tblW w:w="1469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0"/>
        <w:gridCol w:w="1800"/>
        <w:gridCol w:w="1319"/>
        <w:gridCol w:w="2551"/>
        <w:gridCol w:w="3119"/>
        <w:gridCol w:w="2865"/>
        <w:gridCol w:w="1418"/>
      </w:tblGrid>
      <w:tr>
        <w:trPr/>
        <w:tc>
          <w:tcPr>
            <w:tcW w:w="162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28</w:t>
            </w:r>
          </w:p>
        </w:tc>
        <w:tc>
          <w:tcPr>
            <w:tcW w:w="180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plete green house </w:t>
            </w:r>
          </w:p>
        </w:tc>
        <w:tc>
          <w:tcPr>
            <w:tcW w:w="131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 ( 5 ) ha</w:t>
            </w:r>
          </w:p>
        </w:tc>
        <w:tc>
          <w:tcPr>
            <w:tcW w:w="255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ip irrigation unit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 ( 5 ) h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ting and cooling system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 ( 5 ) h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bre glass for green  house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 ( 5 ) h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hading net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 ( 5 ) h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ctor 33 HP with accessories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KVA generators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cylinder 2000 cc field car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 bus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ana seedling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liar fertiliser  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02-000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owth regulators  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 require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install pilot project for banana plantation ( nursery 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rticulator and forestry  company and banana plantation owners </w:t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 farm will be established in the central part of the country to serve banana produc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vember – December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mended 6 December 99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amended 20 January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23:23:00Z</dcterms:created>
  <dc:creator>***</dc:creator>
  <dc:description/>
  <dc:language>en-US</dc:language>
  <cp:lastModifiedBy>Velimir Kovacevic</cp:lastModifiedBy>
  <cp:lastPrinted>1999-06-13T17:40:00Z</cp:lastPrinted>
  <dcterms:modified xsi:type="dcterms:W3CDTF">2000-01-20T23:23:00Z</dcterms:modified>
  <cp:revision>2</cp:revision>
  <dc:subject/>
  <dc:title>SECTOR:   AGRICULTURE</dc:title>
</cp:coreProperties>
</file>