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Annex    AGRI-1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Enhanced Domestic Food Production</w:t>
      </w:r>
    </w:p>
    <w:p>
      <w:pPr>
        <w:pStyle w:val="Heading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9"/>
        <w:gridCol w:w="492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Sector:</w:t>
            </w:r>
            <w:r>
              <w:rPr/>
              <w:t xml:space="preserve"> AGRICULTURE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Sub sector:</w:t>
            </w:r>
            <w:r>
              <w:rPr/>
              <w:t xml:space="preserve"> CROP AND VEGETABLE PRODUCTION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ctivity:</w:t>
            </w:r>
            <w:r>
              <w:rPr/>
              <w:t xml:space="preserve"> Provision of interrelated basic input for crop and vegetable production-agricultural machineries and irrigation pumps</w:t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14709" w:leader="none"/>
        </w:tabs>
        <w:jc w:val="left"/>
        <w:rPr>
          <w:b/>
          <w:b/>
        </w:rPr>
      </w:pPr>
      <w:r>
        <w:rPr>
          <w:b/>
        </w:rPr>
        <w:t>Priority within the sector:</w:t>
      </w:r>
      <w:r>
        <w:rPr/>
        <w:t xml:space="preserve"> HIGH</w:t>
      </w:r>
    </w:p>
    <w:p>
      <w:pPr>
        <w:pStyle w:val="Normal"/>
        <w:rPr>
          <w:b/>
          <w:b/>
          <w:lang w:val="en-US"/>
        </w:rPr>
      </w:pPr>
      <w:r>
        <w:rPr>
          <w:b/>
          <w:sz w:val="32"/>
          <w:lang w:val="en-US"/>
        </w:rPr>
        <w:t>A -    Agricultural Field Machinery  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0"/>
        <w:gridCol w:w="2932"/>
        <w:gridCol w:w="3294"/>
        <w:gridCol w:w="1134"/>
        <w:gridCol w:w="2836"/>
        <w:gridCol w:w="1587"/>
        <w:gridCol w:w="1419"/>
      </w:tblGrid>
      <w:tr>
        <w:trPr/>
        <w:tc>
          <w:tcPr>
            <w:tcW w:w="1620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2932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if applicable)</w:t>
            </w:r>
          </w:p>
        </w:tc>
        <w:tc>
          <w:tcPr>
            <w:tcW w:w="3294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 (and targeted end user)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. in unit</w:t>
            </w:r>
          </w:p>
        </w:tc>
        <w:tc>
          <w:tcPr>
            <w:tcW w:w="2836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3006" w:type="dxa"/>
            <w:gridSpan w:val="2"/>
            <w:tcBorders>
              <w:top w:val="double" w:sz="18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frame</w:t>
            </w:r>
          </w:p>
        </w:tc>
      </w:tr>
      <w:tr>
        <w:trPr/>
        <w:tc>
          <w:tcPr>
            <w:tcW w:w="1620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plicatio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tima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01</w:t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actors Various mode0ls with 15% Spare part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Ploughing ,Weeding, Seeding and Harvest’s Field’s Transport (farmers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cs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Holding size-previous distribution, degree of need 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ober</w:t>
            </w:r>
          </w:p>
        </w:tc>
      </w:tr>
      <w:tr>
        <w:trPr/>
        <w:tc>
          <w:tcPr>
            <w:tcW w:w="1620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02</w:t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plements for Tractors  with 5% Spare par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old Board Plou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otary Till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lanters for sunflower &amp; Maiz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Tractor implement for ploughing , seed bed preparation &amp; Seeding (agricultural tractors owners in the 15 Governorates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Farmer request, previous provided input, area under cultivation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&amp; SUMMER SEASON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ober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0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 </w:t>
            </w:r>
            <w:r>
              <w:rPr/>
              <w:t>Harvesters various models with  15 % spare parts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- Combine Harvesters for different crop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left"/>
              <w:rPr/>
            </w:pPr>
            <w:r>
              <w:rPr/>
              <w:t>Walking Reaper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left"/>
              <w:rPr/>
            </w:pPr>
            <w:r>
              <w:rPr/>
              <w:t>Corn Husk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Threshing Machine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rop harvesting (farm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pc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 pc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pc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 pc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Holding size, previous distribution,  production index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SEASO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04</w:t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ater pumps with  engines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Water Pumps with out engi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ep  well pumps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rop Irrigation (farm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,000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cs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pc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pc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olding size, type of used irrigation system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s soon As possib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0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 – 40 KVA Generating Sets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o drive submersebile Pumps in the governora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 Pc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According to holding size , to farmers using submersibile pumps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s soon As possib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0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rip irrigation complete unit with  15 % spare parts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rrigation in fruit and vegetable  fields (farmers in orchards and vegetabl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00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sz w:val="20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unit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the holding size and nee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s soon As possib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0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prinkler irrigation complete unit with 15 % spare parts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n agricultural fields with wells irrigation (farmer where well irrigation  practi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00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unit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need and holding size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s soon As possib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08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pare parts for tractors different typ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Appendix  1 )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habilitation and repairs of some of existing tractors (agricultural tractors own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tails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n App.  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the state of the tractors and number of available tractor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ugust – September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09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pare parts for combine harvesters different typ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Appendix  2 )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habilitation and repairs of some of the existing combine harvesters  (combine harvesting owners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tails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n App.  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n request state of the combine number of available combine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cember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0</w:t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are parts for irrigation &amp; deep well pumps different types (  Appendix  3   )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pairs of some of the existing irrigation pumps (owner of irrigation pumps in the 15 Governorat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tails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n App.  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n request, need, evaluation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s soon as possible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Spare Parts for Agriculture Implements (Appendix 5)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habilitation and repairs of some of existing Implements ( own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tails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n App.  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According to the state of the Implements and number  available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ALL YEAR ROUN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Sprayers 1000-1500 ltr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Trailed P.T.O. Driven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plant protection spraying activities (farm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holding size/farmer request and nee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ALL YEAR ROUN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ovember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Tractor mounted sprays (400 to 600 ) ltr with 5% spare parts 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 complementary to annex 3 )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plant protection spraying activities (farm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holding size/farmer request and nee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eptember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 borrow  sprayers (100) ltr with 5% spare parts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/>
              <w:t>( complementary to annex 3 )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plant protection spraying activities (farmer in the 15 Governorates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customMarkFollows="1" w:id="5"/>
              <w:t>*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 to holding size, reques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s soon as possible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apsack spraye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4-20) ltr 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( complementary to annex 3 )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o plant protection spraying activities (farmers and orchards owners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justifiable request and nee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As soon as possib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res for tractor and combine harvester              ( appendix 4 )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Rehabilitation of existing combine harvesters and tractors for owners in 15 goverrnora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tails App 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on request of the owners of the tractors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December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ice Planters (propelled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Planting rice in rice field’s (farmers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pc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According to holding size / farmer request in rice planted area in specialized rice fields in governorates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Novemb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3119"/>
        <w:gridCol w:w="3686"/>
        <w:gridCol w:w="1487"/>
        <w:gridCol w:w="1710"/>
        <w:gridCol w:w="1710"/>
        <w:gridCol w:w="1440"/>
      </w:tblGrid>
      <w:tr>
        <w:trPr/>
        <w:tc>
          <w:tcPr>
            <w:tcW w:w="1531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8</w:t>
            </w:r>
          </w:p>
        </w:tc>
        <w:tc>
          <w:tcPr>
            <w:tcW w:w="311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Orchards tools &amp; machinery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Tolls &amp; implement for use at Orchards  , (farmers and orchards owners in the 15 Governorates)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left"/>
              <w:rPr/>
            </w:pPr>
            <w:r>
              <w:rPr/>
              <w:t>Pruning Shear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left"/>
              <w:rPr/>
            </w:pPr>
            <w:r>
              <w:rPr/>
              <w:t>Chain Saw with Eng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left"/>
              <w:rPr/>
            </w:pPr>
            <w:r>
              <w:rPr/>
              <w:t>Knives</w:t>
            </w:r>
          </w:p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Board Engines </w:t>
            </w:r>
            <w:r>
              <w:rPr>
                <w:rFonts w:cs="Helv;Arial" w:ascii="Helv;Arial" w:hAnsi="Helv;Arial"/>
                <w:color w:val="000000"/>
              </w:rPr>
              <w:t>25-200*H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Rehabilitation of existing fishing boats  for owners in different goverrnorate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25 HP motor engine for boat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55 – 200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6"/>
              <w:t>*</w:t>
            </w:r>
            <w:r>
              <w:rPr>
                <w:lang w:val="en-US"/>
              </w:rPr>
              <w:t xml:space="preserve"> HP motor engine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Motor Cycles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agricultural staff in the field of artificial insemination  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For agricultural staff in extension activity with farmer cooperatives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 4 Cylinder Vehicles double cabin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- 4x4 land cruiser vehicles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surveillance by plant protection staffs in 15 governorates; for use of vaccination teams and surveillance in veterinary sub sector and also for distribution to farmers and animal/poultry owner is 15 governorates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6379" w:leader="none"/>
        </w:tabs>
        <w:jc w:val="left"/>
        <w:rPr/>
      </w:pPr>
      <w:r>
        <w:rPr/>
        <w:t>B -   Rehabilitation of agricultural Ariel spraying fleet :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98"/>
        <w:gridCol w:w="2881"/>
        <w:gridCol w:w="1276"/>
        <w:gridCol w:w="2268"/>
        <w:gridCol w:w="1417"/>
        <w:gridCol w:w="1276"/>
      </w:tblGrid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Code</w:t>
            </w:r>
          </w:p>
        </w:tc>
        <w:tc>
          <w:tcPr>
            <w:tcW w:w="3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 Description and its complementary item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if applicable) </w:t>
            </w:r>
          </w:p>
        </w:tc>
        <w:tc>
          <w:tcPr>
            <w:tcW w:w="28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tended use </w:t>
            </w:r>
          </w:p>
          <w:p>
            <w:pPr>
              <w:pStyle w:val="Normal"/>
              <w:jc w:val="center"/>
              <w:rPr/>
            </w:pPr>
            <w:r>
              <w:rPr/>
              <w:t>(and targeted end user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ty. in unit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ocation Criteria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frame</w:t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eld Appl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mal delive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05-01-0002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verhauling of Agricultural Helicopters Type Mi.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rehabilitate the non-operated and operated existing Helicop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un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 rehabilitate the existing fleet in the plant protection state boar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year ro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 soon as possibl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05-01-0002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pare parts for Mi. 2 Helicopters As in APPENDIX. 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rehabilitate the non-operated and operated existing Helicop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 rehabilitate the existing fleet in the plant protection state boar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year ro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 soon as possibl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05-01-0002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Overhauling of Engines for Mi.2 Helicopters (GTD-350)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rehabilitate the non-operated and operated existing Helicop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PC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 rehabilitate the existing fleet in the plant protection state boar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year ro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 soon as possibl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05-01-0002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Fixed wings Agricultural Air Crafts with spare parts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increasing the efficiency of aerial spraying 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PC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strength the existing fleet in the plant protection state bo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year ro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 soon as possibl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05-01-0002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Fuel tanker Vehicle with spare parts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 support of aerial spraying activity taken place in the different governorat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C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support fuel transportation to the fleet during spraying in the 15 governora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year ro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 soon as possible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  <w:t>C -    Storage Equipment and spare parts for maize threshing and drying plants :</w:t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86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3119"/>
        <w:gridCol w:w="3686"/>
        <w:gridCol w:w="1134"/>
        <w:gridCol w:w="2836"/>
        <w:gridCol w:w="1118"/>
        <w:gridCol w:w="1440"/>
      </w:tblGrid>
      <w:tr>
        <w:trPr/>
        <w:tc>
          <w:tcPr>
            <w:tcW w:w="1531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27</w:t>
            </w:r>
          </w:p>
        </w:tc>
        <w:tc>
          <w:tcPr>
            <w:tcW w:w="311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lules for storage yellow corn </w:t>
            </w:r>
          </w:p>
        </w:tc>
        <w:tc>
          <w:tcPr>
            <w:tcW w:w="368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To store yellow corn in maize plants in different locations 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3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To increase storage capacity of maize during harvesting season in existing plants </w:t>
            </w:r>
          </w:p>
        </w:tc>
        <w:tc>
          <w:tcPr>
            <w:tcW w:w="11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All year round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November – December 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pare Parts for maize threshing &amp; drying plan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habilitation of existing 11 plan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und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o increase the efficiency of  thrashing and drying in the existing factory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All year rou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August - September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D -  Rehabilitation of existing seed processing plants :</w:t>
      </w:r>
    </w:p>
    <w:p>
      <w:pPr>
        <w:pStyle w:val="Normal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3119"/>
        <w:gridCol w:w="3686"/>
        <w:gridCol w:w="1134"/>
        <w:gridCol w:w="2430"/>
        <w:gridCol w:w="8"/>
        <w:gridCol w:w="1529"/>
        <w:gridCol w:w="1318"/>
      </w:tblGrid>
      <w:tr>
        <w:trPr/>
        <w:tc>
          <w:tcPr>
            <w:tcW w:w="1531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dented cylinders</w:t>
            </w:r>
          </w:p>
          <w:p>
            <w:pPr>
              <w:pStyle w:val="Normal"/>
              <w:jc w:val="left"/>
              <w:rPr>
                <w:rFonts w:ascii="Traditional Arabic;Times New Roman" w:hAnsi="Traditional Arabic;Times New Roman" w:cs="Traditional Arabic;Times New Roman"/>
                <w:lang w:val="en-US"/>
              </w:rPr>
            </w:pPr>
            <w:r>
              <w:rPr>
                <w:lang w:val="en-US"/>
              </w:rPr>
              <w:t>Capacity : 10 t/h, Cylinder Diameter 900 mm, Cylinder length 3000 mm, power 8 kv ,indents diameter upper cylinder 4.5 mm lower cylinder 9 mm</w:t>
            </w:r>
          </w:p>
        </w:tc>
        <w:tc>
          <w:tcPr>
            <w:tcW w:w="3686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rehabilitation of existing seed processing plant in the country .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0</w:t>
            </w:r>
          </w:p>
        </w:tc>
        <w:tc>
          <w:tcPr>
            <w:tcW w:w="243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 be used in maintenance to replace used parts in the different plants </w:t>
            </w:r>
          </w:p>
        </w:tc>
        <w:tc>
          <w:tcPr>
            <w:tcW w:w="152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ll year round</w:t>
            </w:r>
          </w:p>
        </w:tc>
        <w:tc>
          <w:tcPr>
            <w:tcW w:w="13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e complete cylinder shell</w:t>
            </w:r>
          </w:p>
          <w:p>
            <w:pPr>
              <w:pStyle w:val="TextBodyIndent"/>
              <w:rPr/>
            </w:pPr>
            <w:r>
              <w:rPr/>
              <w:t>Made by 4 segments with quick release clamps .</w:t>
            </w:r>
          </w:p>
          <w:p>
            <w:pPr>
              <w:pStyle w:val="Normal"/>
              <w:jc w:val="left"/>
              <w:rPr>
                <w:rFonts w:ascii="Traditional Arabic;Times New Roman" w:hAnsi="Traditional Arabic;Times New Roman" w:cs="Traditional Arabic;Times New Roman"/>
                <w:lang w:val="en-US"/>
              </w:rPr>
            </w:pPr>
            <w:r>
              <w:rPr>
                <w:lang w:val="en-US"/>
              </w:rPr>
              <w:t>Indents diameter 4 mm , 4.5 mm , 5 m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rehabilitation of existing seed processing plant in the country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0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be used in maintenance to replace used parts in the different plants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ll year roun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ne complete cylinder shell</w:t>
            </w:r>
          </w:p>
          <w:p>
            <w:pPr>
              <w:pStyle w:val="Normal"/>
              <w:jc w:val="left"/>
              <w:rPr/>
            </w:pPr>
            <w:r>
              <w:rPr/>
              <w:t>Made by 4 segments with quick release clamps</w:t>
            </w:r>
          </w:p>
          <w:p>
            <w:pPr>
              <w:pStyle w:val="Normal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/>
              <w:t>Indents diameter 8 mm , 8.5 mm , 9 mm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rehabilitation of existing seed processing plant in the country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0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be used in maintenance to replace used parts in the different plants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ll year roun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32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ravity table separator</w:t>
            </w:r>
          </w:p>
          <w:p>
            <w:pPr>
              <w:pStyle w:val="Normal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/>
              <w:t>Capacity 10 t/h , power 8.5 kv , oscillating  table surface 7.98 m tabl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rehabilitation of existing seed processing plant in the country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0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be used in maintenance to replace used parts in the different plants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ll year roun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33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</w:rPr>
            </w:pPr>
            <w:r>
              <w:rPr>
                <w:b/>
                <w:sz w:val="22"/>
              </w:rPr>
              <w:t>Wire – mesh with frame for existing gravity 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rehabilitation of existing seed processing plant in the country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50</w:t>
            </w:r>
          </w:p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lang w:val="en-US"/>
              </w:rPr>
            </w:pPr>
            <w:r>
              <w:rPr>
                <w:rFonts w:cs="Traditional Arabic;Times New Roman" w:ascii="Traditional Arabic;Times New Roman" w:hAnsi="Traditional Arabic;Times New Roman"/>
                <w:lang w:val="en-US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be used in maintenance to replace used parts in the different plants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ll year roun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34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oled Store  600  M 3  Capacity  ,  with all accessori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Cooling temp. 5-20 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For  Seed  storage in seed processing plant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 increase seed storage ability 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ALL YEAR ROUND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3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ucks 12 ton  payload diesel              engine  6x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 be used by seed processing plants during the harvesting seas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customMarkFollows="1" w:id="7"/>
              <w:t>*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increase the ability for seed transfer from farmers to processing plant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ALL YEAR ROUND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ucks 12 ton  payload diesel              engine  6x4 with movable hydraulic craned  2 ton capacity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be used by seed processing plants during the harvesting sea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increase the ability for seed transfer from farmers to processing plant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ALL YEAR ROUND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3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bile Crane  20 tons capacity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be used by seed processing plants during the harvesting sea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 be used during maintenance operation in seed processing plants 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ALL YEAR ROUND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  <w:t>05-01-00038</w:t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ork Lift  with Diesel  Engi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– 10 Ton  capacit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  be used  in seed stores during the harvest season in handling seed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 be used  in Agricultural  Store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LL YEAR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ROUN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SEPT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5840" w:h="12240"/>
          <w:pgMar w:left="562" w:right="562" w:gutter="0" w:header="0" w:top="432" w:footer="562" w:bottom="6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</w:rPr>
        <w:t>APPENDIX   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 for Volvo Tractors 2600-2654, 810, 814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027"/>
        <w:gridCol w:w="2793"/>
        <w:gridCol w:w="992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tion</w:t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3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66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liner k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62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82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end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83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end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84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end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85-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end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5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1-3</w:t>
            </w:r>
          </w:p>
        </w:tc>
        <w:tc>
          <w:tcPr>
            <w:tcW w:w="2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bearing set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2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bea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3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bea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4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bea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4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3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404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e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169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1076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r 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048-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 slea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033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4718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177-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e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753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 ar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3089-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cool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5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514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zle hold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7813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z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97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ele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191-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 val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1137-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magn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7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059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 for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059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 for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8747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8687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6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6672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se-Idler 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827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se-Idler 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8689-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677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6662-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8277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7288-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le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7012-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e cylind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0754-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 k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817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7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356-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0956-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 k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964-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0955-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8371-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val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9850-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k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91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knuck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4885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Ar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080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aulic pump co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0257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8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1606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g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939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7350-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e dis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1028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e p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Kubota L295DT Tracto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439"/>
        <w:gridCol w:w="2439"/>
        <w:gridCol w:w="1359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Qty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1-0101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block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1-0304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linder head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1-230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shaf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1-211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1-023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liner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1-223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09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1-2348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1-033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1-655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w plu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1-530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zl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1-131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t valv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50-0000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2-044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1-7303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20-143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00-145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0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90-0000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05-161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16-4349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1-350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1-630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Motor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1-5101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Injection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51-7610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aulic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1-2201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Rod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1-630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gnet Switch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0-761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aulic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1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46-5813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ller shaf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34-581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al Join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00-218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0-440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0-6293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07-712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 Link part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07-712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 Link part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4-711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 Link part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00-162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uni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41-558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2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41-558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60-546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n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80-111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n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14-543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n   tensioned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14-5436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46-542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ocke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46-542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ocke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18-553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5-1717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51-0630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3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-0630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14-541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41-5413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711-3030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61-551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1-2109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Yanmar YM 330 &amp; 180 DT Tracto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2390"/>
        <w:gridCol w:w="240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e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50-2209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50-019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0-11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0-111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4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50-0213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50-021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52-0133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43-117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. Head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52-32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52-225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of 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70-53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zl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40-51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nge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50-5130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 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50-517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Injection pump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5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81-217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76-2140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 Clutch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74-139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21-138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65-1414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-06209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-06211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50-4201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56-772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o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50-7701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moto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6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42-411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-95-073-10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-13-080-04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Kc56R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K56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0-423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75-2540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75-2547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64-259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75-253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7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75-253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64-252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130-252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0-2209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0-01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-0133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50-117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Head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25-11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25-111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0-770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moto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8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0-2170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shaf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11-2338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0-0217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0-0237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0-0238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311-236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50-225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Ring Se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 List For Cirta Tractor 6806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2235"/>
        <w:gridCol w:w="11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no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38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84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er brace ass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384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51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g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78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ex 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60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 shift sleen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78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thed 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1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 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603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. cas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353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g in 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26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thed 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133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Unio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743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control un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114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524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lin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387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. Relief valv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336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54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piec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54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piec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203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le brac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135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rac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20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6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65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740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23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 whee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40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cas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color w:val="000000"/>
              </w:rPr>
              <w:t>05-01-002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42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ump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MF  275 - 290 Tractor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193"/>
        <w:gridCol w:w="2099"/>
        <w:gridCol w:w="163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2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665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2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3-340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and Roto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2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3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imes New Roman" w:hAnsi="Arabic Transparent;Times New Roman" w:cs="Arabic Transparent;Times New Roman"/>
                <w:sz w:val="28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2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171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pum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2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322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2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3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11017685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380.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251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 pum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532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 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28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memb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471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736 M9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 Rod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2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hea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hea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3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67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4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718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4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718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4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1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8"/>
              <w:t>*</w:t>
            </w:r>
            <w:r>
              <w:rPr>
                <w:rStyle w:val="FootnoteCharacters"/>
                <w:rFonts w:cs="Arial" w:ascii="Arial" w:hAnsi="Arial"/>
                <w:b/>
                <w:bCs/>
              </w:rPr>
              <w:t>*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4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4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9"/>
              <w:t>*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4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ng Ro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86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4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712 M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4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923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4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632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Cylind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4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82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zle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862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744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802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 Ro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098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666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016 M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616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660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475 M9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dl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5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110 M9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nes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335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660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440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Filt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3306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55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519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867 M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797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549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6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55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7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51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7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B10013756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o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7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1000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Fuel pum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7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763 M9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7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458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7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7127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 , 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7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3112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 , 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color w:val="000000"/>
              </w:rPr>
              <w:t>05-01-0037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4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 gea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7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1747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 weigh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7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553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546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10"/>
              <w:t>*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320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889 M9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896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905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164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w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430 X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</w:rPr>
              <w:t>81558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42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8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350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ey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476M9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dl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MF  296-4WD  Tractors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93"/>
        <w:gridCol w:w="2126"/>
        <w:gridCol w:w="151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de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 Na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8296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68  10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796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6380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3237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l shaf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8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zl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41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4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Head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39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4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6568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0083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l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383 M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0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10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0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10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0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583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0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4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0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4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color w:val="000000"/>
              </w:rPr>
              <w:t>05-01-0040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436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0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437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436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437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9940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862 M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864 M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876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h holde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6061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l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789 M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ur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793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1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5031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Fiat 1180, 115-90 Tractor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376"/>
        <w:gridCol w:w="147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243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92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06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8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6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6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64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64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6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64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6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51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360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61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Ro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788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fue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924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wa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09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757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- Fing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757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- Fing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8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168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49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knuck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05-01-004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49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knuck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999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9997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51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8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8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062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95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7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8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7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7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8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488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488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03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z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218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0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0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04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879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oi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4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76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bocharg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833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833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833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594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780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599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598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58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580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580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555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88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74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171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536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18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chronis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510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112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960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96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337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wa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02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 ( oil pump 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32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cylind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90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ller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4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ller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48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289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93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Hea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67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lang w:val="en-US"/>
        </w:rPr>
      </w:pPr>
      <w:r>
        <w:rPr>
          <w:rFonts w:eastAsia="Arabic Transparent;Times New Roman" w:cs="Arabic Transparent;Times New Roman" w:ascii="Arabic Transparent;Times New Roman" w:hAnsi="Arabic Transparent;Times New Roman"/>
          <w:sz w:val="28"/>
        </w:rPr>
        <w:t xml:space="preserve">       </w:t>
      </w:r>
      <w:r>
        <w:rPr>
          <w:rFonts w:cs="Arabic Transparent;Times New Roman" w:ascii="Arabic Transparent;Times New Roman" w:hAnsi="Arabic Transparent;Times New Roman"/>
          <w:sz w:val="28"/>
        </w:rPr>
        <w:tab/>
        <w:tab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Fiat 1580, 160-90 Tracto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18"/>
        <w:gridCol w:w="1134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49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080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7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of 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7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4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00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475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83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7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73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62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73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74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040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 oil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03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653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26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06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45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141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12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el Gear /pin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14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0014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226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11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38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851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76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910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51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-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76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-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036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775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Mo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635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772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13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15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145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1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14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1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14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41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15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168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e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038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 Hydraul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117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 Hydraul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0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 Hydraul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605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 Hydraul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289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85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9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o-Assist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97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o-Assist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86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7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25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2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726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l 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726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l 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880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342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327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justment Sleeve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10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ing El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13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10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7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ing El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1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ing El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984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80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5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Fi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57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Fi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Fiat 780 Tractor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57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6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9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.  li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9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.  li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99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43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6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-005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2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8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8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8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8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0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r 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7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r 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56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5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39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. 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6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95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7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. sha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5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ake Val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4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4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36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Val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67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3340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&amp; Ro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5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2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w plu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Fi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72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6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F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64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F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3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28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8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7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6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4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/>
        </w:rPr>
      </w:pPr>
      <w:r>
        <w:rPr>
          <w:rFonts w:cs="Arabic Transparent;Times New Roman" w:ascii="Arabic Transparent;Times New Roman" w:hAnsi="Arabic Transparent;Times New Roman"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Johne Dear 4450 Tracto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376"/>
        <w:gridCol w:w="147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d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 No.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tion</w:t>
              <w:tab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9884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r 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36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8698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. Rod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217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774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77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775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775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48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481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481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481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9618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518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9619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6293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7696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8571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029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2004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466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z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6055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006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 197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bo charg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035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. hea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0038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962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035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35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3-45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&amp; Rot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2797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ns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713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0127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Fil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0063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. bloc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3248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9351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469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949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1134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93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D873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D904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93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2276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4902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5496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color w:val="000000"/>
              </w:rPr>
              <w:t>05-01-006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779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464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4643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7177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712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4643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7177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958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1695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k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45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Sens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09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mot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6677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ur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5499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5499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09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1373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934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138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5583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2314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2778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3416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6362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873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1232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2919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Colum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5819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3443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3584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Johne Dear 2040 &amp; 2130 Tracto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93"/>
        <w:gridCol w:w="3118"/>
        <w:gridCol w:w="97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de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17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. lin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972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. Block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05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. head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22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ake 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22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96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180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63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69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42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98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0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17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118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559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. Rod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11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17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925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 wheel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335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1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46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D101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2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33735/L337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2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52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2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57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2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49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k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color w:val="000000"/>
              </w:rPr>
              <w:t>05-01-0072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124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colum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2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622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2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548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2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58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2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3456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5819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344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890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393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527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3915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42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81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body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029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3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6297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 hous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12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cool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613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613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924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263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 Blad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704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ey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594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715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elemen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842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elemen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4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8956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 nozzl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6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o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244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244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704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52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527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ur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52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ld winding coil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527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ix dri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01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5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 disk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909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 disk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19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31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 ki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3089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ll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63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331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u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22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63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500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elemen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6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939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292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292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344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Agriful Tractor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18"/>
        <w:gridCol w:w="14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3-0023.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3-0028-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3-1215-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3-1221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3-1219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3-1520-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15-0018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15-0018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-07-901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injection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55-9004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7-2316-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7-2310-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 Clutc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3-1317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cas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7-3214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7-341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7-3611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7-352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le,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7-5710-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ger k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7-5715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plat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6-5712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ction plat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--904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aulic lift un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07-471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3-1115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. Line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770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3-0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k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4-0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k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7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303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ring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592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moto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16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o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482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o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47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l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07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015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 li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788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53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injection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931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28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ller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200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205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227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 Ro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280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292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ller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30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ller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280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n &amp; pini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836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5282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742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8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or assy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84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zl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92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50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909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lle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428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73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plat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43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 Clutc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5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143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54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144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54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5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19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5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6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k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00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k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131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moto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867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ur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866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l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62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Fiat 1300 Tractor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376"/>
        <w:gridCol w:w="102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11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5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 Kit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4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Kit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6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2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61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2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354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35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98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1603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 assy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185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 Clut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2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59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r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475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9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injection pump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1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pump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06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05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 valv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244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Hyd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775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motor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269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or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224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assy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pare Parts for Belarus MTZ 80 Tractor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552"/>
        <w:gridCol w:w="2168"/>
        <w:gridCol w:w="942"/>
      </w:tblGrid>
      <w:tr>
        <w:trPr>
          <w:tblHeader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No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NGIN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1015-A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-2021-A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size S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-2022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6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102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ck Absorb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203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eld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203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2060-A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3012-A1-0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Head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-3020-A2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3032-A-0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310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310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3122-B-0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4021-A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Size S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4042-A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4060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R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-4041-H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 Shell S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-5100-B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 Bearing Shell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4100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411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501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 Shaf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6015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 Shaf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6214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6240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6250-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6312-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6315-B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7014-B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 A05-11-0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7015-B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7045-A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7046-A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0-7102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l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02-2062-B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8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System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112010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Injecto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112110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iz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10-4300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-110-4300-0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-110-4300-0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-110-4300-0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10-5010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A23 30 000-0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10-9015A-0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Filt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10-916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Elemen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10-9166-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Elemen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10-9167-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Elemen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10-1345-B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11110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11-7010A-0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 Filt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1171-0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YTHM-111-1005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Pump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YTHM-111-1410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YTH3-3-1106010-A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ump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aust System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-8026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-8027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120-5015-A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enc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ling System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U-130-101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adiato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30-7010-A-0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30-708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ll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30-704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h Pip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30-7048-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30-8040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rication System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40-1015-A2-0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an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40-1059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nd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40-1063-B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40-106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nd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40-2010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Receiv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40-3010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ump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40-4010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40-4030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up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40-4080-F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l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140-411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en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70U-140-501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o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60-118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lease Lev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60-133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60-1021-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60-102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60-102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60-108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60-108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60-1088-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60-1090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 Assy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60-109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Disk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60-109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Lev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60-1120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 Brake Plat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60-133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l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60-133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-160-113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tch Disk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60-202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60-203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 Box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170-103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02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18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18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19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198-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0-170-1056-R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21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31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6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21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70-138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456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70-145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170-105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ush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70-122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ar Axl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240-1016-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240-301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l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240-701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240-702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240-9021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phragm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240-902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240-9035-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240-702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240-7031-B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2-80X105-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es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350-203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350-2040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 Hitch Linkag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50-461-4030-B-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eve Screw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-20V-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 36 83 02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W 32A-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W 10-3-L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6 SPL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0-3/4-22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o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100X200-3-1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Equipmen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3708(12V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09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370-860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212-370-880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Relay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7-370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o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-219-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et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 135-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 Counter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-109-130610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sta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-00-00-00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Elemen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4"/>
        <w:rPr/>
      </w:pPr>
      <w:r>
        <w:rPr/>
        <w:t>APPENDIX   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are Parts for John  Deer Combines</w:t>
      </w:r>
    </w:p>
    <w:p>
      <w:pPr>
        <w:pStyle w:val="Normal"/>
        <w:rPr/>
      </w:pPr>
      <w:r>
        <w:rPr/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76"/>
        <w:gridCol w:w="2514"/>
        <w:gridCol w:w="1474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965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 sec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2134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 Hea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 2134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 Ro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0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1080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 ass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6195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ger twi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2560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ger twi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1069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p b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1069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p b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2157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1178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g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-345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&amp; Rot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988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cool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 11317/3462F35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Injection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1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3348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valv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2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2447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valv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2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 2256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6297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2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5461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2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9771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2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 2452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g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2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7967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clean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2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 3748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2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2795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2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 13012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7281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 2559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03-10711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2638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ilat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Y 661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er Mot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 3375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injection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 22 39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injection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 6550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O. 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  6544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3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 2839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v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 7466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 9098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 6297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pump Hous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 5944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 1692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 3885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 3885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 3885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3359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w walk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4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  1037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  1070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enter Hea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  1150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2062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ir clean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2586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ir clean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1969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v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2109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 2495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 5598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515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5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 7362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ing 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 1904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il Filt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 5004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uel  Filt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 5004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uppor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 7466-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L 2526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olenoi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 8956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 3248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1939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nvey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2391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nvey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6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3316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2331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1942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1943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2053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822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822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818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3910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3910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7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3910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3910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3910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3911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H 230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H 633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  2300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ub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 2423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nvey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2424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nvey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  4622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8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  2140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  3412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 280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2045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2845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D 13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301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2082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3440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341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09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D 3017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3215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 2111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05-01-0110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 2111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0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 212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0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 212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Laverda Combines</w:t>
      </w:r>
    </w:p>
    <w:p>
      <w:pPr>
        <w:pStyle w:val="Normal"/>
        <w:rPr/>
      </w:pPr>
      <w:r>
        <w:rPr/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70"/>
        <w:gridCol w:w="1490"/>
        <w:gridCol w:w="70"/>
        <w:gridCol w:w="2339"/>
        <w:gridCol w:w="70"/>
        <w:gridCol w:w="1773"/>
        <w:gridCol w:w="44"/>
        <w:gridCol w:w="2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0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20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0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45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95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0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43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45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23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01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14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41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43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45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41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53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13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1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86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uckle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06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9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910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13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45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15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7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b.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83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e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13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ve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2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1215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ve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1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ge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41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ieulater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01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54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7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78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nes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2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piece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17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14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3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684.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eller shaf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4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40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94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er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559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er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214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8645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8645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815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615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4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573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ger ki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49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111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14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yor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98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p bar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96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p bar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23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ave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3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17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od bearing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0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5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8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61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1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174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8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00 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, control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37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34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36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bble Drive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6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00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 sectio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613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ger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58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 assy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122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12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37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684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eller shaf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339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al join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6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0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7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0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9390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9410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6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35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684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sea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679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sea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45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110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83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8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75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46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24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89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84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7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31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335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k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82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823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19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68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e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3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54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e valv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52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20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160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Filt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160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Filt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0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7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13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13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53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514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131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131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3395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tur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3395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3365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uni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3395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i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3834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tur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1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851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737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er mo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1337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086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pu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409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 pu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1882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948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537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8457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ke pu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9646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2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08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4386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Saba 204 &amp; Claas Mercator  70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18"/>
        <w:gridCol w:w="884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36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uni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9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33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30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83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48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47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09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42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104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t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054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85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857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857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857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85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4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830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13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9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137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6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95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6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326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p ba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326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p ba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32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302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17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17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32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948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451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432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22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34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brok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26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19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987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ion Valv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1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94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21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12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20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34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14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306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0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02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95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957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02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603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811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Seal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60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83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455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458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an Yok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458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an Joint ass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458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an  Center Cross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324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sump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275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161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ing Rod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380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of 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622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18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217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ass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311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 Ki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408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m Panel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01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v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345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Suppor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345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Suppor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Massy Ferguson Harvester Model 3640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235"/>
        <w:gridCol w:w="1167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0766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0767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3261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3267M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3541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 Box-Variato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3546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3547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3550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3557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120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2379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2380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3807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684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0140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 and Hub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0159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0298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0979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3357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4731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3726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3904M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4390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4554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8189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8211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8212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9414M9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bble Box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43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9829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42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9934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9938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5133M9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o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5004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k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5005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k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010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015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036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332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349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457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oc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570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 Head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5839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751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771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Valv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772M9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draulic 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615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6613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6938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5033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5076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6442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6446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6821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6913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6914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7976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8344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8409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8953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ble fing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9116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0388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0389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0404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i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0999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5341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25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1302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143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331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506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615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567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omiz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744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4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4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4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43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f Engin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-909T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&amp; Roto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ft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5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982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6627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261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9929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Yenisei  1200-1   1200-H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44"/>
        <w:gridCol w:w="2235"/>
        <w:gridCol w:w="1568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  <w:tab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  <w:tab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8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00T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x45x40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x45x238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4750T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13A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020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020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020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1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30.30.00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ble Fing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39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066.0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.232.10.0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.2.9B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06.9.02.01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g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tting Tabl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Aug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.18.2A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ning Fram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0.23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T9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9.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0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Y.3.3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ato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.14B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ter Cylind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165.0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69.02.000.0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69.02.000.0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 Driv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65.15.000.0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2.05200.0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de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M2.29.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M2.12.2B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 Screen Fram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Spare Parts for Claas Dominator 68</w:t>
      </w:r>
    </w:p>
    <w:p>
      <w:pPr>
        <w:pStyle w:val="Normal"/>
        <w:jc w:val="center"/>
        <w:rPr/>
      </w:pPr>
      <w:r>
        <w:rPr/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235"/>
        <w:gridCol w:w="1568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  <w:tab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  <w:tab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12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75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ger Gui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19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ivel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69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lock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5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634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w Walk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73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49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3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ke Oil PM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plate ass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0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iding sho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30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iding sho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51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er plat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5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363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06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per seal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06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 Seal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166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686.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bble Driv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660.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945-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682-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er Yok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116-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ing Lev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1304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LW00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Impell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1630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7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79-A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79-B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79-C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4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43-A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43-B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43-C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9000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5802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iston 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5839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LT001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Join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102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 ass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1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Join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149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er cross ass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09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Join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68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er Yok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1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ing Lev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2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93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 Roll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10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50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uni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1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49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48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uni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01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er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er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1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14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17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4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stic Bush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18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11"/>
              <w:t>*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999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 Clutch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999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ure plat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5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d.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96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45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25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905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906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5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Claas Dominator 68</w:t>
      </w:r>
    </w:p>
    <w:p>
      <w:pPr>
        <w:pStyle w:val="Normal"/>
        <w:jc w:val="center"/>
        <w:rPr/>
      </w:pPr>
      <w:r>
        <w:rPr/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235"/>
        <w:gridCol w:w="156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  <w:tab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  <w:tab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12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75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ger Gui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19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ivel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69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lock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5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634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w Walk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73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4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49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3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ke Oil PM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plate ass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0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iding sho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30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iding sho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51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er plat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5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363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06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per seal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06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 Seal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166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686.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bble Driv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660.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945-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682-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er Yok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116-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ing Lev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1304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LW00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Impell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1630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7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79-A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79-B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79-C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4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43-A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43-B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43-C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9000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5802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iston 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5839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LT001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Join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102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fe ass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1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Join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149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er cross ass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09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Join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68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er Yok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1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ing Lev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2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PPENDIX    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Spare parts for Andorya Engine S-320-18HP</w:t>
      </w:r>
    </w:p>
    <w:p>
      <w:pPr>
        <w:pStyle w:val="Normal"/>
        <w:jc w:val="center"/>
        <w:rPr/>
      </w:pPr>
      <w:r>
        <w:rPr/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843"/>
        <w:gridCol w:w="2917"/>
        <w:gridCol w:w="11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29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line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54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 end bea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2301111Y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 locat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09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 cylinder hea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1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ing ro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112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rea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11284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complete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303Y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 end bea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ring se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50x72x1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 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8x110x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 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7104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1B80P2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101x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block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10GX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standar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12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20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hea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20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e valve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30x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308Y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complete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324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ing rod bol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40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sh ro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406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inle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407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exhaus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4142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oute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4142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inne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K1580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jecto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 rubbe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709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pump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2014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 timing cam shaf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Yanymara NP 16 ( 16-HP )</w:t>
      </w:r>
    </w:p>
    <w:p>
      <w:pPr>
        <w:pStyle w:val="Normal"/>
        <w:rPr/>
      </w:pPr>
      <w:r>
        <w:rPr/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2789"/>
        <w:gridCol w:w="174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105-019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r with rubber ring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6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105-117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assy. Cylinder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05-1116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e valve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00-111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suction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05-1111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exhaust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09-217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assy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300-021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 bearing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05-2209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with rings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01-225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 of pistons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01-2331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 bearing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105-511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 assy.for injection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7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05-511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er with barrel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Irrigation pump Yanymar TS-60-5HP</w:t>
      </w:r>
    </w:p>
    <w:p>
      <w:pPr>
        <w:pStyle w:val="Normal"/>
        <w:rPr/>
      </w:pPr>
      <w:r>
        <w:rPr/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51"/>
        <w:gridCol w:w="2410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100-53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200-01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200-11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exhau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200-11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su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40-019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li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200-220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200-51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200-233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. rod 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8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00-23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. rod ass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00-51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injection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00-225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 s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50-217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Irrigation pump Yanymar N15Y C15HP</w:t>
      </w:r>
    </w:p>
    <w:p>
      <w:pPr>
        <w:pStyle w:val="Normal"/>
        <w:jc w:val="center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93"/>
        <w:gridCol w:w="2551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90-517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 assy. Fu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90-019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r with pac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90-11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assy. Cyli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90-11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inl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90-220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90-01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assy.s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59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90-926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 k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90-013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 he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90-23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 as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800-111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gu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90-53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as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90-32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 assy. O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90-53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with c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90-51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er with barr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90-233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crank p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90-21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as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0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90-53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90-22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 s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90-51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 assy. fu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90-11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exhau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Irrigation pump Yanymar N22Y (22HP)</w:t>
      </w:r>
    </w:p>
    <w:p>
      <w:pPr>
        <w:pStyle w:val="Normal"/>
        <w:jc w:val="center"/>
        <w:rPr/>
      </w:pPr>
      <w:r>
        <w:rPr/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951"/>
        <w:gridCol w:w="2977"/>
        <w:gridCol w:w="99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00-019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r with pack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110-013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ing cylinder lin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200-013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ing cylinder he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02-11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cylinder ass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03-22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with ring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03-327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 assy.lubrication o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1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00-51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 assy.fuel inje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03-22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203-02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200-51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er with bar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are parts for Irrigation pump Kirloskar   5HP.</w:t>
      </w:r>
    </w:p>
    <w:p>
      <w:pPr>
        <w:pStyle w:val="Normal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009"/>
        <w:gridCol w:w="166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cas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5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seal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6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liner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7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head compl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8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head gasket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29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( inlet-exhaust 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spring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1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guid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2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of paper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 bearing bush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5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bricating oil pump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6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comple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7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 comple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8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 for injector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39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 shaft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 cylinder head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pare parts for Deep Well  pump Grundfos.</w:t>
      </w:r>
    </w:p>
    <w:p>
      <w:pPr>
        <w:pStyle w:val="Normal"/>
        <w:rPr/>
      </w:pPr>
      <w:r>
        <w:rPr/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473"/>
        <w:gridCol w:w="166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 Bowl type BP27-10 with foot valve &amp; strainer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 Bowl type BP45-10 with foot valve &amp; strainer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shaft S.S. for BP 27-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shaft S.S. for BP 45-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 shaft S.S. 5/8”with coupling std length 1.8 m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 shaft S.S. ¾”with coupling std length 1.8 m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retainer assy. With rubber bearing 3 x 5/8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retainer assy.with rubber bearing 4 x 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4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bber lineshaft bearing 5/8”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bber lineshaft bearing ¾”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Chamber for BP 4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Chamber for BP 2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eanized lining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ring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eller 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lite  cone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lite con nut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mediate bearing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5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harge chamber for BP 4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chamber for BP 2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wn wheel and drive pinion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APPENDIX 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IRES FOR TRACTORS AND COMBINE HARVESTER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7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842"/>
        <w:gridCol w:w="117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 xml:space="preserve">TYPE AND SIZE OF TIRES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2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 / 15 x 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3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 / 15 x 3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4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 / 15 x 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5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 /14x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2"/>
              <w:t>*</w:t>
            </w:r>
            <w:r>
              <w:rPr>
                <w:rStyle w:val="FootnoteCharacters"/>
                <w:b/>
              </w:rPr>
              <w:t>*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6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 /14x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900*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7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 / 13 x 2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1000*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8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/ 13 x 2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69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 / 13 x 2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0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 x 2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1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 x 2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2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 x 2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3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 x 1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4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0 x 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5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 x 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6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 x 1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,000**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7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.50 x 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  <w:t>* amended 29 Dec 99</w:t>
      </w:r>
    </w:p>
    <w:p>
      <w:pPr>
        <w:pStyle w:val="Heading4"/>
        <w:rPr/>
      </w:pPr>
      <w:r>
        <w:rPr/>
        <w:t>APPENDIX   5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Spare  part  for  Implement</w:t>
      </w:r>
    </w:p>
    <w:p>
      <w:pPr>
        <w:pStyle w:val="Normal"/>
        <w:jc w:val="center"/>
        <w:rPr/>
      </w:pPr>
      <w:r>
        <w:rPr/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984"/>
        <w:gridCol w:w="9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2-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2-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d Board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-01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-02-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type sh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olini pump C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auge for  d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shaft ( lemon type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ing un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ying Gun comp. With the tube 70 cm length high pressu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ad for baler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Tons</w:t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APPENDIX    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Spare parts for Mi 2 Agricultural Helicopter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3686"/>
        <w:gridCol w:w="1182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t 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scripti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37S5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nbuckl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8S52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ield for tail ski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.43.07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r filt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.52.0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 outlet, L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.52.0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 outlet, R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.81.0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bloc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62A-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91-Z-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rush for PT-11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3A-4-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l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3A-4-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l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x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b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6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x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ir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27A-4-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l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62A-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cre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36A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u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41A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u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07A1,5-16-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sh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.26.0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dapt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68A-U4-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80A-U4-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84A-U4-1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84A-U4-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04.001.03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fil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04.014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lot window pane. glas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0.000.21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. G. B. fixing bol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0.005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andle, L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0.006.03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indow pan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0.006.04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ide window pan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0.006.0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ubber gaske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0.110.03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indow pan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0.401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andle, R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2.057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ver ass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6.619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ide window pan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6.654.01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lot window pane se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0.10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ensation tan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1.000.51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.R.B. attachment bol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8.10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ble for  brak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9.000.00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in rotor blade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set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002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003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103.00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v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200.0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dercarriage strut, L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200.00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dercarriage strut, R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30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atic discharge cabl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500.0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ne wheel with brak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500.00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ne wheel with brak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2.10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ront shock absorb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2.50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se wheel hu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3.20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ail ski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3.22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ail skid shock absorb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3.220.0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ield for tail ski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2.000.04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y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2.060.00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lete wire cabl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2.070.00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lete wire cabl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8.000.04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bo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8.023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p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8.024.00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p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8.05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9.009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p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9.035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59.036.00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1.133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uel filter plug with se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2.803.00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nnel (long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3.000.05.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eat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3.006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r duc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3.007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oling 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3.02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l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4.000.02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gl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4.20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pe connect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4.21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ngine synchronizes. 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4.22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ngine synchronizes. 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4.23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ngine synchronizes. Ho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.18.440.04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for connect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.18.488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rut , 16x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.62.802.00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nnel (short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0-Z-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rush for PO-2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0-Z-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rush for PO-2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0x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b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0x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ir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304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ape-rolling bear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rush for GO16PCz8R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CZS-1 or ACZA-1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loc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eroshell fluid 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raulic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5 Lt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K-50P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r compress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20/27H1CM, VAR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ckel-cadmium batter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PZ-7510x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ical bear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-8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pressure indicat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NRP2-0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r filt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NRP2-072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lt with nozzle no.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NRP2-073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lt with nozzle no.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U-7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r valv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-Zn 1,6x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tter p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k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-Zn 3.2x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tter p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k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-Zn 1,6x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tter p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k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b 2795-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hermal valve with se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ell aviation S-8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box oi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M-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l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M-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l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M-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l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-10 or SP-10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u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-2 or SP-2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u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-5 or SP-5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u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S-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herical bear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P-24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essure reducing valv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n/3783-100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lete roll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631-27-44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apered bear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38-12-05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sh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2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arge valv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-21-330-00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xial hinge nu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-21-100-00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lapping hinge nu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-21-200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ag hing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7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-21-000-16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n for damp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62A-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crew (for engine mount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-64-000-02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gle (for engine mount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-26-01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se for compress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-58-024-00-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r pip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-18-440-00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ensating bellow With rubber se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-13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p (with seal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3.530.0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abilizer lef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13.530.00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abilizer righ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002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lete Pin.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(14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001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=              =          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003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=             =          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105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=            Bolt        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11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=                =             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-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ree turbine Govern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R-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uel Pump regulat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5.10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. Damper reservoi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1.000.16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lapping hinge p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2.15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lade push ro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8.20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oe with friction lin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8.000.02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rut p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8.000.14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rake adjusting nu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8.000.24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39.130.00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ssembled push ro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2.140.23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oint cov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2.000.04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iel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2.000.5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iel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22.000.5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iel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mper rubber cov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39.100.20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iel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oster rubber cov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41.510.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heel hu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631-27-319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apered bear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35.14.00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tracting bol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.61.300.00.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edg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35.14.14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l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35.23.04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u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aring system to helicopter attachment (bolt, nuts, screws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set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1-018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per washer for PB clutche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 PC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-01-01838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</w:rPr>
              <w:footnoteReference w:customMarkFollows="1" w:id="13"/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rilling rings complete with accessories and 10% spare part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 unit</w:t>
            </w:r>
          </w:p>
        </w:tc>
      </w:tr>
    </w:tbl>
    <w:p>
      <w:pPr>
        <w:pStyle w:val="Normal"/>
        <w:jc w:val="left"/>
        <w:rPr/>
      </w:pPr>
      <w:r>
        <w:rPr/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562" w:right="562" w:gutter="0" w:header="0" w:top="562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Times New Roman"/>
    <w:charset w:val="b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Arabic Transparent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3 November 99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mended 3 November 99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3 and 27 September and 3 November 99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6 December 99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6 January 2000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4 February 2000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mended 27 March 2000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4 and 27 March 2000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4 March 2000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3 April 2000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mended 26 January 2000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7 September 9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50"/>
      <w:numFmt w:val="chosung"/>
      <w:lvlText w:val="-"/>
      <w:lvlJc w:val="left"/>
      <w:pPr>
        <w:tabs>
          <w:tab w:val="num" w:pos="360"/>
        </w:tabs>
        <w:ind w:left="360" w:hanging="360"/>
      </w:pPr>
      <w:rPr>
        <w:rFonts w:ascii="Traditional Arabic;Times New Roman" w:hAnsi="Traditional Arabic;Times New Roman" w:cs="Traditional Arabic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aditional Arabic;Times New Roman" w:hAnsi="Traditional Arabic;Times New Roman" w:cs="Traditional Arabic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left"/>
    </w:pPr>
    <w:rPr>
      <w:b/>
      <w:sz w:val="28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left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both"/>
    </w:pPr>
    <w:rPr>
      <w:b w:val="false"/>
      <w:sz w:val="24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22:53:00Z</dcterms:created>
  <dc:creator>***</dc:creator>
  <dc:description/>
  <dc:language>en-US</dc:language>
  <cp:lastModifiedBy>Gringo</cp:lastModifiedBy>
  <cp:lastPrinted>2001-03-01T12:44:00Z</cp:lastPrinted>
  <dcterms:modified xsi:type="dcterms:W3CDTF">2002-01-14T22:07:00Z</dcterms:modified>
  <cp:revision>10</cp:revision>
  <dc:subject/>
  <dc:title>SECTOR:   AGRICULTURE</dc:title>
</cp:coreProperties>
</file>