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98" w:type="dxa"/>
        <w:jc w:val="center"/>
        <w:tblInd w:w="0" w:type="dxa"/>
        <w:tblLayout w:type="fixed"/>
        <w:tblCellMar>
          <w:top w:w="0" w:type="dxa"/>
          <w:left w:w="30" w:type="dxa"/>
          <w:bottom w:w="0" w:type="dxa"/>
          <w:right w:w="30" w:type="dxa"/>
        </w:tblCellMar>
      </w:tblPr>
      <w:tblGrid>
        <w:gridCol w:w="1231"/>
        <w:gridCol w:w="7635"/>
        <w:gridCol w:w="1010"/>
        <w:gridCol w:w="1011"/>
        <w:gridCol w:w="1011"/>
      </w:tblGrid>
      <w:tr>
        <w:trPr>
          <w:tblHeader w:val="true"/>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ODE</w:t>
            </w:r>
          </w:p>
        </w:tc>
        <w:tc>
          <w:tcPr>
            <w:tcW w:w="7635"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Descriptio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b/>
                <w:b/>
                <w:sz w:val="22"/>
                <w:lang w:val="en-GB"/>
              </w:rPr>
            </w:pPr>
            <w:r>
              <w:rPr>
                <w:b/>
                <w:sz w:val="22"/>
                <w:lang w:val="en-GB"/>
              </w:rPr>
              <w:t>Tota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Uni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Ref.</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lang w:val="en-GB"/>
              </w:rPr>
            </w:pPr>
            <w:r>
              <w:rPr>
                <w:b/>
                <w:sz w:val="22"/>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1. Water Treatment Chemical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sz w:val="22"/>
                <w:lang w:val="en-GB"/>
              </w:rPr>
            </w:pPr>
            <w:r>
              <w:rPr>
                <w:b/>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en-GB"/>
              </w:rPr>
            </w:pPr>
            <w:r>
              <w:rPr>
                <w:b/>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en-GB"/>
              </w:rPr>
            </w:pPr>
            <w:r>
              <w:rPr>
                <w:b/>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0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alcium hypochlorite 65% packed in 45 Kg plastic drums.(Hypocal = Registered brand (HTH) of OLIN.</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40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Kg</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45004031</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2. Water Treatment Equipment</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sz w:val="22"/>
                <w:lang w:val="en-GB"/>
              </w:rPr>
            </w:pPr>
            <w:r>
              <w:rPr>
                <w:b/>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0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hlorine solution dosing pump, KM 220-1, capacity l/hr = 24, Back pressure = 10 Bar, Strokes (No Load) = 120, , 240 V, single phase, 50 Hz, 1,500 RPM.  With O&amp;M manuals and spare parts catalogue in Arabic/English.  From PORTACEL LIMITED, Cannon Lane, Tonbridge, Kent, England, or Equivalent.</w:t>
            </w:r>
          </w:p>
          <w:p>
            <w:pPr>
              <w:pStyle w:val="Normal"/>
              <w:rPr>
                <w:sz w:val="22"/>
                <w:lang w:val="en-GB"/>
              </w:rPr>
            </w:pPr>
            <w:r>
              <w:rPr>
                <w:sz w:val="22"/>
                <w:lang w:val="en-GB"/>
              </w:rPr>
              <w:t>Tel: Tonbridge(0732)364411</w:t>
            </w:r>
          </w:p>
          <w:p>
            <w:pPr>
              <w:pStyle w:val="Normal"/>
              <w:rPr>
                <w:sz w:val="22"/>
                <w:lang w:val="en-GB"/>
              </w:rPr>
            </w:pPr>
            <w:r>
              <w:rPr>
                <w:sz w:val="22"/>
                <w:lang w:val="en-GB"/>
              </w:rPr>
              <w:t>Telex: 95467(Portac G)</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0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pare parts for powder chlorinator model G020-511M, capacity 22L/Hour, Head pressure 12 bar, from DOSAPRO MILTON ROY. B.P.S 27360 point-Saint-Pieree, France. "liquid end assembly", Key No. U, 3071240002. See drawing ANX-DHK-CHLOR-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0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n item2, "function valve", key No. B, 35371. See drawing ANX-DHK-CHLOR-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0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n item2, "Injection nozzle", key No. C, 29523. See drawing ANX-DHK-CHLOR-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3. Pipes and Special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sz w:val="22"/>
                <w:lang w:val="en-GB"/>
              </w:rPr>
            </w:pPr>
            <w:r>
              <w:rPr>
                <w:b/>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0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GI pipe for drinking water supply, to be of mild steel, medium series, standard, longitudinally welded, (high induction frequency welding), hot dipped galvanized and passivated. Each pipe to be hydro tested or tested as per current method.  To be manufactured as per iso 65-1981 or equivalent. Both ends male threaded ISO 7, socked one end (female threaded socket), duly galvanized and chamfered, and the other end protected with a HDPE threaded protector, covering entire thread of pipe, male threads to be protected with anti-rust zinc aluminum paste, socket threads to be protected with anti-rust varnish.Pipe/socket to adequately zinc coated to satisfy copper sulfate test as prescribed in appendix A of BS 1387 / 67 or equivalent ISO standard.   Steel, zinc, anti-rust paste and varnish to be made from food grade material. Pipe length (excluding socket length): 6 meters. PN 25, Nominal diameter: ND  2.0 inch.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CCX 981485</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0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 PN 25, size 3.0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9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0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 PN 25, size 4.0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0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 PN 25, size 6.0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1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Flanged end cup for 3 inch dia ductile iron pipes, PN 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1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2, size 4.0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1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2, size 6.0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1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2, size 8.0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1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2, size 75 m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1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Viking Johnson coupling for 90 mm, MAXIFIT, PN 16, Standard length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1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3 but for 110 mm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1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3 but for 160 mm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1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V. J. Easi clamps  for 90 mm, EURO EASI CLAMP, PN 16, Standard length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1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4 but for 110 mm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2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4 but for 160 mm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2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tainless steel repair clamps, quality A131304 with waffled rubber seal according to DIN 3535.  Double section for 80 mm pipe.  PN 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2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5 but for 100mm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2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5 but for 150mm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2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5 but for 200mm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2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5 but for 250mm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2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5 but for 300mm pipe.</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2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uctile iron pipe with rubber gasket joints (Tyton joints) with rubber gaskets, 6 metres nominal length, 3 inch diameter. PN 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6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CCX 982137</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2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6 but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9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2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6 but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3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6 but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3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6 but10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3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n 6 but 12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3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qual elbows for ductile pipes with rubber gasket joints, 90 degree, with rubber gaskets, FxF, 3 inch dia, PN 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45003867</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3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7 but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3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7 but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3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7 but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3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7 but 10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3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7 but 12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3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qual elbows for ductile pipes with rubber gasket joints, 45 degree, with rubber gaskets, FxF, 3 inch diam, PN 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45003867</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4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8 but 4 inch di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4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8 but 6 inch di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4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8 but 8 inch di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4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8 but 10 inch di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4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8 but 12 inch di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4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qual Tees for ductile pipes with rubber gasket joints, FxFxF, 3 inch diam, PN 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45003867</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4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9 but 4 inch di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4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9 but 6 inch di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4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9 but 8 inch di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4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9 but 10 inch di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5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9 but 12 inch diam</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5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Ductile Tee Socket with rubber gaskets, 3x3 inch dia, PN 25.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5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4x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5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4x3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5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6x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5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6x3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5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6x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5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8x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5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8x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5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8x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6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8x3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6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10x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6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0 but 12 x 12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6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arallel reducers for ductile pipes with rubber gasket joints, with rubber gaskets, FxF, 8x3 inch dia, PN 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45003867</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6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12 x 10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6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12 x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6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12 x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6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12 x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6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10 x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6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10 x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7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10 x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7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8 x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7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8 x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7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6 x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7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6 x 3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7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1 but 4 x 3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7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qual sockets for ductile pipes with rubber gasket joints, FxF, 4 inch dia, PN 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45003867</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7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2 but but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7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2 but but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7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2 but but 10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8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2 but for 12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8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tandard socket &amp; spigot joints for ductile pipes with rubber gasket joints, FxM, 3 inch dia, PN 25.</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8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3 but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8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3 but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8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3 but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8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3 but 10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8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3 but 12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8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uctile Iron Adaptors from socket unit rubber joint, PN 25 flanged end, 3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8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4,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8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4,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9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4,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9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4, 10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9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4, 12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9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Bolted flanged spigot joint for ductile pipes, with bolts, nuts &amp; gaskets, 3 inch dia, PN 25, ISO flanges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9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5 but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9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5 but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9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5 but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9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5 but 10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9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5 but 12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09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Flanged gate valves for ductile pipes with bolts, nuts &amp; gaskets,  3 inch dia, PN 25, ISO flang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CCX 98 2092</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0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6 but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0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6 but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0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6 but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0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6 but 10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0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6 but 12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0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Flanged, non-return valves for ductile pipes with bolts, nuts &amp; gaskets, PN 25, ISO flanges, 3 inch diameter.</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45003561</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0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7 but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0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7 but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0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7 but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0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7 but 10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1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7 but 12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1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Flanged air valves for ductile pipes with bolts, nuts &amp; gaskets, 4 inch dia, PN 25, ISO flange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45003561</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1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8.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1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Flanged foot valves with strainers 4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CCX 982112</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1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9 but 6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1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9 but 8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1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9 but 10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1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ame as item 19 but 12 inch dia</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1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asing pipe, mild steel, commercial grade st-37 as per DIN 17100, food grade, for lining of water borehole</w:t>
            </w:r>
          </w:p>
          <w:p>
            <w:pPr>
              <w:pStyle w:val="Normal"/>
              <w:rPr>
                <w:sz w:val="22"/>
                <w:lang w:val="en-GB"/>
              </w:rPr>
            </w:pPr>
            <w:r>
              <w:rPr>
                <w:sz w:val="22"/>
                <w:lang w:val="en-GB"/>
              </w:rPr>
              <w:t>One end male threaded, heavy duty female socket on the other end , To be produced according to DIN 4922 in lengths of 5.8 m, outer diameter 8 5/8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45002326</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1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itto item 20 but pipe with slots(screen) of 1-3 mm width, length of 5.80 m, outer diameter 8 5/8 inc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2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Mild steel GI riser pipes 3 inch dia, 3 m long threaded.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sz w:val="22"/>
                <w:lang w:val="en-GB"/>
              </w:rPr>
            </w:pPr>
            <w:r>
              <w:rPr>
                <w:sz w:val="22"/>
                <w:lang w:val="en-GB"/>
              </w:rPr>
              <w:t>45003719</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2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Same as item 22 but 4 inch dia.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2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Same as item 22 but 2 inch dia.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2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urface box for roadway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4. Other Material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sz w:val="22"/>
                <w:lang w:val="en-GB"/>
              </w:rPr>
            </w:pPr>
            <w:r>
              <w:rPr>
                <w:b/>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2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KAWASAKI Wheeled loader Model: 80ZIV-2-2.9 M3. General purpose Bucket with straight edge Teeth engine:Nissan NE6T04 Diesel engine Flywheel horse power: Gross 185 HP at 2200 rpm - Tyre: 20.5-22-16 PR (L3) Tubeless, with steel Cabin, and Air conditioner. </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2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Excavater Poclain 788 Powersensor, tracked version (dozer), standard boom cylinder, 5.10 m. stick, standard cab w/right sliding window, seat backrest extension, parts for units w/o air conditioner, working lights on Cab. Cab ventilition, Front and Rear stabilizers, Bucket control for 5.10 M stick, Control for Hydraulic hammer, Hydraulic hammer fittings for Stick Hydraulic hammer fittings for booms 881L. Bucket (0.60 M width) 480 L. Bucket (0.70 M Width) 560L. Bucket (0.85 M. Width) 630 L. Bucket (0.95 M. Width) Hydraulic Hammer Type "570" with 2 peaks and 1 chisel as per supplier's offer 8/EL/8084 of 08 June, 1998.</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45002588</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2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Toyota Hi Lux 4WD Double Cab Pick Up. 2700cc petrol engine, LHD, Model Code: RZN169L-PRMDU. UNCCS Code: 491726. Optional items required as standard: Power steering, Owners, Workshop Repair, Parts manuals in English and Spare parts ki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2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HP Laserjet 6P or eqivalent.</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CX 980846</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2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esk-top computer. Pentium III 450, 8.2 GB Hard drive, 64MB RAM, Floppy Disk, 16 Bit audiocard, 52X CD ROM, 15" SVGA Colour Monitor-pre-loaded with English/Arabic Windows 98 &amp; MS Office Professional Win 98 stlye English keyboard, Mouse and Pad, external speaker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45003973</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2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UPS suitable for desktop PC in item 11</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3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JCB Sitemaster, 3CX Project 6, 4 in 1 standard front bucket, rear excavator piped for rock breaker. Supplied with JCB Rockbreaker, 2 x 18 inch Peaks and 1 x 100mm Chisel, 18 inch protrusion, rear buckets: 0.45M, 0.60M, 0.70M, 0.85M. Spare parts for two years operation and operation, service and parts manuals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3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ervice truck to support maintenance operation and for carrying materials/equipment (Gas, oil tanks and pipes etc.) N.1 chasis cabin IVECO -EUROCARGO- model ML135E18WR 4x4 - LDH - whb. 3690 mm - water cooled diesel engine turbocharged of 177 HP DIN at 2700 rpm - maximum torque 57 kgm at 1400 rpm - gearbox IVECO type 2865.6 with 6 forward speeds plus 1 reverse - n.7 tyres 11 R 22,5 on disc rims - G&gt;v&gt;w. 13.5 tons - fitted with rear cab crane with 8.5 tons lifting capacity and fixed body with 2 years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CX 984284</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5. Submersible Pumps and Special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sz w:val="22"/>
                <w:lang w:val="en-GB"/>
              </w:rPr>
            </w:pPr>
            <w:r>
              <w:rPr>
                <w:b/>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03-05-0013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Submersible pump with direct coupled electrical motor and with  non-return valve, control panel, 150 m three core electrical cable and cable termination kit.  Q = 22 cum/hr (min), head = 340 m (max),  (SP 46-28), 380 V, 50 Hz, 3 Ph . For installation in a new borehole, all necessary accesories and cables to be packed with each individual pump.</w:t>
            </w:r>
          </w:p>
        </w:tc>
        <w:tc>
          <w:tcPr>
            <w:tcW w:w="1010"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sz w:val="22"/>
                <w:lang w:val="en-GB"/>
              </w:rPr>
            </w:pPr>
            <w:r>
              <w:rPr>
                <w:sz w:val="22"/>
                <w:lang w:val="en-GB"/>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GB"/>
              </w:rPr>
            </w:pPr>
            <w:r>
              <w:rPr>
                <w:sz w:val="22"/>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7.  Booster Pumps and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right"/>
              <w:rPr>
                <w:b/>
                <w:b/>
                <w:sz w:val="22"/>
                <w:lang w:val="en-GB"/>
              </w:rPr>
            </w:pPr>
            <w:r>
              <w:rPr>
                <w:b/>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lang w:val="en-GB"/>
              </w:rPr>
            </w:pPr>
            <w:r>
              <w:rPr>
                <w:sz w:val="22"/>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3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High pressure two-stage horizontal split case centrifugal booster pump type 12UZDL-25A from Ingersol Dresser Pump (IDP) for pumping treated water Q= 1500m3/hr, H=165m, coupled with electrical driven motor through a flexible coupling. Casing should be of steel , impellers &amp; shaft should be made of stainless steel.  Thermal sensors should be provided for monitoring bearing temperatures. Motor should be squirrel cage, 1500 RPM, 3300 V, 50HZ, 3 phase with thermal sensors for controlling the temperature of windings. The following sub items should be packed with each set</w:t>
            </w:r>
          </w:p>
          <w:p>
            <w:pPr>
              <w:pStyle w:val="Normal"/>
              <w:rPr>
                <w:color w:val="000000"/>
                <w:sz w:val="16"/>
                <w:lang w:val="en-GB"/>
              </w:rPr>
            </w:pPr>
            <w:r>
              <w:rPr>
                <w:color w:val="000000"/>
                <w:sz w:val="16"/>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3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ccessories for the suction pipe, large steel elbow 90 degree with flange, as per the recommendations of (IDP) company to suits with the item 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3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Steel spiral welded pipe for suction pipe, to be connected with header li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M</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3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Flanged reduc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3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Gate valve, electric &amp; manual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3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 xml:space="preserve">Adapter to main suction header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3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Flexible coupling (expansion join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4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Accessories for the discharged line, large elbow 90 degree with flang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4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Steel spiral welded pipe for discharge pipe, to be connected with header li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M</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4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Fditto</w:t>
            </w:r>
          </w:p>
          <w:p>
            <w:pPr>
              <w:pStyle w:val="Normal"/>
              <w:rPr>
                <w:color w:val="000000"/>
                <w:sz w:val="16"/>
                <w:lang w:val="en-GB"/>
              </w:rPr>
            </w:pPr>
            <w:r>
              <w:rPr>
                <w:color w:val="000000"/>
                <w:sz w:val="16"/>
                <w:lang w:val="en-GB"/>
              </w:rPr>
              <w:t>langed reduc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4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Non return valv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4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Gate valve, electric &amp; manual operatio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4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 xml:space="preserve">Adapter to main ddischarge header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4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Flexible coupling (expansion join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4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Electrical cable high tension, 3.3 KV suitable for operating the pum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4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M</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4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tto</w:t>
            </w:r>
          </w:p>
          <w:p>
            <w:pPr>
              <w:pStyle w:val="Normal"/>
              <w:rPr>
                <w:color w:val="000000"/>
                <w:sz w:val="16"/>
                <w:lang w:val="en-GB"/>
              </w:rPr>
            </w:pPr>
            <w:r>
              <w:rPr>
                <w:color w:val="000000"/>
                <w:sz w:val="16"/>
                <w:lang w:val="en-GB"/>
              </w:rPr>
              <w:t>Control cable to be provided in sufficient length &amp; suitable for operating the above pum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M</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4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Ditto </w:t>
            </w:r>
          </w:p>
          <w:p>
            <w:pPr>
              <w:pStyle w:val="Normal"/>
              <w:rPr>
                <w:color w:val="000000"/>
                <w:sz w:val="16"/>
                <w:lang w:val="en-GB"/>
              </w:rPr>
            </w:pPr>
            <w:r>
              <w:rPr>
                <w:color w:val="000000"/>
                <w:sz w:val="16"/>
                <w:lang w:val="en-GB"/>
              </w:rPr>
              <w:t>Power panel to be provided with circuit breaker 3.3 KV with control pan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en-GB"/>
              </w:rPr>
            </w:pPr>
            <w:r>
              <w:rPr>
                <w:rFonts w:cs="Arial" w:ascii="Arial" w:hAnsi="Arial"/>
                <w:color w:val="000000"/>
                <w:sz w:val="16"/>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GB"/>
              </w:rPr>
            </w:pPr>
            <w:r>
              <w:rPr>
                <w:b/>
                <w:color w:val="000000"/>
                <w:sz w:val="24"/>
                <w:lang w:val="en-GB"/>
              </w:rPr>
              <w:t>11. Sanitation Vehicles and Spare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val="en-GB"/>
              </w:rPr>
            </w:pPr>
            <w:r>
              <w:rPr>
                <w:b/>
                <w:color w:val="000000"/>
                <w:sz w:val="16"/>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5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Garbage collector truck, Scania, capacity 11 cu M, 4 tonne, type forward control with left hand drive, wheel base 4300mm, 6 cyl. in line 4-stroke, liquid cooled direct injection diesel engine with exhaust driven turbocharger and intercooler, colour-white, including garbage collector body  with export specifications for iraq with Manufacturer recommended service and fast moving spare parts kit for two years operation, with operation, service and parts manuals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Uni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5004914</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5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Hino General Cargo Truck, Model: Hino ZY240H, Spec. No. C-ZY523, Drawing No. : NYZ41597, Engine: 6 cylinder Diesel. In Line Overhead Valve, Water-xooled, Direct Injection Type.</w:t>
            </w:r>
          </w:p>
          <w:p>
            <w:pPr>
              <w:pStyle w:val="Normal"/>
              <w:rPr>
                <w:color w:val="000000"/>
                <w:sz w:val="16"/>
                <w:lang w:val="en-GB"/>
              </w:rPr>
            </w:pPr>
            <w:r>
              <w:rPr>
                <w:color w:val="000000"/>
                <w:sz w:val="16"/>
                <w:lang w:val="en-GB"/>
              </w:rPr>
              <w:t>- Cab: All steel Welded Construction, Saftey Glass Applied.</w:t>
            </w:r>
          </w:p>
          <w:p>
            <w:pPr>
              <w:pStyle w:val="Normal"/>
              <w:rPr>
                <w:color w:val="000000"/>
                <w:sz w:val="16"/>
                <w:lang w:val="en-GB"/>
              </w:rPr>
            </w:pPr>
            <w:r>
              <w:rPr>
                <w:color w:val="000000"/>
                <w:sz w:val="16"/>
                <w:lang w:val="en-GB"/>
              </w:rPr>
              <w:t>- Gross Vehicle Weight: 32.125 Kgs.</w:t>
            </w:r>
          </w:p>
          <w:p>
            <w:pPr>
              <w:pStyle w:val="Normal"/>
              <w:rPr>
                <w:color w:val="000000"/>
                <w:sz w:val="16"/>
                <w:lang w:val="en-GB"/>
              </w:rPr>
            </w:pPr>
            <w:r>
              <w:rPr>
                <w:color w:val="000000"/>
                <w:sz w:val="16"/>
                <w:lang w:val="en-GB"/>
              </w:rPr>
              <w:t>- Tyres: 12.00 - 24 - 18PR</w:t>
            </w:r>
          </w:p>
          <w:p>
            <w:pPr>
              <w:pStyle w:val="Normal"/>
              <w:rPr>
                <w:color w:val="000000"/>
                <w:sz w:val="16"/>
                <w:lang w:val="en-GB"/>
              </w:rPr>
            </w:pPr>
            <w:r>
              <w:rPr>
                <w:color w:val="000000"/>
                <w:sz w:val="16"/>
                <w:lang w:val="en-GB"/>
              </w:rPr>
              <w:t>- Fuel Tank: 300 Liters</w:t>
            </w:r>
          </w:p>
          <w:p>
            <w:pPr>
              <w:pStyle w:val="Normal"/>
              <w:rPr>
                <w:color w:val="000000"/>
                <w:sz w:val="16"/>
                <w:lang w:val="en-GB"/>
              </w:rPr>
            </w:pPr>
            <w:r>
              <w:rPr>
                <w:color w:val="000000"/>
                <w:sz w:val="16"/>
                <w:lang w:val="en-GB"/>
              </w:rPr>
              <w:t>With manufacturer's recommended service and fast moving spare parts for two years operation, with operation, service and parts manuals in English.</w:t>
            </w:r>
          </w:p>
          <w:p>
            <w:pPr>
              <w:pStyle w:val="Normal"/>
              <w:rPr>
                <w:color w:val="000000"/>
                <w:sz w:val="16"/>
                <w:lang w:val="en-GB"/>
              </w:rPr>
            </w:pPr>
            <w:r>
              <w:rPr>
                <w:color w:val="000000"/>
                <w:sz w:val="16"/>
                <w:lang w:val="en-GB"/>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Uni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CJX 98 0574</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5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Mechanical dumper, AUSA Model 108 DH with HATZ engine 1 D8 1 Z with the following specification: engine 14 bhp at 2900 rpm, lifting capacity: up to 1000 kgs-gears: 4 forward and 4 reverse-brakes:Hydrolic rear tyres: 5.00 * 12- Front tyres: 6.00-16-Max speed: 21 Km/h- steering mechanical power capacity: 0.5 c.m. heaped-Accedental Tipping Protecction mechanical blocking system for the hopper lever. Supplied complete with manufacturer's recommended service and spare parts for two years operation, and operation, service and parts manuals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CCX 98 3394</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5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KAWASAKI Wheel loader Model: 80 IV-2-2.9 M3. General purpose Bucket with straight edge teeth-Engine: Nissan NE6T04 Diesel Engine Fly wheel horse power: Gross 185 HP at 2200 rpm- Tyre: 20.5-22-16 PR (L3) Tubeless Tyres. With steel cabin and air conditioner. Supplied complete with manufacturer's recommended service and spare parts for two years operation and operation, service and parts manuals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CJX 980691</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5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xcavater Poclain 788 Powersensor, wheel version, basic 8 wheels 10x20 PR 16 with ring 4.3 M curved boom cylinder, 2.10 m. stick, standard cab w/right sliding window, seat backrest extension, parts for units w/o air conditioner, working lights on Cab. Cab ventilition, Front and Rear stabilizers, Bucket control for 2.10 M stick, Control for Hydraulic hammer, Hydraulic hammer fittings for Stick Hydraulic hammer fittings for booms 370L. Bucket (0.60 M width) 480 L. Bucket (0.75 M Width) 560L. Bucket (0.85 M. Width) 630 L. Bucket (0.95 M. Width) Hydraulic Hammer Type "570" with 2 peaks and 1 chisel as per supplier's offer 8/EL/8084 of 08 June, 199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CCX 982696</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5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Toyota Hi Lux 4WD Double Cab Pick Up. 2700cc petrol engine, LHD, Model Code: RZN169L-PRMDU. UNCCS Code: 491726. Optional items required as standard: Power steering, Owners, Workshop Repair, Parts manuals in English and Spare parts ki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5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gricultural tractor,  Valtra Valmet 700, 4WD, complete with Wickman trailor. Supplied with manufacture's recommended service and spare parts for two years operation &amp; operation, service and parts manuals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CCX 98 2806</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en-GB"/>
              </w:rPr>
            </w:pPr>
            <w:r>
              <w:rPr>
                <w:rFonts w:cs="Arial" w:ascii="Arial" w:hAnsi="Arial"/>
                <w:color w:val="000000"/>
                <w:sz w:val="16"/>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24"/>
                <w:lang w:val="en-GB"/>
              </w:rPr>
              <w:t>12. Other Material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5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Toner, black, SF-230T1 For Sharp photocopi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val="en-GB"/>
              </w:rPr>
            </w:pPr>
            <w:r>
              <w:rPr>
                <w:rFonts w:cs="Arial" w:ascii="Arial" w:hAnsi="Arial"/>
                <w:color w:val="000000"/>
                <w:sz w:val="24"/>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24"/>
                <w:lang w:val="en-GB"/>
              </w:rPr>
              <w:t>13. Metal pipes and Fitting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5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GI pipe for drinking water supply, to be of mild steel, medium series, standard, longitudinally welded, (high induction frequency welding), hot dipped galvanized and passivated. Each pipe to be hydro tested or tested as per current method.  To be manufactured as per iso 65-1981. Both ends male threaded ISO 7, socked one end (female threaded socket), duly galvanized and chamfered, and the other end protected with a HDPE threaded protector, covering entire thread of pipe, male threads to be protected with anti-rust zinc aluminum paste, socket threads to be protected with anti-rust varnish.Pipe/socket to adequately zinc coated to satisfy copper sulfate test as prescribed in appendix A of BS 1387 / 67 or equivalent ISO standard.   Steel, zinc, anti-rust paste and varnish to be made from food grade material. Pipe length (excluding socket length): 5.8 meters. PN 25, Nominal diameter: ND  4.0 inch.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3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CCX 980234</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5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s item 1, but ND 3.0 inc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35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6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s item 1, but ND 2.5 inc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5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6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s item 1, but ND 2.0 inc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7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6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s item 1, but ND 1.5 inc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85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en-GB"/>
              </w:rPr>
            </w:pPr>
            <w:r>
              <w:rPr>
                <w:rFonts w:cs="Arial" w:ascii="Arial" w:hAnsi="Arial"/>
                <w:color w:val="000000"/>
                <w:sz w:val="16"/>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24"/>
                <w:lang w:val="en-GB"/>
              </w:rPr>
              <w:t>15. Pumps and Spare Part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6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eepwell turbine pumping system, operating at 2,700 RPM for pumping clean water. To fit in a 8 inch bore well, Q=10 cum/hr and head = 120 M at 1,200 metres altitude/elevation, ambient temperature range is -15 to +55 deg centigrade. Complete set with pump head, discharge flange, right angle gear drive connected to engine by universal shaft and all necessary accesories for a new installation. Air or water cooled diesel engine, preferably HATZ with manually operated clutch. Electric starter, heavy duty oil bath, air cleaner, speed governor, silencer exhaust pipe, mounted fuel tank, with column pipes and line shafts, foot valve with strainer, water level indicator, tool-kit. Supplied complete with manufacturer's recommended service and spare parts for two years operation, operation, service and parts manuals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45002893</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64</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ame as item 1 but Q = 8 cum/hr, H= 140 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65</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ir-cooled diesel engine to drive a vertical turbine pump as in item 1 through a right angle gear. Including cardan shafts. With centrifugal clutch, electric starter, heavy duty oil bath, air cleaner, speed governor, silencer exhaust pipe, mounted fuel tank. Max altitude 1,200m.  Two years spare parts. Please note that temperatures in summer exceeds 50 degree Celsius and reaches -15 degree Celsius in wint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CCX 981515</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66</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Shallow well type hand pump (TARA MODEL), complete direct-action hand-pump, supplied with 15 meters of riser mains and connecting rods, supplied complete with fast &amp; slow moving spare parts for two years operation..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2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en-GB"/>
              </w:rPr>
            </w:pPr>
            <w:r>
              <w:rPr>
                <w:rFonts w:cs="Arial" w:ascii="Arial" w:hAnsi="Arial"/>
                <w:color w:val="000000"/>
                <w:sz w:val="16"/>
                <w:lang w:val="en-GB"/>
              </w:rPr>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24"/>
                <w:lang w:val="en-GB"/>
              </w:rPr>
              <w:t>17. Other Material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GB"/>
              </w:rPr>
            </w:pPr>
            <w:r>
              <w:rPr>
                <w:color w:val="000000"/>
                <w:sz w:val="16"/>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67</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Water Tanker, 9,000 litre capacity, Isuzu or Volvo. Including pto or donkey discharge pump and 10M delivery hose. To be supplied with manufacturer's recommended service and spare parts for two years operation, operation, service and parts manuals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CJX 980694</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68</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Diesel powered generator, 400kVA 3 phase, supplied complete with manufacturers recommended service and spare parts for two years operation, operation, service and parts manuals in English.</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CCX 981913</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69</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s item 2 except 30 kV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70</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As item 2 except 100 kV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71</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low dissolving chlorine tablet , in packs of 5 kg or 4 k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20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Kg</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GB"/>
              </w:rPr>
            </w:pPr>
            <w:r>
              <w:rPr>
                <w:color w:val="000000"/>
                <w:sz w:val="16"/>
                <w:lang w:val="en-GB"/>
              </w:rPr>
              <w:t>CCX 981723</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72</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Floating chlorinato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Set</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GB"/>
              </w:rPr>
            </w:pPr>
            <w:r>
              <w:rPr>
                <w:rFonts w:cs="Arial" w:ascii="Arial" w:hAnsi="Arial"/>
                <w:color w:val="000000"/>
                <w:lang w:val="en-GB"/>
              </w:rPr>
              <w:t>03-05-00173</w:t>
            </w:r>
          </w:p>
        </w:tc>
        <w:tc>
          <w:tcPr>
            <w:tcW w:w="763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 xml:space="preserve">Hydrogeological instrument (electronic water level meter etc.) to measure the depth of the borewell up to 300M, water static and dynamic level.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en-GB"/>
              </w:rPr>
            </w:pPr>
            <w:r>
              <w:rPr>
                <w:color w:val="000000"/>
                <w:sz w:val="16"/>
                <w:lang w:val="en-GB"/>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GB"/>
              </w:rPr>
            </w:pPr>
            <w:r>
              <w:rPr>
                <w:color w:val="000000"/>
                <w:sz w:val="16"/>
                <w:lang w:val="en-GB"/>
              </w:rPr>
              <w:t>Each</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GB"/>
              </w:rPr>
            </w:pPr>
            <w:r>
              <w:rPr>
                <w:color w:val="000000"/>
                <w:sz w:val="16"/>
                <w:lang w:val="en-GB"/>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08" w:type="dxa"/>
      <w:tblLayout w:type="fixed"/>
      <w:tblCellMar>
        <w:top w:w="0" w:type="dxa"/>
        <w:left w:w="108" w:type="dxa"/>
        <w:bottom w:w="0" w:type="dxa"/>
        <w:right w:w="108" w:type="dxa"/>
      </w:tblCellMar>
    </w:tblPr>
    <w:tblGrid>
      <w:gridCol w:w="4392"/>
      <w:gridCol w:w="4392"/>
      <w:gridCol w:w="4392"/>
    </w:tblGrid>
    <w:tr>
      <w:trPr/>
      <w:tc>
        <w:tcPr>
          <w:tcW w:w="4392" w:type="dxa"/>
          <w:tcBorders/>
        </w:tcPr>
        <w:p>
          <w:pPr>
            <w:pStyle w:val="Footer"/>
            <w:rPr/>
          </w:pPr>
          <w:r>
            <w:rPr/>
            <w:t>Amended 16 December 99</w:t>
          </w:r>
        </w:p>
      </w:tc>
      <w:tc>
        <w:tcPr>
          <w:tcW w:w="4392" w:type="dxa"/>
          <w:tcBorders/>
        </w:tcPr>
        <w:p>
          <w:pPr>
            <w:pStyle w:val="Footer"/>
            <w:snapToGrid w:val="false"/>
            <w:rPr/>
          </w:pPr>
          <w:r>
            <w:rPr/>
          </w:r>
        </w:p>
      </w:tc>
      <w:tc>
        <w:tcPr>
          <w:tcW w:w="4392" w:type="dxa"/>
          <w:tcBorders/>
        </w:tcPr>
        <w:p>
          <w:pPr>
            <w:pStyle w:val="Footer"/>
            <w:jc w:val="right"/>
            <w:rPr/>
          </w:pPr>
          <w:r>
            <w:rPr/>
            <w:t>Distribution Plan - Phae V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ICEF / Water and Sanitation - Tranche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0:03:00Z</dcterms:created>
  <dc:creator>Velimir Kovacevic</dc:creator>
  <dc:description/>
  <dc:language>en-US</dc:language>
  <cp:lastModifiedBy>Administrator</cp:lastModifiedBy>
  <dcterms:modified xsi:type="dcterms:W3CDTF">2000-10-27T20:03:00Z</dcterms:modified>
  <cp:revision>2</cp:revision>
  <dc:subject/>
  <dc:title>CODE</dc:title>
</cp:coreProperties>
</file>