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0"/>
        <w:gridCol w:w="7240"/>
        <w:gridCol w:w="460"/>
        <w:gridCol w:w="580"/>
      </w:tblGrid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CODE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DESCRIPTIO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QTY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UNIT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0003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Roto Gran - Oscill Granulater Woven S.S. Wire Mes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Unit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ourier;Courier New" w:hAnsi="Courier;Courier New"/>
                <w:sz w:val="20"/>
                <w:szCs w:val="20"/>
              </w:rPr>
            </w:r>
          </w:p>
        </w:tc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Roto Gran-Oscill Granulater W/ Contact Parts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Unit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ourier;Courier New" w:hAnsi="Courier;Courier New"/>
                <w:sz w:val="20"/>
                <w:szCs w:val="20"/>
              </w:rPr>
            </w:r>
          </w:p>
        </w:tc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Roto Gran - Oscill Granulater Spares For Two Years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Unit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ourier;Courier New" w:hAnsi="Courier;Courier New"/>
                <w:sz w:val="20"/>
                <w:szCs w:val="20"/>
              </w:rPr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Roto Gran - Oscill Granulater Round Holes Perforated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Unit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0008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Electrical Sieving, Cadmach Extra Sieves Of S.S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Unit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ourier;Courier New" w:hAnsi="Courier;Courier New"/>
                <w:sz w:val="20"/>
                <w:szCs w:val="20"/>
              </w:rPr>
            </w:r>
          </w:p>
        </w:tc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Electrical Sieving, Cadmach Spare Parts For Two Years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Unit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ourier;Courier New" w:hAnsi="Courier;Courier New"/>
                <w:sz w:val="20"/>
                <w:szCs w:val="20"/>
              </w:rPr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Electrical Sieving, Cadmach Sieving Grading &amp; Straining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Unit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0010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lf-Contained Hot Air Trays Dryer (Oven) Of Elec. Heater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Unit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ourier;Courier New" w:hAnsi="Courier;Courier New"/>
                <w:sz w:val="20"/>
                <w:szCs w:val="20"/>
              </w:rPr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lf-Contained Hot Air Trays Ss 304 48/Unit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28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Unit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728"/>
        <w:gridCol w:w="7200"/>
        <w:gridCol w:w="720"/>
        <w:gridCol w:w="720"/>
      </w:tblGrid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10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Cysto Scope And Biopsy Se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11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 xml:space="preserve">Rigid Cystoscope Sheath &amp; Trocar Pedriatric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12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Adult Resectoscop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14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Pediatric Resectoscope Set For Sheath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15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Rigid Cystoscope Sheath &amp; Trocar Adult Siz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19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Hopking Telescope 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20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Hopking Pediatric Telescope 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21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Hopking Neonatal Telescope 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22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Hopking Adult Telescope 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2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Hopking Telescope 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24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Catheter- Deflection Machi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34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Hopking Telescopes Adult Degre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35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elescope Bridge With Out Instrument Channel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36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elescope Bridge With (1) Instrument Channel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37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Telescope Bridge With (2) Instrument Channel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38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Adult Optical Urethrotome Se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39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Knives For Abov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40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Pediatric Optical Urethrotome Se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41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Knives For Abov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4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Pediatric Otis Urethrotome Se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45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tone Punch Forcep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46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tone Crushing Forcep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47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lexible Adult Cystoscop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48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Flexible Pediatric Cystoscop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5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 xml:space="preserve">Teaching Endoscope Eye Piece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54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Pirmajer Leuch Bladder Prostaic Model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6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Alberan Deflection (2 Channel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64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Contact Microscope Se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66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 For Photodynamic Examination Of Bladd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7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Head Light Illumin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3-0127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Cutting &amp; Coaggulating &amp; Vaporization Elect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7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20:23:00Z</dcterms:created>
  <dc:creator>Administrator</dc:creator>
  <dc:description/>
  <dc:language>en-US</dc:language>
  <cp:lastModifiedBy>Administrator</cp:lastModifiedBy>
  <dcterms:modified xsi:type="dcterms:W3CDTF">2000-05-04T20:23:00Z</dcterms:modified>
  <cp:revision>2</cp:revision>
  <dc:subject/>
  <dc:title>02-43-01210</dc:title>
</cp:coreProperties>
</file>