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6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53"/>
        <w:gridCol w:w="5433"/>
        <w:gridCol w:w="540"/>
        <w:gridCol w:w="440"/>
      </w:tblGrid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Endoscopes Accessories As Below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ourier;Courier New" w:hAnsi="Courier;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131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Cutting Loop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1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598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Lithotride 24 F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599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Optical Urethrotome S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600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High Frequency Cor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604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Cystoscope S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605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Resectoscope S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606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 xml:space="preserve">Optical  Urethrotome Set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608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tone Punch S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609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Pediatric Resectoscope S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  <w:tr>
        <w:trPr>
          <w:trHeight w:val="240" w:hRule="atLeast"/>
        </w:trPr>
        <w:tc>
          <w:tcPr>
            <w:tcW w:w="135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02-42-05610</w:t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Pediatric Optical Urethrotom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Courier;Courier New" w:hAnsi="Courier;Courier New" w:eastAsia="Arial Unicode MS" w:cs="Arial Unicode MS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20"/>
                <w:szCs w:val="20"/>
              </w:rPr>
              <w:t>S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0:17:00Z</dcterms:created>
  <dc:creator>Administrator</dc:creator>
  <dc:description/>
  <dc:language>en-US</dc:language>
  <cp:lastModifiedBy>Administrator</cp:lastModifiedBy>
  <dcterms:modified xsi:type="dcterms:W3CDTF">2000-05-04T20:19:00Z</dcterms:modified>
  <cp:revision>1</cp:revision>
  <dc:subject/>
  <dc:title>Endoscopes Accessories As Below:</dc:title>
</cp:coreProperties>
</file>