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HEALTH-ANNEX 5</w:t>
      </w:r>
    </w:p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-n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:   ECG (ELECTRO CARDIO GRAPHIC</w:t>
            </w:r>
            <w:r>
              <w:rPr>
                <w:sz w:val="16"/>
              </w:rPr>
              <w:t xml:space="preserve">  )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MODEL: 5403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COMPANY NAME :NIHON COHDEN JAPAN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QUINTITY: 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 stylus TLS-1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4950171B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261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38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electrode for aduts 4 Pcs/set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00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electrode strapfora aduts 4Pcs/set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02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 for aduts 6 Pcs/se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37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m wheel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4-00010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for chart LB32-K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3-00030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ic sensor, chart speed detect PF-2K-0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h button start, check sto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4-00080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-Channel sensitivity control unit board 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5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A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06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 Amplifier mother board unit assembly (UP-424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67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 Regulator unit Circuit board assembly (UP-424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21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4 Regulator unit cct Maub Amplifier (OL-501E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31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port unit cct borard (UP-425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523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speed selection unit (UP-4253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531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 Amplifier Unit cct (UP-4248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82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Unit cct board (UP-4247A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73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Amplifier cct board (UP-4245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452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-Dc converter unit cct board(UP-4241) Transformer , 3-293, pow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67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Up 423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rmer Gea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144-00862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Up-424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C PC Conr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3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electrocardiograph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Cardiofax 51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NIHON KOHDEN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strap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C227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A110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D35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SB5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mV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-Stop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  PC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42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3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Electrocardiograph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l hp 1504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Hewlett Packard, U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able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20-16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31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640-60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Strap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30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b Electrode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-007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st Electrode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01-0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her Board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4-77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1701"/>
        <w:gridCol w:w="277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. ECG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A0 3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American optical   (Picker Internation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20-00-0800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ating Board Assy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-00-0812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Board Assy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-00-0810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567"/>
        <w:gridCol w:w="1134"/>
        <w:gridCol w:w="1134"/>
        <w:gridCol w:w="164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</w:t>
              <w:tab/>
              <w:t>ECG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cardio pan 5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PHILI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riting stylus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0694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st electro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2136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straps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0 2140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b electo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32 180 2142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 cabl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2 181 0038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Monitoring Patient Staff Console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MODEL : ICU 6200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 : NIHON KOHDEN 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: 13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SITE : ALL GOVERN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istor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D520Y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voltage  trans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70484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octrode lead H. type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-546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riting table with pen motor f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WT-OB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35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ECHO - Soun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ES - 102 M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ab/>
              <w:t>COMPANY NAME Nippon Shoj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me switch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ume switch knob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0.1 A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1 A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with cord 2.25 MHZ transformer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59"/>
        <w:gridCol w:w="2611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NENT FEOTAL ULTRSON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Sonicad D 205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Sonicad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ab/>
              <w:t>QUANTITY INSTALLED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assy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0-690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-0007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DUCER 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HER PCB 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</w:t>
      </w:r>
    </w:p>
    <w:tbl>
      <w:tblPr>
        <w:tblW w:w="92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   FOETAL Moniter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MODEL : MT-810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COMPANY NAME : TOITU  JAPAN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QUINTITY INSTALLED : 65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D Transducer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52"/>
        <w:gridCol w:w="2409"/>
        <w:gridCol w:w="292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livery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 OMF 6101 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NIHON KOHDEN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2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sonic Transducer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-86010</w:t>
            </w:r>
          </w:p>
        </w:tc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contraction transducer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5-215</w:t>
            </w:r>
          </w:p>
        </w:tc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(connector MAB-5100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(connector MAB-5100S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</w:t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BABY Incubator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MODEL :80SC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COMPANY NAME :ATOM   JAPAN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QUANTITY INSTALLED :117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Mo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8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witch 1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080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o Manual changeover switch (27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-040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 Infant warmer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 : PF 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TOITU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 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ITE : ALL GOVERN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220v/15VD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-7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ic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-12BGM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stic cov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-44435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 MON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DIASCOP  5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&amp;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QUANTITY INSTALLED:2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mmand spare parts for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in all the PCB`S , Transformers , CRT , ... etc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24 moni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monito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1- SMS 104 2- SMS 1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HELLI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24+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 Recomanded spare parts for monitor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spare parts included all the PCB'S , Transformer, CRT'S,and other special lomponnet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Servise cataulge.for both type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24 +24  monitor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    : BED SIDE MONITOR</w:t>
            </w:r>
          </w:p>
          <w:p>
            <w:pPr>
              <w:pStyle w:val="Normal"/>
              <w:ind w:firstLine="1560"/>
              <w:rPr>
                <w:sz w:val="16"/>
              </w:rPr>
            </w:pPr>
            <w:r>
              <w:rPr>
                <w:sz w:val="16"/>
              </w:rPr>
              <w:t>MODEL : OMP -6200</w:t>
            </w:r>
          </w:p>
          <w:p>
            <w:pPr>
              <w:pStyle w:val="Normal"/>
              <w:ind w:firstLine="1560"/>
              <w:rPr>
                <w:sz w:val="16"/>
              </w:rPr>
            </w:pPr>
            <w:r>
              <w:rPr>
                <w:sz w:val="16"/>
              </w:rPr>
              <w:t>COMPANY NAME : NIHON KOHDEN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Connection  cable 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60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lead H-type Be-546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209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lead for disposable electo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Red,</w:t>
              <w:tab/>
              <w:t>5031047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Yellow,</w:t>
              <w:tab/>
              <w:t>5031056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Black</w:t>
              <w:tab/>
              <w:t>503108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rt Rate module (IH-6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iroction Rate Module (IR-6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nna lead (30cm long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124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610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3-00119B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G/AGCL-disposable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071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. Modale (IT-G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d Pressure modul for High press (IP-614P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345"/>
        <w:gridCol w:w="15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:Combine Defibrilator-Scope-Recorder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851"/>
              <w:rPr>
                <w:sz w:val="16"/>
              </w:rPr>
            </w:pPr>
            <w:r>
              <w:rPr>
                <w:sz w:val="16"/>
              </w:rPr>
              <w:t>Model: DMS 600-600/2</w:t>
            </w:r>
          </w:p>
          <w:p>
            <w:pPr>
              <w:pStyle w:val="Normal"/>
              <w:ind w:firstLine="851"/>
              <w:rPr>
                <w:sz w:val="16"/>
              </w:rPr>
            </w:pPr>
            <w:r>
              <w:rPr>
                <w:sz w:val="16"/>
              </w:rPr>
              <w:t xml:space="preserve">COMPANY NAME: S&amp;W, Denmark </w:t>
            </w:r>
          </w:p>
          <w:p>
            <w:pPr>
              <w:pStyle w:val="Normal"/>
              <w:ind w:firstLine="851"/>
              <w:rPr>
                <w:sz w:val="16"/>
              </w:rPr>
            </w:pPr>
            <w:r>
              <w:rPr>
                <w:sz w:val="16"/>
              </w:rPr>
              <w:t>QUANTITY INSTALLED:120</w:t>
              <w:tab/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for charger primary 230 V output</w:t>
            </w:r>
          </w:p>
          <w:p>
            <w:pPr>
              <w:pStyle w:val="Normal"/>
              <w:ind w:firstLine="2572"/>
              <w:rPr>
                <w:sz w:val="16"/>
              </w:rPr>
            </w:pPr>
            <w:r>
              <w:rPr>
                <w:sz w:val="16"/>
              </w:rPr>
              <w:t>1-23.5 Volt</w:t>
            </w:r>
          </w:p>
          <w:p>
            <w:pPr>
              <w:pStyle w:val="Normal"/>
              <w:ind w:firstLine="2572"/>
              <w:rPr>
                <w:sz w:val="16"/>
              </w:rPr>
            </w:pPr>
            <w:r>
              <w:rPr>
                <w:sz w:val="16"/>
              </w:rPr>
              <w:t>2-17.5 Volt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Unit model DMS 60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 Model DMS 60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Ampliter &amp; Sync. PCB DMS 600/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play &amp; Dc/Dc Convertor PCB DMS/600/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fibrillator control PCB DMC 600/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control PCB DMC 600/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ge Curcuit PCB DMS 600/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 Capacitor 32 UF 6KV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discharge 40 mG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jack,ECG input J 20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or Energy 550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unit 20 V,lAH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pannel DMS/600/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+HV capacitor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CB 600m cabinet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Cell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1420"/>
        <w:gridCol w:w="2067"/>
        <w:gridCol w:w="155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7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: Combine Defibrilator Scope recorder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MODEL: CR 2006C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COMPANY NAME: Cardic Recorder Ltd, England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QUANTITY INSTALLED: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32uF 5 KV (2000A M261A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N390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For charger input 220V output=24V 9.7A output=27.5V 0.75A 20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ER6 24V REL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ER6 REL3 (12V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for  record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fib. scope Recorder comb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pulser-4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Picker international Ltd, UK (or A.O Company)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2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5117</w:t>
            </w:r>
          </w:p>
        </w:tc>
        <w:tc>
          <w:tcPr>
            <w:tcW w:w="3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ylus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5067</w:t>
            </w:r>
          </w:p>
        </w:tc>
        <w:tc>
          <w:tcPr>
            <w:tcW w:w="3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12V 2.2 A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196"/>
        <w:gridCol w:w="368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1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Coranory Care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3215+1108</w:t>
            </w:r>
          </w:p>
          <w:p>
            <w:pPr>
              <w:pStyle w:val="Normal"/>
              <w:ind w:left="1418" w:hanging="284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COMPANY NAME: Picker international Ltd, UK (or A.O Company)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 for Tracer model 321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Monitor 110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Y  : Portable Defib. (Cordiolife)</w:t>
            </w:r>
          </w:p>
          <w:p>
            <w:pPr>
              <w:pStyle w:val="Normal"/>
              <w:ind w:left="1701" w:hanging="0"/>
              <w:rPr>
                <w:sz w:val="16"/>
              </w:rPr>
            </w:pPr>
            <w:r>
              <w:rPr>
                <w:sz w:val="16"/>
              </w:rPr>
              <w:t>MODEL :CARDIO LIFE  TES-5100</w:t>
            </w:r>
          </w:p>
          <w:p>
            <w:pPr>
              <w:pStyle w:val="Normal"/>
              <w:ind w:left="1701" w:hanging="0"/>
              <w:rPr>
                <w:sz w:val="16"/>
              </w:rPr>
            </w:pPr>
            <w:r>
              <w:rPr>
                <w:sz w:val="16"/>
              </w:rPr>
              <w:t>COMPANY NAME:NIHON KOHDEN</w:t>
            </w:r>
          </w:p>
          <w:p>
            <w:pPr>
              <w:pStyle w:val="Normal"/>
              <w:ind w:left="1701" w:hanging="0"/>
              <w:rPr>
                <w:sz w:val="16"/>
              </w:rPr>
            </w:pPr>
            <w:r>
              <w:rPr>
                <w:sz w:val="16"/>
              </w:rPr>
              <w:t>QUI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-520V WP-753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-control  VP-752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T UP-755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d wire for Disposable electrode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Paper PS 502492082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EEG</w:t>
            </w:r>
          </w:p>
          <w:p>
            <w:pPr>
              <w:pStyle w:val="Normal"/>
              <w:ind w:left="1560" w:hanging="0"/>
              <w:rPr>
                <w:sz w:val="16"/>
              </w:rPr>
            </w:pPr>
            <w:r>
              <w:rPr>
                <w:sz w:val="16"/>
              </w:rPr>
              <w:t>MODEL :4217</w:t>
            </w:r>
          </w:p>
          <w:p>
            <w:pPr>
              <w:pStyle w:val="Normal"/>
              <w:ind w:left="1560" w:hanging="0"/>
              <w:rPr>
                <w:sz w:val="16"/>
              </w:rPr>
            </w:pPr>
            <w:r>
              <w:rPr>
                <w:sz w:val="16"/>
              </w:rPr>
              <w:t>COMPANY NAME :NIHON  KOHDEN</w:t>
            </w:r>
          </w:p>
          <w:p>
            <w:pPr>
              <w:pStyle w:val="Normal"/>
              <w:ind w:left="1560" w:hanging="0"/>
              <w:rPr>
                <w:sz w:val="16"/>
              </w:rPr>
            </w:pPr>
            <w:r>
              <w:rPr>
                <w:sz w:val="16"/>
              </w:rPr>
              <w:t>QUI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pen SJ-120M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4-955317-B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p dose electrede 2P Pcs/set (NE-1038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5-0212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per Record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ING IN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T FOR HEAD WITH ELECTROD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25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 xml:space="preserve"> EQUIPMENT : Resussetation, baby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MODEL :BABY LOG 1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 :DRUGER  GERMANY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INTITY INSTALLED 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trap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2-47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 : Emergencey Trolly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 :TEC-5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NIHON KOHD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2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5Kv 40mf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Kv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M42-12v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1086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pack (SB-501v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-0809.A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power bloc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-752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 load Bloc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A-3535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G Cabl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083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520v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Bloc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or H.v 33MF 6kv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753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. EQUIPMENT : Ressetation  Trol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PF -1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TOITU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p bott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ction bott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0-233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ow la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elemen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697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uorescent lamp (20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assembly (2130-333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cum Gaug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70"/>
        <w:gridCol w:w="2250"/>
        <w:gridCol w:w="176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:Light source fibre Optic Operating Microscop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 : ENT AND BRONCH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NAGASHIMA MEDICAL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(15v, 150w)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70"/>
        <w:gridCol w:w="2250"/>
        <w:gridCol w:w="176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 Suction appartus operating theatr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</w:t>
            </w:r>
            <w:r>
              <w:rPr>
                <w:b/>
                <w:sz w:val="16"/>
              </w:rPr>
              <w:t xml:space="preserve"> :</w:t>
            </w:r>
            <w:r>
              <w:rPr>
                <w:sz w:val="16"/>
              </w:rPr>
              <w:t xml:space="preserve"> A2-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MURACO MEDIC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le for the T/P of Suction tube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Suction Appartu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 : 7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ASAHI  MEDICAL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 3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ITE : ALL GOVERN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(Foot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tion pu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38"/>
        <w:gridCol w:w="18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8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Suction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SAM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AERASOL PRODUC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6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2200  10101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 Diaphragm  100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Piston with diaphrag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on plate between motor and Piston ar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</w:t>
            </w:r>
            <w:r>
              <w:rPr>
                <w:b/>
                <w:sz w:val="16"/>
              </w:rPr>
              <w:t>:  Electro-Surgical un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 TRC-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MIZUHO MEDICAL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 : 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active electrode lead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ircuit board A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B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C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D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M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H1,H2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tting output indicating lamp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huch handle (3 terminal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electrodechuch hundle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inactive electrode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monopolar electrode chuch handle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40"/>
        <w:gridCol w:w="3402"/>
        <w:gridCol w:w="1701"/>
        <w:gridCol w:w="26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ELECTRO SURGICAL 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Electrotom 500 System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JEPRUDO  MART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QUANTITY INSTALLED:400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uple 89-234-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istor Bux 80 100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lytic capacitor 89-226-32 2200 MF 1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ppolar cards 81-285-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n plug for foot switch 4-pole with electric inter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Blank LP2 Module I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ot - Switch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.821.0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D45 C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1.01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2N 29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NE 555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2.0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resister 6.8 ohm - 17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5.66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resister 6.8 ohm - 9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55.65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cillator Blank LP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or Blank driving stage LP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cation stage LP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D 44 C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21.0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dule I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om 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211.01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ng plug for foot switch 4-pole with electric inter loc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440"/>
        <w:gridCol w:w="5103"/>
        <w:gridCol w:w="26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HF Electro Surgic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GK 4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Aesculap Werke 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pmos Transistor BUZ 48 TA020716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Power supply GK450/20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GK 59/218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B GK170/20 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MC 34004p TA02077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324N TA02030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s GK 20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s GK 208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 GK 199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PCB GK 170/20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ral electrod GK 247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36"/>
        <w:gridCol w:w="1559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Coutery unit, Skin clini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 : TRC-500 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NIZUHO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ITE : ALL  GOVERN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Pole electrode chack handle with changover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s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oling fan uni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 Cryosurgery unit, Skin clin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ERBO  KRY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ERBA 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ITE : ALL GOVERNRATE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amp (main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 complete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gauge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ns socket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Pressure gas connecter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 pressure Gas outlet conneter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iod valve (MV,1,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(Re 1,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ER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Bath, Butterfly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PE-7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YAESU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t streamer pum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el Bal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303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051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bbler Pu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gauge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585"/>
        <w:gridCol w:w="2652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Water Ba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370' electr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JOOK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unit 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e controller 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Pilot lamp.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:  Water Bath, 50 litre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D2-1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 NAME:JOOKOO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regulator dial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regulator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ner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ermoster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witch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ent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Microscope , Operating  ( Ophthalmic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CMS 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TOPCON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ngsten lamp 6v, 33w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Microscope, ( Operating ENT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TOPCON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 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unit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</w:t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111"/>
        <w:gridCol w:w="2126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  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 BH2-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OLYMBUS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BBE Condenser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605"/>
        <w:gridCol w:w="57"/>
        <w:gridCol w:w="121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Microscope , binocular, Fluorescence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 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OLYMPUS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Kinds of Barrierfilters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Kinds of exciter filter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STIC WARM WHEEL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206"/>
        <w:gridCol w:w="1378"/>
        <w:gridCol w:w="206"/>
        <w:gridCol w:w="20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croscope for (eye) operation theaters, 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MODEL: OMS-100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COMPANY NAME: Topcon, Japan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QUANTITY INSTALLED:3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3000003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2048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5V 150W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1032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head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206"/>
        <w:gridCol w:w="1378"/>
        <w:gridCol w:w="206"/>
        <w:gridCol w:w="20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Microscope for (ENT) Operation theaters, 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MODEL: OMS-80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 xml:space="preserve">COMPANY NAME: Topcon, Japan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oming Micro moto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710320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           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821093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holder 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          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082108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681"/>
        <w:gridCol w:w="5"/>
        <w:gridCol w:w="1980"/>
        <w:gridCol w:w="4"/>
        <w:gridCol w:w="212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Microscop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OPMI-1-FCETC and OPMI-MD E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Zeiss 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5</w:t>
              <w:tab/>
              <w:tab/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drive IN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1.70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C motor IN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6.31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97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oforme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97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 moto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12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m gear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443.003300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c light guide 2.2m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481810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2V 100W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079904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268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 : BH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OLYMP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QUANTITY INSTALLED:3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ngsten Blub                   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oil power 100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power 60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ctive lens power 40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ye piece power 10 X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iliary lens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cer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Oxygen Humidif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MODEL :A2-10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MARUBNI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meter top cover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at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at ball for flow meter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de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Sphygmomanometer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 bed head Mounted (A3-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MARUBNI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 :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 Screw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flt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 Plate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amer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Packing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SPHYGMOMAN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1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 MARUBNI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: 9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 Screw                           HM-1104(CAT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t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hi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ainer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Packing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ass Tube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Inler Bulb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65"/>
        <w:gridCol w:w="1559"/>
        <w:gridCol w:w="22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Blood pressure Manometer (Sphygmanomet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MERCURY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Yamaguchi Medical Instrument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30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Qty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s with Valves Nb.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Rubber Bag Complete Nb.3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Val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4111"/>
        <w:gridCol w:w="1584"/>
        <w:gridCol w:w="20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Slit 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900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HAAG-STREIT, Switzerland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 5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-4.5A 27 W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cover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el cover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head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nometer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Test type, Opthalomology Remot Contr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EAO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119"/>
        <w:gridCol w:w="2976"/>
        <w:gridCol w:w="16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Audi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AS-30+TR10  36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AGAMI  DENKI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1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2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Conection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39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Diagnostic set,( Physiotharapis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 A3-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amp halogen  4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amp  halogen 3 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chargeable  batter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tbl>
      <w:tblPr>
        <w:tblW w:w="914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Refract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1000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NIK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Green Gross Tangets lamp.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Screen La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:A3-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bulb (6.3v,0.15A)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bulb (8v,1A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114"/>
        <w:gridCol w:w="5"/>
        <w:gridCol w:w="1980"/>
        <w:gridCol w:w="28"/>
        <w:gridCol w:w="252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ULTRA SONIC THERAP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Therasonic Fi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EMS, Eng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n Board complete 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-8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Amplifier PCB Complet 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4-5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istor FET 2SK-175/6 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8-3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1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01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 UV&amp; IR 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30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COMPANY NAME ENRAF NONIUS DEIFT-HANA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15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-21OH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93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-11OH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2882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V-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035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V-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034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1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01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UV&amp; IR 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MODEL Supper 20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ASTRAL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25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 24OH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028.220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 16OH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028.220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ASH 455E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6.8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Ultraviolt 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A3-37(SE -60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Infra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L2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78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Low Frequency therap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NEAROTEN  7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SIEMENS 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36"/>
        <w:gridCol w:w="1655"/>
        <w:gridCol w:w="165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Microwave therap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RADIO THERM 7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:SIEMENS 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 :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-45 BB54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-45 337BB4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former Tr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 Switch Assembly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or cable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-H463-3 H.F H.V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ircuit board assy P.No. 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6348EH70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power switch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1897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 Coombs cellwasher automat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D2-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77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ap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7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or switch b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427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k arm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3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ton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2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omme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3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K Micro key Bearing hous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75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per Ass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6166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: soner(diagnostic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A4-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MARUBNI-ALO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 28H-SM-3.3MHZ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17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095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Electro phor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2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JOOKOO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 INSTALLED: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former 220V (out 40 V0.1A) (20V 0.2A) (50V 0.1A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25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Electrophoresis appartate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ELV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ELVI ITA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9960,79530 Kit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ack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 920 Kit containing on black One red pen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leluse Acetate poliphon papers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Pack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0 930 Packing of 10 optical glass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Pack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per roller for proper every pack contains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Roll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nner complet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phoresis wall tancks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G-62005 - K Rectal probes 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 PCS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enstive paper rolls.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 PCS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P.T. SE 15 probe box.</w:t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PCS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NDAR SOLUTION 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50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EQUIPMENT :WATER DISTONATI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EXL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EXL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LING FLAS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FLAS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50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DI Still, 8 Litres 1 ho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(FI-STREEM) BARNSTE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YPRON  U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ing elemen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7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et switch for level devic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359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Raw water Pressure sensor 067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11N398-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4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14N398-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4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parker 2-238E540-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80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idage Rectifi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UB2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A,B,C set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285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valv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oks- Mite 2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er (Rear &amp; Front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546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dens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75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Shaker Electr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KR-3(D2-3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MARUB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 Control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53"/>
        <w:gridCol w:w="1842"/>
        <w:gridCol w:w="16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Auto-analyzer, enzymes, centrifu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(D2-036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HIMAD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assem for disponse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 2-2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-fuses used inunit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sor oil barrel freez 56SH4L/CA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64132-3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Diaphram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Poppte type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ener Diode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gh pressure line tubing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4600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magnetic valve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9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petter packing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disc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half-unio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linder assem-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ctor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unit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ypes of tubing used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E OF SOLUTION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268"/>
        <w:gridCol w:w="10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NENT:  Haematology analyzer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S 8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Coulter Electronics LT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NTITY INSTULLED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08 Orific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0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06 orific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0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ke,025 orifice brow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301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pneu 3wy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3207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bc aperture hous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227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C APERTURE HOUSE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286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REGULATOR assy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6836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268"/>
        <w:gridCol w:w="1168"/>
      </w:tblGrid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7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2038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mete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2036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5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6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mete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S FO SOLUTIO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111"/>
        <w:gridCol w:w="2126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:AUTOANALYZER</w:t>
            </w: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COULTER COUN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COULTER  ENG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ture housing Assy for RBS&amp;WB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1588/670158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;eamomg/dilvent exchange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365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lvent dispens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282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e valve VL-4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2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V. VL-4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ck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(Larg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210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(Small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201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Switch for level  detector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1500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 solenoid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700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lot actu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1015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080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board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00226/6854028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amplifier P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687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pu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uum pu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0C-1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 Reteirer for VL-3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897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od sampling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376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uble Action pinch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489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24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3207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1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303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BC/RBC Disponser (10ml)Pump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52354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GB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6836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(Larg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(Small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10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311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ing valve VL-3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3659-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Switch for level delector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1500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4087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100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Bel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iod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-0691-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nal electrod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disc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237"/>
        <w:gridCol w:w="3943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Auto Analy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CL-12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SHIMADZU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3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ylinder 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2-90040-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1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2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3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tter Nozzle 4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239-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Assy 1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Assy 2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1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to cell</w:t>
            </w:r>
          </w:p>
        </w:tc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writer Paper 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 AUTOANALY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CUJ SSB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HIMAD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UTION FOR ALL TYPE TEST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NSESTOR EUG 33-050 30A-500 V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ANALYZER AUTOMATED STAT. / ROUT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(ASTRA - 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Beckman lnstruments, IN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 diskettes (1,2,E:)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nk-Jet printer Model:HP2225C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et of pcb,s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119"/>
        <w:gridCol w:w="1796"/>
        <w:gridCol w:w="29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blood Gas Analyze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ILS1303,1985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U.S Instruments laboratory Systems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3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 Mixing unit 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nsor Sampling Assembly 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49</w:t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 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L TYPE OF SOLUTION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954"/>
        <w:gridCol w:w="17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Calcium Analy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 SS-20 NIKKAKI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Orion Research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3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ium Senso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Analog Card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804"/>
        <w:gridCol w:w="8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Analyzer , Glucos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CL-7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HIMAD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rr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25367-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0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(1) with pum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1-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(2) with pum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1-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Dis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1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ll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3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haf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3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4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MJE-7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90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2N305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90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tal Power uni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6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50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l hea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-15005-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uni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42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18-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M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10-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utput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26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r Driver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5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ck up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567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witch (No Lam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6017-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witch (With Lam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6-17-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Switch IC, TL191 C-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301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venter IC, MC 1443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5-22144-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d for push botton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ngston lamp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Analyzer, sodium / Potassi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NAKCL/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TOA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mo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for pump (BI,BR-1-Waste) 3 Pcs/se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is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(CL-K-No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333,K-333 Na-333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frence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C-33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x25x2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p for Micro Pilt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on tub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  sens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card forc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0551-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C Reference electrod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Digital Diluter Pipet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DIP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SHIMADZ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 pipetter 204-0406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pping motor PH266-32-200-8426-0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U-P.C board Assy lec A204-0208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iod valve -0250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zzel assy CP/N204-02509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ring-1ml (204-02405-04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icro syring (204-02405-0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MICRO CENTRIFUG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:MC-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HITAC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41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aid valv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5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orlock base Ass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692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eas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18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1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nec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759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omme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42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ter Ass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36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ribnter Ass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45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528"/>
        <w:gridCol w:w="35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center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T5  &amp; T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Intermed W.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150+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lectric motor rpm max 5500 (type1030 5/5) 220V   freq. 50HZ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lectrin motor 220V  80W    (type 1009 10) 5000 rpm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2268"/>
        <w:gridCol w:w="804"/>
        <w:gridCol w:w="8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Centrifuge, microhaematocr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MC-2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HITAC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1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ed me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28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nted Circuit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/N 3427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#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06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pilot la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28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GRI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B hold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8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G assembl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lock Switch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Cushio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pillary tub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assembl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tty for seal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2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plate (Centrifuge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88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434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assembl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0066A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17815P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188"/>
        <w:gridCol w:w="269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Micro Centr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Haematocrit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Hitachi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control Board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1655"/>
        <w:gridCol w:w="46"/>
        <w:gridCol w:w="235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 CENTRI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PCV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OMPANY NAME: HAWKSLEY‚SONS‚Ltd, UK</w:t>
            </w:r>
          </w:p>
          <w:p>
            <w:pPr>
              <w:pStyle w:val="Normal"/>
              <w:ind w:firstLine="1276"/>
              <w:rPr>
                <w:sz w:val="16"/>
              </w:rPr>
            </w:pPr>
            <w:r>
              <w:rPr>
                <w:sz w:val="16"/>
              </w:rPr>
              <w:tab/>
              <w:t>QUANTITY INSTALLED: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mplet 11000 rPM 220 V AC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454/9D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 Brush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rotor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Centerifuge Cytosedim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1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AKU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tor Fixing unit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Tissue staining machine Automat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D2-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SAKU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Switch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237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Bloode cell counter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ab/>
              <w:tab/>
            </w:r>
            <w:r>
              <w:rPr>
                <w:sz w:val="16"/>
              </w:rPr>
              <w:t>MODEL:PC-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SYMI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lenoid valve (12V [813-0699-8])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noid  valve 823-0959-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n 813-0779-9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18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Sterilizer , Ste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TABLE TYPE  F1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ODL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for water supply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gan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plat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Ejecter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um for model SP-2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tea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Wat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T-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TS-10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TER ELEMEN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905"/>
        <w:gridCol w:w="1584"/>
        <w:gridCol w:w="23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8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AUTOCLA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YHE-960+YVE-46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Takizawa Medical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50+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380 V 12KW for Horizontal Autoclave model YHE-96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eam injector for Horizont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clave model YHE-96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380 V 8KW for Vertical Autoclave Model YVE-4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Sterilizer, ste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double door.(F1-3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SAKU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ne shaft motor unit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PH-Motor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for one shaft motor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-seal for vacuum pump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-3548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-seal for vacuum pump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J-3552R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6V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020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-23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-Ring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-5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er for vacuum Pum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-0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p wibt 1/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Leak valve 3/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1/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1/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3/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valve 1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valve 3/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3 ways) 1/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 1/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p wibt 15A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way Air valve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cuum pum KT-100E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main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(Tes 1/4)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steam valve (T-150 BD 3/4)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Resistance (HKP-15)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uple (C-1)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er for record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Way Air valve 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062SE-80-2W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valve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reducing valve RD-IT23/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544"/>
        <w:gridCol w:w="2693"/>
        <w:gridCol w:w="16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ENT AUTOCLA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VND V/3/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20/380V,50HZ,9KW.14.5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:ODELGA A-1160 WIEN KOPPSTR.103 AUST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NTITY INSTALLED 1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STON ASSEMBL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4-905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ENT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95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276"/>
        <w:gridCol w:w="4904"/>
        <w:gridCol w:w="57"/>
        <w:gridCol w:w="1219"/>
        <w:gridCol w:w="5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Horizontal Autoclaves     No: Box25 AND2</w:t>
            </w:r>
          </w:p>
          <w:p>
            <w:pPr>
              <w:pStyle w:val="Normal"/>
              <w:ind w:left="1418" w:hanging="0"/>
              <w:rPr>
                <w:sz w:val="16"/>
              </w:rPr>
            </w:pPr>
            <w:r>
              <w:rPr>
                <w:sz w:val="16"/>
              </w:rPr>
              <w:t>MODEL: 2 horizontal Autoclaves K O/60 X95,380 V Made of Stainless steel Working pressure 2.5 bar 2x2 door-Central closure</w:t>
            </w:r>
          </w:p>
          <w:p>
            <w:pPr>
              <w:pStyle w:val="Normal"/>
              <w:ind w:left="1418" w:hanging="0"/>
              <w:rPr>
                <w:sz w:val="16"/>
              </w:rPr>
            </w:pPr>
            <w:r>
              <w:rPr>
                <w:sz w:val="16"/>
              </w:rPr>
              <w:t>automatic control SV3 sterilization of solids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vaccum pump 10604-Independ- ant automtic steam generater Q25 x 55 made of st.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Electric 16KW voltage: 380v VPRI+C 18KW Type Lx400 ste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LEQUE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624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LRMA 10604 0.75kw 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640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KM 80  38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22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wl TAP MA LN 12/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38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ometer 60G602-1 + 3B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38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ometer 60G602-0 + 6B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9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ainer AV 10 15 x 21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90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34600 1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711 D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983 G1 4.2B 12/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733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al Filter 23.8/74 30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718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strainer BR 1125 1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5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ifting valve 1821 15/2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823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cont 25+ 150 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36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Stat RU 7180+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209 C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mostat SP 6K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29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mostat SP 16K ss capot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2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 C6CU 16K 3 X 380 Complet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785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 Valve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01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 Valve 13800 169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02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 Valve 14000 003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55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rd. K-1+50/150 8H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28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100 VA 42 75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90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se Holder 21 471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10 A 10 X 38 GF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4  A 10 X 38 A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tridge Fuse 6A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use 2A 10 x 38 A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55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ruptor 83.100.01 W 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2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er 400- 1005- 024 -GFS-6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3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otten 4000 101 024 GFS 6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4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l Light 4000 970 B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9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 contact ZB2 BE 1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9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 contact ZB2 BE 1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10 B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gra KKB 5020B12524 Complete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07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 TETE ZB2 BD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04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KOF 1 E1 3/30 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94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DMR 24V CA007 409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0  C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CA2 FN 131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E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I D 253 B 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A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I D 093 B 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7 I 6-2.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2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6 I,1.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 LRI DO9 308 2.5-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5  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imer KOG IIIA 180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8  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imer KOG 2IIA 1 3 H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5  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 Timer KOG IIIA330S. 24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11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Signal Light 4000-2-024-GFS 6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14  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 Door Gasket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95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Blow Valve 1821 15/2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276"/>
        <w:gridCol w:w="4904"/>
        <w:gridCol w:w="1276"/>
      </w:tblGrid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- AP6B EAP 380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4 A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LC1D093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09 A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cutter device T20 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 20A  LCID25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0  A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switch button 312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90 C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CA2FN131 24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01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 element A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14</w:t>
            </w:r>
          </w:p>
        </w:tc>
        <w:tc>
          <w:tcPr>
            <w:tcW w:w="4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olten 24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7 B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meter IFC80 50+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337"/>
        <w:gridCol w:w="1843"/>
        <w:gridCol w:w="12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Ultrasound unit Dopp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IM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Ausonics company, Australia(Group of Nuclar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QUANTITY INSTALLED:1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c 3.5 m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-4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5 m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GC Board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-7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7"/>
        <w:gridCol w:w="1701"/>
        <w:gridCol w:w="18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HB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HB-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C-ITOH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 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to Ce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ary Resistan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Plate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 : HB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HB214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C-ERMA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 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LILOSE STANDAR SOLUTION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5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1584"/>
        <w:gridCol w:w="19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Billrubin -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CAPLIAX 111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SAKURA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3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ER 2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78"/>
        <w:gridCol w:w="1505"/>
        <w:gridCol w:w="79"/>
        <w:gridCol w:w="19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7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Billrubin -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Micro Billmeter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ERMA INC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2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PC Board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B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C Board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B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Holder Assy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B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799"/>
        <w:gridCol w:w="16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PH Mete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HGC-10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DKK, Japan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13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 electrode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2GC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05"/>
        <w:gridCol w:w="64"/>
        <w:gridCol w:w="1502"/>
        <w:gridCol w:w="18"/>
        <w:gridCol w:w="1542"/>
        <w:gridCol w:w="4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09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Flame phot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PF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Jenway Ltd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7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bulizer (complete)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sor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A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5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54"/>
        <w:gridCol w:w="57"/>
        <w:gridCol w:w="1584"/>
        <w:gridCol w:w="60"/>
        <w:gridCol w:w="1524"/>
        <w:gridCol w:w="3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: SPECTROPHOTO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Specol 10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 : Carl Zeiss, Germany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3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ting ins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8-5616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Photo Cell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-891/1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hoto Cell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-892/8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tiometer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-208/4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VATT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1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812"/>
        <w:gridCol w:w="14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Anaesthes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BN-75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COMPANY NAME: Carba, Switzerland</w:t>
            </w:r>
          </w:p>
          <w:p>
            <w:pPr>
              <w:pStyle w:val="Normal"/>
              <w:ind w:firstLine="1418"/>
              <w:rPr>
                <w:sz w:val="16"/>
              </w:rPr>
            </w:pPr>
            <w:r>
              <w:rPr>
                <w:sz w:val="16"/>
              </w:rPr>
              <w:t>QUANTITY INSTALLED: 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porizer (Flothen) Flotic-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spindle complete for oxygene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spindle complete for nitrogene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xygene gauge N-59000-01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us oxide gauge N-5900-00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Z3.17361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2OZ.1734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8000-069A O-ring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16829 cone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block Z9.160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 Z4-1144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8000-040A O-ring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-16221 cap.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2OSafety Z9.16118 interlock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peline block Z9.1599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flow meter for oxygene + nitrogene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knob complete for oxygene + nitrogen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4.14779 sealing ring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4 859000-008 manometer D50 1/8" V 0-100 bar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4 59000-011 manometer D50 1/8" V 315 bar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ineous flow vaporizer for flouothane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4390"/>
        <w:gridCol w:w="5"/>
        <w:gridCol w:w="1094"/>
        <w:gridCol w:w="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End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GIF-XQ10 , XQ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Olumpus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opsy Valve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4 3.2 lux channel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2.0 lux channel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1466 check valve 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99 O ring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516 O rign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Nut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.Nut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b ornament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valve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tion valve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.Ring for water inlet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.Mask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3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3685"/>
        <w:gridCol w:w="1584"/>
        <w:gridCol w:w="15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End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GIF - P10 &amp; P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Olymp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72090A NS-Unit for GIF-P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5768.L.G connecting tube.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181 G-Channel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156 2.4 1ux channel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2.0 1ux channel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40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7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6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557 F-mask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1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5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5890 cover glass uni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 5778 eyepiece uni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S9006 O ring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7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9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8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11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9002 O ri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0555 Wire stopper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 60006 IG mont uni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 50054 2.7 IG moun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12 lead wire - Green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13 lead wire - Oran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78 lead wire - Blue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 8279 lead wirw - white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ubber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2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5244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End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GIF-P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Olumpus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S-Unit for GIF-P3     ZB54720A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B168500 L.G connecting tube.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146600 check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278200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0516 O ring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3 F-Mas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9099 O rin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884900   Connecting Bas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442200   Plat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Q003600   Stopper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250700   2.6 screw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7600    Stopper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307600   W.moth piec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4     3.2 Lux channel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064     Resistor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3078     S.mouth piec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8203     2.0 lux channel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6     L-Rin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4344     F-mas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0594     Contact pin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107034   Screw PSK 1.4*3.5 SB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115179   Screw PUK 1.7*2.5 SA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34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386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Lung Ventilation Equipment, Manley Ventil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MN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Blease Medical Equipment Ltd., U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2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0114 V1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3200  V2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02128 V3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 B2 Bellow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/1 B1 Bellow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 2105/4 Neg. Bellow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3 Valve diaphragm 2500 1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Belmont Comp. 3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TAKARA  BELMO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Turbine 4-holes Midwest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a-angle Complet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air turbine T-180103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air turbine T-181103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Motor complete 4-hol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IG FOR CONTRA ANGLE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 SHIFT FOR CONTRA ANGLE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IBLE SRING COMPLET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FOR 04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FOR AIR MOTOR 4/3 LINE(350-057)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PILOT VALVE NC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PILOT VALVE NC  NO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VALVE ASSEMPLY (350-010)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New Le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J. MORITA CORPO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er For angle handpiece 031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- angle complete  145152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iple syring complet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rbine handpiec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ddle shaft cartridg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motor complete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INT FOR TURBIN HANDPICE 134355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BUDY ASSEMPLY 06510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BLE SIRING  133456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LOGEN BULB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81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687"/>
        <w:gridCol w:w="1841"/>
        <w:gridCol w:w="161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 KAVO 10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Kaltenbach &amp; voigt GMBH &amp; Co,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torque turbine hand-piece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3 21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ridge for turbine 630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3 5857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ards for unit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1984"/>
        <w:gridCol w:w="3286"/>
        <w:gridCol w:w="15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 Infant Incubator and  Resuscita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89 + 1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VICK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ab/>
              <w:tab/>
              <w:t>QUANTITY INSTALLED:1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nopy-With Fittings </w:t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-11-00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500/240</w:t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-0900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-Floru  15W</w:t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85-45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-Starter</w:t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06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4mF 250V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8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1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2552"/>
        <w:gridCol w:w="2409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Isolete Infant Incub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 C-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AIR SHIELDS Co., U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is port sleve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150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503-1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Capsule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-557-7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tiometer W/W afer SW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-529-4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ist Lock Socket 220V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501-0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ord Assy 220V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550-7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2284"/>
        <w:gridCol w:w="2960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NY NAME: IVAC, U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Volumetric Infusion pu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l IVAC 63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ab/>
              <w:t>QUANTITY INSTALLED:4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Assy Interconnect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7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regulator 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27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Assy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12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2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2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19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0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L SENSOR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3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670"/>
        <w:gridCol w:w="29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Ultrasound diagnost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sonoline sx / ccir.+SL/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COMPANY NAME: Siemens ag/Germ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20+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ar array 3.5 mh 2/s1 std. Scan lenght 11.4 cm cat. No. 8339 509.</w:t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a-sector medium focus 3.5mhz cat no. 54 47 388</w:t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ice Manal for sx/ccir &amp; S1-1/ccir </w:t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board </w:t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                10 MHZ</w:t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MOTOR 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701"/>
        <w:gridCol w:w="35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HEMODIALYSIS 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MODEL: A1008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COMPANY NAME:FRESENIUS A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at switch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121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VC tu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204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on tub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64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on tub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72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ip (block) fordial tu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2721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hydro block A1008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077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ottle constaund flow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47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b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272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ancing chamber CP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23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licon tu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356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alysate connector re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984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lysate connector blu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985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vel sens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0017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rottle recirculatio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26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ttle glass fororfice (4W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280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ifice (4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48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287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9121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2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414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5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WATER TREATMENT FOR KIDNY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WATER SOFTE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.Gulligan International C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w Water Pressure system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 40 x 25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V 32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32 (Plain)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 32 x 25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V 40 x 20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tangit PVC adhesiv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G 90 @ 40 TIV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on 50 @ 25 BIV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3 Way 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filter TW (30-4641)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filter type (4406-93)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985"/>
        <w:gridCol w:w="322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QUIPMENT: Hemodialysis machin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Model </w:t>
              <w:tab/>
              <w:t>: AK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GAMB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 board (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 H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ntrol board (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447004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Logic board (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84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onting plate compl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998 A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doctinity met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51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e Met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50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gative pressure met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7107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board met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 G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control board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25 F(DEM)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processor I board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0229002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guard boord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28 E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processor II board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0229002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atin certridge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981001 (24ov)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ssel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94 A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ver heating guard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7422 A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ortioning valve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585 B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mp with moto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810 A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point comp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85 D,F,H,L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ction tobe complete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054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gesin uint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04621 A 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uctinity cee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29 B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08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32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26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35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19009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y pass block assy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301002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tere transduc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857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od leak detecto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163001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meter ass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622A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tbl>
      <w:tblPr>
        <w:tblW w:w="13561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3402"/>
        <w:gridCol w:w="1701"/>
        <w:gridCol w:w="3507"/>
        <w:gridCol w:w="4"/>
        <w:gridCol w:w="35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 NAME: KIDNEY MACH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NYCOTR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NYCOTR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: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pressure adj. Com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0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. Cell 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38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. W/.3.8 " Gyroo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3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ending Chamb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4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.M. Valve water inlet on/off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4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3 Blue-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4 Orang-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Unit 52 Blue- Yellow-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com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18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d pressure unit com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 02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ket 22 Pins For C.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 03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. Trafo uni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2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b/4mm shaf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 01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. Main Val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 Exhang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4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t J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20 00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terminal n.p.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10 02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Q5 MJE 521                                                56350 01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1.6 A.F 160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709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 710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 74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555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803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145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LM 709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440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4403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N 3906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BC 212 KA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BC 182 KA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2N 5458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JE 371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2N 4037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7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6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914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C 40 C2200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Y 179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32</w:t>
            </w:r>
          </w:p>
        </w:tc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5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 10 V 23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60 00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 14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60 006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 209 Le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motor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-02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ing for BP uni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30-027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m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meter te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08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meter concentra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0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ing buttom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40-017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cable com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50-01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m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lyser tube.3.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70-01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m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trate tube   weigh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70-00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lon scre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50-02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00 MF 40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22  MF 25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50 MF 6.3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2200 MF 35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10  MF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7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asistor 79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tifier 2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tifier 3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 in 40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9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963"/>
        <w:gridCol w:w="1963"/>
        <w:gridCol w:w="1963"/>
        <w:gridCol w:w="196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PHOTOTHERAP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 HERAE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 DRAG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Y INSTALLED 10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ner Q 406Z7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18185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01200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xiglass filtter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M18783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1791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ition device 46A 220Va.c/60HZ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873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373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15W,220V a.c/50 HZ 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1815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1815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34"/>
        <w:gridCol w:w="1985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Electro phori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Chromoscan 3/joyce loeb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Vickers comp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laboratory build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id head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ell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2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36"/>
        <w:gridCol w:w="2126"/>
        <w:gridCol w:w="19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Automatic Acoustic impedance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Ap 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Pet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consulting buil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spare part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4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54"/>
        <w:gridCol w:w="1560"/>
        <w:gridCol w:w="7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Apnea /respiration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Air shie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Bagh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ducer ,blue cover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 circuit board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toggle spot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, rotary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0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rm andible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5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0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15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4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54"/>
        <w:gridCol w:w="2017"/>
        <w:gridCol w:w="2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Cryost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lee group of companies-lond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laboratory buildin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resor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fos sc18 cxt2</w:t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086"/>
        <w:gridCol w:w="2331"/>
        <w:gridCol w:w="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YAG las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7970 SE.no. 7705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coherent-manuf  june 19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surgic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0-818-02REV.H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0-818-01REV.H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LS 2816AP-300 882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086"/>
        <w:gridCol w:w="1965"/>
        <w:gridCol w:w="7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Mingograph EE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EEC junior  -8chann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consule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vano meter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235E039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able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s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9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084"/>
        <w:gridCol w:w="1984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Mingograph EE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EEG 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consuleting clin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ab/>
              <w:t>surgical houspi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9551E173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ab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flui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2064E100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kectrod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9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ULTRA SOU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18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BRUL &amp; KJA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TRANDUCER  7 MH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UAL HEAD SECTOR TRANSDUC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0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TREDM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TREDMI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A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 PICKER INTERNATIO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U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CENTRAL S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SEIME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CENTRAL STATI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A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PICKER INTERNATIN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YLU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LLER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CT SCA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SOMATOM DR3 -POLYDOROS GENER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221500 4026 ELECTRO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15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D15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53336 X 16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-17221708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 0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-722162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0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-746779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03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DISK CONTROLER M7745ROX M82564717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289 1D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-2722172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4722176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X-RAY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SIREM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8704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7-0119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IDEOMED   H-R CAMERA CO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51-A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92 50 H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BOARDS FOR CAMERA CNTROL  FOR VIDEOMED H-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870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ETPR SCREAN FOR MONETOR MODE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97419Q5205C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RI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4669G516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CONSOLE WITH PROGRAMING ATTACHMENT FOR BICOR / COROSCOP C SIMENCE -ELEMA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MEUCE MOU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L NO 01803 MODIFECA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4560 X 17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65-220V 1 PHASE 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FOR TAGR NO 35A (CINE PROJECTOR TAGR NO 35AX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.T. GENERATOR MODE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649056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4 ADEPTER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0088 X 141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OPTI-LU LATERAL1712H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32776 V576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AGE INTENSIFIER FRONTRAL OPTI-LUX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HD -TRIPLE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8832719V505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CAMER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VIDEO ME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Q4700902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 001-B6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VV995579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OO1-B5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289306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11-B5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F 473705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8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Z 289304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1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 45009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001-B17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CCU CAMERA  CONTRO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BLIZER BP C7945-A3001B80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62530 X E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1 C72411A3 7L3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57258  X E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1 C72411-A3-L671L6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11 X GE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NV C72411-A3-L9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976 RH05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 C72411-A3-L9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H C72411-A3-L5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KR C72411-A3L3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K C72411-A3-L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V C72411-A3-L2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ETOR FOR D-S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4511 X 1762 SERIAL NO. 0113 - MODIFCATION 176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COMBILABER CBM -A8PROCESSING UNIT FOR CINE FIL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NTITY :-1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2-FILM 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47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10 FILM GAIDE 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47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3 CEALING 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0C73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9-05 GEAR WHELL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03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1 HEATING ELEME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W 064V13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2 THERMIS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2- PU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11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7 P.C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69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-01 TRANSPORT MOTOR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 0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-01 FILM GUIDE ASSY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V013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CIPRO 35N 35CINE FILM PROG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CPW-A-35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NTITY :-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PLEING P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683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733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80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OTH HEADWHEEL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675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OTH HEADWHEEL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7568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UPLING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8640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56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P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64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PN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5148D09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X-RAY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PANADORSE 12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V MONE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0107950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23136502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 FOR CINE FILM ARRIECHO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98A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RE COMPLE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L NO. 01059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3Y018653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AG INTENSIFIR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CRON 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YSTEM VIDEOMED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MONETOR 44C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MOBIL XR NO. 015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UB MED XR . 004/06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NURSSING HO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 MOTOR CONTROL &amp; CHARGEING BOARD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287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 PACK PLAN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20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CHAR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577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 CAPACITO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63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VOLTAGE DISTRI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D.C.POWER SUPP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77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LOKING DIVIC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8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  MICRO PROCESSO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533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 INPUT / OUTPU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66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 TUBE FILAMEN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66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ROTATION CONTROL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95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 INVERT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565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 DISP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9044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5 KEY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1009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 DISPLAY –DRIV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8899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9 LED -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97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 LOCKS &amp; COLLIMAXORKY BOARD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129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TRANSFORMAR 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 FAN SUPER VIS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49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5 RELAY BOARE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3168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 PACK PLA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297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 LED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93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 PHOTO , TRANSISTOR  BOARD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2959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X-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GIGANTOS OPTIMATI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BAGHDA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 FOLLOW - UP AMPLIFIR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484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THRESHALD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048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5  DUMMY PLU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1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9 AMPLIFIRE FOR FILAMENT  CURREN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14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8 VOLTAGE SUPP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2999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7 ANALOGE CONVERTAR MA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67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 KV -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5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3 TIME REPRESNTA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89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1 INTERFACE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05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2 INTERFACE 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059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CONTROL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868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EQUIPMENT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33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TIM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58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8 LUMP FIELD CONTROL  CIRCU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909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DISTRIBUTR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392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1 CONTROL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9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6 MEASURING FIEL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85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5 VOLTAGE STABILLIZATION+15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1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0 SWITCHING  STAG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27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1 LOGIC STA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5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2 INPUT 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93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9 MAMMOGRAPHY &amp; +,- BUTTO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215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51 DUMMY PLUG CIN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515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1 VOLTAGE STABILIZ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</w:t>
              <w:softHyphen/>
              <w:t>-15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9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2 FLUOROSCOPY A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47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3 FLUOROSCOPY KV-NOMINAL VALU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49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4 THYRISTOR CONTAC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5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5 THYRISTOR  CONTACTOR 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3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6 KV -NOMINAL VALU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036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7 KV-AMPLIF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5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8 FILMENT  -TRIAC -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36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9 TRIAC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74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4 DIOD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44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6 SERIES MA MAX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1805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7 MS SWITCH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37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8 MAX R CORR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857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9 SWITCH OV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753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60 LIM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84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9 CINE KV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4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7 EQUIPMENT SELECTION 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3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8 EQUIPMENT SELECTION LOG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139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0 CO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9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PROGRAM DISTR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01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2 PROGRAM DISTR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889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0 THYRISTOR -CONDUCTOR VOLTAGE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55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11 THYRISTOR CONTECTOR TRIGGER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570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2 KV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63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1 ASSEMPLY  GROU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5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2 RECTIFI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872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0 BRAKE  D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22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2 GENA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485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AP -SELECTION D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079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5 TIM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22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1 HIGH VOLTAGE GENA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333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11 REGULATING TRANSFORM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175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4 MEASSURING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366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3 INDICATION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 85 DIOD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26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6 INDICATION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853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X-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SIREM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 &amp; NURSSING HO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CONTROL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8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OVER VOLTAGE MONITOR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 UNDER VOLTAGE MONITOR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 SERIES CONT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12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 A -D POWER SUPPLY MODU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327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MONITORING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VOLTAGE REDU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8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 FILTER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197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LSL OUTPUT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38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8 SMALL MOTOR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9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6 AUXILIATY KIM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34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3 REQUIRED -VALUE GENERATOR  FOR MOTOR CONTROL –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48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4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92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5 DERIVER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667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6 POWER SUPPLY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20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SERVIC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26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0 RELAY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8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0 TIME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348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4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6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5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7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6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4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7 COLLECTIV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7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 SERVICE CIRCUIT BOARD FOR FILM TRANSPOR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784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9 TIME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5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 RELAY STORAG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1 REQUAIRD -VALVE GENER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6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2 DIFFERENTIAL AMPLIFI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736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7 START - STOP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74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8 FIELD START SEQUINTIA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3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1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28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2 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4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31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5 REVERSAL 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6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6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8 COLLECTIVE CIRCUIT BOARD 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1 AMPLIFIRE FOR MULTILEAT COLLIN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59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2 AMPLIFIER FOR  REQUIRED VALU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62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73 COLLECTIV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55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0 LIFT LOGI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6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 LIF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1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 COMPARTOR CIRCUIT BOARD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82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0 COLECTIV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75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1 MOTOR REGUL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2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4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82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4 COUNTER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5 PULSE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757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FLASH 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80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1 COUNTING SOLENOID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9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 REVERSAL 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72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8 MODULATED LIGHT BARR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6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 77 PHOTO TRANSISTOR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4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 MAGAZINE CONTROL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1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3A PHOTO TRANSIS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79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4A  DIODE HOLDER TRANSMITER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8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2 FILM TRANSPORT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741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 PHAS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163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4 SERVIC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 ROTATION SPEED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9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9 IGNATION MODULEZEN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887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IGNATION MODULEZE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886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OUTPUT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474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CONTRO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5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 CONTROL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0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 THYRISTOR  SE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338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6 COLLECTIV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7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7 MOTOR CONTROL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6923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8 SMALL -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17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9 CON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07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3 COLLECTIVE CIRCUIT BOARD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627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5 COLLECTIVE CIRCUIT BOARD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X-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TRIDOROS 512 712 10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 &amp; NURSSING HO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9 SERVIC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010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2 RELAY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387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5 FUSE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29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86 UNIT ADAP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585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01 SWITCH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437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63 RELAY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0798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64 MONE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71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0 INVER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FOCUS SWITCH OV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4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WORK UNIT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9558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A POWER PAC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213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S70 THYRISTO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03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 CHARGEING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89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81 THYRISTOR DRI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037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TSE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107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1 HIGH VOLTAGE GENE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183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11-T12 LINE TRANSFORM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081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 POWER PACK 5/24 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4303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  BAISC UN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487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POWER PACK +15 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2680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4 COUNTER DRI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444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5 DATA DECO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9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46 MAS COUN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13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7 KV COUN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53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8 KV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378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9 UNIT SELECTION LOG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65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3 FOUCSE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3213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9 ADVANCE TIME INDIC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89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1 EXAMINATION  UNIT SEL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8006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2 NOMINAL MA VALUE PRESTING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693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3 PHASE INTER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458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4 CONTROL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0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5 KV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04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6  HEATING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946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7 PHASING I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71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08 EXPOSURE RELEAS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7307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0 SHORT TIME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35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4 LAMP VOL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833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2 POWER PR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14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21 POWER CONVERTOR  SWITCH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19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5 ACTUAL  VALUE PICKU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338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7 MA MEASURING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295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30 SWITCHING STEPS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5916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02-05-00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TRIDORO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5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VE SCREE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V23/1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199A5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 199A5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SCH 199A8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X-RAY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MOBILETT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CHILIDR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1 HIGH TENSION GENAR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8345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ER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SET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 MICRO PROSS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646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DISPLAY &amp; KEY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023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 ROTATION CONTROL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532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 TUBE FILLAMEN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604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 VOLTAGE DISTRI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3666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DC POWER SUPP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954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INPUT/OUTPUT BOARE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3853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 INVERT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605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0 TRANSFORMA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3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6895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 CHAR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7462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CT –SC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200 F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PHI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5-0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MART A 1D CARD X1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240-012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BUS CABLE CONNECTOR M9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50-009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102811-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LE ASSY DISK I/O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50-004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BUSE CABLE 12 F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CA11-12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ATIC DISK PACKS CD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10-01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000 HEADS UPP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526-0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000 HEADS LOW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-526-000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ORY 32 K COR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950-0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 DUAL SLOP 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3-0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BOARD ASSY 11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400-022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NT -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-887-0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.V REGULATOR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-240-010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367"/>
        <w:gridCol w:w="2835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Ultra 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Type 1846 serial no.14544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Bruel &amp; kju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 surgical hosp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 head sector transduce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A 07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osonic probe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1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tal transducer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ransduce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thral transduce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8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ua6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ctor attachment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ua08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ture attachmen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UA 08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 uni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AUTOMATIC PROSSER UNIT FOR X-RAY FIL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IMS-4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ALL HOSPETAL  IN IRAQ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1 DEVELOPER RACK ASS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2 FIXER RACK ASS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500023 WASH  RACK ASS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007847 DRYER RACK  ASS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ELOPER RESISTANCE 1000/220V(EX P.N.O 01914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3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H.P.2-220V A.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E CONNECTOR .6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4016 SOLENDID VALV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MALE CONECTOR 6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H-3V.24DC`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BY 300800 KIT +REPLENISHMENT PUMP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06157 MAIN DRIVE MO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REQULATOR 220V/50HZ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(ON-OFF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14730 RUBBER ROLLER LONG &amp; SHRT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Y BY 014731 RUBBER ROLLER LONG 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,LONG &amp; SHORT PINS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HEAV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ROLLER LONG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EFT,6MM DORE 12 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,12T DIAM 6M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2458 MOBILE BUSHING DELRIN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CHAIN .20T P 6M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012459 HELICAL GEAR Z 30 V.S.F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2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,10 MM BORE 12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BUSH (EX P.N. 001604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HOLDER 2 POLE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6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EFT 10 MM BOR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LINE FOR CHAIN P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 .WITH HASTER LINK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.BY 009801 KIT CIRCULAT PUMP 220V-50H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.WITH HASTER LINK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.BY 009801 KIT CIRCULAT PUMP 220V-50H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 CIRCULATION PUMP 220V/50-60HZ (REPLACIN 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8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CARD N.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7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MAGNETIC SWITCH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500020 REED ASSY COMP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SUPPORT (EXP.M 004676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UBLE GEAR ,6 MM .BORE HOPLER 17 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34 MOPLEN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34 MOPLEN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rared rods 500w 110v (repalcing code 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ECTION CABLE INFRA-RED LAMP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MAGNETIC SWITCH  DN 8-10V.2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75 DEORE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9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ENENTS CARD FOR REL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BOARD 24 V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REPL BY 50002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0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 WASH OVERFLOW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E 24 V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COMPLETE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 CLOCKWISH FAN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ECTION MICRO AI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6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13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 BY (CC4139 MICRO AIR COMPLETE 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6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IT FOR MAIN MOTOR SOBSTITUT PLUS GEAR MOTR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 ZL7 MOPLEN (REPLACING CODE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L 12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3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FILM PROGEC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CIPRO 35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1280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/HALOGEN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539 Y 47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/ARC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8547 Y 476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L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7259GE01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FILM PROCESS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COMILABOR GMB-A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OLDELFT HOL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-10/BELLOWS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64U 076 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1/HEATING ELEMENT 750W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3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-02/THERMIS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3/BELLOW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2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4/P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11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7/PC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69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08/PRESSURE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0D7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-09/FILM RULL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5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09/DRIVE RULLER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U084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HOLTER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MEDILOG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OXF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 RECORDER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MONE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4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I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TRANSDUCER P 23X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795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WITH ITS ADAPTORS  &amp; ELECTROD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254/D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RATURE PRO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S ADHESIVE RING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MONE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GU05/M-11/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S&amp;W ATHENA 90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-OXIMETER PLUG &amp; ITS  PRO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6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OF CO &amp; ITS PROPE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FOR ECG &amp; ITS PATIENT CAB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FOR NON INVASIVE BP &amp; ITS CUFF (PAEDIATRIC &amp; ADULT ) WITHITS ECUSSERI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2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ForEach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DC SHOC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TYP 75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S&amp;W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XTERNAL PACMAKE DISK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ULTRA 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PANASONIC AG -6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HP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LTRA SOUND TRANSDUCER 5MHZ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P21210A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ULTRA SOUND(ECH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AUSONICS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AUSONIC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DUCER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-728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HEAMACR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4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TECHNIC DEYN-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LY SCREE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1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  2B105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HEAMACR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8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TECHNIC DEYN-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23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RY 6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5-17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HEAMACR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8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TECHNIC DEYN-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-Medical city\                                                   Hospit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TTRY 6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2-2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UPL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3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5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SIRCUST 404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SIME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,20317E,2250,A5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TRANSDUC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5, 27 950 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WITH ADAPTOR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25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EMPRATURE PROB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025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ADHESIVE RING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37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CG LEADS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HYPOTHERMI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16-12-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ENSOR PRO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OLER BLOOD PU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LINCTON GE 50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126"/>
        <w:gridCol w:w="19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SERVO VENTIL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:- 900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\MANUFACTURER:-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XYGEN CEL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-04-979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260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- TRADEME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- 30-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MANUFACTURER:- CAMBRIDG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-Medical city\                                                   Hospi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ET COMPUTRACE CM34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WITH ADAPTERS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T CAMBRIDGE FOR ROLLING PAPER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6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661"/>
        <w:gridCol w:w="2041"/>
        <w:gridCol w:w="11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ARE     PARTS   FOR   (ASTRA8   CHEMISTRY   ANALYZE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ZYME CUVETTES ( 40/PK ) 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00  65705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ROD 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439846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IFOLD 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10 439359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STON ASSY (3/PK 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99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V LAMP 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5702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 KIT , ENZYME MODULE (7&amp;8) 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27  N/A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 , INLINE (6/PK 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030 439889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850"/>
        <w:gridCol w:w="1758"/>
        <w:gridCol w:w="116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CONUMABLEES FOR BASIC &amp;MOST COMMON CHEMISTRIEST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EY PUMP TUBING (12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3 66147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PUMP TUBING ( 12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4 651879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BRANES (25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5 650597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XYGEN  GEL (25 ML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6 671488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- TIP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17 651663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, SMAL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7 651663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, LARG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8 651683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, FIN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39 669212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PUMP TUBING (6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50 671818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TER COARS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72 65143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LICOMN LUBRCANT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152 879049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 LAMP , ASS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85 66204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PROBE , ASS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60 671817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GUIDE CAP / LARGE (8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82 664087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/U STRAWS , LARGE ( 8/ 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91 669085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AIN - OUTLET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93 66802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- FILT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468 801754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S AIR - FILT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22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P INKJRT- CARTID GES (4/PK ) 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19 440059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P PRINTER PAPER ( 6 / 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20 659647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/U STRAWS , SMAL ( 4/PK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61 67181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CUPS 0.25 ml ( 1000 / bag ) 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012 665716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0.50 ml ( 1000 / bag )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13 65141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2.00 ml ( 1000 / bag )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014 652730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BUN MODU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20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NA/ K MODU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30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Crea / TP/Amy / PHOS MODU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36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WASH MODU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80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TBILI MODU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614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MKIT , GLUCOSE MODU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1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 BUN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651940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GLUCOS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7052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CTRODE,POTASSIUM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 xml:space="preserve">669114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ECTRODE, SODIU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6829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RENCE EL ECTRODE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6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770"/>
        <w:gridCol w:w="1758"/>
        <w:gridCol w:w="12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CONSUMABLEES FOR ADDITIONAL CHEMIST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M KIT, Ca&amp;DBIL MODULE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7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YLASE  DEBUBBLER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 xml:space="preserve">66881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PAR PRINTER PAPER (6ROLL)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2 6691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R-HEAD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579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,PHOSPHOROUS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88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(BULB ONLY)MCM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3949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ARE PARTS-BASIC MODULE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-PUMP,DAUBLE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16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 PUMP CARTRIDGE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85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D - RING,90 OL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945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PUMP CARTRIDGE 180 OL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86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D- RING,180 OL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95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 HEATER BUN/GLU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76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CUP BUN/GLU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3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BOARD BUN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190 66863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BUN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3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GLU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89 66862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GLU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3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CUP  NA/K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19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NA/K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1 6686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NA/K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43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AINER  NUT  NA/K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12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   C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3 66866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C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436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- HEATER CRE/TP/AMY /PHO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041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- CAP CRE/TP/AMY /PHOS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980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520 NM ) CRE/AM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8057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 CRE 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94  66867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ALI  COLORIMETRIC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44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5X5 NM) TP/D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828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LRD   TP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8 6692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ECTOR ( 600 NM ) ALB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42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ALB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59  66941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TION - CUP TBIL /CA/D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698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530 NM) T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943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NG  BOARD T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01  6694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NG BOARD AMY 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88  6691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. HEATER CA/D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995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ECTOR (580 NM) CA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977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NG BOARD CA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91 66977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DBI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423 67199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ECTOR ( 365 NM) PHO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45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LOG BOARD PHO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2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720 RP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64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900 RP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66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IRRER MOTOR 1200 RP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647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RI - PUMP , SINGL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80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MPERATUR , CONTROL BOARD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79 6688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SE - HEATER HEATED CHEMISTRIE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5175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SE - PLATE NO HEAT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997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TAINER, PHOTO - TUB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04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E - PIPE, LONG  W/RETAIN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6805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E - PIPE , SHORT W/RETAIN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6805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ID , SAMPLE PUMP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668110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PARES - ELECTRONIC COMPARTME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1- BOARD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Jl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359 66990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K  RAM J 12 - J16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57 669580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9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90"/>
        <w:gridCol w:w="1758"/>
        <w:gridCol w:w="12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UNICATION J1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8 669650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YSTEM CONSOLE J10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358 66980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TUS DETECTOR J8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6 66895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S J22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9  66875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-TABLE / EASHCUP J7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17  665792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PORT DRIVE J 6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20  6687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 PUMP J 5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24  6686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DRIVE J1 - J4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128  66877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2- TRANSPORT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CRO - SWITCH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87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, SAMALL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6213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, LARG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7281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LEFT / RIGHT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2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CRANE / PROBES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347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, TRANSPORT OPTIC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45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PTICAL SENSOR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783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ARM , LOW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9724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ARM , UPP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021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GUID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07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3- POWER SUPPlIE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 5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7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5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7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 12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7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12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85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,+ 15 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8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-TURN TABLE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TABLE , SAMPLE CHANG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2 66832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TRA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34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LP LE CUP HOLDER ( CLAMPS - 40 PCS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594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RM , ADJ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665932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VER , SAMPLE TRA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66849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5- DOS BOX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CONTROLLER BOARD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66960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DRIVE 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NEW !!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ETTES VERSION 300 + (ALL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COPIES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PIE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- KEYBOARD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YBOARD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33 66842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Y - SWITCHE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89523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D ALARM DRIV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7 66897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- CRT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S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243 65703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PARES ENZYMES &amp; MCM SYSTEMS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RI- PUMP , TRIPLE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7  439285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OUSEL ASSY 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559  65706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OUSEL ASSY 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439425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 - AMP ( 405 NM)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65759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 - AMP ( 340 NM )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65759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- AMP ( 500 NM) 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43946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 LSIM BOARD E 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41  439275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, CAROUSEL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112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VATOR ASSY  E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6 43914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ASSY 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SENSOR BOARD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2 657540               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VATOR SENSOR BOARD 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4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ASSY , MIXES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54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OCK ASSY , PROBE E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, ELEVATOR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1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1/O/ CONVERSION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7353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PROCESSOR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46 65731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COUSIN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0 65752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HEATER CONTROL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4555 43935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ARD , ELEVATOR CONTROL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1 65753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, 28 VDC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56 65708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, 12 VDC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895334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ENSER ASSY . E/M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4539  43996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PENSER ASSY TRIG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660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HEATER  CONTROL  12V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67316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HEATER  POWE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63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LAMP POWER SUPPLY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50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ELEVATOR SENSOR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19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 I/O   BU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573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ANALOG  BUS ( M7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174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ANALOG BUS ( M8 )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43938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LE DIGITAL BUS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657318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NESS AC TO 28 VDC POWER  SUPPLY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439264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FOR 28 VDC 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439156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RNESS FOR 12 VDC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43917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2830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PARE  PARTS  FOR  AUTO - ANALYZER CL12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MPLE    CUP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8-0025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PETTER PACKING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600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TTUTER PACKING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232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STON HEAD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ASS TUB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93029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1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62-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PY DISC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HOLD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234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UIDE HOLD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234-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RESSION SPRING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226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RIER COMPRESSION SPRING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2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ING BELT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 610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- SYRCHNO- BEIT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OR ASSEMBLY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62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ER ASSEMBLY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 - 62306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NGER ASSEMBLY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 62308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NGER ASSEMBLY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3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HALF - UNION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600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HEAD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 HEAD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 - 62417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GER ASSSEMBLY 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306 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 - RING 4CPS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-110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 RING 1APQ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6-10207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 - MAGNETIC VALV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S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5- 682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OD LED - 3ARI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CTO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5- 60034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 6241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FLON CONNECTOR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60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435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35-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TUB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-38-001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- CUP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3-3314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SH 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23-3704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CTION TUBE PLAT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627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CTION TUBE PLATE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627-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- CEPTUM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7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ASSEMBLY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8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CONNEETO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35-60035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66536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TUB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375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FLON TUB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375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YETHYENE TUB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-432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OF FLOW CELL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 - 625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SET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 - MICROSENSOR  EE - S3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- 715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 - MICROSENSOR  EE - S5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-715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 - SENSOV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 650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D STATE  RELAY (SFLODMI )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65-68135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E VALVE ASSY OF PHOTOIMET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5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EL CONTRAL 1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4-6313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EL CONTROL 2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5-14461-2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DE VALVE ASSY FOR DISPENS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0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ON EXCHANGE RESIN FOR MINICLIE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 KG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 KG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78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42- 6008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 ASSY (A)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878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W CELL ASSY (B)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878-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FETY VALVE FOR COMPNESSOR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62341-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ENOID VALVE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3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INT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 660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INT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- 660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SERT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 624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-RING </w:t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- 102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- HOSE  9.5 X 6.5 mm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16- 022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6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740"/>
        <w:gridCol w:w="1134"/>
        <w:gridCol w:w="18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SUMUBLE FOR MICROLYZER ,AUTOANALYZER  &amp; AA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EMPLIFIE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GRN-GR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YEL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GR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WHT-WHT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RED-RE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BLK-BLK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OR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ACH 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RA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X 12 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TUBIN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TUBIN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TUBIN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  BEL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MBRANE PREMOU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2C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  For 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CUPS FOR MICROLAYZER 1C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MPLE PROBE FOR AA2, MICROLAYZER &amp; AUTOANALYZER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T) CONNECTOR A10 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JECTOR FITTING 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WAY INJECTOR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GLASS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GLASS 20T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L GLASS 5T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, GLASS (ANGLE)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, GLASS(STRAIGHT)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 C-H COIL FOR (BUN)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 C FOR(G/U)</w:t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740"/>
        <w:gridCol w:w="301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6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Colorimet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-RATIO BOARD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IFIER BOARD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W CELL (0.1,2) ml 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FOR GLUCOSE,BLOOD UREA, TOTAL BROTINE ,CALCUIM ,PHOSPHOROS, CREATININ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OF EA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740"/>
        <w:gridCol w:w="301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ecord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EN (LONG) WITH WIRE 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(SMALL) WITH WIRE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IFIER BOARD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ASSEMBLY TUBING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ACK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ING BULB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FOR AA2 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MICROLYZER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AUTOANALYZER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(RED)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(10ml BOTTLE OF EACH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(GREEN)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(10ml BOTTLE FO EACH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6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32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ELECTRO -NYSTGMOGRAPHY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EDLES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16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514"/>
        <w:gridCol w:w="32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(ECG, PULS  MONETOR ) FOR PATIENTS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FLAME PHOTOMETER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RNING EEL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- NA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–k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omizer compete 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ver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mpete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ompressor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airing kit for air compresso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DS 5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Patiert cable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9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235"/>
        <w:gridCol w:w="663"/>
        <w:gridCol w:w="975"/>
        <w:gridCol w:w="1701"/>
        <w:gridCol w:w="2469"/>
        <w:gridCol w:w="6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par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5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ophthalmoscope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ite-keler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6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Retinoscope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srz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we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G18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7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Retinoscope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srz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we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3.6v 14h rs/7.5m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8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Operating microscope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aeus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79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opera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Micro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loor Mounted)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ae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.Germany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0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Ultra-soundinst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htascan-b-c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Gk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1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-Coutary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sculap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Gk 6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2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-Craiometer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con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3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-Biometery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M-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con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Lm8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4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-Vitrectom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ser Fotoco AgUL aDOR  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5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-kATFORD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ER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switch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6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-Opntaloscope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ler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. 3.8v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7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Endola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ircoold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941 zei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don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er Tu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8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-Customunit(L/L)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con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G/9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89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Leser screen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lin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Leser screen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lin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switch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THROMPO COUNTER (PLATE CELL COUNT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BL 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 : TOJAK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: ALL GOVERNERAT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 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S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NOD VALVE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MICROSCOP (FOR OPERATING THEAUT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CB 5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R : TOPC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LENSES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EK 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HEILL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PCB S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MONIT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SMS 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HEILL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V PCB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PH -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COR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MANGNETIC STIR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GALLEN K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COOLED AIR INCUB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GALLEN K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ECOLYZ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R : ENERGETIC SCIEN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C BOARD 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CERY CELL C-CIZE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C BATTERY C-SIZE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SOR (ELECTRO-CHEMICAL)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1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CO - METER INDIC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M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NSOR 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CERY BATTERY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BACK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VENTIL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8403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DRAG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ONNECTION TUBES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4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PACE - MAK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250 C/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CARDIC - CORPOR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FETER</w:t>
            </w:r>
          </w:p>
        </w:tc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ULA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CHLORID 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E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BLOODGAS ANALY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949 &amp;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AVL &amp; AB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 /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END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R : FUJEN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END COVER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: UITRASOU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SSD 2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ALO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PUT PCB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SECTOR – LINEAR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 SET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952"/>
        <w:gridCol w:w="29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IT : GALVAN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RAB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: SIEM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LECTOR SWITCH 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UTPUT PCB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 ANESTHETIC TROLLY &amp; VENTEL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SULLA 808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 DRAGER  /  198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TILOG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 04  5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ARE REGALATOR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 027   4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2 WAY VALU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SEL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 7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SEL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7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ER RELAY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 2571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LIFIER RELAY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 2226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AL VALV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046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 SUCTION PUMP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AMEDA EGNELL UNIVERSAL 45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 AMEDA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  SHAHEED ADN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YLINDER COMPUNIVERSAL 45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104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NK COMPL. UNIVERSAL 4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105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 SUPPORT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135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NGE RIGHT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151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NGE LEFT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136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ING MOTOR 220 V / 50HZ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4050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RING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722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230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  ELECTRO SURGIC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TD 311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 ESCHMANN / 198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  SHAHEED ADN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DRIVE TD – 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LOGIC , TD – L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POWER CONTROL TD – P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CONTROL OSCILLATOR  &amp; FAN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B , POWER AMPLIFIER  TD - P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 80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72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T 80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82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OR TD – OSC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  CENTER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MINOR  35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 MSE / ENGLA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: LABROT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PC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SHE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09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 DELIVERY MON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FM3R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 SONICAI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 SOUND TRANSDUCER   LEMO - FGG - 2B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ION STYLES FOR Z FOLD RECORD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TRA SOUND STYLES FOR Z FOLD RECORD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402"/>
        <w:gridCol w:w="3402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 GAMMA  COUNT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:  RIA COUNTER  1200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\ MANUFACTURER: MOLSGAARD . SCANEZ / DENMAR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: 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:  MEDICAL CITY                  HOSPI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INTILLATION DETECTOR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5 M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5 / 1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.C.B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LA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 3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POWER SUPPLY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CE BOARD I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RFACE BOARD II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PROCESSOR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OR / ANALYZER BOAR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1701"/>
        <w:gridCol w:w="174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 BLOODGAS ANALYZI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949   &amp; 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AVL    &amp; AB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: ALL GOVERNERAT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SET / 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 END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FUJEN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RNO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 END COV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 UITRASOU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SSD 2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ALOKA</w:t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SECTOR - LINEA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SE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 GALVANI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RAB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SIEM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ECTOR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C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 APNEA MONI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VICK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NTITY   : 1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OXYGEN MONIT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IMED 8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INED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OXYGEN ANALIZ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EO 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AIR SHIE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ULTRA SOUND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S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DOUBLOGRAP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 3.5 MH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TRACTI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TRE - EZE  MFG.C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PC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SHORT WA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3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SIEM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POWER CABL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TMENT HEAD ( PADES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SHORT WA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RE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INTEM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 &amp; PAD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VAL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ENDOSCOP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 KARL STO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BER GLASS LIGHT CONDUCT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QUID FILLED LIGHT CONDUCT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REFLOMAT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REFLOM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BOCHRING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T TUB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C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PROTHROMBIN TIMER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S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R   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MOBOPLASTI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AL - POW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MICROWAV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MICRORAD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ACTURER   : SIEM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268"/>
        <w:gridCol w:w="11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IT  :  MICROWAV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:  KTM -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FACTURER   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 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: ALL GOVERNER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PUT CABL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2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: S&amp;W  Medico Teknif A/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ma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sted rang S.DK. 2620 A/berts l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x: 3346 Eswe D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list for DC shook type S&amp;W (DMS6001-21-3/4)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and central station type S&amp;W 8500/scope 8511, and DS 5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DC shook type S&amp;W 600/12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. cell type 560.0002 for DMS 600/2.3.4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910-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type st for Scr 600/2.3.4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30-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DMS 600/2/3/4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405-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20-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 for CB600M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055-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unit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29-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Central Station Type S&amp;W 850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U 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0-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AM Board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1-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pron 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2-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 / Date 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3-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Ampilfie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5-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inter face 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64-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transforme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49-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 moto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259-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d side inter facc board 180-1-0627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84-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u w:val="single"/>
              </w:rPr>
              <w:t>Central station scope 8511/2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ilifier 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77-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ilifier H.V.boar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881-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 xml:space="preserve">FLAME PHOTOMETER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CORNING EEL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lvanometer 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ter - NA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–k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omizer compete 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ver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xing chamber  compete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compressor 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airing kit for air compresso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DS 521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rt cable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2059"/>
        <w:gridCol w:w="1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 X-RAY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HIMADZO CORRO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 karda- nishikicho    1- chome- chiyo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kyo 101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yoto off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shinokyo- Kuwanorc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kagyo- 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yoto GOH, Japan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x- ray unit type ED 150L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 selecto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6167-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- mode control- 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7-74-0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- control –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4-7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- control -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332-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. compensation un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293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x- Ray-c-ARM-unit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er with X-Ray tube type WHA- MO-125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X-Ray type MD-100P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ter with X-Ray type D- 185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x-ray type SM- 125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3 uf 65kv complate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-0329-0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tenton jenerator assy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ay moneter SFD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x-ray unite type HD-1508-3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type h/2p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D 1500-H-7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0009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B/F  OB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30-p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7161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76"/>
        <w:gridCol w:w="1594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hemodialysis  machine gambro- AK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s : Gambro A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p,o . Box 10101, S-220-10 lund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Telex 32144 lundeas , swed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otirity cell DF/UD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629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3826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 shunt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206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a kit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3505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upply board DF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38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vatre DF/OD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9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oglo board BM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12294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control board DF/Y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918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d leak detector DF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163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unit comp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4585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m adaptor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6952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re cabl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062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DM valra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05804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4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1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The Wheel Chair Model 8AR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rter Company Ltd England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4/10 24x13/8 tyre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4/1124x13/8 inner tube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1/68x1 selid tyres weel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W5/16Bearing 24 wheel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1/35 Bach rest upholstery 8AR20 green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1/15J Seat upholstery 8AR20 green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2/15 Castor steam bearwg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5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IPMENT: 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ODEL:  CHIRANA ERGOS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choslovakia- Chirana- Expo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O- Box 221B, 921 75 Peest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List For Dental Unit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pana Ergostar 905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motor for turnin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e handpiece for micro 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gear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on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p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button for syringe (gree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buttom for syringe (blue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vo sculure (2.Hole)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board 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Spare  parts for dental chair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bine heinel piece comple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bine heinel piece complets mot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motor angle hand pie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189"/>
        <w:gridCol w:w="11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AUTOCLA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MODEL:VHE-4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MPANY NAME: TAKZA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488 :Hengo-2-ohom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vknkyo.KV,Tokyo ,Japan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le addres Takizawaik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phone 711-91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list for takizaea autoclave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elemnt 8KW,3PH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e for abov 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220/10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y valve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p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100V.40Amp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DENTAL UNIT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dchipa pharmaceutical Co.LT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Yotsuyal.Chome Shinjuku.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kyo160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list for dantol unit type pelmont compo 350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a air turbine hand piece 4 hol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na air turbine hand piece 2 hol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cartridge for turbine H.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 chuck for cart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motor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e hand piece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idge for angle H.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ple cor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ple syring for triple syiple sy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pilot valve M.P.V.(N.C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pilot valve M.P.V.(N.O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adaptor for turbine H.P (4 hole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dental chair for abo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coil 220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. Down switch (black butto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218"/>
        <w:gridCol w:w="1970"/>
        <w:gridCol w:w="118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Ihon Kohd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4 Nishiochiai 1- C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njuku - 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kyo 161 Japan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BJ- 610E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3-0001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EMENT: OPERATING LIGH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Takizawa Medical Instrument LT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ome , Eunkyo - Ku, Tokyo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List For Operation Light Type Takizawa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Spare Parts List For Operation Light Type Taki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24V, 50 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intensity centrol with nobe part no. NB3350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OPRATING L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arma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zedsibliorstwo penatw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szawa Wiloza 501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O. Box 263, 2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x 8143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and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Spare parts List For Operation Light Type War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r Bulb 24 V, 4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r Bulb 24V, 35W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OPRATING L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D    Dalalchi Shomet Co.LT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kyo - Japan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24V. 50W Type H24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24V- 15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rrored Bulb 24V,50wat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rored Bulb 24V, 30wat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Type DKK 24V, 50 Wat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WHEEL CH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Yamamoto Anil Co.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o. Box No. 600 Pa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te , 651- 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List For RG-16 Deluxe Whe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neumatic Caster Type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24”, Pneumu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for abo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ter Complete 6” Soli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ter steam bea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ek res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iocon (Camara Tube) for Shimadzu angiogaph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bath for Kodak automatic processor model M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following spare parts for shimadzu machines X- 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Tension type HD 150 B 10.2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.3/0.8  P38 C- 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1/2   P3c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6/1/2   P38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8   P83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lex 0-5/1   P33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Boards Eschmann Electro- Surgic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thermy unit type T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s for operating microsope zeiss OPM 1  1637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are Parts For Sterilzer Sakura HVA -M12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MB-10    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MB -10    3/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valve HMY -32H    3/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tea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w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valve FB-4     3/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reducing -valve RD-3   1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Nsy 6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T-125  3/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 islo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 J125   1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switch FPS-C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- sensor Rs-12 - MCD 10300- IEA- 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- sensor Rx-P 100- 305 -B-0069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cket for do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 regula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for chair &amp; transformer for dental equipment type yoshi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-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835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utions and S.P for technicon Laboratory Uni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nacid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x 900 m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n Color reagent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x 4 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lu-Cient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6 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IJ 35%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 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vo Emplifier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GRN-GRN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YeL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GRN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wht-Wh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Red-Red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BLK-BLK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ORN-ORN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brane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ue tubing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d Tubing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tubing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37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ing bath 90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ive bel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ndard solution for urea &amp; sugar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one yea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DENTAL UNITS FROM W&amp;H/ AUS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spid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asjet ( ceramic cuspido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spidor adap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witch 8121 J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lter hand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utlet nipp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ipple of suction hose, sma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ater collec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imer PCB 1128-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uck of the microva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lter controller ai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ir fil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p for filter co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controller w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ve burgert 211/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bas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coupling omron 5-G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p of the foot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chip PCB 8601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x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pter shank ral 9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pla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er DIN 2993 B DIA8.2/16x0.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DIN 937 M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rument sensor PCB 106-10-08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p cov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ort, Bl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ole PCB PN 11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e M-300-C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os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chamb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ergency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g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x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ddle botto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er chamb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ain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nding clas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kno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er 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urn dow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urn sps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Ca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ing knob for micr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e coupl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 valve burgert M300 C-10.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 omron SS-5 G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ck connection eli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knob 0711 M 8x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ger screw M 5x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ule PCB 1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rument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piece for inst.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aching piece for inst.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rbing tube 4 hole miltix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piezoma, bl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iezoma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potantio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piece piezoma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no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no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zomatic TIP .no.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ringe 3 way pen straigh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 spring 90 nly the en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os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omg F:PA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membran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nding clas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W&amp;H INSTRU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rotor ca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otton cp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gear ca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 Motor/Hand piece with cable fitting to ELCO-S-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aded axle cp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w sleave CPL. G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bla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900 W&amp;H service oi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ay cap for roto quick syste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61 Spray cap with nozzle on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29 Spray cap for turbines series 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 Assistina plus clening and LUB. UNIT CP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805 Package of each on bottle oil&amp; cleaning  LIQ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82 Spray cap for handpices &amp; contra angl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ch shee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se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without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turbing handpiece 190RM 4 Ho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contra angle handpiece 1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&amp;H havy duty lap. hand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 PART FOR ELCO MODEL 5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tor cpl. with magn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wash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dis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band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aded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el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 brus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zle a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pler plu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zle a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- ring por 11.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 02,3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l pack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ath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p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for 11.5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 for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aded l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wash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ck pressure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de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f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f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pressure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 for 11.5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xible shaf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 for 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aning brus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all bottle oil , 50 g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nn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piece stan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ck spanner for 2,35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 FOR DENTAL LAP. HP. CAT.NO.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0 Shea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1 Nozz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2 Pulley protec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3 Frame par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4 Shaf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5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0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5 Seeger sirclip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7 Adjsting n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8 Safety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9 Knurled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0 Threaded axle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1 Thrust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2 Grip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93 Threaded p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3 Chuck 2,35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82 Chuck 2,3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T PLANT COMPLETE S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Instrument se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1 Instruments for implant body plac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2 Instruments for implant and for superstruct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3 Supplementary instrumen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rew rool form implants (Assort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 Implant to be implanted by one- stage ope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1.02,35mm Threaded red- form (or needle) impl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2.03mm Screw root form impla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.3.04mm Screw root form implants for one - stage oper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1.4.04,5mm  Screw root form implants for one- stage operatio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cks, abutments, and laboratory accessories(Assort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1 Necks (or permucosal extensio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2 Abutments (or head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3 Laboratory accessori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comped operating- uni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al motor with mounted connection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 of W+H hand pieces for implantology, consisting of 12 pc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motor W+H (for elco s model 8018E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motor W+H 20 R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pling 4h- W+H(Adapte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xible cable for kavo moto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KAVE DENTAL UNIT MONDIAL 1032 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39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2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39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70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4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1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79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5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5 5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8 6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14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7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8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2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 6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4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3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4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76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1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4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6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0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63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 08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3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8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4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7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39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 91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33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 71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7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5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5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8 24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 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2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31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PARE PARTS FOR DENTAL UNIT DYNAM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5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27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 27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25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5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 4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6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 71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5 17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0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 05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57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56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1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1 72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 2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14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5 14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1 1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29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03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 13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59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 3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3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4 05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5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5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 1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 14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2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14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24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7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70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 51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3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4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5 01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01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 22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 81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1 4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67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4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7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2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5 3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 7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 80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02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62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 24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E PARTS FOR THIRATRON CT 780 RELATED TO COBALT UNI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limator assemb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X- Y Readout scal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bol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gital panelmater for (X-Y),(AN  2030-3 diget including 7 sigment I-C. for reado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llimater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chanieal 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lectrical micreswitch( leve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Light field size asseu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ght fiela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Quarte- halegen bulb(ATD 2400- 006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Optical distarce indic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b C.B.1130,6.4V,2.63A(3L00977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Console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amp 28V- 327( console, bean on ,bean off and rest) (3L0100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iot light electro.SW. MOD . 2M3- H22-G47-24. RD(3I0232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ilot light- electro SW.MOD. 2M3- H22-G4H-(GN) (3L023309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ey SW. electro- SW.MOD 2f 3KC-G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ush button SW. electro 2B4- H22-G 14-4 (X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ush button SW. elctro. MOD 2C33-H22-G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herupy timar L.F 4L0721 (55 MINT.6 HZ) (3T0379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Master - slef sor’s for head swivel , table rota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Couch 23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ain for iatural - transvers mo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hift for vertical mo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uch level and aligment of table neot to rep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vel micro switch , MT-4R-V2-A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.V. canar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ce supplies for ware hous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5ton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2 ton) with spare parts including  tyre and battry for two year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al hydrolic jac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type (yell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k lift ( 3 ton ) type (lansenk 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drolic jack (1 ton 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d stor car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ller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nual mechanical jack(0.25 ton) with spare parts for two year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d stor car for mussels and vassins with  spare parts including tyre ,battry and cooling gas for two year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hicle pick-up   doubl  cabinet (patro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one for each governrate + 7 for the three northern governorates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nd cruiser  4  wheel  driv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 tow  for each  governrate)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e parts for lansing fork lift- Trucks- Typefaer 5.1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Control unit -L- Head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- printed ciercut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 - printed ciercut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Drive wheel and tyre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dri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re cushion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Battery box lid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ery 540 A 48 V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 and tyr assemply comprisin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scopic forks motor and gear box- Turret head motor gear box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Reach &amp; Rotate- motor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traction motor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rotate - motor assemp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ety control unit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afety contactor 48V change over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ctor assemply comprisin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Control unit telescopic fork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comprisin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List of spare parts for Thiratron (T780) related to cobalt unit 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A- Collimator assemb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X-Y headout  scaler PCB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limator belt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tal panelimater for (X-Y),(AN 2030-3diget) including 7 sigment I-C for read out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cabl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eal loc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al microswitch (lever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- Light field size assembly:-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 field  assembly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z-Halogen bulb (AID 2400-006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C- Optical distance indicater bulbC.E 1130,6.4V,2.63A(3L00977)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- Console assembly :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28V -327(Console ,Bean on ,beam off and rest) (3L01005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ight electro SW.MOD.2M3-H22-G47-24.RD(3L023203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lot light electro SW.MOD.2M3-H22-G4H-(GN).(3L023309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S.W electro -SW.MOD 2F 3KC-H22-G10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SW. electro2B 4-H22-G 14-4(YL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button SW. electro.MOD 2033-H22-G1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apy timer L.F 4L0721(55MINT.6HZ)(3T037903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E- Master-Slef SORS for head swivel ,table rotation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F- Couch 23 assembly: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in for latoral -transvers motion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ft for vertical motion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ch level and aligment of table neot to repar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ver microswitch ,MT-4R-V2-A2                                                          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G- T.V.camara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701" w:hanging="0"/>
              <w:rPr>
                <w:sz w:val="16"/>
              </w:rPr>
            </w:pPr>
            <w:r>
              <w:rPr>
                <w:sz w:val="16"/>
              </w:rPr>
              <w:t>Below are the spare parts concerning printing machines (GTO) and letter press machines (Hiedlberg) which were approved in the memorandum of agreemen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A. Required Equip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size 100x70cm packet contains 500 pap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 Pack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tal photo plate size 50x100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packet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nket 50x 100cm 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iece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ink one kilogram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packet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. Spare Pa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 roller (Hiedlberg) with to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roller (GTO) 52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ece of plate (GTO) 52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ece of blanket (GTO) 52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nket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lish Letter press coun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bic Letter press coun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rizental Offset counter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tical  Offset counter. (GTO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le ink machine offset 52cm. (GTO)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ol for washing the machines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et sylender (GTO) 52x41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fferent sizes plat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packets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ink and different colour ink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 packet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oh for water rollers size 9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oth for water rollers size 7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ngs of counter base (GTO) with cam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sets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lder for paper delivering size 46 cm. (GTO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rollers size 52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llberen    (GTO)  22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fferent size ballaeren size 600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for clipper machine (honer)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e parts for garafix machine (clips cather set) with cat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logine lamp power 1000 wat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cutter for (pooler) machines size 11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size for (welenberg) machines size 11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pla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ack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lms develop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packet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pools size 46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hing camter roller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sets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tter for (perfecta) german cut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ydrolic distribution system for (parfecta) cutter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For sonar sonaline SL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5MHZ Sector por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NA-Guding pro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MHZ Sector pro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MHZ Sector pro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5MHZ Sec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imens (Imager) probe 3.5MH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881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67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shiba Sonolager L-Sal 35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3.5MHZ Linear Brud and Kja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al had sector transducer tubp 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tal Transducr tupe 85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 urcehtral Transducer type 1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ture attachment for type 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n Uni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244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 Company Name : TIFA/ US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bj., : Spare Parts for tifa fogging machine model 1554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buretter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le pump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rmulation Pump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buretter repair Kit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nition Electrod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nd wir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zzle with strainer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rk plug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 Valv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g Valv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cal size selector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 selonoid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ulation selonoid valv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Switche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Hoses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lete set of Belt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 selenoid valv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 presure Gaug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ulator presure Gaug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yrometer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chometer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re traps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ure Switch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mo coupl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te set of Gas Kit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vity Tan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ito Complet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fflers Complet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ction and return manifold line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U-IV cells stionk.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152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5103"/>
        <w:gridCol w:w="16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b/>
                <w:bCs/>
                <w:sz w:val="16"/>
              </w:rPr>
              <w:t>. Tyres and Tubes Required For Health Institutions in Iraq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 x 1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 x 1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 x 1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 x 1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 x 1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 x 1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x 2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x 2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x 2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x 2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0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5210"/>
        <w:gridCol w:w="415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QUIPMENT: GENERAL MATERIAL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N    CATION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 TON</w:t>
              <w:tab/>
              <w:tab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</w:t>
      </w:r>
    </w:p>
    <w:tbl>
      <w:tblPr>
        <w:tblW w:w="914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film Automatic processor (E2-00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RPX-omat M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Kodak -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istor (RT3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6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and fixer recircula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39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(R3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6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13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enisher solenoi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07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3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8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351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543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4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dyne Relay P/N 615V-856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xer Crossover spr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934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crossover spring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7843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p, Fix, Flow Switch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7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veloper 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67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yer thermister (RT.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37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yer upper limi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5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er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430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stor GE-K2 V275 LA20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0 Fluid control cct. board assembly.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 Stand by cct. board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 Fault monitor cct. borard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72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78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enisher pump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39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479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for dry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43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for Dry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13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48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49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39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3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a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79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nce Gross over Assem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4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eloper Tofixer Crossover Assem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6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eloper Rack Assem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xer Rack Assemb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7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 Rack Assembly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129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ll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576"/>
        <w:gridCol w:w="1635"/>
        <w:gridCol w:w="163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5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 Gener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HD-150G8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Shimadzo 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            : All governera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e Control Board.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1489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tarter #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2073B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.Sec control Board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er - 1A Board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1577A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yrester SOR1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30C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ter 5A-40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3C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al unit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4C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trol Unit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7815C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CA,CB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0UF200V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 CL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UF300V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T- Transformer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 Relay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Suction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25C 1325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d Relay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-13716-02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Relay R54423-2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-63129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 Relay Omron LA1-001 12 VDC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28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type QM30 HA.H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type EVG33-050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d state transistor ETG 81-050 30A 500V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43214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Board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5530B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HD-150 B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Shimadzo 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            : All governerat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Board 501-6552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meter Control Board assy 501-63473P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sec. control assy 501-6445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 load projector 10 assy 501-6344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 6552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 6445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501-6445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69"/>
        <w:gridCol w:w="1938"/>
        <w:gridCol w:w="193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Spot film dev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HB-150 G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Shimadzo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ige derive motor film IA 9/5 - 3-25, 100V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 100V, 2.5 UF, 30 min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: X-Ray System , Universal  remote controlle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Gitro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Shimadzo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voltage regulator KV regulator.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idge drive motor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K25GK-A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827"/>
        <w:gridCol w:w="2268"/>
        <w:gridCol w:w="16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: Mobile X-Ray 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KCD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Toshiba-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head complete.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X-66DK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 with washers, bellow,etc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66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cury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-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-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55"/>
        <w:gridCol w:w="1984"/>
        <w:gridCol w:w="20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 : Mobile X-Ray  unit  with t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Medirol -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Medicor  - Hung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8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te                         : All governera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ngle tank with X-Ray tube for medirol-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DR-125/110</w:t>
              <w:tab/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125/110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lectronic tim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O-1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ction swit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062"/>
        <w:gridCol w:w="1842"/>
        <w:gridCol w:w="212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: Mass chest  X-Ray mobile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MCS x-Ray FF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Philips, Holla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transformer E 1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2 100-08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61"/>
        <w:gridCol w:w="1725"/>
        <w:gridCol w:w="172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: Mobile  X-Ray  Image Intensifi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WHA - 1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himadzu, Japa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45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te                         : All governerate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for WHA-10A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.V chainsf-200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a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956-2/6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 Including X-Ray head for SDO 0.4/1.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-2208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03"/>
        <w:gridCol w:w="174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 xml:space="preserve"> :  X-Ray  Unit with TV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 : HD-150 B-10 198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 : Shimadzu, Japa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Control Board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ling Pair Power Transmitter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 Transformer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Speed Transformer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Speed Unit  SA3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349" w:type="dxa"/>
        <w:jc w:val="left"/>
        <w:tblInd w:w="-18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59"/>
        <w:gridCol w:w="1438"/>
        <w:gridCol w:w="5103"/>
        <w:gridCol w:w="1749"/>
      </w:tblGrid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Silver collec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FX-30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himadzu, Japa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All governerates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 Panel Board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lating Pump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02"/>
        <w:gridCol w:w="1701"/>
        <w:gridCol w:w="2161"/>
        <w:gridCol w:w="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CT Scanner Somo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HIQ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X-Ray Tube Gantry box B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5660 X 1340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oling unit for the X-Ray tu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11008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ance Pade for the DS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75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Angio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cop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assembly MEGALX 125/40 /82C-120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6134x11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co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d.Plane T.OPT150/40/102C-100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3820x11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iosko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HCORD video output RO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28729-SE01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209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268"/>
        <w:gridCol w:w="2268"/>
        <w:gridCol w:w="1701"/>
        <w:gridCol w:w="85"/>
        <w:gridCol w:w="1559"/>
        <w:gridCol w:w="1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Sirgrap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12/20/4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TRIEOR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 150/30/5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 150/40/72 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graph-1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ASS.OPTI150/40/73C-100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7558x19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grap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-Interface control D 89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148892x17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graph 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drive board D7a,D7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6223G52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Siram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OPTI 150/40/102C-100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13820x1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S.NI board for medio Me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1196GE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measur boar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82947x1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ama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rd D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911x1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MI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face controler board D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4568G51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D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4501G51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 board D9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31584x10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c board D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4366x11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701"/>
        <w:gridCol w:w="27"/>
        <w:gridCol w:w="2241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Uro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iemens -Germany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te                         : Baghdad   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osco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tte movement moto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6613B09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5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1701"/>
        <w:gridCol w:w="1755"/>
        <w:gridCol w:w="17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Gamma Cama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Maxi  Camara 400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name    : General Electric  U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            : Baghdad - Basrha – Nene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tegrated power sy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and Video power su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eak and head power su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4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ouistion power su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id Disk power sup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6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epper Motor Power su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ntry Controller CU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ear Decoder for Rai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n Mode for Rai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uch power controll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4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hcle Decod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 control bo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6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p box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7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ing table motor M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708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w Voltage detector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k and Flopy controll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7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y disk dri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ged disk dri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38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 tube 65 MV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8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1 Tube 165 M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 080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nsfor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06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V Detector Cabl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3007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rake power spp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5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ler ti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6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anning model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8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xi 400T Control Modul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985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PU Se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0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k Set (INT+CONT+P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et (TV1,TV/3,M48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4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qduistion Set : (G1,G2,ECG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58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U P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6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or T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70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ting point packag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02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nvertor 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ic 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 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80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 supply ACQ. box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604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or Graphics Printer polter +  Accessori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ppy cont. + INT. +Ps.+FLF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5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loppy 8"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235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te for forma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8009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eaning set for compu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800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rallel interface for color graphics Prin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10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K Cartridge Se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1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a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2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3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 9754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tenance Cartridge for  SHARP JX-SMLP INK JET JX-SMLP  Imager Printer.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 computer for 400T Maxicamera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supply 400T Maxicamera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formity computer 400T Maxicamera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trum analyzer   400T Maxicamera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ing Detector Power supply Maxicamera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ID-125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Shimadzo -Japan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            : All Governr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U13 CN-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 1/2UG13 AN-30 (MC 100 L-30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32-22570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 with H.T.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066500-12 MD 100 P/D18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 1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UG 13BN-25 (532-20806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U 13BN-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e circlex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38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insert tub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13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irclex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2 P 18C-80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complete cieclex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/1.2 P38DK-80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mA control – 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2925 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C.B startor – 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6354 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T cable 12 meter long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T transfoemer for I.D-150L 509-29 764-9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vicon tub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 4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lle tra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933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V 100W 500-043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o mo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A-INS 1/30-077-50411-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itch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-10 F22-1 A064-3223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Grid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8-038 W100 500-0614-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tra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93379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lament transforme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-664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voltage transform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-672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Medio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Philips -Holland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4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te                         : All Governr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pmlete for vedio 5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Medio 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transformer E/6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2 100-08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S 70-5 cassett for odelca camer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                   : KXO -12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Toshiba - Japa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                         : All Governr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inser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 - 1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 for 500 MA uni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X-1603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insert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-66 (1.5x1.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for MC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V-50HZ 0.45A 4000 RP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contan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 - 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 brak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0806 - 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-D rela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Y/P A.C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7 15 G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 Sw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- 1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ent contac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4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G contacto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 113 DBIWTX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402"/>
        <w:gridCol w:w="2835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quipment name</w:t>
            </w:r>
            <w:r>
              <w:rPr>
                <w:sz w:val="16"/>
              </w:rPr>
              <w:t>: X-Ray un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                   : Dental X-Ra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name    : Tropy - France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tity  installed : 350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>Site                         : All Governr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8 MINORE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head complet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8 MINORE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40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name:Image Intensif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: Siemens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e: Bagh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age intensifier sicron 2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system videomed 2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monitor 44 cm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434"/>
        <w:gridCol w:w="2835"/>
        <w:gridCol w:w="170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name: Spare parts for X-ray films auto process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 IMS,Ita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:All governorat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link for chainP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drive shaft Assy-4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5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housing block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1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6m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nic switch relay 220V A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ra-red rays lamp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5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0.5 Amp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e connerctor 6 pol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male connerctor 6 pol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red motor with capaci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al regulato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-off switch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roller long-short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long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long and short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heav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C roller long pins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bile bushing delrin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Z=30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2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right 10m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cal gear lift 10m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6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P6 with master link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for rolle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4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board no.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nents card for relay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7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pipe 26 cm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0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flow pipe 23 cm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6379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SPARE PART FOR HUDSON / S  PUMP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1/8 x 1/2  Cotter p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/32 x 112 Cotter p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/32 x 7/8 cotter p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Cover chia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ver gas ki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ip tube adaptor wing fitt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ip tube on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ip tube only for 4 gallon tan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xtention tube 8 nozzle assembly for 3 gall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xtention tube 8 nozzle assembly for 4 gallon uni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Hose adap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Hose adaptor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Hose with thrustless shutoff &amp; strainer assemb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Hudson pump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6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Male fitt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-ring for dip tu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lug for gange adaptor fitting on to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Plunger assembly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Pump cylender assembly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houlder strap 2 wid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hut off c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Valve pin assembl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Valve pin sp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umps cylinder assembly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hut off assembly complete thrustle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Pluger assembly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Valve bod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Nozzle flow regula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Assembly consists of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ozzel bod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Gask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Nozzele tip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Spare parts for  medical  equipment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Polydoros 50X -Ray ganarater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Sie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rde No. 8353336 X1626  D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C.T Scanner somatom DR3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Sie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17221500    4026 Electrom 722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117221708   G4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27221626  G4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57467798   G40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7745 ROX 2Flopy disc controler 501289 1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Siremat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Sie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218704 G 5207/ 011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Videomed H-R camara co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851-AI 12492  50 H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eat of boords for camera control unit type videomed H-R  72187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onetor screen for monitor model 7297419 Q 5205 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Carriage  4004669 G 516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 heamacron 400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heamacron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Display screen  Serial No. 3-1010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Battry 6 Volt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C board  Serial No. HE 2B 10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 heamacron 800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heamacron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c board  Serial No. 2-22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attry 6 volt Serial No.5-5-1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 heamacron 801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heamacron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te:- Medical city                                     Hospital Bagh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attry 6 volt serial No.5-2-2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upling serial No.4-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C board serial No.30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  Monitor sircuts 404-1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C board Serial No.84 20317E 2250 A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ressure transducer Serial No.45 27 9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atient cable with adaptors serial no. 45 232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Rectal temperature probes serial no.45 30 2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lectrode adhesive rings seriaL NO. 45 23 7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 SE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X- Ray unit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egalix 125/30/82C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nsulat kit 1 for MMT tu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Adaptation megalix -MM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High tension cable 3-core 20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ptitop 150/40/80 HC-100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od.Polyd.80 E27 97 277x15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Bicor/coroscop C- elema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Control console with programing attachmen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Monitor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oneitor model 8714560 x 1765 serial no.01803 modification 1765 220V 1 phas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(cine projector tagarno 35AX)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Lamps for tagarno 35A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quipment:-     X-Ray unit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H.T generator model 7240088 X 1415 serial no.649 05 6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45 adapter (8055956 X 141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 46 actual valve aquisition (8055931 X141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Equipment:- X-Ray unit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X-ray tube megalix 125/30/82C -120LW tube hous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ega 125/30/82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X-Ray unit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mage intensifier optilux lateral 1712HD model no.8832776V 5760 serial no.44568 5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mage intensifier frontal optilux 27 HD- Triplex model no.8832 719V 5054 serial no.79051 5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Equipment:-   Vidio med H camera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Q 4700902 GE 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red VV 9455791 XE 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H 2893063 GE 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ed F 4737052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Z 2893048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ed S 4700910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2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Equipment:-   Camera control unit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tabilizer BP 4762530 X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N1 4737 151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N2 4757 258 X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1 4737 110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NV 4418976 RH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S C72411 -A3 -L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H C72411-A3 -L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KR C72411 -A3 -L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DK C72411-A3-L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VV C72411-A3 -L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d VV C72411-A3-L2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Equipment:-  X-Ray unit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onitor for D-S.A model no.8714511 X1762 serial no.01136 modification X17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Combilabor.CBM-A8 processing unit for cine film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9-02 film roller 064V4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9-10 film guide roller 064V4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9-03 sealing ring 080C7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9-05 gear wheel assy 064v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-01 heating element 750W 064V1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-02 thermistor 064V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-04 pump 064v1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-07 P.C.board 064V6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-01 transport motor assy 064V0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-01 film guide assy 064V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35 cine film progector model -CPW-A- 35150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upling No. 4707683 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ulley No.4707733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elt No.4701280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ooth head wheel No. 4707675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ooth head wheel No. 470757G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upling no.4708640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oared no.4701264GG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Motor no.7705148B0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Pandaros 1200A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.V.monitor model no.46723165024 serial no.01079 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X-Ray tube opti 150/40/102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assette for cine film arriechno kat no.65098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mage intensifier complate model 853Y01865307 serial no.010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Hypothermic model 16-12-00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hermosensor pro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oler blood pu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 Servo ventilator 900C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xygen cell 90-04-9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Equipment:-  Trademel cambridge model 3060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ompany/manufacturer:-  Simen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ite:- Medical city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Belt for tradmel 3060 cambrid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art computrace CM 3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atient connection electrically isolated (patient cable with adapter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Belt cambridge for rolling pap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91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395"/>
        <w:gridCol w:w="1560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-05-003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EMERGENCY PARTS/ SMALLINSTRU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Description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Ref.No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QTY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Retinoscope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Retinoscope bulb 2.5V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lit lamp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 97 23 6V/4, 5A spare bulbs for Haag- Streit 9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lit lamp/ Fixation point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 52 69 5V spare bulbs for HS9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Field analyser (C.Clarke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10 61 27 Flash bulb for HK2 Friedmann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Friedmann HK2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18 44 62 Illunination bulp 8V/15A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eitz 10H Indirect ophthalmoscop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11 60 51 6V/10W bulb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eitz 10H binocular indirect ophthalmoscop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Blue cobalt filter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 .02.4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Neitz 10H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 60 55 Scleral depressor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Friedmann MK2, Bloc 100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chemas standards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 .98 .2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Clement clarke synoptophor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pare bulb, after image device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.00.9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ests on synoptophore clark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pare bulbs 6V/0, 3A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Slides on Clark synoptobhore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Bulb (12V/24W)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.34.9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phthalmoscop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HL Ophthalmoscope on rechargeable battery handle, without double table charger. halogen bulb rekoss disc with corrections from 0 to -32D and 0 to +25D . 5 positions aperture wheel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.95.5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Electric retinoscop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K7 electric retinoscope with rotatable streak rheostat incorporated in switch. 1 spare bulb with rechargeable battery handle. without table charger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.43.8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mmay 7HL or SK7 rechargeable handles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Rechargeable battery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.44.9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ndirect ophthalmoscope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11 60 10 Henie omega 200 indirect ophthalmoscope fitted with (transformer, charger, scleral depressor miror, extension cord, carrying case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mega 200 (6V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Additional spare halogen bulbs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.84.3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Operating microscope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6 90 18 OM 10 takagi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OM10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6 90 11 Spare halogen bul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9.99. 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9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90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sumubles for Microlyzar , Autoanalyzer &amp; AA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mp tube (Grey -Grey ) 1x12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 tube (Yellow -Yellow ) 1x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rt paper for AA2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 Microlyzar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t paper for   Autoanalyzar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9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90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Manifold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1-55 ml /mi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1-9 ml /mi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2-1 ml /mi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each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2-5 ml /mi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each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asing coil  3 ml /min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ea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  <w:gridCol w:w="119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Ultra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4.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41M188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SSD-2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Aloka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echanical sector scanner pro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SU-28H-3M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SU-28H-3.5MHZ with EP-1772 for sector scanner controlle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81143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HD-15013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citor 200V-6800Mf-Negativ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 Board 501-655301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istor ETG81-VCB,600V,IC30A,200W(tube Assembly 0.5/p38c-80S circlex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Automatic proces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2-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Serial No.Kodak-RP-X-OMAT Proces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USA-Kod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 area accumulator circuti board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Ag precepitator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4-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Serial No.FX-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ed circuit boar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Maxillofacial X-Ray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1510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AX-4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Pamokmax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versiple Motor 98648-(R2001) 100V/50 HZ/2.5MF/30min.(Withgear Box)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quipment:Angiograph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E1-1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61105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HD-150B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Shimadzu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K4-RU-B/NOMRON LA1-1008(12V D.C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quipment: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221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erial No.ECG-54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Nihon-kohde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-(BJ 2610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hest electrode for adults/503037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yles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MB Electrode-SDTRAP,for adult 4Pcs/set-503002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MB Electrode-SDTRAP, 4Pcs/set-503000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wer cable(AC coard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efibrill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206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TEC-5201V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NIHON-Kohde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 cable battery pack(SB 501V) 6.6/12V D.C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pacitor 33MF/5.5KV D.C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ad wire for Disposable electrod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-1-50310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-1-50310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reen-1-503106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1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ICV 6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20762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:NIHON-Kohden-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able Battery pack(SP-602P)6.6/9V D.C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CG  Connsction cable 5570605 Antenna lead for 5031243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ctrode lead for Disposal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BR- red 50310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BY- yellow 50310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lectrode BB- black 503108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 / AGCL disposable electrode 503071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ental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8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VC-0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:NIHON-Kohden-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24V D.C/150W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er for halogen bulb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Oxygen Regula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ulator+Wet oxygen equipment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Slit-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3-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SL-3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Serial No.20749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:TOP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/4.5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P.C.V Center F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D2-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MC-2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ompany :Hitachi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.C motor /85V/4A/RPM 15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Radio ther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7-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Prod No.706 EH7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:Sienems-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ettr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ssy P.NO.4536348 EH70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de-H463-3 HF  H.V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Diaqgnostic sets , comple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Item No. A3 -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arge battery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logen bulb (4V)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 (3V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Equipment :</w:t>
            </w:r>
            <w:r>
              <w:rPr>
                <w:sz w:val="16"/>
              </w:rPr>
              <w:t xml:space="preserve"> Sphygmomanometer (stand 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Model :</w:t>
            </w:r>
            <w:r>
              <w:rPr>
                <w:sz w:val="16"/>
              </w:rPr>
              <w:t>item no</w:t>
            </w:r>
            <w:r>
              <w:rPr>
                <w:b/>
                <w:bCs/>
                <w:sz w:val="16"/>
              </w:rPr>
              <w:t xml:space="preserve">:  </w:t>
            </w:r>
            <w:r>
              <w:rPr>
                <w:sz w:val="16"/>
              </w:rPr>
              <w:t xml:space="preserve">A3 - 1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 : HM - 1104 (c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: 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 screw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bber packing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elt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hi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iner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 packing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tube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inlet bulb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Equipment :</w:t>
            </w:r>
            <w:r>
              <w:rPr>
                <w:sz w:val="16"/>
              </w:rPr>
              <w:t>Electry uni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Model :</w:t>
            </w:r>
            <w:r>
              <w:rPr>
                <w:sz w:val="16"/>
              </w:rPr>
              <w:t xml:space="preserve"> item no.: A2 - 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 TRC - 1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600378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MIZUHOIKAKOG YO , Co.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ode chuck handle ( 3- terminal 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apter for disposable inactive electrode 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, electrode chuck handle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let for inserting inactive electrode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let for inserting mono polar electrode chuck handle 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>Central sterili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F1 _ 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tra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221 G 1603/ 427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(water ) SX 3- 03 GW 8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valve for seal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 valve JIS 10 KBNS - 1- ¼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ckless valve ¾”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kless valve 1 -1/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ftey valve FB - 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or gasket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 way clutch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ccum pump KT 100 E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E C 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item no.:  A1 -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 ECG - 54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al no. 221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. Nihon - Kohden / Japa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unit assembly (UP - 4065 ) , code no. (9406517 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put unit circuit board assembly UP - 4247 (A ) , code no. 9424738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oard assembly ½ sensitivity unit UP - 4249 , code no. 942494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_ (1104) Regulator unit (UP- 4243) code no.: 942431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,- (12 V ) regulator  unit UP - 4242 , code no. 94242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2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Shak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item no.: D2 - 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KR - 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Kayagakikikakog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d control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Test type ophthalmology remote contr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item no.: A3 - 1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 no.: EA- O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Topcon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bul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 :</w:t>
            </w:r>
            <w:r>
              <w:rPr>
                <w:sz w:val="16"/>
              </w:rPr>
              <w:t xml:space="preserve"> Stethoscope fetal Doppl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item no.: A3 - 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 FD - 200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. No. 84127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. Toito ,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argeable battery back 10 N- 500 AAF ,12 V / 500 MAH OG  Cadnica sanyo electric , Japan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be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Equipment:</w:t>
            </w:r>
            <w:r>
              <w:rPr>
                <w:sz w:val="16"/>
              </w:rPr>
              <w:t xml:space="preserve">  X - ray un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 item no.: E1 - 10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d no.:  MD - 150 B - 1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assembly ½ P38 C - 80 C circlex           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are parts for Ti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ture magnit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tor tape for sterilization (Hogy ) , (12mm x 50m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 rolls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SONIC  ECO equipment (Australia ) 901048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 3.5 Mz frequency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/S set photo line SLI ( Germany ) PE 909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ctor &amp; liner 5.5 Mz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re part for bico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med HM 44CM Moni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37 92 079 x 207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eh- Neigekons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27 98 044 x 207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s cable for simom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011 10 910 x 195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E30 235 B 194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con 33-4 ýHD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 no. 031 34 868 G 538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s protect .II 33, grid 12/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016 16 130 G 530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essory for X -ray tube 125 /30/82 C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. Polyd.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no. E27 97 277 X 15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ARE PARTS FOR X-RAY EQUIP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re parts for polydoros 50/80S (SIEMENS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quantity installed: 4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srip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and type no.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D801 fuse panel and rectifiers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1443 x173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4 switching power unit +8.2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1 685 B33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5 Voltage regulator +5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 8069 X17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0 Display pan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 085 x17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3 unit + range keys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 58 101 x17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34 equipment displa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93 964 x17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35 manual pane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 127 x17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9 Rear panel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4 173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2 Voltage regulater +_ 15V /+_ 12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0 727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3 Switching power unit + 5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73929 B 33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0 Central unit  M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93956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1 Memor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3457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12 inter face controll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0958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3 PAL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2128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5 tube load calcula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7401 x192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19 Bus wirin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63374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20 Filament inver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9646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21 Filament control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3365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21 A Filament contro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11202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40 KV -regula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0726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51 V24 Conver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300 x174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0 Iontomat rear pan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5934 x175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98 Over voltage protec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5271 x174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 Chamber- curent amplifi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4951 x119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1 Voltage suppl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09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4 Opto- isola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66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5 Process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582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7 Speed monitorin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1624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631 Serial - parallel conver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28117 x15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6 Voltage regulator +24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201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70 Poly- image - intensifier program memor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8432 x176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85 N80 contro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7350 x181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0 KK- interface controll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38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1 KK 1B conver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53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92 KK 2 conver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279 x17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901A iontomat - mommomat contro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59810 x175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02A iontomat signal matching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6006 x179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6 Actual -value sensin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5931 x14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5 Adap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55956 x14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 high- voltage genera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40088 x14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125305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 tube 125407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86 power circui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1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re parts for siregraph 2 (SIEME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Quantity installed :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7 counter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82131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2 Data bus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20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3 CPU  board ( ZG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586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6 Multiple board ( ZG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47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7 stepper motor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821 G 530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9 poket terminal interface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602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3 A,B all storage effec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800 G 527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4 A,B thy ristor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77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0 comsole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560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1 A-E reciver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481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2 A-E transmitter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333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63  5V power back 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0042 B 33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9 a-c Diode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479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2 IR - transmit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271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8 b,c fork -light cabline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57309 G 527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3b Encoder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446 G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0 a-d light barrier  PC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354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0 Transmit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23198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1 Receive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214 G 527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lt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ngitudinal carriage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umn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yer-height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D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rotation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ression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ble longitudinal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10A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ble transverse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M10B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imator plate motor ( width 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llimator plate motor (height 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2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ide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m labelling motor (height 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carriage motor (height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id moto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m labelling motor (height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ssette carriage motor ( height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ette carriage motor (lateral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1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re part for  KODAK RP X-OMAT processor model M6A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pple (3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2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2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2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9 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lle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94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45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( B2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96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er assembl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6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 roll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08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7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75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94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 ( B3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99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shing (2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2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eeper plate (2) 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3221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53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ac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53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(UI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374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pare parts for invearmeter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M 05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verto mati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gy conversion  Lt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595 Riazzino / Locurmo / Switzzela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es Nr. 1985 - 56 HZ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e in Germa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  <w:gridCol w:w="1867"/>
        <w:gridCol w:w="5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are parts for Eye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39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- NEG-YAG-La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Carl- zeiss NAG- YAG German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Flash lamp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0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- In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dualite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1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indirect ophthal 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dualite - Eng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-30W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 fitting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2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:LM-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LM 880 Z   220V-15W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3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6V-15W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4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op Con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5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Indmi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6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phoci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TMI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LM-E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0V-15W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7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Operative 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ompany manufacturer:- Heraeus W.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22.8V-50W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8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uko- ultrasou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Ophtascan B-C Eu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49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lectric caute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Aesculap- 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 670 Gk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 switch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0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Keratome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TOP CON-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1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 Biomet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Sto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Alph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. 046/000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2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Vitrectom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Laser fotocoagulador S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p.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3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Synaptoph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 Clement clarke- Lond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2001 -6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 -3 A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6V-20 A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4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Radio sc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EYCO- 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RS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6V -25 W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former 6V -20W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5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NIHON -Ja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ECG-51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les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6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Direct ophthalm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3.8V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2.6V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7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Refractometer( Computeris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TOP C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RM-A5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role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bo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8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Cat Fo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Ke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12V/2V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eaction stick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59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Floor- Operative microsco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ZEI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YS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2V /100W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ber O  ring 303 481-81 0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0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Mounted operative l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manufacturer:- HANA ZEIS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Opmi 6-CFC- X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gen lamp 15V/150W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1</w:t>
            </w:r>
          </w:p>
        </w:tc>
        <w:tc>
          <w:tcPr>
            <w:tcW w:w="5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: Retinosco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manufacturer:- HEINE W.-Germa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: HRS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G1803/2.5V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scription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. No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ARE PARTS FOR STERILLIZER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k wash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0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09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k wash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24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0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1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lder ,fuse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217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5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Scal ,bellows ,gaske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9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Sfety 0335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48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l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1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vacuum breaker ,3/4”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9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3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64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18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bellows hous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91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49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t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527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, Solenoid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1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w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53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620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Globe 1/2”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64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union, angle ,1/2”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65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scal , bellows , gasket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0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aring thrust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4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6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 , 5 amp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4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ir release assembl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6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, do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c, filt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7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h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y,120 V ,50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0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bricator ,Fel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2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g, valve , teflon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2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O” ring, valve stem pack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 , valv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, removable, valv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3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assembl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4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rder charts(box of 100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36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, pointe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4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b, handle mounting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4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ket , cored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4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seat , bellows gaske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55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al  assambl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reaker,5 amp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2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,pilot light ass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safty , (replaces 27744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, safty 33 p.s.i.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8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,pressur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1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Bank Ass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66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il ,high temp x488(1 pt.tin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1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llows ass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77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79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d, lock , actuat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80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ick , oil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62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ring , hing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n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embl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4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ter , steam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41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assembl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03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, temp. , SPD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9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ense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0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lows assembl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2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dy assembly, valv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2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m  assy,bellows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7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,pilot,120 V 50 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2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0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nger ass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56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sto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 , washer, float for vac. brk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6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essure regulator assembl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56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e , pressure , jacke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8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e , pressure , chambe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ndle assembl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93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inter , manual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9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, select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7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cuit breaker , 5Amp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50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, push push button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5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ud , lock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4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1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1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, pilo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70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uge ,temperatur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9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91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noid (40003 replacement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1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6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6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7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ater reservoir tank ass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8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tor , fan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,sigh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witch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u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9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ght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1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rmostat, low water (replaces 40326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3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y , DPDT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hold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0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1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met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4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ve , solenoid. 1/2”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75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er , gear , 120V 50Hz (replases 43753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8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en (replacament for 37189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0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zzer (or P/N 44634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y, time delay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7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s kit for P/N 4375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 do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59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do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0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uge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5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, drying , 50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14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50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27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 90min., 50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2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ndle , moulded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3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assy , cam drive , 50Hz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pacit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5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asket , doo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1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k, cartridge supply (pk of 6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ring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91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5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, lens , green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ch assy ,push button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r ,cycle , 1min.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s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4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ve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79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er &amp; Stylus cartridge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een ,chamber drain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18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screen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0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e, liquid level detector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1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placement disc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3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 (N/A)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28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lacement disc (N/A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3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  <w:gridCol w:w="1867"/>
        <w:gridCol w:w="5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 : steriliz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pressure tube 10 pa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stic water reservior</w:t>
            </w:r>
          </w:p>
        </w:tc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fixe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Shimadz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 portab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Shimadz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X-Ray( portab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any :Tochi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be of X-Ray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A.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 Neho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ment: EC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  hp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ent cable for ECG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Halogen lamp of op.proj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50-24 V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mp for protaple proj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l : 35W-24V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quipment : Incuba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pany :Vicker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rmostat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G shock stayless  CR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ent cable DG shock  CR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C shock battrey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entrfuge motor T30 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fuge motor T52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n thermostat (memert 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ven thermostat (IMS)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ubator thermostat (memert 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otocell (specal 10)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(spectronic 20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ter for distilizer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iment water bath (CFL)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board for massage instrument (ITO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sonicade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bulizer spare part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ephram of liqu. Secar (SAM20) 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 tramsastor for cuttery (Bux 80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ransastor (D45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transastor (D44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istor (2.2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 control(7808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ttary hand piece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tical lenss of microscope (will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s of microscope (No 40 will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nss of microscope (No 100 Olimpic 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scope lamp (Olimpic)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re parts for siregraph 2 (SIEMEN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Quantity installed : 1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D30 24V stabilizastion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573669 G 530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1 LOW - pass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227G530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2 motor control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9505 G 533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A  Dual power supply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2136 x11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41B power attachement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2321 x11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71 switch controll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1818 B 33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C, D small -power motor control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10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A, B thyristor control 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441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 Infrared decod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3685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5 power switch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9560 G 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1 Input s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39503 G52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8 A/D converter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23651 G 6527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3 processor monitoring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701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1 data bus circuit board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04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35 CPU board GG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300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4 multiple board  (GG 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62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25 dual port circuit board 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888 G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28 Fiber - optic interface 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961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1a small -power  motor control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73110 G 53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9Digital motor control 2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373268 G 5306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tire for wheel chair (Korea) Larg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ber tire for wheel chair (Korea) Small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raditional Arabic;Times New Roman"/>
        </w:rPr>
      </w:pPr>
      <w:r>
        <w:rPr>
          <w:rFonts w:cs="Traditional Arabic;Times New Roman"/>
        </w:rPr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CT-Scan</w:t>
            </w:r>
          </w:p>
          <w:p>
            <w:pPr>
              <w:pStyle w:val="Normal"/>
              <w:rPr/>
            </w:pPr>
            <w:r>
              <w:rPr/>
              <w:t>Model:Somtom-HQ Serial No.8989</w:t>
            </w:r>
          </w:p>
          <w:p>
            <w:pPr>
              <w:pStyle w:val="Normal"/>
              <w:rPr/>
            </w:pPr>
            <w:r>
              <w:rPr/>
              <w:t>Company/Manufacturer:Siemens</w:t>
            </w:r>
          </w:p>
          <w:p>
            <w:pPr>
              <w:pStyle w:val="Normal"/>
              <w:rPr/>
            </w:pPr>
            <w:r>
              <w:rPr/>
              <w:t>Quantity:1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Gantry</w:t>
            </w:r>
          </w:p>
          <w:p>
            <w:pPr>
              <w:pStyle w:val="Normal"/>
              <w:rPr/>
            </w:pPr>
            <w:r>
              <w:rPr/>
              <w:t>BRD D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05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D D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59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6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4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1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64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1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68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1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BRD D14        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2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D1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4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D17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8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dul D1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465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r AC-DC</w:t>
            </w:r>
          </w:p>
          <w:p>
            <w:pPr>
              <w:pStyle w:val="Normal"/>
              <w:rPr/>
            </w:pPr>
            <w:r>
              <w:rPr/>
              <w:t>E4B,27/+4 – 6V 25 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itch S2,S3,S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2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-SCS-Firmwar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10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- Firmwar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17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6A 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37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4A 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02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10A 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5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63A 500V S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switch tube 75GRDC 1</w:t>
            </w:r>
          </w:p>
          <w:p>
            <w:pPr>
              <w:pStyle w:val="Normal"/>
              <w:rPr/>
            </w:pPr>
            <w:r>
              <w:rPr/>
              <w:t>75 degrees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51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wer Destribution Cabinet</w:t>
            </w:r>
          </w:p>
          <w:p>
            <w:pPr>
              <w:pStyle w:val="Normal"/>
              <w:rPr/>
            </w:pPr>
            <w:r>
              <w:rPr/>
              <w:t>Diazed fuse 20/500V T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114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25A/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15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16A/500V Trea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10A/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5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2A/500V Trea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14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D D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70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M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8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91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8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88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654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9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578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2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8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witching Power Supply</w:t>
            </w:r>
          </w:p>
          <w:p>
            <w:pPr>
              <w:pStyle w:val="Normal"/>
              <w:rPr/>
            </w:pPr>
            <w:r>
              <w:rPr/>
              <w:t>E40,E4E,271+11-16V 8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72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 REG E46 220/+5V 30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233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 REG D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</w:t>
            </w:r>
            <w:r>
              <w:rPr>
                <w:b w:val="false"/>
                <w:bCs w:val="false"/>
              </w:rPr>
              <w:t>D2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5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5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0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3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4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3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6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5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6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D7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56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tient-Table</w:t>
            </w:r>
          </w:p>
          <w:p>
            <w:pPr>
              <w:pStyle w:val="Normal"/>
              <w:rPr/>
            </w:pPr>
            <w:r>
              <w:rPr/>
              <w:t>Power Amp.D1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2456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D  D1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52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D  D1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56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cromatic-CW</w:t>
            </w:r>
          </w:p>
          <w:p>
            <w:pPr>
              <w:pStyle w:val="Normal"/>
              <w:rPr/>
            </w:pPr>
            <w:r>
              <w:rPr/>
              <w:t>Interface BRD D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10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wer Supply BRD D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98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</w:t>
            </w:r>
            <w:r>
              <w:rPr>
                <w:b w:val="false"/>
                <w:bCs w:val="false"/>
              </w:rPr>
              <w:t>D7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27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yristor –Diode(-)CP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74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yristor –Diode(+)CP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726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S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1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066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28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7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MC</w:t>
            </w:r>
          </w:p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6965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06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6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77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8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54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93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wer supply 27/+4-6V 12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1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D 27/+-4 -6V 25A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D 27/2*11-16 2*4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70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Prosessor</w:t>
            </w:r>
          </w:p>
          <w:p>
            <w:pPr>
              <w:pStyle w:val="Normal"/>
              <w:rPr/>
            </w:pPr>
            <w:r>
              <w:rPr/>
              <w:t>Model:M 6 A W</w:t>
            </w:r>
          </w:p>
          <w:p>
            <w:pPr>
              <w:pStyle w:val="Normal"/>
              <w:rPr/>
            </w:pPr>
            <w:r>
              <w:rPr/>
              <w:t>Company/Manufacturer:Kodak R P X-O M A T Quantity:10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pple(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8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4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5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(B2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96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er Assembl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6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l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8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5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94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 (B3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99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 (2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53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53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er plate (2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2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(U1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4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Multi Analysing Syst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el:Astra –8-</w:t>
            </w:r>
          </w:p>
          <w:p>
            <w:pPr>
              <w:pStyle w:val="Normal"/>
              <w:rPr/>
            </w:pPr>
            <w:r>
              <w:rPr/>
              <w:t>Company/Manufacturer:Beckm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antity:3</w:t>
            </w:r>
          </w:p>
          <w:p>
            <w:pPr>
              <w:pStyle w:val="Normal"/>
              <w:rPr/>
            </w:pPr>
            <w:r>
              <w:rPr/>
              <w:t>Site:Medical city/Hospital 1.Surgical Hospital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.Laboratory</w:t>
            </w:r>
          </w:p>
          <w:p>
            <w:pPr>
              <w:pStyle w:val="Normal"/>
              <w:rPr/>
            </w:pPr>
            <w:r>
              <w:rPr/>
              <w:t>Glucose module rapid k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 module operating instruc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8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module operating instruc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8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 module operating instruc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9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ine module operating instruction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9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Assy,wire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-66839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-66577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,Adjustment molde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66593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66832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 Mo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-6683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, Reworke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66916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assy –5 m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-66827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ump modul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50-R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-65791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er,cable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-65778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-65791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 ,Key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-6682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assy truntable/wash CUP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-6688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 assy hewlett pack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-66952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re,bridge 50 V 10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-83699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Regulator +24V 1A,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-87343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Regulator,MC 7812 CP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-87629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re ,50V 2A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-87966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,Sodium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9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, Potassium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1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cose modul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7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cose Electrod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2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hea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9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k Driv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5922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ECHO</w:t>
            </w:r>
          </w:p>
          <w:p>
            <w:pPr>
              <w:pStyle w:val="Normal"/>
              <w:rPr/>
            </w:pPr>
            <w:r>
              <w:rPr/>
              <w:t>Model:Sonoline of</w:t>
            </w:r>
          </w:p>
          <w:p>
            <w:pPr>
              <w:pStyle w:val="Normal"/>
              <w:rPr/>
            </w:pPr>
            <w:r>
              <w:rPr/>
              <w:t>Company/Manufacturer:Siemens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itor sony model No.CPD -90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3.5 MHZ 83 39 210 L100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5 MHZ 83 39 228 L100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6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Servo Ventelator</w:t>
            </w:r>
          </w:p>
          <w:p>
            <w:pPr>
              <w:pStyle w:val="Normal"/>
              <w:rPr/>
            </w:pPr>
            <w:r>
              <w:rPr/>
              <w:t>Model:900 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/Manufacturer:Siemens Elma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Inlet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cel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 fil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f/safty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transduc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ory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transduc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Pressure momome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otory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turn flap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System Sirecust (monitering system)</w:t>
            </w:r>
          </w:p>
          <w:p>
            <w:pPr>
              <w:pStyle w:val="Normal"/>
              <w:rPr/>
            </w:pPr>
            <w:r>
              <w:rPr/>
              <w:t>Model:128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any/Manufacturer:Siemens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A 160 Horiver beflation boar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 91 4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50 mother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1 55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930 Battery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91 485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40 power supply board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1 65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Neuro scop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el:BS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any/Manufacturer:Dantic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Cable 18 F (6M)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 -18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phon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A-39P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Anaeshictic machi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el:808 M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any/Manufacturer:Drager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Pressure regulator</w:t>
            </w:r>
            <w:r>
              <w:rPr/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27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-way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0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control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6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ws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813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66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rela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Treadmil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el:Sicard 4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/Manufacturer: Siemens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Keyboard unit</w:t>
            </w:r>
          </w:p>
          <w:p>
            <w:pPr>
              <w:pStyle w:val="Normal"/>
              <w:rPr/>
            </w:pPr>
            <w:r>
              <w:rPr/>
              <w:t>Part No. 93 4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EH44E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spare parts &amp;accessories for Automated coagulation timer &amp;diagnostic kit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one apparatu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mmended spare parts &amp;accessories for </w:t>
            </w:r>
          </w:p>
          <w:p>
            <w:pPr>
              <w:pStyle w:val="Normal"/>
              <w:rPr/>
            </w:pPr>
            <w:r>
              <w:rPr/>
              <w:t>Equipment:Glass distillator</w:t>
            </w:r>
          </w:p>
          <w:p>
            <w:pPr>
              <w:pStyle w:val="Normal"/>
              <w:rPr/>
            </w:pPr>
            <w:r>
              <w:rPr/>
              <w:t>Company :Russin</w:t>
            </w:r>
          </w:p>
          <w:p>
            <w:pPr>
              <w:pStyle w:val="Normal"/>
              <w:rPr/>
            </w:pPr>
            <w:r>
              <w:rPr/>
              <w:t>Model:JSC (chim labor pri POR 16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one apparatu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piration/Expiration valve unit No.900101(Blease 9100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neumatic Board No.PC 765-C-M</w:t>
            </w:r>
          </w:p>
          <w:p>
            <w:pPr>
              <w:pStyle w:val="Normal"/>
              <w:rPr/>
            </w:pPr>
            <w:r>
              <w:rPr/>
              <w:t>Spare No. 697799E347E</w:t>
            </w:r>
          </w:p>
          <w:p>
            <w:pPr>
              <w:pStyle w:val="Normal"/>
              <w:rPr/>
            </w:pPr>
            <w:r>
              <w:rPr/>
              <w:t>(Siemens,Servo 900C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X-Ray</w:t>
            </w:r>
          </w:p>
          <w:p>
            <w:pPr>
              <w:pStyle w:val="Normal"/>
              <w:rPr/>
            </w:pPr>
            <w:r>
              <w:rPr/>
              <w:t>Model:SAT-10</w:t>
            </w:r>
          </w:p>
          <w:p>
            <w:pPr>
              <w:pStyle w:val="Normal"/>
              <w:rPr/>
            </w:pPr>
            <w:r>
              <w:rPr/>
              <w:t>Company:Schemadzu/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rclex 0.8 P3  8c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 150 KV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cous 0.8mm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 Khu Rotating anode X-Ray tube ass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6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are parts of  somatom HIQ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CT-103 MS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autry bel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/>
              <w:t>7039522 F070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-Y Digitizer Pai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Matrix-Resistance)</w:t>
            </w:r>
          </w:p>
          <w:p>
            <w:pPr>
              <w:pStyle w:val="Normal"/>
              <w:rPr/>
            </w:pPr>
            <w:r>
              <w:rPr/>
              <w:t>MED PT510 (pocket terminal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PU-D28 K1056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are parts for medical equipment for neurosurgical center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Gusa</w:t>
            </w:r>
          </w:p>
          <w:p>
            <w:pPr>
              <w:pStyle w:val="Normal"/>
              <w:rPr/>
            </w:pPr>
            <w:r>
              <w:rPr/>
              <w:t>Company:Copper medical</w:t>
            </w:r>
          </w:p>
          <w:p>
            <w:pPr>
              <w:pStyle w:val="Normal"/>
              <w:rPr/>
            </w:pPr>
            <w:r>
              <w:rPr/>
              <w:t>88 Hamilton Avenue,Stamford CT 06904 4.5 A</w:t>
            </w:r>
          </w:p>
          <w:p>
            <w:pPr>
              <w:pStyle w:val="Normal"/>
              <w:rPr/>
            </w:pPr>
            <w:r>
              <w:rPr/>
              <w:t>Model: Ns-100-AEB</w:t>
            </w:r>
          </w:p>
          <w:p>
            <w:pPr>
              <w:pStyle w:val="Normal"/>
              <w:rPr/>
            </w:pPr>
            <w:r>
              <w:rPr/>
              <w:t>Handpiece pkgd-cus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ble assy handpiec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490 0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oostic vibrator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80 0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.C Board</w:t>
            </w:r>
          </w:p>
          <w:p>
            <w:pPr>
              <w:pStyle w:val="Normal"/>
              <w:rPr/>
            </w:pPr>
            <w:r>
              <w:rPr/>
              <w:t>Assy-A3</w:t>
            </w:r>
          </w:p>
          <w:p>
            <w:pPr>
              <w:pStyle w:val="Normal"/>
              <w:rPr/>
            </w:pPr>
            <w:r>
              <w:rPr/>
              <w:t>U/S generato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210 720 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</w:t>
            </w:r>
            <w:r>
              <w:rPr>
                <w:b/>
                <w:bCs/>
              </w:rPr>
              <w:t xml:space="preserve"> </w:t>
            </w:r>
            <w:r>
              <w:rPr/>
              <w:t>Assy A1 Logic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720 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C board Assy A2 Logic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830 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hematic-PC board A4 Driv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980 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tor control board assy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60 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3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Roche</w:t>
            </w:r>
          </w:p>
          <w:p>
            <w:pPr>
              <w:pStyle w:val="Normal"/>
              <w:rPr/>
            </w:pPr>
            <w:r>
              <w:rPr/>
              <w:t>Company:Tegimenta</w:t>
            </w:r>
          </w:p>
          <w:p>
            <w:pPr>
              <w:pStyle w:val="Normal"/>
              <w:rPr/>
            </w:pPr>
            <w:r>
              <w:rPr/>
              <w:t xml:space="preserve">CH-6343 rotkreuzag </w:t>
            </w:r>
          </w:p>
          <w:p>
            <w:pPr>
              <w:pStyle w:val="Normal"/>
              <w:rPr/>
            </w:pPr>
            <w:r>
              <w:rPr/>
              <w:t>Switzerlan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 board made in italy elmi,ECS 36</w:t>
            </w:r>
          </w:p>
          <w:p>
            <w:pPr>
              <w:pStyle w:val="Normal"/>
              <w:rPr/>
            </w:pPr>
            <w:r>
              <w:rPr/>
              <w:t>Electric boar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-002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0021A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94-002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94-00019 C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0001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in transformer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89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Cuttery martin type 2000  220V,VA=1100 hp=400w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:Gebr –Martin Tublingen</w:t>
            </w:r>
          </w:p>
          <w:p>
            <w:pPr>
              <w:pStyle w:val="Normal"/>
              <w:rPr/>
            </w:pPr>
            <w:r>
              <w:rPr/>
              <w:t>Generator 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-37/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ator 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8/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rol switch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oard control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lid-resistant board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4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in transform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41/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wer transister (type Delco –GM)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S-430  78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istan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-8L</w:t>
            </w:r>
          </w:p>
          <w:p>
            <w:pPr>
              <w:pStyle w:val="Normal"/>
              <w:rPr/>
            </w:pPr>
            <w:r>
              <w:rPr/>
              <w:t>2R2 10%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istan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 10%</w:t>
            </w:r>
          </w:p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ucker</w:t>
            </w:r>
          </w:p>
          <w:p>
            <w:pPr>
              <w:pStyle w:val="Normal"/>
              <w:rPr/>
            </w:pPr>
            <w:r>
              <w:rPr/>
              <w:t>Type 20 220V,50 HZ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:Aerosol products LTD,680 Garrte lane  london SW 17 ONP</w:t>
            </w:r>
          </w:p>
          <w:p>
            <w:pPr>
              <w:pStyle w:val="Normal"/>
              <w:rPr/>
            </w:pPr>
            <w:r>
              <w:rPr/>
              <w:t>Motor 220V,1400 RPM 1-Q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47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witch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nge valv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cume gag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efram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Moniter 220 V,50 HZ</w:t>
            </w:r>
          </w:p>
          <w:p>
            <w:pPr>
              <w:pStyle w:val="Normal"/>
              <w:rPr/>
            </w:pPr>
            <w:r>
              <w:rPr/>
              <w:t>Company</w:t>
            </w:r>
            <w:r>
              <w:rPr>
                <w:b/>
                <w:bCs/>
              </w:rPr>
              <w:t>:</w:t>
            </w:r>
            <w:r>
              <w:rPr/>
              <w:t xml:space="preserve"> Siemens West Germany</w:t>
            </w:r>
          </w:p>
          <w:p>
            <w:pPr>
              <w:pStyle w:val="Normal"/>
              <w:rPr/>
            </w:pPr>
            <w:r>
              <w:rPr/>
              <w:t>Model: Sirecust 308 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omanded spare par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ervo Ventilator 900 B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: Siemens  elema AB,Swede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 05 497 E 037E</w:t>
            </w:r>
          </w:p>
          <w:p>
            <w:pPr>
              <w:pStyle w:val="Normal"/>
              <w:rPr/>
            </w:pPr>
            <w:r>
              <w:rPr/>
              <w:t>Model:E 037E-SV 900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omanded spare par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1 pac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ucker Silen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Charles austen pumps LT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00 Royston road byflect weybridge surrey England KT 14 7PB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l: B105.SIE voltage 220 /240 V</w:t>
            </w:r>
          </w:p>
          <w:p>
            <w:pPr>
              <w:pStyle w:val="Normal"/>
              <w:rPr/>
            </w:pPr>
            <w:r>
              <w:rPr/>
              <w:t>Vacume moto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9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ters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Operating ceiling Projector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Original Hanau W-Germeny</w:t>
            </w:r>
          </w:p>
          <w:p>
            <w:pPr>
              <w:pStyle w:val="Normal"/>
              <w:rPr/>
            </w:pPr>
            <w:r>
              <w:rPr/>
              <w:t>Hologen lamp 50W,22.8 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02-05-003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EEG(8 chanale)&amp;(16 Chanale)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Siemens  elema ,Sweden</w:t>
            </w:r>
          </w:p>
          <w:p>
            <w:pPr>
              <w:pStyle w:val="Normal"/>
              <w:rPr/>
            </w:pPr>
            <w:r>
              <w:rPr/>
              <w:t>Gilvanometer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2235E-039E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ump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9720E 127E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ump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06(EMI 2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02-05-003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canner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Somatoma HIQ Sieme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anta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X-Ray tube 156 CT-103 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633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ter crd D3 K104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97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1-PGA crd. K104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2-PGA-ACD crd K104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3 Tilt control br. K104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s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 xml:space="preserve">KA 630-ACPV </w:t>
            </w:r>
            <w:r>
              <w:rPr/>
              <w:t>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S 630 memory module 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QK 50-BA controler TK 50 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QDX3 system 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ZQ11#0 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MZG#0 K105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COU# 0 K1059 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ber optic cable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MC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 xml:space="preserve">D1 CPU br </w:t>
            </w:r>
            <w:r>
              <w:rPr/>
              <w:t>M1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rPr/>
            </w:pPr>
            <w:r>
              <w:rPr/>
              <w:t>901797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5 M1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98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6 M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740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7 M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27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8 M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18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MC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 xml:space="preserve">D16 </w:t>
            </w:r>
            <w:r>
              <w:rPr/>
              <w:t>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24 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5 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9 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5 K102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le pati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Gas compression spring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2a K200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raditional Arabic;Times New Roman"/>
                <w:b w:val="false"/>
                <w:b w:val="false"/>
                <w:bCs w:val="false"/>
              </w:rPr>
            </w:pPr>
            <w:r>
              <w:rPr>
                <w:rFonts w:cs="Traditional Arabic;Times New Roman"/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2b K200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7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raditional Arabic;Times New Roman"/>
                <w:b w:val="false"/>
                <w:b w:val="false"/>
                <w:bCs w:val="false"/>
              </w:rPr>
            </w:pPr>
            <w:r>
              <w:rPr>
                <w:rFonts w:cs="Traditional Arabic;Times New Roman"/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8 K200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9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0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6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1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13 K100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MI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 29 K5001 E31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  <w:t>87205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88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654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20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6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8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22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7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21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5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14 K5001 E3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65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5 K1058 E3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42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50 K5001 E3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44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8 K5001 E3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02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4 K5001 E3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30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0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32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4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33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6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34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79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65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80K5001 E3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 81K5001 E3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operating and Schamatic  Decommand for 3M Laser Imager Module P831CBO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605"/>
        <w:gridCol w:w="11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are parts for medical equip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pekol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antity:3</w:t>
            </w:r>
          </w:p>
          <w:p>
            <w:pPr>
              <w:pStyle w:val="Normal"/>
              <w:rPr/>
            </w:pPr>
            <w:r>
              <w:rPr/>
              <w:t>Photo cell knobs for adjixtment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3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Blood pressu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0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Jabane</w:t>
            </w:r>
          </w:p>
          <w:p>
            <w:pPr>
              <w:pStyle w:val="Normal"/>
              <w:rPr/>
            </w:pPr>
            <w:r>
              <w:rPr/>
              <w:t>Gage pressu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Monc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4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ak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Ov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4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t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uck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7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to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Centerfu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2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Englan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Moto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Oxygen  Gage</w:t>
            </w:r>
          </w:p>
          <w:p>
            <w:pPr>
              <w:pStyle w:val="Heading2"/>
              <w:rPr>
                <w:rFonts w:cs="Traditional Arabic;Times New Roman"/>
                <w:b w:val="false"/>
                <w:b w:val="false"/>
                <w:bCs w:val="false"/>
              </w:rPr>
            </w:pPr>
            <w:r>
              <w:rPr>
                <w:rFonts w:cs="Traditional Arabic;Times New Roman"/>
                <w:b w:val="false"/>
                <w:bCs w:val="false"/>
              </w:rPr>
              <w:t>Quantity:20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v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Table opera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6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Sweed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bleand oil se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 X-Ra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Etalani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k daflop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himadzu-corpo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al high pressu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Aloka sona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pe pictu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Bakue washer magi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sher pla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Spek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3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Marien ber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to cell knobs for adjust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Olympuse microscop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od  magin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ment: HB- me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Quantity:1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:Almanies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al par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Equipment : ECG machine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Company   : Nihon,Fukada,Philips,Helig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generator ( stimulator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103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16"/>
              </w:rPr>
              <w:t>02-05-00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Automafliox  X-Ray proceson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Kodak   RP  X-Omat   Processor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Model :-M6AW</w:t>
            </w:r>
          </w:p>
          <w:p>
            <w:pPr>
              <w:pStyle w:val="Normal"/>
              <w:ind w:right="-476" w:hanging="0"/>
              <w:jc w:val="center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47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Developer Rack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852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Developer He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1289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Fixer Rack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9663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Wash Pack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3370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Lock Washer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526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Washer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5308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Lock Wash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20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Wash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310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Wash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7998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oll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7998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oll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008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oller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314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oll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545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oll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70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 xml:space="preserve">E  Roller      {includes bearing}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008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  Roller      {includes bearing}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42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H  Roller  Assy    {includes bearing}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70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K  Roller      {includes bearing}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18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076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  A W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38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ooth gear - (29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38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38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835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  A 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756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38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212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00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23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536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964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9048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a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23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pac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934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pring (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299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hermostat (53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907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ulley 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18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Left hand worm (5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5819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ight hand worm. (3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6934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hai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8388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ircuit breaker (CB4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848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ircuit breaker (CB1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1873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old state rela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1872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hermostat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 xml:space="preserve">621472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oar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1873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hermis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44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lt  1 1\2  Lar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694-1725 RPM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lower motor and pully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296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eceptacle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15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hermome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103"/>
        <w:gridCol w:w="851"/>
      </w:tblGrid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8615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witch (57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8315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 xml:space="preserve">Heater </w:t>
            </w:r>
            <w:r>
              <w:rPr>
                <w:sz w:val="28"/>
                <w:szCs w:val="33"/>
              </w:rPr>
              <w:t>R</w:t>
            </w:r>
            <w:r>
              <w:rPr>
                <w:sz w:val="16"/>
                <w:szCs w:val="19"/>
              </w:rPr>
              <w:t>1</w:t>
            </w:r>
            <w:r>
              <w:rPr/>
              <w:t xml:space="preserve"> , </w:t>
            </w:r>
            <w:r>
              <w:rPr>
                <w:sz w:val="28"/>
                <w:szCs w:val="33"/>
              </w:rPr>
              <w:t>R</w:t>
            </w:r>
            <w:r>
              <w:rPr>
                <w:sz w:val="16"/>
                <w:szCs w:val="19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7444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elt  1 1\4  smal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16"/>
              </w:rPr>
              <w:t>02-05-004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Diagnostic X-Ray Apparatus with TV system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KXO-12 / DT-KAR / TV</w:t>
            </w:r>
          </w:p>
          <w:p>
            <w:pPr>
              <w:pStyle w:val="Normal"/>
              <w:spacing w:lineRule="exact" w:line="240"/>
              <w:ind w:right="-476" w:hanging="0"/>
              <w:jc w:val="left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 xml:space="preserve">H.P. Transformer and controller including woodam platform </w:t>
            </w:r>
          </w:p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(2 inches)  DC-12F/DC-12B  220V/50HZ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X-Ray tub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DRX  180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Diagnostic X-Ray table with L/F bucky  DT-KAR/TF-7M-4/LF</w:t>
            </w:r>
          </w:p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Bucky for x-ray tab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elevision camera with vidicon tube  Mtu-22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7 inch monitor Tum-17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onitor cart FDG-004B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H.P. Silicon rectifie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OR1 QYZ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(HRU-A) H.P.  change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X11-01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ilicon compoun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SF-451-30M-15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imer uni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X12-03760 Gr-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Over load P.C.  boar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X12-10310 Gr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Over load P.C.  boar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X12-10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Over load P.C.  boar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X12-10355 Gr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elay      912-106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elay   M4P3A-100VAC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urrent Rela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12-10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.C.  Boar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X90-00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imer delay rela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12-3034-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imer delay rela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12-3034-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imer delay rela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12-3038-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icro swit 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10-005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ercury swit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10-5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ilot lamp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01-50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Neon lamp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01-4071-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oto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914-0055-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Gear head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6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br w:type="page"/>
      </w:r>
      <w:r>
        <w:rPr>
          <w:b/>
          <w:bCs/>
          <w:sz w:val="32"/>
          <w:szCs w:val="3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110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Shimadzu CO.</w:t>
            </w:r>
          </w:p>
          <w:p>
            <w:pPr>
              <w:pStyle w:val="Normal"/>
              <w:ind w:right="-476" w:hanging="0"/>
              <w:rPr>
                <w:sz w:val="24"/>
              </w:rPr>
            </w:pPr>
            <w:r>
              <w:rPr>
                <w:b/>
                <w:bCs/>
                <w:sz w:val="24"/>
                <w:szCs w:val="38"/>
              </w:rPr>
              <w:t>Model : X-Ray eq.</w:t>
            </w:r>
          </w:p>
          <w:p>
            <w:pPr>
              <w:pStyle w:val="Normal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b/>
                <w:bCs/>
                <w:sz w:val="24"/>
                <w:szCs w:val="38"/>
              </w:rPr>
              <w:t>MC - 100L –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irclex 1.2uG13AN-30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X-Ray tube 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X-Ray tube in serte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ellow for x-ray tube kind 1.24G 13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436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KV-mas control – 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06663D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nsistor unit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06560I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igh voltage transformer  r-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07016B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INDI cator – 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07017C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AS selector – 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0-4321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nsistor 2SC32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0-2587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nsistor 2SC18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6018-0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ollimator type R-20 M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4835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imer switch PDL-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9320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Shutter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93200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Lamp trans . unit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437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Lamp JC12-100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9-41980-1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igh tension cab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30-050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earing # 6200Z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30-0400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earing # 62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4486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agnetic lock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8958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ag netic lock hold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30-030 1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earing 60 10 Z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30-050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earing  6201 Z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380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DC  Solenoi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10-640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and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80-82468-0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Digital panel me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80-7313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Electro magnetic coun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355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Selector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37-0232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Knob MSA  40S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292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Variable resis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553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AS  selec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355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Push button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435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Display lamp 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435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KV,mAS control 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436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Base plate assemb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6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nsistor unit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852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igh tension genere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3189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apaei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85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 xml:space="preserve">High tension generatingl unit 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3415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 xml:space="preserve">Reetifier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2-07437-0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 xml:space="preserve">H.T socket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817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 xml:space="preserve">Grid control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86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 xml:space="preserve">Discharger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55-0102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apaci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55-0102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apaci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52-04622-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Resis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52-04610-0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Resis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0-1475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Dio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16"/>
              </w:rPr>
              <w:t>02-05-00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Shimadzu CO.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X-Ray eq.</w:t>
            </w:r>
          </w:p>
          <w:p>
            <w:pPr>
              <w:pStyle w:val="Normal"/>
              <w:ind w:right="-476" w:hanging="0"/>
              <w:jc w:val="center"/>
              <w:rPr>
                <w:sz w:val="24"/>
                <w:szCs w:val="33"/>
              </w:rPr>
            </w:pPr>
            <w:r>
              <w:rPr>
                <w:b/>
                <w:bCs/>
                <w:sz w:val="24"/>
                <w:szCs w:val="38"/>
              </w:rPr>
              <w:t>ED 125L        ( 500 m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53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echnique sel.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54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 selector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5-9310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Line switch EA 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24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ec selector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472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KV Requlat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5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in control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635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tarter –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69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ransistor unit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Power supply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 meter control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4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EX. Mode control -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erminal unit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6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 Regulator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7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 control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247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ec control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478-0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Over load pro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367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HA ND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24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SCR unit –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3559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Auto trans (400V power source unit only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0-2464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r1 (power) 2SC642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341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r2 (power) 2SC1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42-6008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 xml:space="preserve">FAN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060-34556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hyristor     D &lt; - 01~ - 02&gt;      150 P 6 SP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1491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Filament transform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293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erminal board (disk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0-03415-0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Diode MD25-512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281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H.T.  changle-over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2-07437-0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H.T. socket IE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291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ontrol uni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6291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A compensation uni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01-4083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erminal board 4-10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5</w:t>
            </w:r>
          </w:p>
        </w:tc>
      </w:tr>
    </w:tbl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br w:type="page"/>
      </w:r>
      <w:r>
        <w:rPr>
          <w:b/>
          <w:bCs/>
          <w:sz w:val="32"/>
          <w:szCs w:val="3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16"/>
              </w:rPr>
              <w:t>02-05-004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( TROPHY Dental  X-Ray )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Equipment :- Dental  X-Ray</w:t>
            </w:r>
          </w:p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Model :- 11708</w:t>
            </w:r>
          </w:p>
          <w:p>
            <w:pPr>
              <w:pStyle w:val="Normal"/>
              <w:ind w:right="-476" w:hanging="0"/>
              <w:jc w:val="center"/>
              <w:rPr>
                <w:sz w:val="28"/>
                <w:szCs w:val="33"/>
              </w:rPr>
            </w:pPr>
            <w:r>
              <w:rPr>
                <w:b/>
                <w:bCs/>
                <w:sz w:val="24"/>
                <w:szCs w:val="38"/>
              </w:rPr>
              <w:t>Company :- TROPHY - 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708(70KV-8mA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X-Ray tube (A.generator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AD 1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X-Ray tim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LS 57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on-off switc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AG 8606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i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TAG 860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i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MCS 224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Integrated circui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KL 1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Led (on voltag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KL 1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Led X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and switch timer with cab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N 634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rai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CR1TO1HY-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THYRISTO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476" w:hanging="0"/>
        <w:rPr/>
      </w:pPr>
      <w:r>
        <w:rPr/>
      </w:r>
    </w:p>
    <w:p>
      <w:pPr>
        <w:pStyle w:val="Normal"/>
        <w:ind w:right="-476" w:hanging="0"/>
        <w:rPr/>
      </w:pPr>
      <w:r>
        <w:rPr/>
      </w:r>
    </w:p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right="-476" w:hanging="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16"/>
              </w:rPr>
              <w:t>02-05-004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  <w:bCs/>
                <w:sz w:val="24"/>
                <w:szCs w:val="38"/>
              </w:rPr>
            </w:pPr>
            <w:r>
              <w:rPr>
                <w:b/>
                <w:bCs/>
                <w:sz w:val="24"/>
                <w:szCs w:val="38"/>
              </w:rPr>
              <w:t>Toshiba unit</w:t>
            </w:r>
          </w:p>
          <w:p>
            <w:pPr>
              <w:pStyle w:val="Normal"/>
              <w:ind w:right="-476" w:hanging="0"/>
              <w:jc w:val="center"/>
              <w:rPr>
                <w:sz w:val="28"/>
                <w:szCs w:val="33"/>
              </w:rPr>
            </w:pPr>
            <w:r>
              <w:rPr>
                <w:b/>
                <w:bCs/>
                <w:sz w:val="24"/>
                <w:szCs w:val="38"/>
              </w:rPr>
              <w:t>Model :- 12 MD - 500mA</w:t>
            </w:r>
            <w:r>
              <w:rPr>
                <w:b/>
                <w:bCs/>
                <w:sz w:val="32"/>
                <w:szCs w:val="3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left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150D, 12RI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H.T  Cab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814-0033C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otor for lift stan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A-3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V-Bel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A-3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V-bel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Standerd car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70-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M.C.S casset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K1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omplete card relayes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K1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omplete card relayes Ass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left"/>
              <w:rPr/>
            </w:pPr>
            <w:r>
              <w:rPr/>
              <w:t>RK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Complete card relayes Ass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left"/>
              <w:rPr/>
            </w:pPr>
            <w:r>
              <w:rPr/>
              <w:t>5</w:t>
            </w:r>
          </w:p>
        </w:tc>
      </w:tr>
    </w:tbl>
    <w:p>
      <w:pPr>
        <w:pStyle w:val="Normal"/>
        <w:ind w:right="-47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Stimulater therapy equipment</w:t>
            </w:r>
          </w:p>
          <w:p>
            <w:pPr>
              <w:pStyle w:val="Normal"/>
              <w:rPr/>
            </w:pPr>
            <w:r>
              <w:rPr/>
              <w:t>Model :- 413 - Eltron D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5.7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terminal black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.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terminal (red 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4 . 8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1</w:t>
            </w:r>
          </w:p>
        </w:tc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:- Microwave therapy equipment</w:t>
            </w:r>
          </w:p>
          <w:p>
            <w:pPr>
              <w:pStyle w:val="Normal"/>
              <w:rPr/>
            </w:pPr>
            <w:r>
              <w:rPr/>
              <w:t>Model :- Curadar 2000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ron  MG 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97 340.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d circuit board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691.042- 4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weter sk 2 150w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644.550.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:- ELECTRO MEDICAL SUPPLIEC (EMS)   U.K</w:t>
            </w:r>
          </w:p>
          <w:p>
            <w:pPr>
              <w:pStyle w:val="Normal"/>
              <w:rPr/>
            </w:pPr>
            <w:r>
              <w:rPr/>
              <w:t xml:space="preserve">Equipment :- Ultrsound </w:t>
            </w:r>
          </w:p>
          <w:p>
            <w:pPr>
              <w:pStyle w:val="Normal"/>
              <w:rPr/>
            </w:pPr>
            <w:r>
              <w:rPr/>
              <w:t xml:space="preserve">Model :- Therasonic - 5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ducer complete with cable and plu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 -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Shortwave Therapy equipment</w:t>
            </w:r>
          </w:p>
          <w:p>
            <w:pPr>
              <w:pStyle w:val="Normal"/>
              <w:rPr/>
            </w:pPr>
            <w:r>
              <w:rPr/>
              <w:t>Medical :- Siener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cro switch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 - 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alv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 -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Electorde support leg 10 cm siz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 - 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lectorde cable withend (10 cm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 - 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Ultrasound</w:t>
            </w:r>
          </w:p>
          <w:p>
            <w:pPr>
              <w:pStyle w:val="Normal"/>
              <w:rPr/>
            </w:pPr>
            <w:r>
              <w:rPr/>
              <w:t xml:space="preserve">Model :- Sonoline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Model Sx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odel SL-1</w:t>
            </w:r>
          </w:p>
          <w:p>
            <w:pPr>
              <w:pStyle w:val="Normal"/>
              <w:rPr/>
            </w:pPr>
            <w:r>
              <w:rPr/>
              <w:t>Company :- Sieme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board for souolime (Sx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ze board  for sonoline (Sx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tich board for sonoline(SL-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4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Portable turbine .</w:t>
            </w:r>
          </w:p>
          <w:p>
            <w:pPr>
              <w:pStyle w:val="Normal"/>
              <w:rPr/>
            </w:pPr>
            <w:r>
              <w:rPr/>
              <w:t>Model :- Quayle dental 1001</w:t>
            </w:r>
          </w:p>
          <w:p>
            <w:pPr>
              <w:pStyle w:val="Normal"/>
              <w:rPr/>
            </w:pPr>
            <w:r>
              <w:rPr/>
              <w:t xml:space="preserve">Company :- Quayle dental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Derotor houce, Dominion way , worthing west sussex ,Bn14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ressure switch for mobile unit (1001&amp;1002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- way syringe for mobile (1001&amp; 1002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omplete hand piece turbin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oot switch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otor for H.P (turbine)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ngle H.P for complete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ir motor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ose for mobile (4 hole) (meter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eter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ressure gauge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rtridge for angle H.P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6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Light cure .</w:t>
            </w:r>
          </w:p>
          <w:p>
            <w:pPr>
              <w:pStyle w:val="Normal"/>
              <w:rPr/>
            </w:pPr>
            <w:r>
              <w:rPr/>
              <w:t>Model :- Quayle dental . (101) spectrom</w:t>
            </w:r>
          </w:p>
          <w:p>
            <w:pPr>
              <w:pStyle w:val="Normal"/>
              <w:rPr/>
            </w:pPr>
            <w:r>
              <w:rPr/>
              <w:t>Company :- Quayle dental MFG Co.LTD 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Gun for light cure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imer board for light cure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ulb for light cure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Fan for gun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7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Ultrasonic Dental Unit</w:t>
            </w:r>
          </w:p>
          <w:p>
            <w:pPr>
              <w:pStyle w:val="Normal"/>
              <w:rPr/>
            </w:pPr>
            <w:r>
              <w:rPr/>
              <w:t>Model :-  700 - 11</w:t>
            </w:r>
          </w:p>
          <w:p>
            <w:pPr>
              <w:pStyle w:val="Normal"/>
              <w:rPr/>
            </w:pPr>
            <w:r>
              <w:rPr/>
              <w:t xml:space="preserve">Company :- Dentsply ( U.S.A )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Regulator For w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62516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Solenoid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1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Water Supply hos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90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Cavitron lnsert tel-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21-7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Cavitron lnsert Ftl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21-8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cable For lnsert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pray for air bearing H.P. tutbine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pray for H.P. tutbine ( ball bearing type 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Prostetic engine</w:t>
            </w:r>
          </w:p>
          <w:p>
            <w:pPr>
              <w:pStyle w:val="Normal"/>
              <w:rPr/>
            </w:pPr>
            <w:r>
              <w:rPr/>
              <w:t>Model :- Quayle dental .</w:t>
            </w:r>
          </w:p>
          <w:p>
            <w:pPr>
              <w:pStyle w:val="Normal"/>
              <w:rPr/>
            </w:pPr>
            <w:r>
              <w:rPr/>
              <w:t>Company :- Quayle dental MFG Co.LTD 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rbon brush For prostetic engi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lexible cable complete for prostetic engin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 board for foot switch to prostetic engine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Ammelgametor </w:t>
            </w:r>
          </w:p>
          <w:p>
            <w:pPr>
              <w:pStyle w:val="Normal"/>
              <w:rPr/>
            </w:pPr>
            <w:r>
              <w:rPr/>
              <w:t xml:space="preserve">Model :- Degussa   </w:t>
            </w:r>
          </w:p>
          <w:p>
            <w:pPr>
              <w:pStyle w:val="Normal"/>
              <w:rPr/>
            </w:pPr>
            <w:r>
              <w:rPr/>
              <w:t>Company :- Degussa AG, Gescha flsbexeich dental D-600 frank furt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spensing knob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52 - 22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Universal dispenser 2. Complete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0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ntal whee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0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locking magnet ,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2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ircuit board display ( timer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2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rame for displa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2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xing tube 2 ,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 xml:space="preserve">- 2226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psola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51 -  1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xing motor 2 , complet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</w:t>
            </w:r>
            <w:r>
              <w:rPr/>
              <w:t>- 22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Ammelgametor </w:t>
            </w:r>
          </w:p>
          <w:p>
            <w:pPr>
              <w:pStyle w:val="Normal"/>
              <w:rPr/>
            </w:pPr>
            <w:r>
              <w:rPr/>
              <w:t>Model :- Ultimate 21</w:t>
            </w:r>
          </w:p>
          <w:p>
            <w:pPr>
              <w:pStyle w:val="Normal"/>
              <w:rPr/>
            </w:pPr>
            <w:r>
              <w:rPr/>
              <w:t xml:space="preserve">Company :- Quayle dental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imer p.c 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ixing ( Hg &amp; alloy ) chamber comple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Kavo werk dental unit   </w:t>
            </w:r>
          </w:p>
          <w:p>
            <w:pPr>
              <w:pStyle w:val="Normal"/>
              <w:rPr/>
            </w:pPr>
            <w:r>
              <w:rPr/>
              <w:t>Model :- Dynamic 1033</w:t>
            </w:r>
          </w:p>
          <w:p>
            <w:pPr>
              <w:pStyle w:val="Normal"/>
              <w:rPr/>
            </w:pPr>
            <w:r>
              <w:rPr/>
              <w:t xml:space="preserve">Company :- Kavo werk deutal einrichtungen vertiebsgesells chaft mbh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D- 7950 biberach / rib 1. West germaney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41. 1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5. 29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4. 05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ulb for projec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oot switch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urbine hose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cromotor hose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 - Way syringe hos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 - Way syring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5. 33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5. 14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Hose for foot switch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ngle handpiec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Scaler  </w:t>
            </w:r>
          </w:p>
          <w:p>
            <w:pPr>
              <w:pStyle w:val="Normal"/>
              <w:rPr/>
            </w:pPr>
            <w:r>
              <w:rPr/>
              <w:t>Model :- Quayle denta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Quayle dental MFG co LTD </w:t>
            </w:r>
          </w:p>
          <w:p>
            <w:pPr>
              <w:pStyle w:val="Normal"/>
              <w:rPr/>
            </w:pPr>
            <w:r>
              <w:rPr/>
              <w:t xml:space="preserve">Company :- Derotor house dominionway , worthing west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sussex BN 14 &amp; QN England .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hand piece for scaler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Glass distilter  </w:t>
            </w:r>
          </w:p>
          <w:p>
            <w:pPr>
              <w:pStyle w:val="Normal"/>
              <w:rPr/>
            </w:pPr>
            <w:r>
              <w:rPr/>
              <w:t>Model :- YX ^</w:t>
            </w:r>
          </w:p>
          <w:p>
            <w:pPr>
              <w:pStyle w:val="Normal"/>
              <w:rPr/>
            </w:pPr>
            <w:r>
              <w:rPr/>
              <w:t>Company :- JSC chimlaborpribor (RUSS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evel regula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87.2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ap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6 6.u53.29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ap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 453 2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loat - type flow me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183.0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. piece connec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o 7.357.2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eater ( R - 52 ohm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63.0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eater ( R - 55 ohm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63.060.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esse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87.2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5245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-05-00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Ventilator  </w:t>
            </w:r>
          </w:p>
          <w:p>
            <w:pPr>
              <w:pStyle w:val="Normal"/>
              <w:rPr/>
            </w:pPr>
            <w:r>
              <w:rPr/>
              <w:t>Model :- 9100S</w:t>
            </w:r>
          </w:p>
          <w:p>
            <w:pPr>
              <w:pStyle w:val="Normal"/>
              <w:rPr/>
            </w:pPr>
            <w:r>
              <w:rPr/>
              <w:t>Company :- Blease   (U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H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Flow board and transduser (si 106) EP 76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1.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Oxygen transduces ( si 1101 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1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.E valve ( 900119 - 1 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the inner diphramfo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.E valve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riratory unit ( 900101 - 1 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-05-004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Operating Labroscope </w:t>
            </w:r>
          </w:p>
          <w:p>
            <w:pPr>
              <w:pStyle w:val="Normal"/>
              <w:rPr/>
            </w:pPr>
            <w:r>
              <w:rPr/>
              <w:t>Company :- Wol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nooiew plus telescope with fixed eyepiece distortion free 25 dyree working lenght 300mm dram 10mm ( 8934 , 412 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3.013 Riow - trocar sleeves with magnetic ball valve and stopcock , metal sleeve ,distal obligue , capacity 10 mm working length 100 mm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3.123 Trocar , pyrmadial diam 10 mm , working length 100 mm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1.013 Rlwo - art trocar sleeve with magnatic - ball - valve and with stopcock metal sleeve standand distal obligue capacity 5.5mmworking length 100mm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21.123 Trocar with pyramidiol tip diam 5,5mm working lenght 100mm for riwo art - trocar sleeve .   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3.801 Vario - port reducing adapter , 10mm to 5.5mm and 12.5mm to 5.5mm for riwo - art trocar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6.001 Endodilator diameter 14mm 3 boanches , handle with locking mechanism 55mm working length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.231 Grasping forceps with 5mm , both jaws opening , 310mm working leagth , complete lnstrument , 8393 – 234 , 8393.911 8393.964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221 Grasing forceps , 18mm 5mm , rapered both jaws opening 310mm , ol , complete irstrument 8393 - 224 , 8393 , 911 , 8393 . 964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251 Univrsal grasping forceps 5mm both jaws opening 310mm working length complete - instnument : 8393 – 254 , 8393 - 911 , 8393 - 964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93 , 401 Biopsy forceps spiked , 5mm both jaws opening 310ml , complete instrument  8393 - 404 , 8393 - 911, 8393 - 962 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141 Atraumatic grasping forceps 5mm diameter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5 , 201 Grasping forceps 2/3 pronged 10mm 810mm ol complete - instrument 8395 - 204 , 8395 - 901 , 8393 - 953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012 Modular sulssors diameter 5mm curved left , 310mm working length "metzenbaum " comprlsing 8393 - 015 , 8393 , 911 , 8393 - 692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93 , 003 Hooked scissors serrated 5mm , 310mm ol , complete - instrument 8393 - 006 , 8383 , - 911 , 8393 - 962 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. 701 modular bipolar forceps diameter 5mm , insulated compring , 8393 - 704 , 8392 - 921 , 8393 - 922 , 8393 – 972 , 8393 , 973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08 , 031 HF- bipolar cable 3m long (also suitable for martin units 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ook eleetrode 8383 , 423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0b . 04 HF connecting cable 4m long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Guide sleeve diam 10mm ( for clip applicator 8389 - 801 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9 , 911 Glip applicator for enticon ligaclip , extra LT 300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eedle holder 3mm ( 8383 , 52 ) with read justing spring and sliding seal for in 8383 . 78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534 Needle holder diam - 5mm curved right , axially aligned handle with locking mech anism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78 Applicator for ethibinder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551 knot manipulator for extraco rporeal knots for use in 8383. 78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65 L,njeation and punction canula 1.8mm diamete ( 15c 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eres - needle ( 8302 - 12 )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o2 cylinder 25 liter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02 - 15 Veres camula for establishing the pneuno peritoneun with ner - connecto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 886.00 ) 150mm long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eutral eledtrode for martin me 200, HF genet rator 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ouble foot switch for matin ME 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ipolar foot switch for matin ME 200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511 - 001 CCD - Endocom 5511 camea head with C-momt PAL colour system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-mount adaptor incl      13.103.50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.5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5261 - 272 Rioo - lems with C- mount - connector immersible and steam sterili sable focus length  F.27mm .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Halogen lamp , 24 V , 250W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iber light cable longht 2-3cm diam 4-5mm ( 8061, 453 )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eaning brushes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,02 Rubber washers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,08 Rubber washers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- video cable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Equipment :- Speetrophotometer   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Spectronic 2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24"/>
                <w:szCs w:val="33"/>
              </w:rPr>
              <w:t>Company :- Milton Ro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ulb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 board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hoto tub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nochromete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ister 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ridge rectifie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ube holde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sister 7K oh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sister ¼ ohm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6379"/>
        <w:gridCol w:w="1134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Equipment :- Hemometer   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HB-210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Company :- Citoh and colti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                    </w:t>
            </w:r>
            <w:r>
              <w:rPr>
                <w:sz w:val="24"/>
                <w:szCs w:val="33"/>
              </w:rPr>
              <w:t xml:space="preserve">5-1 Kita - aoyama 2 chom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24"/>
              </w:rPr>
              <w:tab/>
              <w:t xml:space="preserve">              </w:t>
            </w:r>
            <w:r>
              <w:rPr>
                <w:sz w:val="24"/>
                <w:szCs w:val="33"/>
              </w:rPr>
              <w:t>Minato ku, Tokyo 107 J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um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boar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source (6 V 1.5 A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 glas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glas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meter</w:t>
            </w:r>
          </w:p>
          <w:p>
            <w:pPr>
              <w:pStyle w:val="Normal"/>
              <w:rPr/>
            </w:pPr>
            <w:r>
              <w:rPr/>
              <w:t>RV 24 XN 205</w:t>
            </w:r>
          </w:p>
          <w:p>
            <w:pPr>
              <w:pStyle w:val="Normal"/>
              <w:rPr/>
            </w:pPr>
            <w:r>
              <w:rPr/>
              <w:t>BIK oh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3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Equipment :- Bilimeter -D 332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332 D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Company :- mochida pharmaceuticall 10 LTD 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                   </w:t>
            </w:r>
            <w:r>
              <w:rPr>
                <w:sz w:val="24"/>
                <w:szCs w:val="33"/>
              </w:rPr>
              <w:t>HEAD office        7 Yotsuya 1.chome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                   </w:t>
            </w:r>
            <w:r>
              <w:rPr>
                <w:sz w:val="24"/>
                <w:szCs w:val="33"/>
              </w:rPr>
              <w:t>Shin jnicu-ku,Tokyo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                   </w:t>
            </w:r>
            <w:r>
              <w:rPr>
                <w:sz w:val="24"/>
                <w:szCs w:val="33"/>
              </w:rPr>
              <w:t>160 JAPA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24"/>
                <w:szCs w:val="33"/>
              </w:rPr>
              <w:t xml:space="preserve">                   </w:t>
            </w:r>
            <w:r>
              <w:rPr>
                <w:sz w:val="24"/>
                <w:szCs w:val="33"/>
              </w:rPr>
              <w:t>Telex 28922 ( Mochidas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rece filter for 455 m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rece filter for 575 m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 6V 3A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kinds of board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5 per each type (total=20)</w:t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eete hold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3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Equipment :- Bilimeter ( Nippon)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A- 500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Company :- Japan , osaka nippon shojikaisha ltd 30,Kokuma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24"/>
                <w:szCs w:val="33"/>
              </w:rPr>
              <w:t xml:space="preserve">                   </w:t>
            </w:r>
            <w:r>
              <w:rPr>
                <w:sz w:val="24"/>
                <w:szCs w:val="33"/>
              </w:rPr>
              <w:t>2- chome , Higashi-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ircuit boand ( TEL-330) (completed boand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Equipment :- Spectrophotometer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ANA 72</w:t>
            </w:r>
          </w:p>
          <w:p>
            <w:pPr>
              <w:pStyle w:val="Normal"/>
              <w:spacing w:lineRule="exact" w:line="240"/>
              <w:rPr>
                <w:sz w:val="28"/>
                <w:szCs w:val="33"/>
              </w:rPr>
            </w:pPr>
            <w:r>
              <w:rPr>
                <w:sz w:val="24"/>
                <w:szCs w:val="33"/>
              </w:rPr>
              <w:t>Company :- Japan engneering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e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ette hold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526"/>
        <w:gridCol w:w="4111"/>
        <w:gridCol w:w="1559"/>
        <w:gridCol w:w="113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4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Equipment :- Defibrelator 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2006</w:t>
            </w:r>
          </w:p>
          <w:p>
            <w:pPr>
              <w:pStyle w:val="Normal"/>
              <w:spacing w:lineRule="exact" w:line="240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Company :- C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R Recorder assy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tyles for gs recorde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attery  24 V - 1 A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rain ra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apcitor 32 mf  / 5kv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KM 13 Relay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KM 14 Kilover reley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harger  CR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LM 317 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ddle for DC shoc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asrnt cable socket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33"/>
              </w:rPr>
            </w:pPr>
            <w:r>
              <w:rPr>
                <w:sz w:val="28"/>
                <w:szCs w:val="33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sz w:val="16"/>
              </w:rPr>
              <w:t>02-05-004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Equipment :- Defibrelator + Central Station  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>Model :- 3215,261130,264130,3200,2400,261125,261024,4135,2015,</w:t>
            </w:r>
          </w:p>
          <w:p>
            <w:pPr>
              <w:pStyle w:val="Normal"/>
              <w:rPr>
                <w:sz w:val="24"/>
                <w:szCs w:val="33"/>
              </w:rPr>
            </w:pPr>
            <w:r>
              <w:rPr>
                <w:sz w:val="24"/>
                <w:szCs w:val="33"/>
              </w:rPr>
              <w:t xml:space="preserve">Company :- American Optical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33"/>
              </w:rPr>
            </w:pPr>
            <w:r>
              <w:rPr>
                <w:b/>
                <w:bCs/>
                <w:sz w:val="28"/>
                <w:szCs w:val="33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3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 B assy moth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8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fletion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emory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lyed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ther  P.C.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0-01-08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gital met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120-00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power supply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1-01-0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riting sty lus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35-9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atientlc alarm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35-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nput filter board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re-amp 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08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ate 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ave P.C.B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Alarm limit  P.C.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mp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Osciltatar decteetor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er limit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44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dal w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0-08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lynl ator  P.C.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6-8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modulat ors P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6-8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ogic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5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 .B  Power suppl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5-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mplifiers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00-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systol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024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8-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eslection assy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5-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ower supply  P.C.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4006-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power supply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8-NC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istor 2 N 39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 B for cardio treas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15-8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rdio treas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5-8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rdio treas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4005-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ntor sco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gitl meter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2005-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recorder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18-0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.B  assy cantrol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8-0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nverter assy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8-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monl part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monl part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0-02-8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lection P.C.B ( 1218 - 813 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18-8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emory P.C.B ( 1218 - 810 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18-8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ode edl 8746 HV diod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tient cab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p>
      <w:pPr>
        <w:pStyle w:val="Normal"/>
        <w:spacing w:lineRule="exact" w:line="240"/>
        <w:rPr>
          <w:sz w:val="28"/>
          <w:szCs w:val="33"/>
        </w:rPr>
      </w:pPr>
      <w:r>
        <w:rPr>
          <w:sz w:val="28"/>
          <w:szCs w:val="33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Ultrasound therapy equipment  </w:t>
            </w:r>
          </w:p>
          <w:p>
            <w:pPr>
              <w:pStyle w:val="Normal"/>
              <w:rPr/>
            </w:pPr>
            <w:r>
              <w:rPr/>
              <w:t>Model :- Sonopuls 407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ircut board compl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.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( small P.C board) compl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.9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transduc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.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cathedriz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grading of  cathedrization equipment, Model BIC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or-ECG generat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Argon laser </w:t>
            </w:r>
          </w:p>
          <w:p>
            <w:pPr>
              <w:pStyle w:val="Normal"/>
              <w:rPr/>
            </w:pPr>
            <w:r>
              <w:rPr/>
              <w:t>Company:- Biophysies</w:t>
            </w:r>
          </w:p>
          <w:p>
            <w:pPr>
              <w:pStyle w:val="Normal"/>
              <w:rPr/>
            </w:pPr>
            <w:r>
              <w:rPr/>
              <w:t>Argon laser tu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:-168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process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JN 7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(Black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 optic c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ing 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601 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voltage power supp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 700 AD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-switch PC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Gastroscope(adult &amp;pediatric)</w:t>
            </w:r>
          </w:p>
          <w:p>
            <w:pPr>
              <w:pStyle w:val="Normal"/>
              <w:rPr/>
            </w:pPr>
            <w:r>
              <w:rPr/>
              <w:t>Company:- Olympus Japan</w:t>
            </w:r>
          </w:p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F-Q 01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-IT 8-2011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-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X-ray unit (500mlm)</w:t>
            </w:r>
          </w:p>
          <w:p>
            <w:pPr>
              <w:pStyle w:val="Normal"/>
              <w:rPr/>
            </w:pPr>
            <w:r>
              <w:rPr/>
              <w:t>Company:- Shimadzu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20 62816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150 L-3-642784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4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X-ray unit (100mlm)</w:t>
            </w:r>
          </w:p>
          <w:p>
            <w:pPr>
              <w:pStyle w:val="Normal"/>
              <w:rPr/>
            </w:pPr>
            <w:r>
              <w:rPr/>
              <w:t>Company:- Shimadzu Japan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P 150 13-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16 405-63020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30 64608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rge Transform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-150 B-10-6322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onar</w:t>
            </w:r>
          </w:p>
          <w:p>
            <w:pPr>
              <w:pStyle w:val="Normal"/>
              <w:rPr/>
            </w:pPr>
            <w:r>
              <w:rPr/>
              <w:t>Company:- Concepte</w:t>
            </w:r>
          </w:p>
          <w:p>
            <w:pPr>
              <w:pStyle w:val="Normal"/>
              <w:rPr/>
            </w:pPr>
            <w:r>
              <w:rPr/>
              <w:t>P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  <w:p>
            <w:pPr>
              <w:pStyle w:val="Normal"/>
              <w:rPr/>
            </w:pPr>
            <w:r>
              <w:rPr/>
              <w:t>Company:- Nehon Koden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  <w:p>
            <w:pPr>
              <w:pStyle w:val="Normal"/>
              <w:rPr/>
            </w:pPr>
            <w:r>
              <w:rPr/>
              <w:t>Company:- Yamcoshy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:- olympus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:- Zieze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Operating theatre project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:- DKK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uction  unit  type Ersole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clave type Takizaw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ny:- olympus</w:t>
            </w:r>
          </w:p>
          <w:p>
            <w:pPr>
              <w:pStyle w:val="Normal"/>
              <w:rPr/>
            </w:pPr>
            <w:r>
              <w:rPr/>
              <w:t>Heater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clave type Thakari</w:t>
            </w:r>
          </w:p>
          <w:p>
            <w:pPr>
              <w:pStyle w:val="Normal"/>
              <w:rPr/>
            </w:pPr>
            <w:r>
              <w:rPr/>
              <w:t>Hea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phgmomanometer</w:t>
            </w:r>
          </w:p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gram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 with valv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autry unit type Martin 2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CB different for generator and generator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plat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entrifuge T30 T32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resistanc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nitor A-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tient c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ECHO type ausonics type Austraition</w:t>
            </w:r>
          </w:p>
          <w:p>
            <w:pPr>
              <w:pStyle w:val="Normal"/>
              <w:rPr/>
            </w:pPr>
            <w:r>
              <w:rPr/>
              <w:t>P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X-ray </w:t>
            </w:r>
          </w:p>
          <w:p>
            <w:pPr>
              <w:pStyle w:val="Normal"/>
              <w:rPr/>
            </w:pPr>
            <w:r>
              <w:rPr/>
              <w:t>Company:- Shimadzu 500m Amp. With TV</w:t>
            </w:r>
          </w:p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hort wave Angiograph (cardiac)</w:t>
            </w:r>
          </w:p>
          <w:p>
            <w:pPr>
              <w:pStyle w:val="Normal"/>
              <w:rPr/>
            </w:pPr>
            <w:r>
              <w:rPr/>
              <w:t>Capacitor 100 P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opti 150/ud/10 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89-D7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1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5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centrifuge PCV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Proccessing unit(devloping)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4 vol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matic 420</w:t>
            </w:r>
          </w:p>
          <w:p>
            <w:pPr>
              <w:pStyle w:val="Normal"/>
              <w:rPr/>
            </w:pPr>
            <w:r>
              <w:rPr/>
              <w:t>Rack for devlo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for fix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for heating of devloper (timer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6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Terdmill</w:t>
            </w:r>
          </w:p>
          <w:p>
            <w:pPr>
              <w:pStyle w:val="Normal"/>
              <w:rPr/>
            </w:pPr>
            <w:r>
              <w:rPr/>
              <w:t>Recorder for hol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teady X-Ray (medio)500ma(51,50)</w:t>
            </w:r>
          </w:p>
          <w:p>
            <w:pPr>
              <w:pStyle w:val="Normal"/>
              <w:rPr/>
            </w:pPr>
            <w:r>
              <w:rPr/>
              <w:t>Quntity :2</w:t>
            </w:r>
          </w:p>
          <w:p>
            <w:pPr>
              <w:pStyle w:val="Normal"/>
              <w:rPr/>
            </w:pPr>
            <w:r>
              <w:rPr/>
              <w:t>Company:- Holland</w:t>
            </w:r>
          </w:p>
          <w:p>
            <w:pPr>
              <w:pStyle w:val="Normal"/>
              <w:rPr/>
            </w:pPr>
            <w:r>
              <w:rPr/>
              <w:t>Sellector K.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CP1,CP2,CP3,CP4,CP5,CP6,CP7,CP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b 12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teady X-Ray (Shemadzio)500mA ED-125</w:t>
            </w:r>
          </w:p>
          <w:p>
            <w:pPr>
              <w:pStyle w:val="Normal"/>
              <w:rPr/>
            </w:pPr>
            <w:r>
              <w:rPr/>
              <w:t>Quntity:1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Halogen Diofrom lamp(12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de swit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vable X-ray mc.125 300mA</w:t>
            </w:r>
          </w:p>
          <w:p>
            <w:pPr>
              <w:pStyle w:val="Normal"/>
              <w:rPr/>
            </w:pPr>
            <w:r>
              <w:rPr/>
              <w:t>Quntity:5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p(12V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ention c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ly tim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 (Tosheba) 300mA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p(12V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ention cabl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ly tim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Outomatic film fixer x-ray</w:t>
            </w:r>
          </w:p>
          <w:p>
            <w:pPr>
              <w:pStyle w:val="Normal"/>
              <w:rPr/>
            </w:pPr>
            <w:r>
              <w:rPr/>
              <w:t>Quntity:7</w:t>
            </w:r>
          </w:p>
          <w:p>
            <w:pPr>
              <w:pStyle w:val="Normal"/>
              <w:rPr/>
            </w:pPr>
            <w:r>
              <w:rPr/>
              <w:t>Company:- Italy</w:t>
            </w:r>
          </w:p>
          <w:p>
            <w:pPr>
              <w:pStyle w:val="Normal"/>
              <w:rPr/>
            </w:pPr>
            <w:r>
              <w:rPr/>
              <w:t>Main rack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shaft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oto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CP1,CP2,CP3,CP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hermost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relly 220 V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projecto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ly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Incubator</w:t>
            </w:r>
          </w:p>
          <w:p>
            <w:pPr>
              <w:pStyle w:val="Normal"/>
              <w:rPr/>
            </w:pPr>
            <w:r>
              <w:rPr/>
              <w:t>Quntity:19</w:t>
            </w:r>
          </w:p>
          <w:p>
            <w:pPr>
              <w:pStyle w:val="Normal"/>
              <w:rPr/>
            </w:pPr>
            <w:r>
              <w:rPr/>
              <w:t>Company:-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ver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(ON-OFF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be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electrocardio graph</w:t>
            </w:r>
          </w:p>
          <w:p>
            <w:pPr>
              <w:pStyle w:val="Normal"/>
              <w:rPr/>
            </w:pPr>
            <w:r>
              <w:rPr/>
              <w:t>Quntity:31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 electrode disk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s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tient cabl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marten</w:t>
            </w:r>
          </w:p>
          <w:p>
            <w:pPr>
              <w:pStyle w:val="Normal"/>
              <w:rPr/>
            </w:pPr>
            <w:r>
              <w:rPr/>
              <w:t>Quntity:10</w:t>
            </w:r>
          </w:p>
          <w:p>
            <w:pPr>
              <w:pStyle w:val="Normal"/>
              <w:rPr/>
            </w:pPr>
            <w:r>
              <w:rPr/>
              <w:t>Company:- Germany</w:t>
            </w:r>
          </w:p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oler wi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board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board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G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G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to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resest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2.2 board(R 2.2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6.8 boar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 Ascolap</w:t>
            </w:r>
          </w:p>
          <w:p>
            <w:pPr>
              <w:pStyle w:val="Normal"/>
              <w:rPr/>
            </w:pPr>
            <w:r>
              <w:rPr/>
              <w:t>Quntity:6</w:t>
            </w:r>
          </w:p>
          <w:p>
            <w:pPr>
              <w:pStyle w:val="Normal"/>
              <w:rPr/>
            </w:pPr>
            <w:r>
              <w:rPr/>
              <w:t>Company:- Germany</w:t>
            </w:r>
          </w:p>
          <w:p>
            <w:pPr>
              <w:pStyle w:val="Normal"/>
              <w:rPr/>
            </w:pPr>
            <w:r>
              <w:rPr/>
              <w:t>Power transtor Bu 247 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 board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t control board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 Dadone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New LEO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Rubber Tub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(LEO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Beas(Turben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evosol products</w:t>
            </w:r>
          </w:p>
          <w:p>
            <w:pPr>
              <w:pStyle w:val="Normal"/>
              <w:rPr/>
            </w:pPr>
            <w:r>
              <w:rPr/>
              <w:t>Quntity:57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rubber cov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Tub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eter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arm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sk hold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59" w:hanging="459"/>
              <w:rPr>
                <w:szCs w:val="28"/>
              </w:rPr>
            </w:pPr>
            <w:r>
              <w:rPr>
                <w:szCs w:val="28"/>
              </w:rPr>
              <w:t>Equipment : ECG</w:t>
            </w:r>
          </w:p>
          <w:p>
            <w:pPr>
              <w:pStyle w:val="Normal"/>
              <w:ind w:left="459" w:hanging="459"/>
              <w:rPr/>
            </w:pPr>
            <w:r>
              <w:rPr>
                <w:b/>
                <w:bCs/>
              </w:rPr>
              <w:t>Company &amp; model : A 03200 EYM- 102 Japan 5151 Japan</w:t>
            </w:r>
            <w:r>
              <w:rPr/>
              <w:t>.</w:t>
            </w:r>
          </w:p>
          <w:p>
            <w:pPr>
              <w:pStyle w:val="Normal"/>
              <w:ind w:left="459" w:hanging="459"/>
              <w:rPr/>
            </w:pPr>
            <w:r>
              <w:rPr/>
              <w:t>- Styl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lvanomet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ole moving mo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erent resistant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Sucker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: AEROSOL SAM-20</w:t>
            </w:r>
          </w:p>
          <w:p>
            <w:pPr>
              <w:pStyle w:val="Normal"/>
              <w:ind w:left="459" w:hanging="459"/>
              <w:rPr/>
            </w:pPr>
            <w:r>
              <w:rPr/>
              <w:t>- Internal motor ball bearin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Washer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istans with ball bearing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ilt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os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g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Different centerfuge 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-103 cocozan Reme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Armeture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Motor coil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arbon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witch tim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Operating switch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Auto clave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TAKIZAWA MB H107S DALKYO VA- 4265 LEZUEUS ETS.</w:t>
            </w:r>
          </w:p>
          <w:p>
            <w:pPr>
              <w:pStyle w:val="Normal"/>
              <w:ind w:left="459" w:hanging="459"/>
              <w:rPr/>
            </w:pPr>
            <w:r>
              <w:rPr/>
              <w:t>- Differentheater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Differentheaters water pump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Contac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e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gag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Board signal lamp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ydromet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us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ircuit break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Different sterilizers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stat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ignal lamp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Water bath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Memmert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Ceramic heat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stat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ignal lamp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Mercurial switch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met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Sphigmomanometer (Air, Mercury)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</w:t>
            </w:r>
          </w:p>
          <w:p>
            <w:pPr>
              <w:pStyle w:val="Normal"/>
              <w:ind w:left="459" w:hanging="459"/>
              <w:rPr/>
            </w:pPr>
            <w:r>
              <w:rPr/>
              <w:t>- Rubber bel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ssue belt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pray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Valv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ercury contain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Scaled glass tube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Gage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8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Cautery Martin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2000 Martin Germany </w:t>
            </w:r>
          </w:p>
          <w:p>
            <w:pPr>
              <w:pStyle w:val="Normal"/>
              <w:ind w:left="459" w:hanging="459"/>
              <w:rPr/>
            </w:pPr>
            <w:r>
              <w:rPr/>
              <w:t>- Earth plat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ower suppli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2.2 </w:t>
            </w:r>
            <w:r>
              <w:rPr>
                <w:lang w:val="el-GR" w:eastAsia="el-GR"/>
              </w:rPr>
              <w:t>Ω</w:t>
            </w:r>
            <w:r>
              <w:rPr/>
              <w:t xml:space="preserve">thermal resistant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ode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6.8 </w:t>
            </w:r>
            <w:r>
              <w:rPr>
                <w:lang w:val="el-GR" w:eastAsia="el-GR"/>
              </w:rPr>
              <w:t>Ω</w:t>
            </w:r>
            <w:r>
              <w:rPr/>
              <w:t xml:space="preserve">thermal resistant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8A,2A , 6.3A Fus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Relay coil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IC , Voltage fix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ux 80 power transis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arth plate Socket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  <w:bCs/>
              </w:rPr>
              <w:t xml:space="preserve">Equipment : Automatic processor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I.M.S. (CGR) </w:t>
            </w:r>
          </w:p>
          <w:p>
            <w:pPr>
              <w:pStyle w:val="Normal"/>
              <w:ind w:left="459" w:hanging="459"/>
              <w:rPr/>
            </w:pPr>
            <w:r>
              <w:rPr/>
              <w:t>- Fixer Rac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evelop Rack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Water Rack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rying Rack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erent Relay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us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X-Ray unit system Shimadzu 500 mA with T.V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: Shimadzu</w:t>
            </w:r>
          </w:p>
          <w:p>
            <w:pPr>
              <w:pStyle w:val="Normal"/>
              <w:ind w:left="459" w:hanging="459"/>
              <w:rPr/>
            </w:pPr>
            <w:r>
              <w:rPr/>
              <w:t>- Ray tub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V tub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and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Diff. Operation projector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DKK 24V lamp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12 V 35W lamp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harg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lass Cover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C.C.U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: A.O.C </w:t>
            </w:r>
          </w:p>
          <w:p>
            <w:pPr>
              <w:pStyle w:val="Normal"/>
              <w:ind w:left="459" w:hanging="459"/>
              <w:rPr/>
            </w:pPr>
            <w:r>
              <w:rPr/>
              <w:t>- Styl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Adaptor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Diff. Infrared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Original HANAU 3030 A Strazux  Super 2000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 with glas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Operating switch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Microwave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Siemens\ Germany I 1005</w:t>
            </w:r>
          </w:p>
          <w:p>
            <w:pPr>
              <w:pStyle w:val="Normal"/>
              <w:ind w:left="459" w:hanging="459"/>
              <w:rPr/>
            </w:pPr>
            <w:r>
              <w:rPr/>
              <w:t>- Megatron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aintransform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controlling bridg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an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U.V lamp.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Valv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Short Wave Set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Siemens/ 608/ Germany E.M.S England 76-4</w:t>
            </w:r>
          </w:p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controlling bridg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felamet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ubber glov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Thermal resistant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Valv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Specol set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Carizeiss DDR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hotocell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Lense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ain transformer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Ultrasonic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E.M.S England Enraf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ower transis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Resistant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4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Wax bath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Enraf Holland 182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Vertibra Tractor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Ito Japan Itc – 100 – 5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Traction cord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Hb meter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b 210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Ameter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lectronic board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hoto cell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amps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Microscope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Olympus BHC – BV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ransform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lectronic board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AA2 Autoanalyzer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Ti7 unicon / France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Dental unit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: New Leo / Japan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.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urbine wash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and piece washer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ight bas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ight ON – Off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ressure switch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Fuse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oter angle hand piece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terile water container washers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Dental light cure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Qialxie Dental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ism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Amalgamater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Degussu Dentomot</w:t>
            </w:r>
          </w:p>
          <w:p>
            <w:pPr>
              <w:pStyle w:val="Normal"/>
              <w:ind w:left="459" w:hanging="459"/>
              <w:rPr/>
            </w:pPr>
            <w:r>
              <w:rPr/>
              <w:t>- Capsul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Developing  Machine 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Kodak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Gear – 458383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haft – 472315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Bearing- 452128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earing- 472337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earing- 469009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 – 482362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Steam sterilizer 7/6,6 series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Odelga /Austria</w:t>
            </w:r>
          </w:p>
          <w:p>
            <w:pPr>
              <w:pStyle w:val="Normal"/>
              <w:ind w:left="459" w:hanging="459"/>
              <w:rPr/>
            </w:pPr>
            <w:r>
              <w:rPr/>
              <w:t>- Solenoid valve item (14) in the tubing diagram 40108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15) in the tubing diagram 401081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12) in the tubing diagram 401081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V1) in the tubing diagram 401081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ne – Way valve Item (31) in the tubing diagram 401081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sget door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0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Steam sterilzer vertical construction R/517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Odelag / Austria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Piston Assembly Item (27) in the tubing diagram No. 3010802 (TSV-434-915)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iston Assembly Item (28) in the tubing diagram No. 3010802 (TSV-454-915)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Piston Assembly Item (30) in the tubing diagram No. 3010802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 Item (2) in the tubing diagram No. 3010802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Piston Item  (31) in the tubing diagram No. 3010802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Invertomatic (UPS)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Energy conversion ltd. 6595 Rizzion to carno / Switzerland 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Electronic board AGIE Zch. Nr. 618772.8 control + firing 1 IGR … 0509B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Incubator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Vickers / England</w:t>
            </w:r>
          </w:p>
          <w:p>
            <w:pPr>
              <w:pStyle w:val="Normal"/>
              <w:ind w:left="459" w:hanging="459"/>
              <w:rPr/>
            </w:pPr>
            <w:r>
              <w:rPr/>
              <w:t>- Complete plastic cabinet. (50-60 HZ , 220 V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Ventilator 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Dragger 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Valve  Item (13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X-Ray Equipement/ Mobile</w:t>
            </w:r>
          </w:p>
          <w:p>
            <w:pPr>
              <w:pStyle w:val="Normal"/>
              <w:ind w:left="459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Shimadzu /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X-Ray tub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Indirect ophthalmoscope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Dualite / England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 – 30 W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- Head Fitting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Top  con / Japan LM-5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LM 8802 220V- 15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6V – 15W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220V – 15W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Indmi  / Japan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0V- 15W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 TMI   / Japan , LM-EX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0V- 15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Operating microscope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eraeus W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.8 V- 50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Echo  - Ultrasound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Ophtascan B-C Echo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Electric cautery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Aesculap 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Prob 670 GK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oot Switch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Keratomet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Top con /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Biometer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Storze / Alpha II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 046/0008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Vitrectomy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Laser fotoco Agulator S 32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Synaptophor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Clement clarke / England 2001-610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-3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Halogen lamp 6v-20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Radio scope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Eyco / Japan – RS-1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 – 25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Transformer 6V-20W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ECG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: Nihon / Japan / ECG-5151 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Styl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Direct ophthalmoscope 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Lamp 3.8V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2.6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Computerised Refractomet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Top con /Japan – RM-A5000</w:t>
            </w:r>
          </w:p>
          <w:p>
            <w:pPr>
              <w:pStyle w:val="Normal"/>
              <w:ind w:left="459" w:hanging="459"/>
              <w:rPr/>
            </w:pPr>
            <w:r>
              <w:rPr/>
              <w:t>- Paper roll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Box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Cat ford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>- Motor 12V/2V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Reverse action stick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Floor – Operating microscope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Zeiss – YS3</w:t>
            </w:r>
          </w:p>
          <w:p>
            <w:pPr>
              <w:pStyle w:val="Normal"/>
              <w:ind w:left="459" w:hanging="459"/>
              <w:rPr/>
            </w:pPr>
            <w:r>
              <w:rPr/>
              <w:t>- Hallogen Lamp. 12V/100W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iber oring 303481-8109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Mounted operative light 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ana Zeiss / OPMI 6-CFC XY</w:t>
            </w:r>
          </w:p>
          <w:p>
            <w:pPr>
              <w:pStyle w:val="Normal"/>
              <w:ind w:left="459" w:hanging="459"/>
              <w:rPr/>
            </w:pPr>
            <w:r>
              <w:rPr/>
              <w:t>- Hallogen  Lamp. 15V/150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eine / W.Germany/ HRS 2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. G/803/2.5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Battry 3.6V/14HRS / 75m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3.6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Slit Lamp 900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Top con/ Haag- Streit AG CH-3097 Liebefeld – Bern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900 – 930 6V/4.5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NAG-Yag-Las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Carl Zeiss W.G 306860/ 100-110-120- 127 – 50-60HZ (CPS) 150VA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Wotan 12V - 30W Germany 642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lash Lamp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ment : Argon laser 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any &amp; model : Zeiss / England / 142941 </w:t>
            </w:r>
          </w:p>
          <w:p>
            <w:pPr>
              <w:pStyle w:val="Normal"/>
              <w:ind w:left="459" w:hanging="459"/>
              <w:rPr/>
            </w:pPr>
            <w:r>
              <w:rPr/>
              <w:t>- Tub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4 Angle lense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Less screen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Company &amp; model : Hamblin 313-166</w:t>
            </w:r>
          </w:p>
          <w:p>
            <w:pPr>
              <w:pStyle w:val="Normal"/>
              <w:ind w:left="459" w:hanging="459"/>
              <w:rPr/>
            </w:pPr>
            <w:r>
              <w:rPr/>
              <w:t>- Foot Switch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275"/>
      </w:tblGrid>
      <w:tr>
        <w:trPr>
          <w:trHeight w:val="2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: Small aevosol products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: Germany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0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o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-005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teady projec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5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D.K.K Lam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Light sourc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Germany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8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 </w:t>
            </w:r>
            <w:r>
              <w:rPr/>
              <w:t>Lam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Delivery moni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8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rystal sock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Snoik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6</w:t>
            </w:r>
          </w:p>
          <w:p>
            <w:pPr>
              <w:pStyle w:val="Normal"/>
              <w:ind w:left="459" w:right="-108" w:hanging="459"/>
              <w:rPr>
                <w:b/>
                <w:b/>
                <w:bCs/>
              </w:rPr>
            </w:pPr>
            <w:r>
              <w:rPr/>
              <w:t>Crystal amplifier 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phgmonomete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27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urc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Kilo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Rubber ba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Cloth band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Valv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Water bath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4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Hea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Filter(Kagary)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Company : Germany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otor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icro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5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La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Equipment : Wood lamb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G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Inter red ultra volet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3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Regul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Tim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Lamb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4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icro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 </w:t>
            </w:r>
            <w:r>
              <w:rPr/>
              <w:t>Quntity:2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icro swit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oveble projec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 </w:t>
            </w:r>
            <w:r>
              <w:rPr/>
              <w:t>Quntity:7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Glass cov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Lam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Equipment : Photothater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6</w:t>
            </w:r>
          </w:p>
          <w:p>
            <w:pPr>
              <w:pStyle w:val="Normal"/>
              <w:ind w:right="-108" w:hanging="0"/>
              <w:rPr/>
            </w:pPr>
            <w:r>
              <w:rPr/>
              <w:t>Holde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Retean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2</w:t>
            </w:r>
          </w:p>
          <w:p>
            <w:pPr>
              <w:pStyle w:val="Normal"/>
              <w:ind w:right="-108" w:hanging="0"/>
              <w:rPr/>
            </w:pPr>
            <w:r>
              <w:rPr/>
              <w:t>L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elt lamp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 </w:t>
            </w:r>
            <w:r>
              <w:rPr/>
              <w:t>Quntity:6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Transform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Whe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Cutery tu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 </w:t>
            </w: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Valv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3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 :- ECG monit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Helleg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SMD 104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Deflection 93011514+HV board 38800209 &amp;electrod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 :- Portable X-Ray unit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Toshib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KCD 12 M.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attery 12 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Projector ( portable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Company : Traflix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Traflix – B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attery 12 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Photo – Therapy (amp 800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Hearu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80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ower switch 220V/2W + Fan 220V  56018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icroscop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Reichert Jung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Neavar-2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ensation for accvity difference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Ventilate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ull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808 V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apor 1901 basic unit M 265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olumeter 3000+ Return Valve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inged nand wheel (M 17783)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ressure regulator (8402745)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Gas bazziar (M25093)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Suction unit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Atmo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Rp 9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-Ring(M2361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Motors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lt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Group 1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Suction unit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Marobini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eat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Suction unit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Drage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PP 80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amp(12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Bilirobnometer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Orthodaiognashi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Interfernce filter 455 + 575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lect the monoch-ormatic beam of 455rm or 57r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Incubator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Atmo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V-8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ower switch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Incubator (portable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Drage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540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ater contain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t up kits + power box with accumolator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Vanto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Atmo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Atmorfit 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Regulator Knob with gradutait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alve for control pressu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Ultrasound System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Toshib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SAL-35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ransformer supply main pow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Sonicat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onicod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P20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Battery nickel/ cadmium 10.5V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Blood Warmer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DEC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nic board H 8403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Developing  machin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Kodak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M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rain valv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xer rack &amp;developer rack&amp;water rack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Sonicat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oniicod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102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harger transform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Centerfuge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Hemafug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Hearu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nic board 502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typewriter , electric , Arabic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ISK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I1-1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Gear 301444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rawband 6013818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yping core assymble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Ultrasonic , diagnostic equipment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Company : Aloka Japan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SSD-18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rob 3 MHZ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Neuroton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iemens west ,German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Neuroto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utput board &amp; control boar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Analyser , glucose bench model 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M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CL –72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ntrol unit pc – board assymble 204-542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Deioniser 250L/ hour 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 SKR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 DAT-120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c board (control ) 700A61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Equipment:- X-Ray unit , mobile with image             intensifier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Company : SMD Japan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WHA-1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/>
              <w:t>X-Ray tube model 1A-7X number 470193 ( housing model ) TH- 706 number 19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X-ray film changes PACH unit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M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XBAO- 9123-040 guide roller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XBAO – 9122- 00 guide roller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Analyser , sodium, potassium , lead, bench, model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TIT Japan TO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NAKL-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low cell 70x25x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J-nozzle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Thermostat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Auto analyses CL-12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M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CL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olenoid valve 204-6231-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ead 204 – 6241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 PC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Counter blood cell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KR Japan TOA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Model : CC-130 Syste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Solenoid valve 813 – 0691 –9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nternal elecrode 813- 0450 – 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nnection tube No. 42 (pm) 833- 916- 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set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F- seies pm ) thermistor 813 – 0779-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Electroenephalo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graph NK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EEG-4217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ermal head for printer AAA-353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Head gride (head electrode)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aper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0 m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NK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 bottl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Electrocardiograph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NK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ECG-5403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in ampilfier p/n ol-501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unit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Styles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hest electrode , 503037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Limb electrode 503000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3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Infrared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England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3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gulato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mer fixer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d valve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icroscop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3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icro switch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oving project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7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Glass cov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vawer) half solved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8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Fototherap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England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old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Retinscop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ews mad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2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alv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Slit lamp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ew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ransform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33"/>
              </w:rPr>
            </w:pPr>
            <w:r>
              <w:rPr>
                <w:rFonts w:cs="Arial" w:ascii="Arial" w:hAnsi="Arial"/>
                <w:color w:val="000000"/>
                <w:sz w:val="28"/>
                <w:szCs w:val="33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lide roller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Cutting system t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German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 :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ower valve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134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concent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O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(25 piece)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all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num needle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calp (4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x(40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emory (25 piece) 20 x (25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x (25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emory (25 piece) 20 x (25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x (25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stimulating Electrode-ferigen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stimulating Electrode-ferigen electrod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ing electrodes different sizes from infant size to the biggest size (5 each)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 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ing electrodes different sizes from infant size to the biggest size (5 each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 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ach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ation stra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alating electrod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nnection ca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B 4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nnection ca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B 4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icrowave Radio therm 706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 Siemens west-German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Radio therm 706</w:t>
            </w:r>
          </w:p>
          <w:p>
            <w:pPr>
              <w:pStyle w:val="Normal"/>
              <w:rPr/>
            </w:pPr>
            <w:r>
              <w:rPr/>
              <w:t>Output 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b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Autoanalyser,haematology,maj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NKK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Model :-S-Plus coulter counter </w:t>
            </w:r>
          </w:p>
          <w:p>
            <w:pPr>
              <w:pStyle w:val="Normal"/>
              <w:rPr/>
            </w:pPr>
            <w:r>
              <w:rPr/>
              <w:t>Rolling diaghram 6217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-Ring 25121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BC Aperture bat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BC Aperture bat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Still,8 liter/h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Barnstead sybron England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Fi-streem barnotead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/>
              <w:t>Boiler 06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eating element 06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X-Ray system Universal remote control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M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VS-1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riage drive moter URK 25 GK-A2 including (motor,gear box &amp;moun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8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X-ray system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M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R2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/>
              <w:t>MAS board &amp;overload protection boar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5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Water purifaction system (RO)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O module 6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piece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mer model H2A  12H,100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nit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0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X-ray processor automatic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Kodak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kodak rp x-omat proccesso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veloper rack 5941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xer rack 5941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ater rack (wash rack) 5941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veloper enterance cronover assembly 5941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veloper to fixer cronover assembly 5941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xer to wash cronover assembly 5941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in drive motor gea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in drive Shaft gea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00 area accumulator 602723 circuit boar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00 fault monitor 602724 circuit boar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lay (K9) 5622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lay 5623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/>
              <w:t>Fixer heat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ry heat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veloper heat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an motor (Biower motor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 power circuit board 6027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X-ray processor automatic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Ital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I.M 42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Developer rac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xer rac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ater rac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ry rac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tyl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onitor ICU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NKD 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- OMP-620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CG connection cable 557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pcs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CG electrode for disposal electrode (red,yellow,blac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809"/>
        <w:gridCol w:w="4253"/>
        <w:gridCol w:w="1559"/>
        <w:gridCol w:w="85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Mingograph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iemens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EEG 2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uantity: 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Galvanome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29651E173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 cabl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25295E102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 cabl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72016E102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 cabl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7200BE102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riting flui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68511E10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ap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12368E10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5928E12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5936E12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lt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12493E10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lectrode cren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72656EH06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older ca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05902E120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Writing fluid syste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67024E141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ne-Channel ban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91032E183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Ultrasound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iemens-Germany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SL-2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inear probe 5M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inear probe 305 MHZ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ctor probe 5MHZ &amp; 12m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ctor probe 3.5MHZ &amp; 15m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quipment:- Similator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 Semadzio-Japan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SAT –1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-Ray tu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irclex 0.8 P38 C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x 150 KV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ocaus 0.8 m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 KHU Rotating anode X-Ray tube ass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 Bench centrifuge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mpany :Turkish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del : NF 815 Comm.No.150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rial No.2330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lastic pock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6"/>
              </w:rPr>
              <w:t>02-05-006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quipment:-Desferal pump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attery 9 V  Mn , 1604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Lamp for Microscope (simple) with accessories and spare par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15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 xml:space="preserve">Spare Condenser for still water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5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pare Still body flask water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 xml:space="preserve">Spare Brush for washing machin T.T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aper Roll for Scanner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Boiling chamber Spare for water bath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lectrod for PH me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2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ye pieces for microscop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2"/>
        <w:gridCol w:w="18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0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 for</w:t>
            </w:r>
            <w:r>
              <w:rPr/>
              <w:t xml:space="preserve"> </w:t>
            </w:r>
            <w:r>
              <w:rPr/>
              <w:t>GMW high volume air samplers model 2000 H &amp; model 2000 as follows</w:t>
            </w:r>
            <w:r>
              <w:rPr/>
              <w:t xml:space="preserve"> –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0.6</w:t>
            </w:r>
            <w:r>
              <w:rPr/>
              <w:t xml:space="preserve"> </w:t>
            </w:r>
            <w:r>
              <w:rPr/>
              <w:t>motor (180-240V) (50HZ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brushes B-1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fiber glass filter paper (24.5x20.3 ) cm air sampl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tor housing 2007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unting plate motor cover  (2005</w:t>
            </w:r>
            <w:r>
              <w:rPr/>
              <w:t xml:space="preserve"> (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tor Cushion (2005)</w:t>
            </w:r>
          </w:p>
          <w:p>
            <w:pPr>
              <w:pStyle w:val="Normal"/>
              <w:rPr/>
            </w:pPr>
            <w:r>
              <w:rPr/>
              <w:t>Power card assembly (20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 xml:space="preserve"> </w:t>
            </w:r>
            <w:r>
              <w:rPr/>
              <w:t>box100 filter/box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0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s for CO analyzer type CO 11M (Group environment SA co.)As follow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membrane filters for inlet dust filter ( AV- K00042</w:t>
            </w:r>
            <w:r>
              <w:rPr/>
              <w:t xml:space="preserve"> – </w:t>
            </w:r>
            <w:r>
              <w:rPr/>
              <w:t>A)</w:t>
            </w:r>
            <w:r>
              <w:rPr/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Fuses(220</w:t>
            </w:r>
            <w:r>
              <w:rPr/>
              <w:t xml:space="preserve">  </w:t>
            </w:r>
            <w:r>
              <w:rPr/>
              <w:t>v 3 x1 ATD / 1X0.5 ATD/-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Fuses (110 v 2x2 ATD / 1X0.5 ATD /1x1ATD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Palladium for refilling internal zero filter (01-000g-A</w:t>
            </w:r>
            <w:r>
              <w:rPr/>
              <w:t>. (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Wisa air pump kit (VO</w:t>
            </w:r>
            <w:r>
              <w:rPr>
                <w:vertAlign w:val="subscript"/>
              </w:rPr>
              <w:t>2</w:t>
            </w:r>
            <w:r>
              <w:rPr/>
              <w:t xml:space="preserve"> – k – 113 – 909 – A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Acrylic dust filters for aeration grids (FO5</w:t>
            </w:r>
            <w:r>
              <w:rPr/>
              <w:t xml:space="preserve"> – </w:t>
            </w:r>
            <w:r>
              <w:rPr/>
              <w:t>5003</w:t>
            </w:r>
            <w:r>
              <w:rPr/>
              <w:t xml:space="preserve"> – </w:t>
            </w:r>
            <w:r>
              <w:rPr/>
              <w:t>A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 xml:space="preserve">IR Source with cable and connector ( MO3 – 0004-A)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Standard CO gas cylinder (50 pp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box(25 filter /box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sets (5 fuse /set</w:t>
            </w:r>
            <w:r>
              <w:rPr/>
              <w:t>(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sets (5 fuse /set</w:t>
            </w:r>
            <w:r>
              <w:rPr/>
              <w:t>(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x 60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set (2 filter /se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2"/>
        <w:gridCol w:w="18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s for SO</w:t>
            </w:r>
            <w:r>
              <w:rPr>
                <w:vertAlign w:val="subscript"/>
              </w:rPr>
              <w:t>2</w:t>
            </w:r>
            <w:r>
              <w:rPr/>
              <w:t xml:space="preserve">  analyzer (AF 21 M – LCD UV Fluorescent  sulfur dioxide ) group environment S.A co. as follows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diaphragm filter holder.(SAV</w:t>
            </w:r>
            <w:r>
              <w:rPr/>
              <w:t xml:space="preserve"> – </w:t>
            </w:r>
            <w:r>
              <w:rPr/>
              <w:t>K</w:t>
            </w:r>
            <w:r>
              <w:rPr/>
              <w:t xml:space="preserve"> – </w:t>
            </w:r>
            <w:r>
              <w:rPr/>
              <w:t>G 00042 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 xml:space="preserve"> </w:t>
            </w:r>
            <w:r>
              <w:rPr/>
              <w:t>acrylic dust filter for general fan (F05</w:t>
            </w:r>
            <w:r>
              <w:rPr/>
              <w:t xml:space="preserve"> – </w:t>
            </w:r>
            <w:r>
              <w:rPr/>
              <w:t>5003</w:t>
            </w:r>
            <w:r>
              <w:rPr/>
              <w:t>-</w:t>
            </w:r>
            <w:r>
              <w:rPr/>
              <w:t>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refilling material for internal zero air filter ( F0-0061-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air pump kit (V02</w:t>
            </w:r>
            <w:r>
              <w:rPr/>
              <w:t xml:space="preserve"> – </w:t>
            </w:r>
            <w:r>
              <w:rPr/>
              <w:t>K-113-909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220 volt Kit (DITD/1A-dia- 5x20 mm SOL -TT 01-0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220 volt Kit (DITD/0.5A-dia- 5x20 mm SOL -TT 00.50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</w:t>
            </w:r>
            <w:r>
              <w:rPr/>
              <w:t xml:space="preserve"> – </w:t>
            </w:r>
            <w:r>
              <w:rPr/>
              <w:t>110</w:t>
            </w:r>
            <w:r>
              <w:rPr/>
              <w:t xml:space="preserve"> </w:t>
            </w:r>
            <w:r>
              <w:rPr/>
              <w:t>V pump direct D1 TD/2A</w:t>
            </w:r>
            <w:r>
              <w:rPr/>
              <w:t xml:space="preserve"> – </w:t>
            </w:r>
            <w:r>
              <w:rPr/>
              <w:t>dia 5x20 mm S01</w:t>
            </w:r>
            <w:r>
              <w:rPr/>
              <w:t xml:space="preserve"> – </w:t>
            </w:r>
            <w:r>
              <w:rPr/>
              <w:t>TT02 .00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</w:t>
            </w:r>
            <w:r>
              <w:rPr/>
              <w:t xml:space="preserve"> – </w:t>
            </w:r>
            <w:r>
              <w:rPr/>
              <w:t>110</w:t>
            </w:r>
            <w:r>
              <w:rPr/>
              <w:t xml:space="preserve"> </w:t>
            </w:r>
            <w:r>
              <w:rPr/>
              <w:t>V pump direct D1</w:t>
            </w:r>
            <w:r>
              <w:rPr/>
              <w:t xml:space="preserve"> </w:t>
            </w:r>
            <w:r>
              <w:rPr/>
              <w:t>TD/1A</w:t>
            </w:r>
            <w:r>
              <w:rPr/>
              <w:t xml:space="preserve"> – </w:t>
            </w:r>
            <w:r>
              <w:rPr/>
              <w:t>dia 5x20 mm S01</w:t>
            </w:r>
            <w:r>
              <w:rPr/>
              <w:t xml:space="preserve"> – </w:t>
            </w:r>
            <w:r>
              <w:rPr/>
              <w:t>TT01 .0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</w:t>
            </w:r>
            <w:r>
              <w:rPr/>
              <w:t xml:space="preserve"> – </w:t>
            </w:r>
            <w:r>
              <w:rPr/>
              <w:t>110</w:t>
            </w:r>
            <w:r>
              <w:rPr/>
              <w:t xml:space="preserve"> </w:t>
            </w:r>
            <w:r>
              <w:rPr/>
              <w:t>V pump direct D1 TD/0.5A</w:t>
            </w:r>
            <w:r>
              <w:rPr/>
              <w:t xml:space="preserve"> – </w:t>
            </w:r>
            <w:r>
              <w:rPr/>
              <w:t>dia 5x20 mm S01</w:t>
            </w:r>
            <w:r>
              <w:rPr/>
              <w:t xml:space="preserve"> – </w:t>
            </w:r>
            <w:r>
              <w:rPr/>
              <w:t>TT00 .50A</w:t>
            </w:r>
            <w:r>
              <w:rPr/>
              <w:t>(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</w:t>
            </w:r>
            <w:r>
              <w:rPr/>
              <w:t xml:space="preserve"> – </w:t>
            </w:r>
            <w:r>
              <w:rPr/>
              <w:t>220</w:t>
            </w:r>
            <w:r>
              <w:rPr/>
              <w:t xml:space="preserve"> </w:t>
            </w:r>
            <w:r>
              <w:rPr/>
              <w:t>V pump outo transformer ( D1 TD/2A</w:t>
            </w:r>
            <w:r>
              <w:rPr/>
              <w:t xml:space="preserve"> – </w:t>
            </w:r>
            <w:r>
              <w:rPr/>
              <w:t>dia 5x20 mm S01</w:t>
            </w:r>
            <w:r>
              <w:rPr/>
              <w:t xml:space="preserve"> – </w:t>
            </w:r>
            <w:r>
              <w:rPr/>
              <w:t>TT02 .00A</w:t>
            </w:r>
            <w:r>
              <w:rPr/>
              <w:t>(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220 V pump outo transformer( D1 TD/0.5A – dia 5x20 mm S01 – TT00 .5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Standard SO</w:t>
            </w:r>
            <w:r>
              <w:rPr>
                <w:vertAlign w:val="subscript"/>
              </w:rPr>
              <w:t xml:space="preserve">2  </w:t>
            </w:r>
            <w:r>
              <w:rPr/>
              <w:t>gas cylinder for calibr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box (25 filter /box)</w:t>
            </w:r>
          </w:p>
          <w:p>
            <w:pPr>
              <w:pStyle w:val="Normal"/>
              <w:jc w:val="center"/>
              <w:rPr/>
            </w:pPr>
            <w:r>
              <w:rPr/>
              <w:t>5sets (2 fuse /se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x60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4320"/>
        <w:gridCol w:w="2160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02-05-006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Servo ventila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 Siemens-German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Model : 900 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599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854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7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2079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eastAsia="Simplified Arabic Backslanted;Times New Roman" w:cs="Simplified Arabic Backslanted;Times New Roman" w:ascii="Simplified Arabic Backslanted;Times New Roman" w:hAnsi="Simplified Arabic Backslanted;Times New Roman"/>
                <w:color w:val="000000"/>
              </w:rPr>
              <w:t xml:space="preserve"> </w:t>
            </w: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7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953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77938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912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896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77870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80528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C board 7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980528E34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ressure transduc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395628E03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ressure transduc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395628E03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02-05-006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Moni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 Siemens-German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Model : 403-2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pare pa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8419 640 E2250 A 1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pare pa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73 70737 E2250 A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02-05-006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 xml:space="preserve">Recommended spare parts &amp;accessories for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Glass distilla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Russ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odel:JSC (chim labor pri POR 1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For one apparatu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ntrol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 2.570.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Flow picku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 65.132.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Float - type fl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 65.1830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Heater (R=520 h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 65.863-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Heater (R=550 h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 65863.06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oling condens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 65-883-2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Vess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5.887-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Level regula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5.887.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lam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6.272.081-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lam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6.272.081-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Adap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6.453.2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Adap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6.453.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7.396.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ask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8.684.0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ask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68.685.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ask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8.684.0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Fla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8.230.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Fla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8.230.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T- piece connec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rQ7.357.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Scientific &amp; Biological Reaserch Cen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02-05-006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PCR Laborato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 German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astercycler gradient 230 V-50/60 Hz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33100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Biomaster kit consisting of :- 1Biomaster with contineous volume selection in range from 1-20ul &amp;1 box of 96 mastertip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483 000.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astertips (5 boxes with each 96 Mastertips , autoclavable )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01.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entrifuge refrigerated 541 7R without rotor , 230V-50 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407000.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 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tandard rotor F45-30-11with Lid for centrifuge5417C/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490015.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afe -lock tubes 1.5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120.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00pcs of 0.2mlPCR tub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124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ncentrator5301,complete system with pump.230V/50-60Hz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301000.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Biophotometer 6131 Accessories for biophotometer(option) (need to be ordered separately prices not stated ):0013608.118ThermoprinterDPU 114 ,0013608.172 Main power supply 230V ,0013610.517 connecting cable ,4153000.013Aspirating pump ECOM -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6131000.0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Multipette plus 49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4980000.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mbitips plus biopur0.1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9.4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mbitips plus biopur0.2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9.4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mbitips plus biopur0.5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9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mbitips plus biopur1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9.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Combitips plus biopur5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9.4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System pack titerman ,8-channel, 0.5-1 u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4908000.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ppendorf  Research3110,0.1-2.5 u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110000.0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ppendorf  Research3110,0.5-1 u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110000.0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ppendorf  Research3110,2-20 u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110000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ppendorf  Research3110,10-100 u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110000.0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tips 2.5ul (Nanotips) (960 Eurotips in racks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9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tips 20ul (960 Eurotips in racks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5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tips 100ul (960 Eurotips in racks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6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0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box 2.5 ul (Nanotips) plus 96 Eurotip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box 20ul plus 96 Eurotips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Eurobox 100ul plus 96 Eurotips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30063.8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Piptte stand carrousel for 6 pipett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4807000.0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imes New Roman" w:hAnsi="Simplified Arabic Backslanted;Times New Roman" w:cs="Simplified Arabic Backslanted;Times New Roman"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color w:val="000000"/>
              </w:rPr>
              <w:t>1p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5-006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X-Ray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 Siremat Semines/ German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-grading for X-ray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5-006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X-Ray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Company : Shemadz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-grading for X-ray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5-006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Mammographic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-grading for Mammographic uni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5-006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Process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-grading for process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5-006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imes New Roman" w:hAnsi="Simplified Arabic Backslanted;Times New Roman" w:cs="Simplified Arabic Backslanted;Times New Roman"/>
                <w:b/>
                <w:b/>
                <w:bCs/>
                <w:color w:val="000000"/>
              </w:rPr>
            </w:pPr>
            <w:r>
              <w:rPr>
                <w:rFonts w:cs="Simplified Arabic Backslanted;Times New Roman" w:ascii="Simplified Arabic Backslanted;Times New Roman" w:hAnsi="Simplified Arabic Backslanted;Times New Roman"/>
                <w:b/>
                <w:bCs/>
                <w:color w:val="000000"/>
              </w:rPr>
              <w:t>Equipment:Automatic Process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-grading for Automatic  process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 Backslante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ardinalText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abstractNum w:abstractNumId="5">
    <w:lvl w:ilvl="0">
      <w:start w:val="1"/>
      <w:numFmt w:val="ordin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Symbol" w:hAnsi="Symbol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Times New Roman" w:hAnsi="Times New Roman" w:cs="Traditional Arabic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318" w:leader="none"/>
      </w:tabs>
    </w:pPr>
    <w:rPr>
      <w:rFonts w:cs="Traditional Arabic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23:16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dcterms:modified xsi:type="dcterms:W3CDTF">2000-08-08T23:16:00Z</dcterms:modified>
  <cp:revision>2</cp:revision>
  <dc:subject>Birthday </dc:subject>
  <dc:title>Are You suprised ?</dc:title>
</cp:coreProperties>
</file>