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ood - WFP - General Distribution (DP VI) and Internal Transportation and Handling Co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aseload: 3,353,490 Adults and 77,909 Infants under one ye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7"/>
        <w:gridCol w:w="1358"/>
        <w:gridCol w:w="1170"/>
        <w:gridCol w:w="1350"/>
        <w:gridCol w:w="1080"/>
        <w:gridCol w:w="1350"/>
        <w:gridCol w:w="1270"/>
        <w:gridCol w:w="1"/>
        <w:gridCol w:w="1588"/>
        <w:gridCol w:w="1748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IP)</w:t>
            </w:r>
          </w:p>
        </w:tc>
        <w:tc>
          <w:tcPr>
            <w:tcW w:w="141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modity</w:t>
            </w:r>
          </w:p>
        </w:tc>
        <w:tc>
          <w:tcPr>
            <w:tcW w:w="135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360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llocation per Governorat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Quantities in MT)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st of Goods CIF Mosul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&amp; Kirkuk</w:t>
            </w:r>
          </w:p>
        </w:tc>
        <w:tc>
          <w:tcPr>
            <w:tcW w:w="127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ternal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ort &amp; Handling Rate</w:t>
            </w:r>
          </w:p>
        </w:tc>
        <w:tc>
          <w:tcPr>
            <w:tcW w:w="1589" w:type="dxa"/>
            <w:gridSpan w:val="2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FP Intern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ort &amp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ndling Cost</w:t>
            </w:r>
          </w:p>
        </w:tc>
        <w:tc>
          <w:tcPr>
            <w:tcW w:w="174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 Co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der 1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count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T)</w:t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huk</w:t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rbil</w:t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.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US$/MT)</w:t>
            </w:r>
          </w:p>
        </w:tc>
        <w:tc>
          <w:tcPr>
            <w:tcW w:w="1271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US$/MT)</w:t>
            </w:r>
          </w:p>
        </w:tc>
        <w:tc>
          <w:tcPr>
            <w:tcW w:w="15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US$)</w:t>
            </w:r>
          </w:p>
        </w:tc>
        <w:tc>
          <w:tcPr>
            <w:tcW w:w="174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US$)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at flour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85,616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40,835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63,10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81,671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60.00</w:t>
            </w:r>
          </w:p>
        </w:tc>
        <w:tc>
          <w:tcPr>
            <w:tcW w:w="12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482,600.75</w:t>
            </w:r>
          </w:p>
        </w:tc>
        <w:tc>
          <w:tcPr>
            <w:tcW w:w="1748" w:type="dxa"/>
            <w:tcBorders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30,181,108.1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e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51,308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1,288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7,445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22,576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343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33,401.83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7,732,182.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3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oking oil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5,654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5,644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8,722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1,288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861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66,700.92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22,154,965.8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4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lses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0,523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4,515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6,978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9,030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555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53,360.73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1,443,824.8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ar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41,047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9,030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3,956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8,061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95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06,721.47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2,215,503.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6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k/Cheese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0,060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,21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3,421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4,427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,513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26,157.22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25,308,118.3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t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3,079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047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,355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95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8,004.11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300,461.9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8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3,033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031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,335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812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7,886.40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5,504,102.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0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ant formula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683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,760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4,375.37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4,648,998.3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W Cereal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951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972.30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730,574.5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gent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7,350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617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2,49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3,234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706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9,110.15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5,208,250.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8-0001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ap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5,147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132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,750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2,265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908.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3,382.46</w:t>
            </w:r>
          </w:p>
        </w:tc>
        <w:tc>
          <w:tcPr>
            <w:tcW w:w="17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4,686,947.89</w:t>
            </w:r>
          </w:p>
        </w:tc>
      </w:tr>
      <w:tr>
        <w:trPr/>
        <w:tc>
          <w:tcPr>
            <w:tcW w:w="283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35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354,875</w:t>
            </w:r>
          </w:p>
        </w:tc>
        <w:tc>
          <w:tcPr>
            <w:tcW w:w="117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78,196</w:t>
            </w:r>
          </w:p>
        </w:tc>
        <w:tc>
          <w:tcPr>
            <w:tcW w:w="135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</w:rPr>
            </w:pPr>
            <w:r>
              <w:rPr>
                <w:sz w:val="22"/>
              </w:rPr>
              <w:t>120,719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55,960</w:t>
            </w:r>
          </w:p>
        </w:tc>
        <w:tc>
          <w:tcPr>
            <w:tcW w:w="135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922,673.70</w:t>
            </w:r>
          </w:p>
        </w:tc>
        <w:tc>
          <w:tcPr>
            <w:tcW w:w="174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2"/>
              </w:rPr>
            </w:pPr>
            <w:r>
              <w:rPr>
                <w:sz w:val="22"/>
              </w:rPr>
              <w:t>140,115,037.4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FP.  May9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109"/>
        <w:gridCol w:w="1646"/>
        <w:gridCol w:w="1781"/>
        <w:gridCol w:w="1378"/>
        <w:gridCol w:w="1444"/>
        <w:gridCol w:w="2285"/>
        <w:gridCol w:w="1344"/>
        <w:gridCol w:w="1731"/>
      </w:tblGrid>
      <w:tr>
        <w:trPr/>
        <w:tc>
          <w:tcPr>
            <w:tcW w:w="111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Consolidated Plan and Categorized List of Foodstuffs, Soap and Detergents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Proposed Ration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7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mmodity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nthly ration / capita (kg)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umber of Benefitiaries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otal Monthly requirements* (MT)</w:t>
            </w:r>
          </w:p>
        </w:tc>
        <w:tc>
          <w:tcPr>
            <w:tcW w:w="1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ix months requirements (MT)</w:t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verage Unit price** (US$ / MT)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equired value for 6 months (UD$)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OI proposed Unit price (US$/MT)</w:t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OI Required value for 6 months (UD$)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eat Flou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9,743.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58,460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2.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7,665,176.6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9,353,627.93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ic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,029.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6,174.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8.3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,226,168.4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3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,597,952.62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ga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,823.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939.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8.7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4,586,376.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5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,417,250.20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1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607.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,647.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808.3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146,061.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812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225,074.19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egetable Oi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,514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3,087.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48.8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5,406,411.3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1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,638,246.66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fant Formu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47,77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92.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152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799.0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210,329.4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760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,579,592.86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ed Whole Milk / Chees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,205.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,235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708.6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366,403.7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513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4,039,448.94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 W Cerea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47,77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8.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589.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995.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163,746.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951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002,800.78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ls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411.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6,469.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1.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,638,227.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5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,290,803.15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odized Sal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1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32,99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661.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,970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.2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137,069.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087,196.30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ubtotal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73,545,970.8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77,231,993.62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oap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2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680,77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170.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021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8.6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,269,433.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8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,615,211.11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tergent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3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680,77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811.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866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7.7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418,176.9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6.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323,546.43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ubtotal</w:t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0,687,610.4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0,938,757.55</w:t>
            </w:r>
          </w:p>
        </w:tc>
      </w:tr>
      <w:tr>
        <w:trPr/>
        <w:tc>
          <w:tcPr>
            <w:tcW w:w="15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rand Total</w:t>
            </w:r>
          </w:p>
        </w:tc>
        <w:tc>
          <w:tcPr>
            <w:tcW w:w="110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,044,233,581.27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,048,170,751.17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*   Wheat is to be processed and distributed to beneficiaries as Wheat Flour, the conversion rate used is  10 kg of Wheat to 8.5 kg of Wheat Flou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**  Average purchase commodity prices under phase V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  <w:gridCol w:w="4680"/>
    </w:tblGrid>
    <w:tr>
      <w:trPr/>
      <w:tc>
        <w:tcPr>
          <w:tcW w:w="4680" w:type="dxa"/>
          <w:tcBorders/>
        </w:tcPr>
        <w:p>
          <w:pPr>
            <w:pStyle w:val="Footer"/>
            <w:rPr/>
          </w:pPr>
          <w:r>
            <w:rPr/>
            <w:t>amended 30 August 99</w:t>
          </w:r>
        </w:p>
      </w:tc>
      <w:tc>
        <w:tcPr>
          <w:tcW w:w="468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80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e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ld Food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8:40:00Z</dcterms:created>
  <dc:creator>Velimir Kovacevic</dc:creator>
  <dc:description/>
  <dc:language>en-US</dc:language>
  <cp:lastModifiedBy>Velimir Kovacevic</cp:lastModifiedBy>
  <dcterms:modified xsi:type="dcterms:W3CDTF">1999-08-30T18:42:00Z</dcterms:modified>
  <cp:revision>1</cp:revision>
  <dc:subject/>
  <dc:title>Food - WFP - General Distribution (DP VI) and Internal Transportation and Handling Cost</dc:title>
</cp:coreProperties>
</file>