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Laboratory Equipment’s for Standardization and Quality Contro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371"/>
        <w:gridCol w:w="1418"/>
        <w:gridCol w:w="323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 Equipment’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.</w:t>
            </w:r>
          </w:p>
        </w:tc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ocation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tomic Absorption flame &amp; Flam l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U.V and visible spectrophotome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I.R. Spectrophotome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igh Performance liquid chromatogra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.L.C Coating mach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.L.C. Chromatogra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.C. M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.L.C Plates ans solv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0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race Analyzer for wa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U.V Diges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apid detection method Ki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For antibiotics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For microbiolog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For trace elem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kit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2"/>
              <w:t>*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dardization and Quality Control laboratories- Baghdad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Head space Analyz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terference Analyz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ydrogen Generator for G.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itrogen and air gener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arl fisher appar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-me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ilk Tes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can Milko Tes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alance Analytical (Mechanica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alance Analytical (electroni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erber Centrifu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entrifu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Laboratory Equipment’s for Standardization and Quality Contro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371"/>
        <w:gridCol w:w="1418"/>
        <w:gridCol w:w="323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 Equipment’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.</w:t>
            </w:r>
          </w:p>
        </w:tc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ocation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Oven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uffle Furn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ak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ieving mach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on chromatogra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oxhlet syst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jeldahl-Distillation appar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jeldahl-Digestion  appar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rculating cooling syst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accharime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lari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bbe-Refracto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pectro Photome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Vidas or minvidas with his relevant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it for food and water analys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kits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3"/>
              <w:t>*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dardization and Quality Control laboratories- Baghdad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Autoclav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tomacher Mix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lel incubato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2 Incubato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Rotary evaporato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gital melting point syste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lectrical Mix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oisture analyzer with Prin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VPS un interpretable Power suppl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puter syste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xilable Kit for water and Pollutant examina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kits*</w:t>
            </w:r>
          </w:p>
        </w:tc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Laboratory Equipment’s for Standardization and Quality Contro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371"/>
        <w:gridCol w:w="1418"/>
        <w:gridCol w:w="323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 Equipment’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.</w:t>
            </w:r>
          </w:p>
        </w:tc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ocation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4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API Strips for Bacterial identifica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0 kits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4"/>
              <w:t>*</w:t>
            </w:r>
          </w:p>
        </w:tc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naerobic Kit for Co2 (Co2 Generato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750 kits*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Blender and Grind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oxic Lab Kit for Tox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units*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ume Ho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and Ba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Burner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ater Ba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igarettes testing equipment’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fferent kind of lab glasswa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5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Lab. Chemical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ire testing machines 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360"/>
              <w:jc w:val="left"/>
              <w:rPr>
                <w:sz w:val="24"/>
              </w:rPr>
            </w:pPr>
            <w:r>
              <w:rPr>
                <w:sz w:val="24"/>
              </w:rPr>
              <w:t>1-</w:t>
              <w:tab/>
              <w:t>High speed tire testing for Truck/Bus/Lt Truck/Passenger four stations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360"/>
              <w:jc w:val="left"/>
              <w:rPr>
                <w:sz w:val="24"/>
              </w:rPr>
            </w:pPr>
            <w:r>
              <w:rPr>
                <w:sz w:val="24"/>
              </w:rPr>
              <w:t>2-</w:t>
              <w:tab/>
              <w:t>Plunger test machine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360"/>
              <w:jc w:val="left"/>
              <w:rPr>
                <w:sz w:val="24"/>
              </w:rPr>
            </w:pPr>
            <w:r>
              <w:rPr>
                <w:sz w:val="24"/>
              </w:rPr>
              <w:t>3-</w:t>
              <w:tab/>
              <w:t>Beads unseating machine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360"/>
              <w:jc w:val="left"/>
              <w:rPr>
                <w:sz w:val="24"/>
              </w:rPr>
            </w:pPr>
            <w:r>
              <w:rPr>
                <w:sz w:val="24"/>
              </w:rPr>
              <w:t>4-</w:t>
              <w:tab/>
              <w:t>Balance machin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dardization and Quality Control laboratories- Baghdad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obil Calibration Lab (Va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ruck for Weight bridges Calibration with Cr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Tons (20 Pieces of 500 Kg each) Standard Weights for the above Truck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ference Stander Balance (One ton capacity with 10 gram divisio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entral Air Conditioning (Total Cap. 600 tons-3 units each 200 ton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enerator capacity 1 MW with spare pa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1-02-0006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ir condition Split units (Capacity 2 ton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79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20"/>
        <w:gridCol w:w="7118"/>
        <w:gridCol w:w="312"/>
        <w:gridCol w:w="1340"/>
      </w:tblGrid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0</w:t>
            </w:r>
          </w:p>
        </w:tc>
        <w:tc>
          <w:tcPr>
            <w:tcW w:w="7118" w:type="dxa"/>
            <w:tcBorders/>
          </w:tcPr>
          <w:p>
            <w:pPr>
              <w:pStyle w:val="Heading1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Balance  With Capacity 5Kg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1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Balance With Capacity  200g 0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2</w:t>
            </w:r>
          </w:p>
        </w:tc>
        <w:tc>
          <w:tcPr>
            <w:tcW w:w="7118" w:type="dxa"/>
            <w:tcBorders/>
          </w:tcPr>
          <w:p>
            <w:pPr>
              <w:pStyle w:val="Heading1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obut  Balance With Capacity 1ook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3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Standard Weight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4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Balance   With  Capacity  500 g 0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5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Balance With Capacity  20K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096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Balance With  Capacity  2k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07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Micro   Electronic     Balance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08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Tongs0 Furnace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35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Moisture Determination  Balance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38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Karl Fisher  Titrator Digital  Denver  Model 737 KF Coulometer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45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Gutzit Apparatus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61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PH Buffers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bottle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91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Disillation  Apparatus For Water ( Glass )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92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Double Distillation Apparatus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198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Balance Electronic With Printer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209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Burners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01-02-00210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 xml:space="preserve">Microscope  With   Accessories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piece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7 March 2000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7 march 2000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7 march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8:04:00Z</dcterms:created>
  <dc:creator>station5</dc:creator>
  <dc:description/>
  <dc:language>en-US</dc:language>
  <cp:lastModifiedBy>Office of the Iraq Programme</cp:lastModifiedBy>
  <cp:lastPrinted>1999-06-12T18:33:00Z</cp:lastPrinted>
  <dcterms:modified xsi:type="dcterms:W3CDTF">2001-12-11T20:42:00Z</dcterms:modified>
  <cp:revision>3</cp:revision>
  <dc:subject/>
  <dc:title>Laboratory Equipment’s for Standardization and Quality Control</dc:title>
</cp:coreProperties>
</file>