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MINISTRY OF OIL</w:t>
        <w:tab/>
        <w:tab/>
        <w:tab/>
        <w:tab/>
        <w:tab/>
        <w:tab/>
        <w:tab/>
        <w:tab/>
        <w:t>FILE NO. :- 08-0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FTH STAGE OIL</w:t>
      </w:r>
    </w:p>
    <w:p>
      <w:pPr>
        <w:pStyle w:val="Normal"/>
        <w:jc w:val="center"/>
        <w:rPr/>
      </w:pPr>
      <w:r>
        <w:rPr/>
        <w:t>SECTOR REQUIREMENTS</w:t>
      </w:r>
    </w:p>
    <w:tbl>
      <w:tblPr>
        <w:tblW w:w="127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3"/>
        <w:gridCol w:w="3969"/>
      </w:tblGrid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ANY NAM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UNDS ALLOCATED X 1000 $.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ORTH OIL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OUTH OIL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RAQI DRILLING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OIL PROJECTS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OIL EXPLORATION COMPANY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ORTH REFINERIES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MIDLAND REFINERIES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OUTH REFINERIES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ORTH GAS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OUTH GAS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OIL PRODUCT DISTRIBUTION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OIL PIPELINES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GAS FILLING 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GRAND TOTA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LOCATED BY UNSCR ( 1210 )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: 1 OF 13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ALL NOC FIELDS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( MAINLY KIRKUK , KHABBAZ , &amp; BAI  HASSAN 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RILLING AND WORKOVERS REQUIREMENTS FOR PRODUCTION MAINTENAN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A. DRILLING OF 25 NEW WELLS</w:t>
            </w:r>
            <w:r>
              <w:rPr>
                <w:sz w:val="22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ASING ( VARIOUS SIZES, GRADES AND WEIGHT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TUBING ( VARIOUS SIZES, GRADES AND WEIGHT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WELL HEADS &amp; XMAS TREES (VARIOU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sembl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ASING ACCESSORIES (VARIOU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UNCEMENTED LINER HANGER 4 1/2”x 7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EMENTED LINER HANGER 4 1/2 “x 7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OCK BI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NOZZELS (VARIOU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0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ORE HEADFOR TAKING CORSIN DEVELOPMENT WELL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THREAD SEAL COMPOUN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/G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THREAD LOCK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OIL WELL CEMENT &amp; ADDITIV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MUD MATERIALS (DRILLING FLUIDS SUCH US:- BARYTES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BENTONITE, FCL, CMC,LV,SODA ASH,HCE, HCL,GILTON2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CALCHLORIDE, SODIUM BICARB,CAUSTIC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SODA,RHODOPOL,POLYMER CELLOLOSE, C LIGNITE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CMC-HV,FCL,STARCH,IMCO SPOT, ANTIFOAM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XCPOLYMER  SODUIM DIOCOMATE, ATA BULGITE,STA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BREAKER , IONITE SPONGE...ET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300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br w:type="page"/>
      </w:r>
      <w:r>
        <w:rPr>
          <w:sz w:val="22"/>
        </w:rPr>
        <w:t>MINISTRY OF OIL</w:t>
        <w:tab/>
        <w:t xml:space="preserve">                                                                                 SHEET NO: 2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LOCATION  : ALL NOC FIELDS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( MAINLY KIRKUK , KHABBAZ , &amp; BAI HASSAN )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B. WORK OVER &amp; LONG TERM TESTING OF “20” WELLS</w:t>
            </w:r>
            <w:r>
              <w:rPr>
                <w:sz w:val="22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X-MAS TREE &amp; TUBING HANGER FOR SOUR SERVICE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 VARIOUS SIZE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sembl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PARE PARTS FOR WELL HEAD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DOUBLE STUDDED ADAPTORS &amp; ACCESSORI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UNCEMENTED LINER HANGER 4 1/2 “ X 7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TUBING (VARIOUS SIZES)GRADES AND WEIGHT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ASING 4 1/2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X-OVER SUBS FOR TUBING (VARIOU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INGLE PACKER WITH ALL ACCESSORI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DUAL PACKER WITH ALL ACCESSORIES &amp;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OCK BITS ( VARIOUS SIZE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MUD MATERIALS ( DRILLING FLUIDS AS IN CODE 13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BO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BRIDGE PLUG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WELL PERFORATION CHARGES, PRIMA CORD, STRAP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ND DETONATORS FOR (15) WELL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SHEET NO: 3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ALL NOC FIELDS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( MAINLY KIRKUK , KHABBAZ , &amp; BAI HASSAN )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C. SUPPORTING MATERIALS AND EQUIPMENT FOR WEL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PRODUCTION MAINTENANCE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LAB. TESTING APPARTOUS, COMPLETE  WIT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ACCESSORIES FOR OIL, GAS AND WATER QUALI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NTR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LAB. TESTING EQUIPMENT, MATERIALS &amp; SPARES FOR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NVIRONMENT POLLUTION CONTRO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2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LAB TESTING EQUIPMENT, COMPLETE WIT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CCESSORIES FOR GEOLOGICAL CONTRO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LAB. TESTING EQUIPMENT, MATERIALS &amp; SPARES F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RILLING FLUI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EMENTING UNIT (COMPLETE WITH ACCESSORIE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SPARE PARTS FOR CEMENTING UNIT &amp; EQUIPMENT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GENERAL &amp; MECHANICA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FORMATION TESTING TRUCK FOR WELL SERVIC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WELL LOGGING  SERVICES AND LOG INTERPRETATION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CK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ESERVOIR SIMULATION PACKAG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COILED TUBING UNIT AND NITROGEN UNIT (TRAILE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YP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CH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IRE LINE EQUIPMENT AND SPARES FOR FIELD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MEASUREMENT AND EQUIPMENT FOR WEL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MPLE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SPARES ( RUBBER LINED, VALVES AND FITTINGS ) FO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HYDROCHLORIC ACID STORAGE PLAN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SHEET NO: 4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: BABA UNDERGROUND STORAGE PROJECT &amp;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JAMBUR FIELD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3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u w:val="single"/>
              </w:rPr>
              <w:t>REPAIR OF THREE BRINE PONDS IN UNDER GROUND STORAGE PROJECT , THIS INCLUDES THE FOLLOWING     ITEMS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LINING BY SPECIAL PLASTIC LAY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PERMEABLE L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- SPECIAL MATERIAL LAYER FOR POND INCLUDING SID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SPECIAL PLASTIC COVER FOR PO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</w:rPr>
              <w:t>EQUIPMENT FOR POND GRADING, LINING &amp; WELDING OF PLASTIC LAYER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FLOW COMPUTER/METER FOR LPG MEASUREMENT WITH ACCESSORIES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3"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UNDER GROUND STORAGE CAVITIES ECHOLOG SURVE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FOR 7 CAVITIES (SERVI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ECIAL WELL HEADS FOR UNDER GROUND STORAG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AVITIES, OF 9 5/8" X7" X5"X2000 PS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RUDE PUMPS WITH ELECT. MOTORS FOR  JAMBUR   SOUTH   DEG. ST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CAPACITY                     = 10000 BP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SP. GR.                            =0.7000-0.83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UCTION PRESSURE = AT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DISCH.  PRESSURE     = 400 PS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SHEET NO: 5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: NINAVA &amp; EAST BAGHDAD FIELDS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IN ZALAH - IT2A PUMPING AND TRANSPORTATION EQUIPMENT INCLUDES :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RUDE PUMP / MOTO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APACITY 10000   BOPD EAC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SUCTION PRESSURE = AT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DISCHARGE PRESSURE = 450 PSIG COMPLETE WI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TRANSFORMERS , SWITCH GEAR, MCC &amp; AL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REQUIRED CABLES AND ELECTRICAL POWER SUPPL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TO THE  ABOVE PUMPS AND ONE MAIN TRANSFORMER.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 PIPE OF 12" SIZE WITH ALL NECESSARY VALV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ND FITTINGS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WATER INJECTION PUMPS/AIN ZALAH: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WATER PUMP/ MOTOR SET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CAPACITY 10000   BOPD EAC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SUCTION PRESSURE = AT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DISCHARGE PRESSURE = 600 PSIG COMPLETE WI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TRANSFORMER , SWITCH GEAR, MCC &amp; ALL REQUIRE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CABLES AND ELECTRICAL POWER SUPPLY TO TH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BOVE MOTO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SPARES FOR AIN ZALAH OIL FIELD INCLUDING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SFAIA AIR COMPRESSOR, WATER TREATMENT SYSTEM, UPS,   </w:t>
            </w:r>
            <w:r>
              <w:rPr>
                <w:b/>
                <w:sz w:val="22"/>
              </w:rPr>
              <w:t>BATTERIES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4"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230" w:right="88" w:hanging="230"/>
              <w:jc w:val="both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 xml:space="preserve">SPARE  PARTS  FOR  EAST   BAGHDAD  FIELD EQUIPMENT INCLUDING :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GAS COMPRESSOR, CONTROL ROOM COMPUTER, F. C. V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WITCH GEAR, S/D VALV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SHEET NO: 6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: BAI HASSAN, KIRKUK</w:t>
      </w:r>
    </w:p>
    <w:p>
      <w:pPr>
        <w:pStyle w:val="Normal"/>
        <w:ind w:right="-142" w:hanging="0"/>
        <w:jc w:val="both"/>
        <w:rPr/>
      </w:pPr>
      <w:r>
        <w:rPr/>
        <w:t xml:space="preserve">                                                </w:t>
      </w:r>
      <w:r>
        <w:rPr/>
        <w:t>(AVANAH &amp; KHURMALA ) &amp; AINZALA FIELD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WET CRUDE TREATMENT EQUIPMENT FOR THE FOLLOWING FIELDS: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BAI HASSAN - 5 TRAINS X 35000 BOPD OF STOCK TANK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CONDITIONS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AVANAH - 3 TRAINS X 50000 BOPD OF STOCK TANK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NDITIONS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AIN ZALAH - 1 TRAIN X 15000 BOPD STOCK TANK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NDITIONS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319" w:hanging="319"/>
              <w:jc w:val="left"/>
              <w:rPr>
                <w:sz w:val="22"/>
              </w:rPr>
            </w:pPr>
            <w:r>
              <w:rPr>
                <w:sz w:val="22"/>
                <w:u w:val="single"/>
              </w:rPr>
              <w:t>EACH  TRAIN INCLUDES THE FOLLOWING: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RANSFORMERS, SWITCH GEARS,  MCC, CABLES AND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OTHER ELECTRICAL POWER SUPPLY AND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ISTRIBUTION EQUIPMENT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CONTROL SYSTEM FOR FIELD AND SCADA SYSTEM 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NTROL, AND CABLES....  ETC 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ALL NECESSARY PUMPS FOR CRUDE OIL, WATER &amp; 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HEMICAL INJECTION 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LL NECESSARY TANKS FOR CRUDE OIL &amp; WATER 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DEHYDRATION DESALTING EQUIPMENT  WITH ALL   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QUIRED ACCESSORIES 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EFFLUENT WATER TREATMENT EQUIPMENT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HASE (1) OF THE DEVELOPMENT  OF KHURMALA DOM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(PIPES , MANIFOLDS , FITTINGS ….etc.) &amp; THE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COMMENCEMENT  OF SURFACE INSTALLATION: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FLOWLINES (2”-16”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TRUNK LINE 20”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MANIFOL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VALVES &amp; FITTING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 CONTRAC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SHEET NO: 7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LOCATION: KIRKUK, BAI HASSAN &amp; JAMBUR FIELD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4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RROSION INHIBITOR PUMPS FOR GAS COMPRESSOR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TATION COMPLETE WITH E. MOTOR CAPACITY RANG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FROM 10 TO 150 LITER/DAY DISCHARGE PRESSURE RANG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FROM 4.0 TO 40 B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RI ETHYLENE GLYCOLE PUMPS CAPACITY BETWEEN 7.0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 M3/HR DISCHARGE PRESSURE 40 B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u w:val="single"/>
              </w:rPr>
              <w:t>CHEMICALS FOR PRODUCTION&amp; PROCESSING: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DEMULSIFIER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CORROSION INHIBITOR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POLYELECTROLYTE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O2 SCAVENGER BSED FOR AFFLUENT WATER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REATMENT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BIOCIDE: TO KILL BACTERIA IN AFFLUENT-WATER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ELEMINOX: ELIMINATES OXYGEN IN BOILER WATER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CaO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SODIUM CARBONATE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ALGESTAT: FOR NEMOVAL OF AIGIE IN COOLING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OWER &amp; BOILERS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>- SODIUM TRI PHOSPHATE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RROSION AND SCALE INHIBITOR FOR COOLING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283" w:hanging="28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OWER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    SHEET NO: 8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: PROCESS PLANT &amp; KIRKUK FIELDS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LOP SYSTEM 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UMP 3" X 4"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CAP -  (50) CMP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HEAD - (80) PSI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. PRES. - AT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UNIT COMPLETE WITH ELECT. MO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MOBILE STEAM GENERATOR (BOILER):  5 T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UPGRADING OF OLD ITP/L MAIN PUMPS FROM 5000 M3/H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O 7000 M3/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DIESEL DRIVEN LOW LIFT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DIESEL DRIVEN HIGH DISCHARGE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HAIN SPANNER (HEAVY DUT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MEASURING INSTRUMENTS FOR ENVIRONMENTA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ROTECTION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SHEET NO: 9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: ITP, K1 &amp; SADDAM FIELD ( REHABILTATION )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5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right="131" w:hanging="96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HABILITATION  OF ITP METERING STATION ( FOR 40 &amp; 46 INCH PIPE LINE ):</w:t>
            </w:r>
          </w:p>
          <w:p>
            <w:pPr>
              <w:pStyle w:val="Normal"/>
              <w:numPr>
                <w:ilvl w:val="0"/>
                <w:numId w:val="5"/>
              </w:numPr>
              <w:ind w:left="175" w:right="556" w:hanging="283"/>
              <w:jc w:val="both"/>
              <w:rPr>
                <w:sz w:val="22"/>
              </w:rPr>
            </w:pPr>
            <w:r>
              <w:rPr>
                <w:sz w:val="22"/>
              </w:rPr>
              <w:t>FIELD INSTRUMENTS</w:t>
            </w:r>
          </w:p>
          <w:p>
            <w:pPr>
              <w:pStyle w:val="Normal"/>
              <w:numPr>
                <w:ilvl w:val="0"/>
                <w:numId w:val="5"/>
              </w:numPr>
              <w:ind w:left="175" w:right="556" w:hanging="283"/>
              <w:jc w:val="both"/>
              <w:rPr>
                <w:sz w:val="22"/>
              </w:rPr>
            </w:pPr>
            <w:r>
              <w:rPr>
                <w:sz w:val="22"/>
              </w:rPr>
              <w:t>FLOW COMPUTERS</w:t>
            </w:r>
          </w:p>
          <w:p>
            <w:pPr>
              <w:pStyle w:val="Normal"/>
              <w:numPr>
                <w:ilvl w:val="0"/>
                <w:numId w:val="5"/>
              </w:numPr>
              <w:ind w:left="175" w:right="556" w:hanging="283"/>
              <w:jc w:val="both"/>
              <w:rPr>
                <w:sz w:val="22"/>
              </w:rPr>
            </w:pPr>
            <w:r>
              <w:rPr>
                <w:sz w:val="22"/>
              </w:rPr>
              <w:t>PROVER CONTROL SYSTEM</w:t>
            </w:r>
          </w:p>
          <w:p>
            <w:pPr>
              <w:pStyle w:val="Normal"/>
              <w:numPr>
                <w:ilvl w:val="0"/>
                <w:numId w:val="5"/>
              </w:numPr>
              <w:ind w:left="175" w:right="556" w:hanging="283"/>
              <w:jc w:val="both"/>
              <w:rPr>
                <w:sz w:val="22"/>
              </w:rPr>
            </w:pPr>
            <w:r>
              <w:rPr>
                <w:sz w:val="22"/>
              </w:rPr>
              <w:t>ELECTRICALLY DRIVEN SLOP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YSTE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REPLACEMENT OF THE EXISTING OBSOLETE TELEMETR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/ TELECONTROL SYSTEM OF ITP PUMP STATIONS (SCADA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YSTE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right="131" w:hanging="131"/>
              <w:jc w:val="both"/>
              <w:rPr>
                <w:sz w:val="22"/>
              </w:rPr>
            </w:pPr>
            <w:r>
              <w:rPr>
                <w:sz w:val="22"/>
              </w:rPr>
              <w:t>- REWINDING OF ITP,K1 MAIN MOTOR AND POWER STATION EXCITERS( ABROAD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273" w:right="88" w:hanging="27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- INTELLIGENT PIGGING OF 32 INCH  PIPE LINE 340 KM LONG &amp;  NECESSARY REPAIR (SUPPLY OF BIG TRABS, FITTINGS AND 32” LINEPIPE:  LENGTH ACCORD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TO TEST RESULTS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LUDGE REMOVAL CRUDE OIL TANKS AT K1 DEP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R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right="131" w:hanging="131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MPLETION OF SADDAM OIL FIELD PROJECT INCLUDING :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COMPLETION OF 132/33 KV SUBSTATION FOR SADDAM OIL FIELD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COMPLETION OF SADDAM OIL FIELD PROJECT WHICH INCLUDE: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DIFFERENT ELECTRICALLY DRIVEN CRUDE / WATER / CHEMICAL PUMP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DIFFERENT VESSELS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WATER TREATMENT &amp;  SLOP SYSTEM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FLARE IGNITION SYSTEM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MAIN CRUDE TRANSFER PUMPS</w:t>
            </w:r>
          </w:p>
          <w:p>
            <w:pPr>
              <w:pStyle w:val="Normal"/>
              <w:ind w:left="175" w:right="415" w:hanging="142"/>
              <w:jc w:val="both"/>
              <w:rPr>
                <w:sz w:val="22"/>
              </w:rPr>
            </w:pPr>
            <w:r>
              <w:rPr>
                <w:sz w:val="22"/>
              </w:rPr>
              <w:t>- VARIOUS INSTRUMENTATION , FITTINGS &amp; VALV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SHEET NO: 10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: GAS COMPRESSOR STATIONS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GAS COMPRESSOR –  GAS TURBINE COMPLETE WITH ALL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CC. AS A 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TRAIN FOR AB/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LACEMENT OF SOLAR GAS TURBINE TYPE : T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HITACHI GAS TURBINE OVERHAUL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5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LACEMENT OF GAS COMPRESSOR OF AB\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6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S FOR THERMODYN COMPRESSORS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T*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ONE (2+2 MB/S) &amp; TWO (2 MB/S) DIGITAL RADIO LINKS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OPERATING IN THE 2.6 GHZ BAND IN HSB MODE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COMPLETE WITH MUX &amp; TERMINATION UNITS (LB, CB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UB &amp; EXCH) &amp; SUPERVISORY SYSTEM  TO   MONITOR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SYSTEM PERFORMANCE, COMPLETE WITH  POWER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SUPPLY  (CHARGER &amp; BATT.) , TEST SET &amp;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K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SHEET NO: 11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 xml:space="preserve">ESTABLISHMENT NAME: NORTH OIL COMPANY </w:t>
      </w:r>
    </w:p>
    <w:p>
      <w:pPr>
        <w:pStyle w:val="Normal"/>
        <w:ind w:right="-142" w:hanging="0"/>
        <w:jc w:val="both"/>
        <w:rPr/>
      </w:pPr>
      <w:r>
        <w:rPr>
          <w:sz w:val="22"/>
          <w:lang w:val="en-US" w:eastAsia="en-US"/>
        </w:rPr>
        <w:t xml:space="preserve">                          </w:t>
      </w:r>
      <w:r>
        <w:rPr/>
        <w:t>LOCATION: ALL COMPANY AREAS</w:t>
      </w:r>
      <w:r>
        <w:br w:type="page"/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VALVES &amp;  FITTING  WITH  VARIOUS RATINGS &amp; CLASSES FOR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HE CONNECTIONS OF WELL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FLOW LINES 4 ,6,8,10 INCH FOR WELL CONNECTIONS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6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ATER INJECTION   P/L RIVER CROSSING (20) INCH (ZAB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REPLACEMENT OF GAS TURBINE CONTROL PANEL  &amp; ACC. I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ATER INJECTION  &amp; AVANAH ( P. S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WITCH GEAR , CABLE , ACC. FOR SUBMERSIBLE OIL PUMP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T JABEL BO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RUDE  OIL TANK + PIPING WORK , INSTRUMENTATION &amp;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ELECTRICALS (FOR OPERATION FROM K3 CONTROL ROO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ULZER TURBINES ROTORS WITH THE NECESSAR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STRUMENTATION &amp; CONTROL  AT K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ICAL DRIVEN MULTI-STAGE PUMP ( 6 X 6) INCH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ICAL DRIVEN PUMP ( 4 X 4) INCH AT K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 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7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LOW METER  (3 X 3) 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UBMERSIBLE  PUMP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IR BLOWER 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LOP / SEWAGE / DRAINAGE UNITS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IR HEAT  EXCHANGER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IR DRYER WITH ELECTRICAL HEATER  COMPLETE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IRE  ROPE  ( 19 MM) 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RE  FIGHTING PUMP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 PARTS FOR PUMPS  &amp; AIR COMPRESSORS AT K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S (MECH. ELECTRICAL , INSTRUMENT ) FOR: PROCES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LANT , PUMPING &amp; DEGASSING  STATIONS</w:t>
            </w:r>
            <w:r>
              <w:rPr>
                <w:b/>
                <w:sz w:val="22"/>
              </w:rPr>
              <w:t>, per following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A. SPARES FOR PROCESS PLANT (Lots #1-3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354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CHANICAL SPARES: (Lot #1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s for chiller unit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wer &amp; ground flare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cking rings for different types of crude and water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ling tower for desorbing un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p pumps for drange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ude pumps for desorbing un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 air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bon steel tubes for heat excha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0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ater desorbing tub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val gaskets for steam boi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bble cups for desorbing colum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0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fety valves for desorbing column and Horton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ors for lub oil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 parts for water circulating pumps (industrial air conditioning uni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B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CTRICAL SPARES (Lot #2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.P.S systems with all Acc. at water injection plant, IT1 &amp; process pl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w voltage electric cables for repair &amp; replacement of faulty/damaged cab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C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S &amp; CONTROL SPARES (Lot #3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 air tubes for degassing, cas comp. pumping station &amp; process pl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ttings for abo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lacement of damaged / Obsolete controllers, recorders converters for process pl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keepLines/>
              <w:jc w:val="lef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. SPARES FOR PUMPING STATIONS (Lots #4-5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D</w:t>
            </w:r>
          </w:p>
        </w:tc>
        <w:tc>
          <w:tcPr>
            <w:tcW w:w="7200" w:type="dxa"/>
            <w:tcBorders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CHANICAL SPARES (Lot #4)</w:t>
            </w:r>
          </w:p>
        </w:tc>
        <w:tc>
          <w:tcPr>
            <w:tcW w:w="113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 parts for KM85 gas turbines at water injection pl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 parts for Harland pumps at water injection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 parts for Ruston TA 1750 gas turbine at Avanam pumping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 parts for Sulzer gas turbine 57 at K3 pumping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CTRICAL SPARES (Lot #5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lacement of alkaline batteries for 110v DC system at water injection, IT1A, IT2A &amp; K1 pump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 parts for electrical actuators for ITP st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ctrical actuators to replace the damaged ones in ITP pumping st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lacement of damaged submersible motors for fire fighting system at IT1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lacement of damaged electrical motors for gas cooloers of gas comp. st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6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s for Ruston TA 1750 gas turbine at Avanah pumping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left="360" w:hanging="0"/>
              <w:jc w:val="lef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. SPARES FOR PUMPING STATIONS (Lots #6-8)</w:t>
            </w:r>
          </w:p>
        </w:tc>
        <w:tc>
          <w:tcPr>
            <w:tcW w:w="113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F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S FOR DEGASSING STATIONS (Lot #6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chanical spares consisting of:</w:t>
            </w:r>
          </w:p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 parts for Waukasha generating set for AB7 gas comp.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F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CTRICAL SPARES (Lot #7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ble terminators &amp; jointing materials for maintenance &amp; repair of electrical cables in NOC electrical netwo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uminum conductor for over headlines for maintenance &amp; repair of electrical netwo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lacement of faulty electrical protection system in Khabbaz oil field electrical sub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lacement of 650 KVA damaged transformer for (Bai Hassan Sout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G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 AND CONTROL SPARES (Lot #8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lf regulating pressure valves and flow recorders for degassing station &amp; water injection flow l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res for programmable logic controller (PLC) type April used at Khabbaz oil 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60" w:hanging="0"/>
              <w:jc w:val="lef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D. COMMON ELECTRICAL SPARES (LOT #9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088H</w:t>
            </w:r>
          </w:p>
        </w:tc>
        <w:tc>
          <w:tcPr>
            <w:tcW w:w="7200" w:type="dxa"/>
            <w:tcBorders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Lot #9)</w:t>
            </w:r>
          </w:p>
        </w:tc>
        <w:tc>
          <w:tcPr>
            <w:tcW w:w="113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/11 KV switch board at power hou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ckag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ltage transform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ng main un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thodic protection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asuring equipment for cathodic prot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'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ind w:left="35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uminum conductor for over head lines for maintenance &amp; repair of electrical netwo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8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VARIOUS PIPES , FITTING &amp; VALV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S FOR STEAM &amp; GAS TURBINE GENERATOR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ELECTRICAL, INSTRUMENTS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S (MECH.) FOR WATER PUMP STATION (ZA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br w:type="page"/>
      </w:r>
      <w:r>
        <w:rPr>
          <w:sz w:val="22"/>
        </w:rPr>
        <w:t>MINISTRY OF OIL</w:t>
        <w:tab/>
        <w:t xml:space="preserve">                                                                                SHEET NO: 12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                         </w:t>
      </w:r>
      <w:r>
        <w:rPr>
          <w:sz w:val="22"/>
          <w:u w:val="single"/>
        </w:rPr>
        <w:t>LOCATION: ALL COMPANY AREA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AMBULANCES (COMPANY HOSPITAL &amp; FIRE SERVICE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ITH 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- UNIVERSAL FIRE FIGHTING TRUCK (WATER, FOAM, </w:t>
            </w:r>
          </w:p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 xml:space="preserve">POWDER) WATER - (5000-6000) LT , FOAM COMP - (2000) LT , </w:t>
            </w:r>
          </w:p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 xml:space="preserve">DRY POWDER - (1000) KG WITH  RECOMMENDED SPARE </w:t>
            </w:r>
          </w:p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ATER TANK - TRUCK , CAP - (17000) LT, PUMP CAP - (1800) </w:t>
            </w:r>
          </w:p>
          <w:p>
            <w:pPr>
              <w:pStyle w:val="Normal"/>
              <w:ind w:right="3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PM, AT (10) BAR DRIVE P. T. O WITH  RECOMMENDED </w:t>
            </w:r>
          </w:p>
          <w:p>
            <w:pPr>
              <w:pStyle w:val="Normal"/>
              <w:ind w:right="3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PARE PAR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RANE 100-120 TONS WITH  RECOMMENDED SPARE PAR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ELDING MACHINES (DIESEL DRIVEN) WITH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MOBILE AIR COMPRESSORS DIESEL DRIVEN WITH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ULLDOZER WITH 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09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MECHANICAL SHOVEL WITH  RECOMMENDED SPARE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7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(1-3) MW ELECTRIC POWER GENERATOR POWERED BY A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GAS TURBINE COMPLETE WITH ALL ACCESSORIES (K3)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ITH 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IESEL DRIVEN GENERATING SETS 50 - 250 KVA. WITH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OIL REMOVAL  (SKIMMER) , TWO SPEED MODEL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ROTATING OIL DRUM SKIMMER SUPPORTED BY:  FLOAT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MADE OF LIGHT ALLOY WITH  RECOMMENDED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RILLING PIPES THREADING MACHINE. WITH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XCAVATOR ( HYDRAULIC ) WITH  RECOMMENDED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: 13 OF 13</w:t>
        <w:tab/>
        <w:tab/>
        <w:t xml:space="preserve"> 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STABLISHMENT NAME: NORTH OIL COMPANY</w:t>
      </w:r>
    </w:p>
    <w:p>
      <w:pPr>
        <w:pStyle w:val="Normal"/>
        <w:ind w:right="-142"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                         </w:t>
      </w:r>
      <w:r>
        <w:rPr>
          <w:sz w:val="22"/>
          <w:u w:val="single"/>
        </w:rPr>
        <w:t>LOCATION: ALL COMPANY AREA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ARES REQUIRED FOR THE OVERHAUL OF  DEFUNCT FIELD EQUIPMENTS</w:t>
            </w:r>
          </w:p>
          <w:p>
            <w:pPr>
              <w:pStyle w:val="Normal"/>
              <w:ind w:left="175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MPELETE ENGINES FOR :</w:t>
            </w:r>
          </w:p>
          <w:p>
            <w:pPr>
              <w:pStyle w:val="Normal"/>
              <w:ind w:left="175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BULLDOZER KOMAT SU D - 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WHEEL LOODER KAWA SAKI 70.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SURFACE GRADER GD 37 - 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CRANES TYPES TADANO , KATO &amp; GRO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0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EXCAVATORS CAT. , MITSUBISHI &amp; MERCED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LIFTING TRUCK FD 30 &amp; FD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LORRY : SCANIA , TOYOTA &amp; MERCED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TRAILER : (LORRY TRUCK &amp; TIP TRUCKS ) SCANIA ,</w:t>
            </w:r>
          </w:p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MERCEDS , NISSAN &amp; H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HYDRAULIC PLATFOR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SHEET NO. 1 OF 25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 ALL FIELDS</w:t>
      </w:r>
    </w:p>
    <w:p>
      <w:pPr>
        <w:pStyle w:val="Normal"/>
        <w:ind w:right="-142" w:hanging="0"/>
        <w:jc w:val="left"/>
        <w:rPr/>
      </w:pPr>
      <w:r>
        <w:rPr/>
        <w:tab/>
        <w:tab/>
        <w:tab/>
        <w:t xml:space="preserve">            </w:t>
        <w:tab/>
        <w:t>DRILLING &amp; COMPLETION &amp; WORKOVER MATERIAL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X- MASS TR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8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ASING  PIPE SIZE (7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ASING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DRILLING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UBING 2 7/8 IN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UBING 3 1/2 IN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ERMANENT PRODUCTION PACK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ASING PATCH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CEMENT RETAI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HROUGH TUBING BRIDGE PLUGS ( T.B.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ERFORATION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ERFORATION CHARG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 00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LHEAD GATE VALVES OF VARIOUS SIZ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HEMICALS FOR DRILLING &amp; COMPLETION FLUI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HEMICAL ADDITIVES FOR C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2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HEMICAL ADDITIVES FOR AC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WATER INJECTION PUMPING UNITS C/W  RECOMMEND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LECTRICAL SUBMERSIBLE PUMPS  WITH    ACCESSORIE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/W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ILED TUBING UNIT AND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SHEET NO. 2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 ALL FIELDS</w:t>
      </w:r>
    </w:p>
    <w:p>
      <w:pPr>
        <w:pStyle w:val="Normal"/>
        <w:ind w:right="-142" w:hanging="0"/>
        <w:jc w:val="left"/>
        <w:rPr/>
      </w:pPr>
      <w:r>
        <w:rPr/>
        <w:tab/>
        <w:tab/>
        <w:tab/>
        <w:tab/>
        <w:tab/>
        <w:t>RESERVOIR MONITORING AND LABORATORY ANALYSI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drilling fluid tan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LECTRIC MOTORS FOR MIXING CEMENT WITH SPARES &amp;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NTR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KID MOUNTED WIRE LINE UNIT WITH SPARE PARTS AND ACCESSORIES FIXED ON MOTORIZED VEHICLES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customMarkFollows="1" w:id="9"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IGHT - WEIGHT LUBRICATOR WITH BOP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IGHT INDICATOR FOR SLICK - LINE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QUIPMENT &amp; ACCESSORIES FOR REPAIR OF LOGG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S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3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ELD LAB . MATERIALS AND EQUIPMENT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HEMICALS FOR LAB. ANALYS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LABORATORY EQUIPMENT FOR GAS AND CRUDE OI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NALYS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QUIPMENT FOR GEOLOGICAL LABORA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SERVOIR MONITORING SOFTW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SHEET NO. 3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ALL FIELDS</w:t>
      </w:r>
    </w:p>
    <w:p>
      <w:pPr>
        <w:pStyle w:val="Normal"/>
        <w:ind w:right="-142" w:hanging="0"/>
        <w:jc w:val="left"/>
        <w:rPr/>
      </w:pPr>
      <w:r>
        <w:rPr/>
        <w:tab/>
        <w:tab/>
        <w:tab/>
        <w:tab/>
        <w:t xml:space="preserve">         SPARE PARTS FOR FIELD EQUIPMENTS AND TRUCK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WATER INJECTION PUMPING UN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REPAIR OF ELECTRICAL SUBMERSIBL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UMP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DRILLING AND COMPLETION FLUI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IXERS , TAN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ACID STORAGE PLANT AND TRAI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CEMENT STORAGE AND AI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MPRESSOR AND CEMENT TRAILERS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4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PUMPING UNITS ( ACIDIZING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EMENTING 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WELL HEAD GATE VALVES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SHEET NO.4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ZUBAIR, NORTH &amp; SOUTH RUMAILA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     </w:t>
      </w:r>
      <w:r>
        <w:rPr/>
        <w:t>MAINTENANCE OF PRODUCTION STATIONS (DEGASSING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INGERSOLL-RAND AIR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LIESTER DIESEL ENG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MAIN PUMPS (UC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AIR BLOW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EBARA VERTICAL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ALTY  WATER PUMPS, WASH WATER PUMPS RECYCL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PUMPS, RECOVERED OIL VERTICAL PUMPS&amp;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 BACKWASH PUMPS, SLUDGE PUMPS, TRANSFER PUMPS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FEED PUMPS, BOOSTER PUMPS&amp;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 SPARE PARTS FOR WATER INJECTION MAIN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5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SLOP TANK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RUSTON GAS TURBINES TA-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KID MOUNTED AIR COMPRESSORS EACH SKID HAS TWO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MPRESSORS, AIR DRYER&amp;AIR RECIEV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REPLACEMENT  COMPLETE BOOSTER PUMPS&amp;MAI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UMPS FOR SHAMIAH&amp;QURAINA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USHRI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HEMICAL INJECTION PUMPS TYPE: SIMPLEX METER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.P-8-24-156, P.P-8-12-130 &amp;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CLARIFIER CYCLO DR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ORTHINGTON PUMPS TYPE: 4 HNN 143, 2HNN 163, 2WX710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WX711&amp;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AIR COMPRESSORS TYPE: T-40 MODE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H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. 5 OF25</w:t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NORTH &amp; SOUTH RUMAILA / BASRAH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MAINTENANCE &amp; REFURBISMENT OF DEGASSING / 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       </w:t>
      </w:r>
      <w:r>
        <w:rPr/>
        <w:t>DESALTING STATION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INSTRUMENT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ELD INSTRUMENT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6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REPLACEMENT OF CONTROL PANEL OF RUSTON GA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URB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 xml:space="preserve">                     </w:t>
      </w:r>
      <w:r>
        <w:rPr/>
        <w:t>LOCATION  :NORTH &amp; SOUTH RUMAILA / GAS COMPRESSION STATION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URBINE CONTROL SYSTEM &amp; ASSOCIATED INSTRUME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INSTRUMENTS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0"/>
              <w:t>*</w:t>
            </w:r>
            <w:r>
              <w:rPr>
                <w:rStyle w:val="FootnoteCharacters"/>
                <w:b/>
                <w:sz w:val="22"/>
              </w:rPr>
              <w:t>*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LOCATION  :NORTH &amp; SOUTH RUMAILA &amp; GARMA &amp;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</w:t>
      </w:r>
      <w:r>
        <w:rPr/>
        <w:t>WATER INJECTION SYSTEM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LUSTER STATIONS CONTROL SYSTEM &amp; ASSOCIAT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INSTRUME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LOWMETERS &amp; ASSOCIATED INSTRUMENTS&amp; MONI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1"/>
              <w:t>*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SHEET NO: 6 OF 25</w:t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ZUBAIR / BASRAH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        MAINTENANCE OF PRODUCTION STATIONS ( DEGASSING 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INSTRUMNTS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ELD INSTRUMENTS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LUSTER STATIONS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NTROL &amp; MONITORING INSTRUMENTS FOR CLUSTE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ANIFOL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 xml:space="preserve">                     </w:t>
      </w:r>
      <w:r>
        <w:rPr/>
        <w:t>LOCATION  :AL -BAKER TERMINAL / BASRAH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METERING SYSTEM EQUIPMENT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7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EQUIPMENT &amp; SP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LOCATION  :ALL DEPOT , OIL STORAGE DEPOTS, TANKS FARM &amp; 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</w:t>
      </w:r>
      <w:r>
        <w:rPr/>
        <w:t>PUMP STATION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INSTRUMENTS &amp; SPARES AT PS1 DEP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ELD INSTRUMENTS AT PS1 DEP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INSTRUMENTS &amp; SPARES AT ZR1 DEP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ELD INSTRUMENTS AT ZR1 DEP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2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INSTRUMENTS &amp; SPARES AT ZR2 DEP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SHEET NO. 7 OF 25</w:t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LOCATION  :NORTH &amp; SOUTH RUMAILA / BASRAH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MAINTENANCE OF DEGASSING STATIONS ELECTRICAL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       </w:t>
      </w:r>
      <w:r>
        <w:rPr/>
        <w:t>MATERIALS: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RUSTON GAS TURB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IC MOTOR &amp;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HREE PHASE NEUTRAL EARTHING TRANSFORMER WITH ACCESSORI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ATTERY CHARGER&amp;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8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LACEMENT ELECTRIC MOTOR 269 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LOCATION  :NORTH &amp; SOUTH RUMALA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</w:t>
      </w:r>
      <w:r>
        <w:rPr/>
        <w:t>(DEGASSING STATION UTILITIES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IR COOL- CHILLER CAP. FROM 150 TON TO 180 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ACKAGE AIR COOLED A/C DIFFERENT CAPACITY FROM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0 TON TO 60 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MPRESSOR FOR CENTER FIUGAL 210 TON A/C UN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UBMERSIBLE PUMP FOR SEWAGE STATION DIFFEREN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IZE &amp; CAPACITY FROM 1” TO 8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LOCATION  :ALL DEPOTS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</w:t>
      </w:r>
      <w:r>
        <w:rPr/>
        <w:t>(OIL STORAGE DEPOTS, TANKS FARM&amp;PUMP STATION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GEC EASI GAS TURBINES AT ZUBAIR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MAIN PUMP (UCP) AT ZUBAIR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BOOSTER PUMPS (RUHRPUMPEN) A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ZUBAIR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URBINE OIL AERO SHELL 390 (SPECIALISED LUB. OI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FOR R.R. TURBIN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ITRE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A.A.F. MULTIDUTY AIR FILTER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YPE D D PAN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SHEET NO. 8 OF 25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LOCATION  :ALL DEPOTS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OIL STORAGE DEPOTS, TANK FARMS &amp; PUMP STATIONS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</w:t>
      </w:r>
      <w:r>
        <w:rPr/>
        <w:t>ELECTRICAL MATERIALS: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19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LACEMENT OF OLD BATTERY CEL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CATHODIC PROTECTION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ZUBAIR1 GAS TURB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ZUBAIR2 GAS TURB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ROTORK VAL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SOLAR CATHODIC PROTECTI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LOCATION  :ALL DEPOTS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</w:t>
      </w:r>
      <w:r>
        <w:rPr/>
        <w:t>(OIL STORAGE DEPOTS, TANKS FARM &amp; PUMPS STATION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LORINATION WATER TREATME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EARING DIFFERRENT SIZ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ECIAL MACHINE &amp; EQUIPMENT FOR REWINDING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OTORS IN THE  WORK SH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LARIFIER &amp; FILTER FOR WATER TREATMENT CAPACIT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0 M3/HR-300M3/H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SHEET NO. 9 OF 25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LOCATION  :ALL DEPOTS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OIL STORAGE DEPOTS, TANK FARMS &amp; PUMP STATIONS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</w:t>
      </w:r>
      <w:r>
        <w:rPr/>
        <w:t>ELECTRICAL MATERIALS:</w:t>
      </w:r>
    </w:p>
    <w:tbl>
      <w:tblPr>
        <w:tblW w:w="12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2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0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RUDE OIL FLOATING ROOF STORAGE TANK COMPLET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WITH MECHANICAL, ELCTRICAL, CONTROL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MEASURING EQUIPMENT AND ACCESSORIES, COMPLET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NSUMABLE MATERIALS FOR EREC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FOR PS1 TANK FARM SIZE 82000 M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RUDE OIL FLOATING ROOF STORAGE TANK COMPLET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WITH MECHANICAL, ELCTRICAL, CONTROL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MEASURING EQUIPMENT AND ACCESSORIES COMPLET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NSUMABLE MATERIALS FOR EREC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FOR TUBA TANK FARM SIZE 66000 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DESLUDGING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ORTABLE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IPE LINE COATING MATERIA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POXY FOR OIL TAN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TR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000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3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ORTABLE WELDING MACH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ORTABLE AIR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RUBBER SEALS FOR FLOATING ROOF TANKS &amp; SCRAPE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RA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LOCATION  : (OIL STORAGE DEPOTS, TANKS FARMS &amp; 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</w:t>
      </w:r>
      <w:r>
        <w:rPr/>
        <w:t>PUMPS STATIONS/ MESSAN FIELDS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OIL HEATER WITH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S FOR TURBO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QUIPMENT FOR TELECOMMUNICATIONS NET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SHEET NO: 10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ALL FIELDS / BASRAH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        MAINT. OF PRODUCTION STATION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L HEAD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,000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4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VALVE AND VALVE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IPE FITTINGS (ASSORTED CARBON STEE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DING RO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PIPE CUTTING EQUIPMENT (COLD, HOT CUTTERS &amp;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CCESSORI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HEET &amp; METALLIC GASKE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 xml:space="preserve">                </w:t>
      </w:r>
      <w:r>
        <w:rPr/>
        <w:t>LOCATION  :ALL FIELDS / BASRAH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ATER TANKS FOR FIRE FIGHT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SHEET NO:11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NORTH &amp; SOUTH RUMAILA</w:t>
      </w:r>
    </w:p>
    <w:p>
      <w:pPr>
        <w:pStyle w:val="Normal"/>
        <w:jc w:val="left"/>
        <w:rPr/>
      </w:pPr>
      <w:r>
        <w:rPr/>
        <w:t xml:space="preserve">                                                </w:t>
      </w:r>
      <w:r>
        <w:rPr/>
        <w:t>( GAS COMPRESSION STATIONS 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2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AIR COMPRESSORS TYPE ORIG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SOLAR GAS TURBINES&amp;GAS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INGERSOLL-RAND PNEUMATIC MOTORS &amp;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IR FILTERS FOR SOLAR GAS TURB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HIGH PRESSURE CONDENSATE PUMPS &amp;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OIL ENTRAINTMENT PUMPS , SLOP TANK PUMPS &amp;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INGERSOLL-RAND AIR COMPRESSOR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YPE :10 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HITACHI GAS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GAS COOL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FLOW TANK BLOWERS &amp; BOOSTE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BLOW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3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REPLACEMENT EMERGENCY SHUT - OFF VALVES FO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FIRST STAGE GAS, COMPLETE WITH RECOMMEND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ORTABLE VIBRATION ANAL YZER COMPLETE WITH AL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GLYCOL REGENERA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>LOCATION  :NORTH &amp; SOUTH RUMAILA :( GAS COMPRESSION STATION 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MPRESSORS 7.5 TON, 10 TON ,15 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ATER PUMP FOR CHILLERS (60-80) M3/H &amp;HEAD(40-60)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INDING WIRE DIFFERENT GUAGES &amp; CLASSES &amp;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INSULATION PAP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RANSFORMER (COMPLETE)FROM 250 KVA TO 1000 K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UNIT SUBSTATION FOR DIFFERENT CAP. 11KV-40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ABLE JOINT DIFFERENT SIZ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ND BOX HIGH VOLTAGE DIFFERENT SIZ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br w:type="page"/>
      </w:r>
      <w:r>
        <w:rPr>
          <w:sz w:val="22"/>
        </w:rPr>
        <w:t xml:space="preserve">MINISTRY OF OIL </w:t>
        <w:tab/>
        <w:tab/>
        <w:t xml:space="preserve">                                                                      SHEET NO. 12 OF 25</w:t>
        <w:tab/>
        <w:tab/>
        <w:t xml:space="preserve"> 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NORTH&amp;SOUTH RUMAILA/BASRAH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GAS COMPRESSION AND DEGASSING STATIONS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 </w:t>
      </w:r>
      <w:r>
        <w:rPr/>
        <w:t>ELECTRICAL MATERIALS: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4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IRCUIT BREAKER, CONTACTOR &amp;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U.P.S. UNIT &amp;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ABLE JOINT S,H.T &amp;L.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AMPS(HIGH PRESSURE SODIU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0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OW&amp;HIGH VOLTAGE CAB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DIESEL ENG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MO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LOCATION  :NORTH&amp;SOUTH RUMAILA/BASRAH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MAINTENANCE OF COMPRESSION STATIONS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</w:t>
      </w:r>
      <w:r>
        <w:rPr/>
        <w:t xml:space="preserve">ELECTRICAL MATERIALS                  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LACEMENT ELECTRIC MOTOR 1900 KW 6.6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OF ELECTRIC VAL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IC MOTORS &amp;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LOCATION  :ALL FIELDS / BASRAH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</w:t>
      </w:r>
      <w:r>
        <w:rPr/>
        <w:t xml:space="preserve">PRODUCTION CHEMICALS                  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5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ZINC SULPHATE(ZNSO4.7H2O)FOR WATER INJ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OLY ACRYL AMIDE FOR WATER INJ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AB. CHEMI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AB APPAR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5"/>
              <w:t>*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:13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ALL FIELDS/ BASRAH</w:t>
      </w:r>
    </w:p>
    <w:p>
      <w:pPr>
        <w:pStyle w:val="Normal"/>
        <w:jc w:val="left"/>
        <w:rPr/>
      </w:pPr>
      <w:r>
        <w:rPr/>
        <w:tab/>
        <w:tab/>
        <w:tab/>
        <w:tab/>
        <w:tab/>
        <w:t>FIRE FIGHTING &amp; SAFETY EQUIPMENTS &amp; MATERIALS</w:t>
        <w:tab/>
        <w:tab/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RE FIGHTING TRUC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RE FIGHTING  EQUIPME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RE EXTINGUISH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OAM PROPORTIONATING BLAD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ALL VALVES FOR FOAM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REATHING AIR CHARGING UN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6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ERSONNAL SAFETY EQUIPME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</w:t>
      </w:r>
      <w:r>
        <w:rPr/>
        <w:t>LOCATION  :ALL SITES HEAVY TRUCKS &amp; EQUIPMENT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RANE 30 TON 8-CYL INDER DIESEL L.H.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6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RANE 30 TON 4- WHEEL DRIVE, 4- WHEEL STEE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FORK LIFT 3 TON 4 CYL . WITH RECOMMEND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FORK BARELL LIFT 2 TON WITH RECOMMEND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HEAVY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LIGHT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ORK SHOP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ECIALISED SERVICE TRUCKS FOR OIL FIEL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OPER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SHEET NO. 14 OF 25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LOCATION  :SOUTH RUMAILA / GARMA WATER INJECTION SYSTEM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</w:t>
      </w:r>
      <w:r>
        <w:rPr/>
        <w:t>ELECTRICAL MATERIAL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EPLACEMENT ELECTRIC MO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7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EXCI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LACEMENT ELECTRIC MOTOR 2500 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 xml:space="preserve">                   </w:t>
      </w:r>
      <w:r>
        <w:rPr/>
        <w:t>LOCATION  : RUMAILA - HADITHA PIPE LINE &amp; STATION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OIL MAIN PUMPS &amp; G.E GAS TURB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S PARTS FOR COMMUNICATION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 xml:space="preserve">                   </w:t>
      </w:r>
      <w:r>
        <w:rPr/>
        <w:t>LOCATION  : REPAIR OF DEEP SEA TERMINAL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LECTRICAL INSTALLATIONS: MCC, SWITCH GEAR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MECHANICAL EQUIPMENTS: PUMPS,VALVES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GENERATORS, ACC . TELESCOPIC GANGWAY COMPLET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ITH ALL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QUIPMENT FOR REPAIR&amp;COMPLETION OF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MCOWHEATON LOADING AR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NTROL INSTRUME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MISC. FITTINGS AND ACCESSORI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 xml:space="preserve">                 </w:t>
      </w:r>
      <w:r>
        <w:rPr/>
        <w:t>LOCATION  : AL BAKER TERMINAL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S FOR SEA CHANNEL DREDG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8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MOORING BOAT WITH SPARES&amp;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MEASURMENT INSTRUMENTS FOR ENVIRONMEN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OT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. 15 OF 25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LOCATION  : AL - BAKER TERMINAL / BASRAH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</w:t>
      </w:r>
      <w:r>
        <w:rPr/>
        <w:t>ELECTRICAL MATERIAL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LOADING AR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S PARTS FOR M.V. SWITCH GEAR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LOCATION  : BASRAH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</w:t>
      </w:r>
      <w:r>
        <w:rPr/>
        <w:t>(AL BAKER TERMINAL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LIT AIR CONDITION 1.5 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LIT AIR CONDITION 2 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/>
      </w:pPr>
      <w:r>
        <w:rPr/>
        <w:t>LOCATION  : (AL BAKER TERMINAL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CATERPILLAR DIESEL ENG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PEERLESS FIRE FIGHTING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CAPSTANS AND MARINE FEN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7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SLOP TANK&amp;SURGE TANK MIX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SHEET NO:16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LOCATION  :NORTH &amp; SOUTH RUMAILA FIELD ZUBAIR BAB-AL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ZUBAIR CENTER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29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ELECOMMUNICATION SYSTEM &amp; EQUIPMENT TO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REPLACES DAMAGED OR OBSOLETE SYSTEM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LOCATION  :ALL FIELDS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>SERVICE CONTRACTS.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08-05-003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ILED TUBING SERVICES FOR WORKOVER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TIMUL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-05-00</w:t>
            </w:r>
            <w:r>
              <w:rPr>
                <w:sz w:val="22"/>
                <w:lang w:val="en-US" w:eastAsia="en-US"/>
              </w:rPr>
              <w:t>3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OPEN AND CASED HOLES LOGGING SERVIC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0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AIR OF DAMAGED COILED TUBING UN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 xml:space="preserve">                        </w:t>
      </w:r>
      <w:r>
        <w:rPr/>
        <w:t>LOCATION  :SERVICE CONTRACTS/BASRAH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0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ACT FOR CUSTODY METER CERTIFIC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SHEET NO:17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ZUBAIR, NORTH &amp; SOUTH RUMAILA</w:t>
      </w:r>
    </w:p>
    <w:p>
      <w:pPr>
        <w:pStyle w:val="Normal"/>
        <w:ind w:right="-142" w:hanging="0"/>
        <w:jc w:val="left"/>
        <w:rPr/>
      </w:pPr>
      <w:r>
        <w:rPr/>
        <w:tab/>
        <w:tab/>
        <w:tab/>
        <w:t xml:space="preserve">                  SERVICE CONTRACT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0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O OVERHAUL 2 NOS. ROLLS ROYCE AVON 1533/75 G A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ZUBAIR 1(ABROA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0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O OVERHAUL 2 NOS. ROLLS ROYCE AVON 1534/101G A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SI (ABROA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8-05-0030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O REFURBISH ROTORS &amp; STATORS FOR RUSTON TA-175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GAS TURBINE (4) NOS. (ABROA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LOCATION  :ALL FIELD (RUMAILA, ZUBAIR, MISSAN)</w:t>
      </w:r>
    </w:p>
    <w:p>
      <w:pPr>
        <w:pStyle w:val="Normal"/>
        <w:ind w:right="-142" w:hanging="0"/>
        <w:jc w:val="left"/>
        <w:rPr/>
      </w:pPr>
      <w:r>
        <w:rPr/>
        <w:tab/>
        <w:tab/>
        <w:tab/>
        <w:tab/>
        <w:tab/>
        <w:t xml:space="preserve">  MATERIAL AND EQUIPMENT FOR OIL FLOW LINE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0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LINE PIPES 6 DIAMETER POLY PROPYLENE COATED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UITABLE SHRINCKABLE SLEEVES ACCORDING TO AP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L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0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LINE PIPE 8 DIAMETER POLY PROPYLENE COATED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UITABLE SHRINCKABLE SLEEVES ACCORDING TO AP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L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0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VALVES CLASS 900 AND FLANG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TTING ( ELBOWS, TEES , COUPLIN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RESSURE AND TEMPRETURE GAUGES AND VAL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DING RO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GRINDING WHEE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DING SETS AND HANDLLING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ERVEYING EQUIPMENTS AND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XRAY FILMS AND SOLU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SHEET NO. 18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MPANY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</w:t>
      </w:r>
      <w:r>
        <w:rPr/>
        <w:t>LOCATION  :WEST QURNA DG 8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u w:val="single"/>
              </w:rPr>
              <w:t>PRODUCTION BANK CONSISTS OF THREE GAS/OIL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u w:val="single"/>
              </w:rPr>
              <w:t>SEPARATION STAGES OF 40000 BlD CAPACITY COMPLET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WITH  ALL COMPLEMENTARY SYSTEMS INCLUDING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INSTRUMENTATION AND CONTROL SYSTEM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NTERCONNECTION PIPING AND VALVE , FITTING SYSTEM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IRE FIGHTING SYSTEM , PUMPING &amp; MANIFOL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OIL FLOW L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DEHYDRATION / DESALTING UNITS FOR HEAVY CRUDE OIL TREATMENT OF 40000 B/D DRY CRUDE CAPACITY INCLUDING</w:t>
            </w:r>
            <w:r>
              <w:rPr>
                <w:sz w:val="22"/>
              </w:rPr>
              <w:t xml:space="preserve"> 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EHYDRATION  DESALTER , ELECTROSTATIC VESSELS ,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SETTLERS , DEGASSERS COMPLETE WITH INTERNAL AND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EXTERNAL ACCESSORRIES , PUMPS SKIDS FOR FRES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ATER , RECYCLE WATER , EFFLUENT WA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COMPLETE PACKAGE OF INSTRUMENTATION AND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NTROL SYSTE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COMPLETE ELECTRICAL SYSTEM/ INTER CONNECT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IPING AND FITTINGS/ SPARE PARTS FOR TWO YEA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COMPLETE ELECTRICAL FEEDING AND DISTRIBUTI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YSTEM  INCLUDING CONDUCTORS AND TOWERS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TRANSFORMERS , SWITCH GEARS MCCS , BATTER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CHARGER CABLINGS AND ALL ACCESSORI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SERVICE AND HANDLING EQUIPMENT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GLYCOL REGENERATION UNIT COMPLETE WITH PUMP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INSTRUMENTS CONTROLS , ELECTRICAL , VALVES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FITTINGS &amp;ACCESSORI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MERGENCY DIESEL GENERA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STRY OF OIL</w:t>
        <w:tab/>
        <w:t xml:space="preserve">                                                                               SHEET NO:19 OF 25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MPANY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</w:t>
      </w:r>
      <w:r>
        <w:rPr/>
        <w:t>LOCATION  :WEST QURNA DG 7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CRUDE OIL SURFACE FACILITES AND COMPLEMENTARY SYSTEM FOR PRODUCTION INCLUDING 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OIL PRODUCTION BANK OF 40000 B/D CAPACITY OF THRE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GAS/OIL SEPARATION STAGES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COMPLETE WITH ALL COMLEMENTARY SYSTEM AND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ACCESSORIES WHICH CONSIST OF PRODUCTI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PARATORS , INSTRUMENTATION AND CONTROL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YSTEM , INTERCONNECTION PIPING, . . . ET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COMPLEMENTARY EQUIPMENT AND DEVICES FOR FLOW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TANKS , PUMPING STATION , FIRE FIGHTING SYSTEM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TELECOMMUNICATION SYSTEM , INSTRUMENT AI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SYSTEM , AND FLOW LINE FOR PRODUCTION WELL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FIELD MANIFOLD SYSTEM INCLUDING PIPING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FITT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COMPLETE ELECTRICAL FEEDING SYSTEM INCLUDING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COPPER OR ALUMINUM CONDUCTORS , TOWERS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INSULATORS , TRANSFORMERS , SWITCH GEARS , PMCCS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CABELLINGS AND ALL ACCESSORI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ERVICES AND HANDLING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GLYCOL REGENERATION UNIT COMPLETE WITH PUMP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INSTRUMENTS CONTROLS , ELECTRICALS , VALVES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FITTINGS &amp;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2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MERGENCY DIESEL GENERA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SHEET NO:20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WEST QURNA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  <w:tab/>
        <w:tab/>
        <w:tab/>
        <w:t xml:space="preserve">          DEVELOPMENT OF WEST QURNA OIL FIELD FOR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        EARLY PRODUCTION OF DEGASSING STATION NO . 6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MPLETE PACKAGES OF DEGASSING STATION PUMPING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BD TRANPORTATION FACILITIES OF DGS 6 IN WES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QURNA OIL FIELD INCLUDING DEGASSING BANK OF 600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/D CAPACITY WITH ALL NECESSARY COMPLEMENTARY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YSTEMS, COMPLTE ELECTRICAL FEEDING AN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ISTRIBUTION SYSTEMS, FL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LOCATION  :FIRST STRATEGIC TRANSPORTATION PIPE LINE</w:t>
      </w:r>
    </w:p>
    <w:p>
      <w:pPr>
        <w:pStyle w:val="Normal"/>
        <w:jc w:val="left"/>
        <w:rPr/>
      </w:pPr>
      <w:r>
        <w:rPr/>
        <w:tab/>
        <w:tab/>
        <w:tab/>
        <w:tab/>
        <w:tab/>
        <w:t xml:space="preserve">     MATERIALS FOR REFERPISHMENT OF DAMAGED SECTION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ATED PIPE LINES OF 42” DIAMETER COMPLETE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HRINKABLE SLEEVES ACCORDING TO API 5 L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DING RODS,AND CONSUMAB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OAL TAR AND PRIMER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BRE GLASS MATERIALS USED AS REINFORCING FOR COATING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CRAFT PAPER USED AS OUTER WARP FOR COAT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000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8"/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8,000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VC TAP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ERVICE AND HANDLING EQUIPMEN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GRINDING WHE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SHEET NO:21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GARMAT ALI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  <w:tab/>
        <w:tab/>
        <w:tab/>
        <w:t xml:space="preserve">         SEPARATE SYSTEM FOR INDUSTRIAL WATER FACILITIES</w:t>
      </w:r>
    </w:p>
    <w:p>
      <w:pPr>
        <w:pStyle w:val="Normal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   AT GARMAT ALI WATER INJECTION PURIFICATION-SITE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INDUSTRIAL WATER FILTERATION AND PUMPING STATIO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OR OIL FIELD UTILIZTION ( WET CRUDE OIL DEHY/DES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UNIT . FIRE FGHTING SYSTEM AND DOMESTIC SERVICE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THE SYSTEM INCLUDES COMPLETE SET OF PUMPI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TATION OF DISCHARGE CAPACITY OF 2400 M/HR AN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BANKS OF WATER FILTERS COMPLETE WITH AL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LECTRICAL SYSTEM, INSTRUMENTATION AND CONTROL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INTERCONNECTING PIPING WITH VALVES AND FITTIN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ITH ALL NECESSARY ACCESSORIES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:22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SOUTH RUMAILA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  <w:tab/>
        <w:tab/>
        <w:tab/>
        <w:t xml:space="preserve">         WATER INJECTION REFERBISHMENT OF ELECTRICAL AND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       CONTROL SYSTEM OF CLUSTER PUMPING STATION (CPS 10)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LECTRICAL &amp; INSTRUMENT MATERIALS TO REPLAC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DAMAGED&amp; MISSING ITEMS OF CLUSTER PUMP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TATION AT SOUTH RUMAILA OIL FIELD INCLUDING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ICAL MEDIUM VOLTAGE SWITCHGEAR BOAR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MPLETE WITH PROT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3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OW  VOLTAGE SWITCHGEAR BOARD COMPLETE WI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OT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OWER MOTOR CONTROL CENTER (PMCC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RANSFORMERS (POWER + ZIG-ZA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HYRISTOR EXCITER PANE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ATTERY CHARGER (220 VOLT, 110 VOLT, 24VOL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ETS OF  PROTECTION BATTE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OCAL CONTROL BOAR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MOTORIZED VALVES &amp; ACTUA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ABLES WITH ALL NECESSARY ACCE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ROTECTIVE RELAYS FOR MODIFICATION OF 132 KV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NTROL PAN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4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IR CONDITIONING UNIT (10 TON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RECOMMENDED SPARE PART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MPLETE PACKAGE OF CONTROL &amp; INSTRUMEN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YSTEM WITH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. 23 OF 25</w:t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LOCATION  :ZUBAIR MISHRIF/  ZUBAIR OIL FIELD/ZUBAIR MISHRIF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DEGASSING ST./HAMMAR MISHRIF DEGASSING ST. /WET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      </w:t>
      </w:r>
      <w:r>
        <w:rPr/>
        <w:t>CRUDE OIL TREATMENT  FCILITIE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DEHYDRATION/DESALTING UNITS WITH COMPLEMENTRY SYSTEM FOR ZUBAIR MISHRIF AND HAMMAR MISHRIF DEGASSING STATIONS OF 40000 B/DAY DRY CRUDE EACH INCLUDING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DESIGN AND DETAILED ENGINEERING DRAW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ROCUREMENT OF EQUIPMENT AND MATERIALS, DELIVERY OF EQUIPMENTS AND MATERIAL CIF UM QASSER. SUPERVISION OF INSTALLATION AND  TECHNICAL ASSISTANCE DURING FIELD CONSTRUC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ERECTION, TESTING AND COMMISSIONING, EACH UNI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INCLUDES THE FOLLOW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OSTATIC DEHY/DESALTER VESSELS WITH CORRESPONDING DEGASSERS COMPLETE WITH INTERNAL AND EXTERNAL ASSEMBLI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UMP SKIDS FOR WASH  WATER, RECYCLE  WATER, EFFLUENT WATER, DEOILED WATER COMPLETE WITH INTER CONNECTING 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HEMICAL INJECTION PUMPING PACKAGES FOR, DEMULSIFIER, DESCALER AND CORROSSION INHIBI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FFLUENT WATER TREATMENT UNIT COMPLETE WITH INTERNAL ASSEMBLY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MPLETE PACKAGE INSTRUMENTATION WITH CONTROL SYSTEM BOTH LOCAL AND REMOTE (CONTROL ROOM  PANEL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ICAL SYSTEM INCLUDING POWER GRID TRASFORMERS, CABLING, PMCCS,LIGHTING AND ACCESSORI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INTER CONNECTING PIPING SYSTEM WITH ALL NECESSARY VALVES AND FITTING WITH CONSUMABLE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LL AUXILIARY SYSTEM (RELIEF,DRAIN,ASSOCIATED GAS, MIXING DEVICES)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</w:rPr>
              <w:t>- RECOMMENDED SPARE PARTS FOR TWO YEARS OF OPER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. 24 OF 25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SOUTH OIL CO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FLOW AND BAD OIL TANKS FOR SOUTH RUMAILA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                      </w:t>
      </w:r>
      <w:r>
        <w:rPr/>
        <w:t>OIL FIEID DEGASSING STATION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u w:val="single"/>
              </w:rPr>
              <w:t>FLOW TANKS 5000 M</w:t>
            </w:r>
            <w:r>
              <w:rPr>
                <w:sz w:val="22"/>
                <w:u w:val="single"/>
                <w:vertAlign w:val="superscript"/>
              </w:rPr>
              <w:t>3</w:t>
            </w:r>
            <w:r>
              <w:rPr>
                <w:sz w:val="22"/>
                <w:u w:val="single"/>
              </w:rPr>
              <w:t xml:space="preserve"> CAPACITY FOR SHAMIYA AND QURAINAT MISHRIF DEGASSING STATION COMPLETE WITH ALL INTERNAL AND EXTERNAL ACCESSORIES, THE TANKS SHALL INCLUDE 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INLET,OUTLET,RECYCLE,DRAIN NOZZLES WITH SUITABL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MOTORIZED VALVES AND FITTING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MPLETE PACKAGE OF INSTRUMENTATION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NTROL SYSTEM WITH ALL ACCESSORIES CABLING...ETC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MPLETE ARRESTOR, EARTHING AND LIGHT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YSTEM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FIRE FIGHTING SENSING AND ACTUATING SYSTEM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OLING WATER AND FOAM SYSTEM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INTER CONNECTING PIPING,VALVES AND FITT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INTERNAL E-POXY COATING AND OUTSIDE PAINT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ALL CONSUMABLES REQUIRED FOR LOCAL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NSTRUCTION OF THE TANKS WITH WELDING SETS.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u w:val="single"/>
              </w:rPr>
              <w:t>BAD OIL TANK FOR TEMPORARY BAD CRUDE OIL STORAGE IN CASE OF BAD OPERATION OF DEHYDRATION/DESALTING UNITS, 700 M WITH ALL INTERNAL AND EXTERNAL ACCESSORIES, TO BE INSTALED IN JANUBIA. RUMAILA, RATGA,QURAINAT AND SHAMIYA DEGASSING STATION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ACH TANK SHALL BE EQUIPED WITH PUMPING GRID FO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REPUMPING THE BAD OIL BACK TO THE INLET OF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EXISTING DEHY/DESALTING UNITS. WITH ALL NECESSOR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INTERCONNECTING PIPING AND MOTORIZ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VALVES...ETC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SHEET NO:25 OF 25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OIL COMPAN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NORTH RUMAILA/ ADDITIONAL DEVELOPMENT OF NORTH</w:t>
      </w:r>
    </w:p>
    <w:p>
      <w:pPr>
        <w:pStyle w:val="Normal"/>
        <w:jc w:val="left"/>
        <w:rPr/>
      </w:pPr>
      <w:r>
        <w:rPr/>
        <w:t xml:space="preserve">                                                      </w:t>
      </w:r>
      <w:r>
        <w:rPr/>
        <w:t>RUMAILA OIL FIELD ACCELERATER PHASE - WATER INJECTION SYSTEM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u w:val="single"/>
              </w:rPr>
              <w:t xml:space="preserve"> COMPLETE FILTERATION AND DISTRIBUTION PIPING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>ARRANGEMENT FOR WATER INJECTION DESTRIBUTED IN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>THREE CLUSTER PUMPING STATION EACH FILTERATION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 xml:space="preserve">SET HAVING 750 M/HR WATER CAPACITY ANDCONSISTS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>OF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FILTERATION SYSTE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THREE SKID MOUNTED PRESSURIZED MULTI-MEDIA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ILTER VESSELS EACH OF 250 M/HR WITH WATER OUTL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RTICLE SIZE OF NOT MORE THAN (4) MICRON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INTER CONNECTING PIPING WITH VALVES AND FITTINGS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ACK WASHING SYSTEM COMPLETE WITH COMPRESSE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IR SYSTEM, PUMPS SKIDS, VALVES AND FITTING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MPLETE PACKAGES OF INSTRUMENTATION AN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CONTROL SYSTEM WITH REMOTE CONTROL PANEL 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TER INJECTION MANIFOLD CONSISTING OF 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ATER INJECTION HEADER WITH DESIGN PRESSURE OF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10 KG/C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AND INCLUDING (14) BRANCH OUTLETS OF 6”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IA. COMPLETE WITH ALL NECESSARY VAALVES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FITTINGS,FLOWMETERS,PRESSURE AND TEMPERATU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INDICATORS AND CONTROL  SYSTEM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OIL PRODUCTION HEADER WITH DESIGN PRESSURE OF 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KG/GM AND CONSISTS OF (14) BRANCH OUTLETS OF 6’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IAMETER COMPLETE WITH ALL NECESSARY VALVE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AND FITTING FOR OIL PRODUCTION OF INJECTION WEL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RIOR TO WATER INJECTION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INTER CONNECTING PIPING SYSTEM BETWEEN TH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XISTING PUMPING STATION AND THE PROPOSE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ILTERATION AND MANIFOLD SYSTEM COMPLETE WI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OTORIZED VALVES PIPES&amp;FITTING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LOW LINE PIPES OF 6”+4” DIAMETER, PVC OUT SID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ATED WITH SUITABLE SHRICKABLE SLEE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5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VALVES CLASS 1500 AND 900, FLANGES, GASKETS, ELBOW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TEES, STUD BOLTS, AND ANY OTHER NECESSAR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ITTING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SHEET NO: 1 OF 2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IRAQ DRILLING CO.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</w:t>
      </w:r>
      <w:r>
        <w:rPr/>
        <w:t>LOCATION  :BASRAH AND KIRKU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ARES FOR ( SIX ) OIL WELL RIG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ARES FOR ( ONE ) C.131  R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ARES FOR ( THREE ) EMSCO R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ARES FOR ( TWO ) P80 RIG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ARES FOR ( SIX ) IDECO RIG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ARES FOR ( ONE ) CARIER RIG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S FOR ( ONE ) CABOT RI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SHEET NO: 2 OF 2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IRAQ DRILLING CO.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</w:t>
      </w:r>
      <w:r>
        <w:rPr/>
        <w:t>LOCATION  :BASRAH AND KIRKU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AMBUL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OW LOADERS  50 T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6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RANES  20 T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FORKLIFTS  5 T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MOBILE  WORKSH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WELDING MACH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TYRES &amp; TUBES FOR HEAVY  LOADER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AIR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 MUD PU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NGINES FOR HEAVY VEHIC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ARES FOR HEAVY VEHIC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RILL PIPE &amp; DRILL COLLA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7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HAND TOOLS &amp; WORKSHOP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AFETY &amp; FIRE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RILLING CAMPS FOR 80 PERS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ABORATORIES FOR  MUD QUALITY CONTR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 COMMUNICATION RADIO LINK BETWEEN SITES  &amp; B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K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 1 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ind w:left="-567" w:right="-171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</w:t>
      </w:r>
      <w:r>
        <w:rPr>
          <w:b w:val="false"/>
          <w:sz w:val="22"/>
        </w:rPr>
        <w:t>LOCATION : ALL SITES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INSPECTION  EQUIPMENTS , MATERIALS &amp; TOOLS .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851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- X-RAY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ACCESSORIES OF RADIOGRAPHIC INSPECTION OF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WELDED JOINTS   ( FILMS, CHEMICALS , SAFET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QUIPMENT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ULTRASONIC THICKNESS METER FLOW DETECTOR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ROBES , TEST BLOCK AND OTHER ACCESSORI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- DYE PENETRATION MATERIA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ATING &amp; PAINT INSPECTION UNITS       ( HOLIDA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ETECTOR &amp; THICKNESS GAUGE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8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ORTABLE HARDNESS TES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D SEAM VACUUM TEST DE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ISOTOPE SOURCES .IR 192 (40-100) CURI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2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ENGINEERING OFFICES</w:t>
      </w:r>
    </w:p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DESIGN OFFICE REQUIREMENT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LATEST ENGINEERING STANDARDS ON C.D. ROMS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(API,ASTM,ASME,ANSI,NFPA , ACI, IEC,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SHRE,AASHO,AWWA,CCITT,  ETC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ENGINEERING DESIGN SOFTWARE (PROCESS,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EQUIPMENT,PIPING, INSTRUMENTATION, 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ELECTRICAL,CIVIL WORK &amp; ARCHIVE SOFTWARE 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ROJECT MANAGEMENT SOFTW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(COSTING,SCHEDULING,QUALITY, ENVIRONMENTAL &amp;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CONTRACT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PHOTOCOPYING MACHINE FOR DRAWING UP TO ( A0 ) SIZ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3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ENGINEERING OFFICES</w:t>
      </w:r>
    </w:p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DESIGN OFFICE REQUIREMENT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CANNER SIZE (A0) COMPATIBLE TO PC . RESOLUTI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IN. 600X600 AND RESTER TO VECTOR SOFT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ORTABLE TEST EQUIPMENT AND INSTRUMENT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AVOS,CLAMP AMMETERS 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AIR FLOW METERS , VIBRATION METERS, EARTH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SISTANCE METER , ETC.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MULTI FUNCTION TEST INSTRUMENT FOR CATHODIC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ROTECTION SYSTEM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 xml:space="preserve">          </w:t>
        <w:tab/>
        <w:tab/>
        <w:tab/>
        <w:t>SHEET NO. 4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</w:t>
      </w:r>
      <w:r>
        <w:rPr>
          <w:b w:val="false"/>
          <w:sz w:val="22"/>
        </w:rPr>
        <w:t>LOCATION : BAGHDAD WORK SHOP FABRICATION AND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</w:t>
      </w:r>
      <w:r>
        <w:rPr>
          <w:b w:val="false"/>
          <w:sz w:val="22"/>
        </w:rPr>
        <w:t xml:space="preserve">MAINTENANCE SHOP FOR OIL STORAGE </w:t>
      </w:r>
    </w:p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TANKS AND HEAT EXCHANGERS</w:t>
      </w:r>
    </w:p>
    <w:tbl>
      <w:tblPr>
        <w:tblW w:w="12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00"/>
        <w:gridCol w:w="1130"/>
        <w:gridCol w:w="13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39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PORTABLE FLAME CUTTING MACHINE COMPLETE WITH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AILS 4 METER LENGTH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ELECTRICAL SECTION BENDING MACHINE UP    TO 200 mm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CTION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HYDRAULIC SHEET-CUTTING MACHIN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mm x 3000 mm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HYDRAULIC SHEET-BENDING MACHINE</w:t>
            </w:r>
          </w:p>
          <w:p>
            <w:pPr>
              <w:pStyle w:val="Heading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mm x 3000 mm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FOUR-CYLINDER PLATE ROLLING MACHINE WITH 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AUTOMATIC CONTROL SYSTEM  25 mm x 3000 mm.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both"/>
              <w:rPr>
                <w:sz w:val="22"/>
              </w:rPr>
            </w:pPr>
            <w:r>
              <w:rPr>
                <w:sz w:val="22"/>
              </w:rPr>
              <w:t>- HYDRAULIC TUBE BENDING MACHIN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 mm x 4 mm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both"/>
              <w:rPr>
                <w:sz w:val="22"/>
              </w:rPr>
            </w:pPr>
            <w:r>
              <w:rPr>
                <w:sz w:val="22"/>
              </w:rPr>
              <w:t>- HYDRAULIC TUBE BENDING MACHIN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0 mm x 5 mm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LECTRICAL HYDRAULIC PIPE BENDING MACHINE UP TO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5 mm x 12 mm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both"/>
              <w:rPr>
                <w:sz w:val="22"/>
              </w:rPr>
            </w:pPr>
            <w:r>
              <w:rPr>
                <w:sz w:val="22"/>
              </w:rPr>
              <w:t>AUTOMATIC MACHINE FOR SHEET CUTTING (OXYGEN + LPG) WITH FIVE TORCHES BED DIMENSION 3000mm x 10000mm TO CUT UP TO 125mm THICKNESS 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5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BAGHDAD WORK SHOP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</w:t>
      </w:r>
      <w:r>
        <w:rPr>
          <w:b w:val="false"/>
          <w:sz w:val="22"/>
        </w:rPr>
        <w:t xml:space="preserve">FABRICATION AND MAINTENANCE SHOP FOR 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</w:t>
      </w:r>
      <w:r>
        <w:rPr>
          <w:b w:val="false"/>
          <w:sz w:val="22"/>
        </w:rPr>
        <w:t>OIL STORAGE TANKS AND HEAT EXCHANGER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COLUMN AND BOOM TYPE SUBMERGED ARC WELDING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MACHINE ( BOOM LENGTH 5m ) RATED INPUT POWER 1000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K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0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 AUTOMATIC SHEET DRILLING MACHINE TABLE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DIMENSION 1500MM x 150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- ELECTRICAL HORIZONTAL BAND SAW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000mm x 200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ELECTRICAL TUBE EXPANDING MACHINE      42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ELECTRICAL TUBE EXPANDING MACHINE     6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- AUTOMATIC TUBE - TUBE SHEET WELDING MACHINE  40  </w:t>
            </w:r>
          </w:p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O 60 mm D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PARE PARTS  FOR ALL  ABOVE MACHINES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6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ALL SITES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HEAVY CONSTRUCTION EQUIPMENT .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CRANES HYDRAULIC TRUCK MOBILE     25 TONS WITH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CRANES HYDRAULIC TRUCK MOBILE     50 TONS WITH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RANES HYDRAULIC TRUCK MOBILE     80 TONS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RAWLER HYDRAULIC EXCAVATOR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WITH DIESEL ENGINE (239) hp. WITH 1.0 Cu.M BUCKET SIZE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ITH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LORRY WITH CRANE 5 TON WITH RECOMMENDED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IPPER (DUMP TRUCKS) (6 x 4) WITH RECOMMEND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RINKING WATER TANKER 13 Cu.M CAPACITY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FUEL TANKER 13 Cu.M CAPACITY WITH RECOMMENDED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LUBRICATING TRUCK WITH RECOMMENDED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7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ALL SITES</w:t>
      </w:r>
    </w:p>
    <w:p>
      <w:pPr>
        <w:pStyle w:val="Normal"/>
        <w:jc w:val="left"/>
        <w:rPr/>
      </w:pPr>
      <w:r>
        <w:rPr/>
        <w:t xml:space="preserve">                                                    </w:t>
      </w:r>
      <w:r>
        <w:rPr/>
        <w:t>HEAVY CONSTRUCTION EQUIPMENT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RACK - TYPE TRACTORS (BULLDOZER) WITH RATED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NGINE kw (123) D6 WITH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RACK - TYPE TRACTORS (BULLDOZER) WITH RAT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ENGINE kw (160) D7 WITH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- WHEEL LOADER WITH HYDRAULIC DRIVE WITH </w:t>
            </w:r>
            <w:r>
              <w:rPr>
                <w:b/>
                <w:sz w:val="22"/>
              </w:rPr>
              <w:t>270 H.P.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19"/>
              <w:t>*</w:t>
            </w:r>
            <w:r>
              <w:rPr>
                <w:sz w:val="22"/>
              </w:rPr>
              <w:t>WITH RECOMMENDED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GRADER WITH HYDRAULIC DRIVE  (150) hp. AT (2200)rpm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ITH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IDE BOOM 571 WITH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2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IDE BOOM 572 WITH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8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ALL SIT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LIGHT CONSTRUCTION MACHINERY AND </w:t>
      </w:r>
    </w:p>
    <w:p>
      <w:pPr>
        <w:pStyle w:val="Normal"/>
        <w:jc w:val="left"/>
        <w:rPr/>
      </w:pPr>
      <w:r>
        <w:rPr/>
        <w:t xml:space="preserve">                                                    </w:t>
      </w:r>
      <w:r>
        <w:rPr/>
        <w:t>ACCESSORIES .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- FORK LIFT 5 TONS WITH RECOMMENDED SPARE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PORTABLE ROTARY SCREW COMP. WITH WATER COOLED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ENG. MAX. WORKING PRESSURE (20) bar. WITH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ATER PUMPS  FILLING WITH CAPACITY (0~500)Cu.m./h ,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TOTAL HEAD (397-273-228)m WITH RECOMMENDED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EST PUMP HORIZONTAL TRIPLEX PISTON PUMP, CAP.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(200)l/min , WORKING PRS. (260)bar , ENGINE RATING (100)kw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T 1800 rpm WITH RECOMMENDED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EWATERING PUMP CENTRIFUGAL PUMP WITH CAP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(250)Cu.m./h , PUMP INPUT 60  kw , ENGINE POWER (65~85) kw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IESEL FUEL WITH RECOMMENDED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GENERATORS / SKID 250-300 KVA WITH RECOMMENDE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PARE 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9 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ALL SITES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LIGHT CONSTRUCTION MACHINERY </w:t>
      </w:r>
    </w:p>
    <w:p>
      <w:pPr>
        <w:pStyle w:val="Normal"/>
        <w:jc w:val="left"/>
        <w:rPr/>
      </w:pPr>
      <w:r>
        <w:rPr/>
        <w:t xml:space="preserve">                                                    </w:t>
      </w:r>
      <w:r>
        <w:rPr/>
        <w:t>AND ACCESSORIES .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ELDING MACHINES DIESEL   DRIVEN  / 400 Amp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RECOMMENDED SPARE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LECTRICAL WELDING MACHINE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( 400 – 600 ) Amps WITH RECOMMENDED SPARE PARTS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IPELINE BORING MACHINE WITH RECOMMENDED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3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LAMPS INTERNAL &amp; EXTERNAL VARIOUS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COMMENDED SPARE  PAR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10</w:t>
        <w:tab/>
        <w:t>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t>LOCATION :  ALL SITES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SPARE PARTS FOR CONSTRUCTION</w:t>
      </w:r>
    </w:p>
    <w:p>
      <w:pPr>
        <w:pStyle w:val="Normal"/>
        <w:jc w:val="left"/>
        <w:rPr/>
      </w:pPr>
      <w:r>
        <w:rPr/>
        <w:t xml:space="preserve">                                                     </w:t>
      </w:r>
      <w:r>
        <w:rPr/>
        <w:t>MACHINERY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SPARE PARTS FOR MAINTENANCE OF SIDE BOOM /CAT. 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83,572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MABULLDOZERS/CAT. D9,D8,D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MAINTENANCE OF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HOVELS/CAT./LIEB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- SPARE PARTS FOR MAINTENANCE OF GRADERS/CA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MAINTENANCE OF EXCAVATORS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IEBHER/C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MAINTENANCE CRANES , TADANO/P&amp;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IEB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MAINTENANCE OF CRC/EVAN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MAINTENANCE OF WELD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ACHINES LINCOLN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MAINTENANCE OF GENERATOR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UNRADTECH/DETROIT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>LOCATION : ALL SIT SPARE PARTS FOR CONSTRUCTION MACHINERY .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4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- SPARE PARTS FOR MAINTENANCE OF WATER PUMPS KS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SPARE PARTS FOR COMPRESSORS  / ATLAS COPCO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,AIRMAN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- SPARE PARTS FOR FORK LIFT.S./KOMATSU / Y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 xml:space="preserve">          </w:t>
        <w:tab/>
        <w:tab/>
        <w:t xml:space="preserve">          </w:t>
        <w:tab/>
        <w:tab/>
        <w:t>SHEET NO. 11</w:t>
        <w:tab/>
        <w:t>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 xml:space="preserve">LOCATION : ALL SITES SPARE PARTS FOR TRANSPORT </w:t>
      </w:r>
    </w:p>
    <w:p>
      <w:pPr>
        <w:pStyle w:val="Normal"/>
        <w:jc w:val="left"/>
        <w:rPr/>
      </w:pPr>
      <w:r>
        <w:rPr/>
        <w:t xml:space="preserve">                                                   </w:t>
      </w:r>
      <w:r>
        <w:rPr/>
        <w:t>EQUIPMENT .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PARTS FOR HEAY TRUCKS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CANIA/RENAU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 : ALL SITES CONSTRUCTION CONSUMABLE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IPELINE LAYING ACCESSORIES AND CONSUMABL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ANK ERECTION ACCESSORIES AND CONSUMABL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ORKSHOP TOOLS &amp; EQUIPME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 xml:space="preserve">          </w:t>
        <w:tab/>
        <w:tab/>
        <w:tab/>
        <w:t>SHEET NO. 12</w:t>
        <w:tab/>
        <w:t>OF 12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PROJECTS COMPANY ( SCOP )</w:t>
      </w:r>
    </w:p>
    <w:p>
      <w:pPr>
        <w:pStyle w:val="Normal"/>
        <w:jc w:val="left"/>
        <w:rPr/>
      </w:pPr>
      <w:r>
        <w:rPr/>
        <w:t xml:space="preserve">                          </w:t>
      </w:r>
      <w:r>
        <w:rPr/>
        <w:t>LOCATION : ALL SITES / TYRES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YRES FOR HEAVY TRANSPORT   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200 x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YRES FOR HEAVY TRANSPORT   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200 x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YRES FOR HEAVY EQUIPMENT   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100 x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5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YRES FOR TRANSPORT EQUIPMENT   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825 x 15  &amp;  1000 x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ab/>
        <w:tab/>
        <w:tab/>
        <w:tab/>
        <w:tab/>
        <w:tab/>
        <w:tab/>
        <w:t>SHEET NO. 1 OF 3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EXPLORATION COMPANY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LOCATION : BAGHDAD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INTEGRATED PROJECT FOR TRANSCRIPTION , SCANNING 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ANAGMENT , PROCESSING AND INTERPRETATION 2D/3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YSTEM FOR SEISMIC DATA RE-PROCESSING FOR OI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IELD PRODUCTION ENHANCEMENT AND OPTIMIZATIO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0</w:t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HARDWARE FOR DATA RECOVERY DEVICE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1</w:t>
            </w:r>
          </w:p>
        </w:tc>
        <w:tc>
          <w:tcPr>
            <w:tcW w:w="7200" w:type="dxa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HARDWARE/SOFTWARE FOR DATA TRANSCRIPTION TO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IGH DENSITY M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2</w:t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HARDWARE/SOFTWARE  FOR SCANNING AND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VECTORIZING SEISMIC SECTIONS , WELL LOGS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SSOCIATED   DOCUMENT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3</w:t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2D/3D LAND DATA PROCESSING AND INTERPRETATI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YSTEM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YSTEM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GEOLOGICAL INTERPRETATION SOFTWARE ( INTEGRAL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LUS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GEOLOGICAL RESERVOIR SOFTWA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ab/>
        <w:t xml:space="preserve">                  </w:t>
        <w:tab/>
        <w:tab/>
        <w:tab/>
        <w:tab/>
        <w:tab/>
        <w:t>SHEET NO. 2 OF 3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EXPLORATION COMPANY</w:t>
      </w:r>
    </w:p>
    <w:p>
      <w:pPr>
        <w:pStyle w:val="Heading1"/>
        <w:rPr/>
      </w:pPr>
      <w:r>
        <w:rPr/>
        <w:tab/>
        <w:tab/>
        <w:tab/>
        <w:t>LOCATION : BASRAH, KIRKUK, &amp; RAMADI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3D SEISMIC ACQUISTION FOR OIL FIEL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ODUCTION ENHANCEMENT &amp; OPTIMIZ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EISMIC ENERGY SOURCE VIBRATOR </w:t>
            </w:r>
            <w:r>
              <w:rPr>
                <w:b/>
                <w:sz w:val="22"/>
              </w:rPr>
              <w:t>(60,000 lb= 23 TONS) WITH SPARE PARTS, CONSUMABLES AND ACCESSORIES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0"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RILLING RIG CAPACITY 100 MTRS. MOUNTED ON BUGG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RTABLE DRILLING RIG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6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GPS GLOBAL POSITIONING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D PRE-PLANNING AND QUALITY CONTROL FIELD PROCESSING SYSTEM, WITH SUPPLEMENT ITEMS FOR SN-388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GEOPHONE STRING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260SEISMIC CABLES EACH OF 330 METERS LENGTH WITH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 TRANSMISSION CABLES EACH OF 440 MET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3D PRE-PLANNING AND QUALITY CONTROL FIELD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OCESSING   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RE FIGHTING VEHIC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INISTRY OF OIL</w:t>
        <w:tab/>
        <w:t xml:space="preserve">                  </w:t>
        <w:tab/>
        <w:tab/>
        <w:tab/>
        <w:tab/>
        <w:tab/>
        <w:tab/>
        <w:t>SHEET NO. 3 OF 3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STABLISHMENT NAME : OIL EXPLORATION COMPANY</w:t>
      </w:r>
    </w:p>
    <w:p>
      <w:pPr>
        <w:pStyle w:val="Heading1"/>
        <w:rPr/>
      </w:pPr>
      <w:r>
        <w:rPr/>
        <w:tab/>
        <w:tab/>
        <w:tab/>
        <w:t>LOCATION : BAGHDAD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GEOCHEMICAL STUDIES AND ANALYSES OF PRODUCING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FIELDS OILS AND RESERVOI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 &amp; OPRATIONALFOR STRUERS PRE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RINDING AND POLISH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LOW CONTROLLER FOR GAS SER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FOR MERCURY INJ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FOR CENTRIFUGAL EXTRAC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7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CALIBRATION STANDARD AND  FLOW CONTROLLE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SSEMB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FOR LECO (CR-12) MODEL NO. (781-7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HN ELEMENTAL ANALYZER INSTRU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ORK ST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SHEET NO. 1 OF 2</w:t>
        <w:tab/>
        <w:tab/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ESTABLISHMENT NAME:NORTH REFINERIES CO.</w:t>
      </w:r>
    </w:p>
    <w:p>
      <w:pPr>
        <w:pStyle w:val="Normal"/>
        <w:ind w:left="-142" w:hanging="0"/>
        <w:jc w:val="left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OCATION  :BAIJI</w:t>
      </w:r>
    </w:p>
    <w:tbl>
      <w:tblPr>
        <w:tblW w:w="12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7200"/>
        <w:gridCol w:w="1123"/>
        <w:gridCol w:w="1347"/>
      </w:tblGrid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WASTE WATER TREATMENT PLANT REVAMP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u w:val="single"/>
              </w:rPr>
              <w:t>WHICH INCLUDE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PAIR AND/OR REPLACEMENT OF FAULTY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ND MATERLALS FOR SAL 1 AND NORTH REFINERY W W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LL PLANT WASTE WATER CONTROL ROOM F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AL1,SAL2,AND NORTH REFINERY WWT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MMON PARTS WITH SAL 1&amp; SAL2 UNITS, INCLUDING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STORM WATER PUMPS AND TANKS, SAFET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QUIPMENT,SLOP OIL HANDLING SYSTEMS,LABORATORY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QUIPMENT AND MATERIALS AND 28”DISCHARG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IPELINE OF 6KM LENGT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ENTRAL SLUDGE TREATMENT UNIT FOR SAL1  SAL2,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NORTH REFINERY AND LOC WWT UNITS SLUDG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LOC WWT BIOLOGICAL TREATMENT REJUVENATION &amp;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NNECTION TO SAL1 CHECK BASIN VIA 12” PIPELINE OF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5 KM LENGTH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u w:val="single"/>
              </w:rPr>
              <w:t>HYDROCRACKER &amp; ASSOCIATED UNITS REVAMP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HYDROCRACKER UNIT:REPAIR &amp; REPLACE FAULTY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QUIPMENT AND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HYDROGEN PRODUCTION UNIT: REPAIR &amp; REPLAC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AULTY EQUIPMENT AND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VACUUM UNIT: REPAIR &amp; REPLACE FAULTY EQUIPMEN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ND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ULFUR RECOVERY UNIT: REPAIR &amp; REPLACE FAULTY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QUIPMENT AND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UTILITIES AND COMMON PART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-REPAIR &amp; REPLACE FAULTY EQUIPMENT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SUPPLY OF AN RO DESALINATION UNIT OF 400 M3/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- TO PROVIDE CUSTOMIZED SPECIAL INSPECTI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EQUIPMENT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** THESE UNITS WERE BUILT TO PRODUCE GAS OIL OF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VERY LOW SULFUR CONTENT TO COMBAT AI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OLLUTION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ind w:lef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SHEET NO. 2 OF 2</w:t>
        <w:tab/>
        <w:tab/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ESTABLISHMENT NAME:NORTH REFINERIES CO.</w:t>
      </w:r>
    </w:p>
    <w:p>
      <w:pPr>
        <w:pStyle w:val="Normal"/>
        <w:ind w:left="-142" w:hanging="0"/>
        <w:jc w:val="lef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LOCATION  :BAIJI</w:t>
      </w:r>
    </w:p>
    <w:tbl>
      <w:tblPr>
        <w:tblW w:w="127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200"/>
        <w:gridCol w:w="1102"/>
        <w:gridCol w:w="21"/>
        <w:gridCol w:w="1347"/>
      </w:tblGrid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CHANICAL EQUIPMENT COMPLETES &amp; SPARE PARTS KITS: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UMPS “NEW SETS”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PUMPS” REPAIR KITS SETS”                      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TEAM TURBINES” NEW SETS”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TEAM TURBINES” REPAIR KITS SETS”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OMPRESSORS “REPAIR KITS SETS”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- GEAR BOXE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- FINFAN COOLING BUNDL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HEAT EXCHANGER BUNDL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TUBES , PIPES , FITTING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VALVES , GASKETS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</w:rPr>
              <w:t>- SUPER  HEATER COILES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INSTRUMENTATION CONTROL SYSTEM SPARE PARTS “NEW SETS”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ELEPHONE EXCHANGE AND AUXILLARI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CONTROL VALVES,PRESSURE TRANSMITTERS,LEVEL 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RANSMITTERS ETC....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AINTENANCE AND TRANSPORT VEHICLE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CRANE 120 TON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ORKLIFTS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35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NSTRUMENTS FOR ENVIRONMENTIAL PROTECTION AND  LABORATORIES DEVICES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8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35"/>
              <w:jc w:val="left"/>
              <w:rPr>
                <w:sz w:val="22"/>
              </w:rPr>
            </w:pPr>
            <w:r>
              <w:rPr>
                <w:sz w:val="22"/>
              </w:rPr>
              <w:t>- REFORMING &amp; HYDROTREATING CATALYST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35"/>
              <w:jc w:val="left"/>
              <w:rPr>
                <w:sz w:val="22"/>
              </w:rPr>
            </w:pPr>
            <w:r>
              <w:rPr>
                <w:sz w:val="22"/>
              </w:rPr>
              <w:t>- FIRE FIGHTING TRUCKS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1"/>
              <w:t>*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35"/>
              <w:jc w:val="left"/>
              <w:rPr>
                <w:sz w:val="22"/>
              </w:rPr>
            </w:pPr>
            <w:r>
              <w:rPr>
                <w:sz w:val="22"/>
              </w:rPr>
              <w:t>- OIL SKIMMING EQUIPMENT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SHEET NO. 1 OF 2</w:t>
        <w:tab/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ESTABLISHMENT NAME: MIDLAND REFINERIES CO.</w:t>
      </w:r>
    </w:p>
    <w:p>
      <w:pPr>
        <w:pStyle w:val="Normal"/>
        <w:ind w:left="-142" w:hanging="0"/>
        <w:jc w:val="left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LOCATION: DAURA REFINERY</w:t>
      </w:r>
    </w:p>
    <w:tbl>
      <w:tblPr>
        <w:tblW w:w="12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7200"/>
        <w:gridCol w:w="1242"/>
        <w:gridCol w:w="1347"/>
      </w:tblGrid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ATER TREATMENT PLANT COMPLETE (RO) 510 CUBIC</w:t>
            </w:r>
          </w:p>
          <w:p>
            <w:pPr>
              <w:pStyle w:val="Normal"/>
              <w:ind w:left="177" w:hanging="177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ETER CAPACITY WITH RECOMMENDED SPARE PARTS   AND ACCESSORIE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 VEHICLES &amp; TRUCKS: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-CRANES WITH SPARE PART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50 T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.5 T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 WASTE WATER TANKERS WITH SPAR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DIESEL DRIVEN WELDING MACHINES WITH SPAR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AIR COMPRESSORS WITH SPAR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VACUUM TRUCKS WITH SPAR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-HAND TOOLS , DRILLS , WRENCHES  , EXPANDERS AND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TESTING DEVISES WITH SPAR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GARBAGE TRUCK WITH SPARE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UMPS COMPLETE, COMPRESSORS COMLETE, FANS, GEARS, STEAM TURBINES, ... etc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SPARE PARTS FOR ABOVE MACHINES &amp; SPARE PARTS FOR EXISTING MACHINE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   ELECTRICAL EQUIPMENT,MCC,MOTORS,STARTERS,... etc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PARE PARTS FOR ABOVE EQUIPMENT AND SPARE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PARTS  FOR EXISTING EQUIPMEN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208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   INSTRUMENTS  COMPLETE   ,  TRANSMITTERS RECORDERS,  INDICATORS, CONTROLLERS, AIR DRYER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SPARE PARTS FOR ABOVE AND SPARE PARTS FO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EXISTING INSTRUMENTS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PARTS FOR BOILERS AND FURNACES (TUBES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URNERS, FLAME DISTRIBUTORS, REFRACTORY, HIGH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EMPERATURE, CASTABLE CEMENT, SOOT BLOWERS,...etc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SHEET NO. 2 OF 2</w:t>
        <w:tab/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STABLISHMENT NAME: MIDLAND REFINERIES CO.</w:t>
      </w:r>
    </w:p>
    <w:p>
      <w:pPr>
        <w:pStyle w:val="Normal"/>
        <w:ind w:left="-142" w:hanging="0"/>
        <w:jc w:val="left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LOCATION: DAURA REFINERY</w:t>
      </w:r>
    </w:p>
    <w:tbl>
      <w:tblPr>
        <w:tblW w:w="12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7200"/>
        <w:gridCol w:w="1242"/>
        <w:gridCol w:w="1347"/>
      </w:tblGrid>
      <w:tr>
        <w:trPr/>
        <w:tc>
          <w:tcPr>
            <w:tcW w:w="3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8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IPES  ( SIZES FROM 1 - 12 INCHES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FITTING,GASKETS,ELBOWS, FLANGES, VALVES,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REDUCERS, HOT TAPPING MACHINES, LEAK SEALING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K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49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ONSUMABLES (WELDING  ELECTRODES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TOOLS AND ACCESSORIES (GRINDING  DISCS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INSPECTION TOOLS &amp; EQUIPMENT AND MEASURING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QUIPMPENT  FOR   ENVIRONMENTAL  PROTECTION  AN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ESTING   LABORATORY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FOR WATER TREATMENT UNIT (IONICS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SPARE  PARTS FOR LUBE OIL EQUIPMENT, ROTATRY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ILTER, CHILLERS, SPEED VARIATO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SPARE  PARTS FOR DRESSER RAND 4 – MW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BOILER + DEMIN . PLA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>MINISTRY OF OIL</w:t>
        <w:tab/>
        <w:tab/>
        <w:tab/>
        <w:tab/>
        <w:t xml:space="preserve">  </w:t>
        <w:tab/>
        <w:t xml:space="preserve">                  </w:t>
        <w:tab/>
        <w:t xml:space="preserve">          </w:t>
        <w:tab/>
        <w:t>SHEET NO. 1 OF 1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>ESTABLISHMENT NAME : SOUTH REFINERIES CO. SC.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ab/>
        <w:tab/>
        <w:t xml:space="preserve">        LOCATION : BASRAH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>
          <w:tblHeader w:val="true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5</w:t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COMPLETE  ROTATING MACHINES 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(PUMPS.COMPRESSORS,TURBINES FANS, GEARBOXES)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OR BASRAH REFINERY UNIT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S   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SPARE PARTS FOR ABOVE ROTATING MACHIN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MEASURING &amp; CONTROL INSTRUME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2"/>
              <w:t>*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SPARE PARTS FOR THE ABOVE INSTRUMENT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THERMOCOUPLE &amp; CONTROL CABL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ELECTRICAL MOTORS &amp; MCC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7</w:t>
            </w:r>
          </w:p>
        </w:tc>
        <w:tc>
          <w:tcPr>
            <w:tcW w:w="720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SPARE PARTS FOR ABOVE ELECTRICAL EQUIPMENT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INSTRUMENTS FOR ENVIRONMENTAL PROTECTIO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*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8</w:t>
            </w:r>
          </w:p>
        </w:tc>
        <w:tc>
          <w:tcPr>
            <w:tcW w:w="720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LABORATORY DEVIC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COMPLETE HEAT EXCHANGERS BUNDLE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09</w:t>
            </w:r>
          </w:p>
        </w:tc>
        <w:tc>
          <w:tcPr>
            <w:tcW w:w="720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SPARE PARTS  FOR  HEAT  EXCHANGERS  (GASKETS-ETC)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&amp; TOOL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CRANE 120 TONS &amp; SPARE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TANKERS FOR DRINKING WATER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0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FORKLIFTS (DIFFERENT CAPACITES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SPARE PARTS FOR ABOV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STEAM BOILER 150 T/HR REHABILITATION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5" w:leader="none"/>
              </w:tabs>
              <w:ind w:left="405" w:hanging="360"/>
              <w:jc w:val="left"/>
              <w:rPr>
                <w:sz w:val="22"/>
              </w:rPr>
            </w:pPr>
            <w:r>
              <w:rPr>
                <w:sz w:val="22"/>
              </w:rPr>
              <w:t>PACKAGE NITROGEN UNI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5" w:leader="none"/>
              </w:tabs>
              <w:ind w:left="405" w:hanging="360"/>
              <w:jc w:val="left"/>
              <w:rPr>
                <w:sz w:val="22"/>
              </w:rPr>
            </w:pPr>
            <w:r>
              <w:rPr>
                <w:sz w:val="22"/>
              </w:rPr>
              <w:t>SPARE PARTS FOR ABOV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PIPES DIFFERENT SIZES AND MATERIAL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35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FITTINGS, VALVES, DIFFERENT SIZES, MATERIALS &amp;  TYPES,  BOLTS &amp; NUTS DIFFERENT SIZE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,150*</w:t>
            </w:r>
          </w:p>
        </w:tc>
      </w:tr>
    </w:tbl>
    <w:p>
      <w:pPr>
        <w:pStyle w:val="Normal"/>
        <w:ind w:right="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SHEET NO: 1 OF 1</w:t>
        <w:tab/>
        <w:tab/>
        <w:t xml:space="preserve"> </w:t>
      </w:r>
    </w:p>
    <w:p>
      <w:pPr>
        <w:pStyle w:val="Normal"/>
        <w:ind w:right="142" w:hanging="0"/>
        <w:jc w:val="left"/>
        <w:rPr>
          <w:sz w:val="22"/>
        </w:rPr>
      </w:pPr>
      <w:r>
        <w:rPr>
          <w:sz w:val="22"/>
        </w:rPr>
        <w:t>ESTABLISHMENT NAME: NORTHERN GAS INDUSTRY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KIRKUK</w:t>
      </w:r>
    </w:p>
    <w:tbl>
      <w:tblPr>
        <w:tblW w:w="12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7200"/>
        <w:gridCol w:w="1114"/>
        <w:gridCol w:w="1337"/>
      </w:tblGrid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AL UMINUM ALLOY GAS HEAT EXCHANGE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ET OF VALVE TRAYS FOR SWEETENING UNIT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ROTARY MACHINES &amp; SPARES 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ELECTRICAL &amp;CONTROL INSTRUMENTS &amp; SPARES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UCKS FOR LIFTING &amp; HANDLING EQUIPMENT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IRE FIGHTING TRUCKS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STRUMENTS FOR ENVIRONMENTAL PROTECTION 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ND LABORATORY DEVICES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SHEET NO. 1 OF 1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SOUTH GAS CO.SC.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OCATION  : BASRAH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OMPLETE  ROTATING MACHINE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(PUMPS, COMPRESSORS, GAS TURBINES)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SPARE PARTS FOR ABOVE  (INSTRUMENTS, LIGHTING ,     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ABLES, MOTORS)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IPES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FITTINGS  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TOOL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EHICLES &amp; TRUCKS WITH SPARE  PARTS :-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RANE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50T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0T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20T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10TON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TANKER TRUCKS FOR WATER TRANSPORTATION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20T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35TON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ORRIES 12 TON WITH CRANE 9TON MIN. CAPACITY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FORK LIFT TRUCKS: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5 TON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2 TON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3"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left"/>
              <w:rPr>
                <w:sz w:val="22"/>
              </w:rPr>
            </w:pPr>
            <w:r>
              <w:rPr>
                <w:sz w:val="22"/>
              </w:rPr>
              <w:t>-  FIRE FIGHTING TRUCKS &amp;SPARE PARTS</w:t>
            </w:r>
          </w:p>
          <w:p>
            <w:pPr>
              <w:pStyle w:val="Normal"/>
              <w:ind w:right="173" w:hanging="0"/>
              <w:jc w:val="left"/>
              <w:rPr>
                <w:sz w:val="22"/>
              </w:rPr>
            </w:pPr>
            <w:r>
              <w:rPr>
                <w:sz w:val="22"/>
              </w:rPr>
              <w:t>-  SAFETY EQUIPMENT &amp; SPARE PARTS</w:t>
            </w:r>
          </w:p>
          <w:p>
            <w:pPr>
              <w:pStyle w:val="Normal"/>
              <w:ind w:right="17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 INSPECTION EQUIPMENT &amp;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MEASURING &amp; ELECTRICAL 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SHEET NO: 1 OF 2</w:t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OIL PRODUCTS DISTRIBUTION CO.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</w:t>
      </w:r>
      <w:r>
        <w:rPr/>
        <w:t>LOCATION: BAGHDAD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TRUCK TRACTORS 6X4 ( STANDARD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- SEMI TRAILORS FOR TRANSPORTING LPG CAP. 20 TON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(46000LIT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RECOVERY TRUCKS LIFTING CAP 20 - 25 T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FORK LIFT CAP. 5 TONS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2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WORKSHOP MOBILES 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FIRE FIGHTING EQUIPMENT :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FIRE FIGHTING VEHICLE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PUMPS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ACCESSORIES AND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ETROL STATION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     FUEL DISPENSERS RECOMMEDED SPARE  PART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PUMPS - WITH RECOMMEDED SPARE  PART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-PRODUCT MEASURING METERS SIZE 11/2”,3” WITH SPARE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ART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ETROLEUM SUPPLY HOSES 3/4” TO 6”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IPES SIZES FM2”-6”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FITTINGS FM2”-6”-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ELECTRIC CABLES-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IRCUITS, CONTACTO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IGHTING FITTING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FUEL LOADING AND UNLOADING PUMP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RIC  DRIVE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DIESEL DRIVEN ( CAP. 45 M3/H 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SHEET NO: 2 OF 2</w:t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OIL PRODUCTS DISTRIBUTION CO.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</w:t>
      </w:r>
      <w:r>
        <w:rPr/>
        <w:t>LOCATION: BAGHDAD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VACUUM TRUCKS FOR SUCTION AND TRANSPORT SLOPS AND SLUDGE WITH THE REQUIR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ESEL ELECTRICAL GENERATOR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50 KVA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100 KVA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250 K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3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-INSTRUMENTS FOR MEASURING HYDROCARBON GASES &amp; INSPECTION TESTIN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- STEEL PLATES TO MANUFACTURE 50M3 STORAG TANK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HICKNESS 6-10 M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WELDING ELECTROD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WIRES FOR SEALING THE TANKS AND VALVE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OOLS FOR ABOV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TAGS WITH PRINTED SERIAL NO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EVEL CONTROL EQUIPMENT FOR SERVICE STATION  &amp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DEPOTS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WELDING MACHINES DIESEL DRIV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ABORATORY TESTING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-COMPLETE ENGINES TO REPLACE DAMAGED ONES ON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EXISTING TRUCKS - VARIOUS TYP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 SHEET 1 OF 8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STABLISHMENT: OIL PIPELINES COMPANY</w:t>
        <w:tab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LOCATION: OIL DEPOTS / PUMPING STATIONS / PIPELINES NETWOR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FLOW METER COMPLETE FOR MEASURING QUANTITIES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OF OIL PRODUCTS PUMPED IN PIPELINES INCLUDING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ECHANICAL PARTS OF DIFFERENT SIZES (3-12) INCH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DENSITY METER COMPLETE UNIT FOR CONTROL OF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ULTI-OIL PRODUCTS IN PIPELINES WITH ACCESSO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THODIC PROTECTION MATERIALS AND EQUIPMENT TO PROTECT PIPELINES FROM CORROSION: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T/R STATIONS (50-100) A VDC/50-150 COMPLETE UNIT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MEASURING EQUIPMENT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HIGH SILICON-CHROMIUM IRON ANOD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MINISTRY OF OIL</w:t>
        <w:tab/>
        <w:t xml:space="preserve">                                                                                             SHEET 2 OF 8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STABLISHMENT: OIL PIPELINES COMPANY</w:t>
        <w:tab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LOCATION: OIL DEPOTS / PUMPING STATIONS / PIPELINES NETWOR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4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SPARES FOR AUTOMATIC CONTROL AND SUPERVISION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EQUIPMENT IN DEPOTS AND PUMPING STATIONS TO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 STORAGE AND PUMPING OF OIL PRODUCTS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NCLUDING SPARE PARTS FOR VALVES, LEVEL TANKS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-CONDITIONING, CONTROL PANELS AND COMPUT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ELECTRICAL (H.T 33KV) SWITCH GEAR FOR MOTORS AND CONTROL EQUIPMENT IN OIL DEPOTS AND PUMPING STATIONS WITH ACCESSORIES AN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SET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AUTOMATIC LOADING ARMS FOR REFUELING OIL TANKS (ROAD AND RAIL) WITH TWO YEARS RECOMMENDED SPARE PARTS, COMPLETE ASSEMB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LIGHTING EQUIPMENT FITTINGS AND LAMPS (INDUSTRIAL) OF DIFFERENT SIZES AND TYPES FOR OIL DEPOTS AND PUMPING ST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       SHEET 3 OF 8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STABLISHMENT: OIL PIPELINES COMPANY</w:t>
        <w:tab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LOCATION: OIL DEPOTS / PUMPING STATIONS / PIPELINES NETWORK</w:t>
        <w:tab/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MOTOR PUMPING SETS, ELECTRICAL AND DIESEL DRIVEN, FOR LOADING AND OFF-LOADING OIL PRODUCTS OF DIFFERENT SIZES AND TYPES WITH TWO YEARS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JOINTING KIT OF DIFFERENT TYPES AND SIZES FOR HIGH, MEDIUM POWER CABLES AND TELECOMMUNICATION CAB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ITEM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GENERATING SETS COMPLETE DIESEL DRIVEN OF DIFFERENT SIZES (250-1000) K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TRUCK TANKER COMPLETE WITH PUMP TO SUCK OIL SLUDGE AND WASTE FOR ANTI-POLLUTION PURPO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            SHEET 4 OF 8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: OIL PIPELINES COMPANY</w:t>
        <w:tab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LOCATION: OIL DEPOTS / PUMPING STATIONS / PIPELINES NETWOR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FIRE FIGHTING PUMPS ELECTRICAL AND DIESEL DRIVEN SKID MOUNTED (COMPLETE PUMP SET) WITH RECOMMENDED SPARE PARTS FOR TWO YEARS OPERATION OF DIFFERENT SIZES UP TO 15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R WITH PRESSURE OF (15) BA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PETROLEUM TESTING EQUIPMENT (LABORATORY) OF DIFFERENT TYPES TO CHECK SPECIFICATIONS OF OIL PRODUCTS IN OIL DEPOTS AND OIL PUMPING S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5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VES TO CONTROL FLOW OF OIL PRODUCTS IN PIPELINES, OIL DEPOTS AND PUMPING STATIONS, DIFFERENT SIZES AND CLAS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LEXIBLE HOSES FOR HANDLING OIL PRODUCTS, ARMORED TYPE OF DIFFERENT SIZES AND LENGTH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>MINISTRY OF OIL                                                                                                      SHEET 5 OF 8</w:t>
      </w:r>
    </w:p>
    <w:p>
      <w:pPr>
        <w:pStyle w:val="Normal"/>
        <w:tabs>
          <w:tab w:val="clear" w:pos="720"/>
          <w:tab w:val="left" w:pos="2127" w:leader="none"/>
          <w:tab w:val="left" w:pos="11199" w:leader="none"/>
        </w:tabs>
        <w:jc w:val="left"/>
        <w:rPr>
          <w:sz w:val="22"/>
        </w:rPr>
      </w:pPr>
      <w:r>
        <w:rPr>
          <w:sz w:val="22"/>
        </w:rPr>
        <w:t>ESTABLISHMENT: OIL PIPELINES COMPANY</w:t>
      </w:r>
    </w:p>
    <w:p>
      <w:pPr>
        <w:pStyle w:val="Normal"/>
        <w:tabs>
          <w:tab w:val="clear" w:pos="720"/>
          <w:tab w:val="left" w:pos="2127" w:leader="none"/>
          <w:tab w:val="left" w:pos="11199" w:leader="none"/>
        </w:tabs>
        <w:jc w:val="left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LOCATION: OIL DEPOTS / PUMPING STATIONS / PIPELINES NETWOR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TELEPHONE EXCHANGE COMPLETE UNIT WITH ALL ACCESSORIES OF DIFFERENT SIZES AND CAPACIT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TELECOMMUNICATION EQUIPMENT FOR INTER DEPOTS COMMUNIC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left"/>
              <w:rPr>
                <w:sz w:val="22"/>
              </w:rPr>
            </w:pPr>
            <w:r>
              <w:rPr>
                <w:sz w:val="22"/>
              </w:rPr>
              <w:t>POWER CABLE MEDIUM AND HIGH VOLTAGE DIFFERENT SIZES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left"/>
              <w:rPr>
                <w:sz w:val="22"/>
              </w:rPr>
            </w:pPr>
            <w:r>
              <w:rPr>
                <w:sz w:val="22"/>
              </w:rPr>
              <w:t>MULTI-CORE CONTROL CABLES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left"/>
              <w:rPr>
                <w:sz w:val="22"/>
              </w:rPr>
            </w:pPr>
            <w:r>
              <w:rPr>
                <w:sz w:val="22"/>
              </w:rPr>
              <w:t>MULTI-CORE TELECOMMUNICATION CABLES DIFFERENT SIZ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KM</w:t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FOR EXISTING PUMPS SETS   OPERATIONAL IN DEPOTS AND PUMPING STATIONS INCLUDING MAIN AND BOOSTER PUMPS AND VAL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left"/>
              <w:rPr>
                <w:sz w:val="22"/>
              </w:rPr>
            </w:pPr>
            <w:r>
              <w:rPr>
                <w:sz w:val="22"/>
              </w:rPr>
              <w:t>FIRE FIGHTING TRUCKS FOR OIL INDUSTRY C/W ALL RECOMMENDED SPECIALIZED EQUIPMENT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left"/>
              <w:rPr>
                <w:sz w:val="22"/>
              </w:rPr>
            </w:pPr>
            <w:r>
              <w:rPr>
                <w:sz w:val="22"/>
              </w:rPr>
              <w:t>TRUCK FIRE FIGHTING WATER TANKERS OF DIFFERENT CAPACIT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>MINISTRY OF OIL                                                                                          SHEET 6 OF  8</w:t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>ESTABLISHMENT: OIL PIPELINES COMPANY</w:t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LOCATION: OIL DEPOTS / PUMPING STATIONS / PIPELINES NETWOR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HIGH AND LOW TENSION ELECTRICAL MEASURING AND TESTING 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4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MOTOR VEHICLE EQUIPPED WITH HYDRAULIC PLATFORM FOR STREET LIGHTING MAINTEN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HOT TAP EQUIPMENT WITH ALL RELEVANT ACCESSORIES AND WITH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6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PIPE FITTINGS OF DIFFERENT SIZES AND SCHEDULES TO SUIT PIPE SIZE (3-16) INCH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PIEC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HYDROSTATIC TESTING EQUIPMENT, DIESEL DRIVEN, UP TO (150) BA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EARTH MOVING EQUIPMENT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MECHANICAL SHOVELS OF DIFFERENT SIZES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CAVATORS OF DIFFERENT SIZ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INISTRY OF OIL                                                                                                     SHEET 7 OF 8</w:t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STABLISHMENT: OIL PIPELINES COMPANY</w:t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LOCATION: OIL DEPOTS / PUMPING STATIONS / PIPELINES NETWOR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FTING EQUIPMENT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FORK LIFTS OF DIFFERENT SIZES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CRANE SIZE (20) TONS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COMBINED TRUCKS LOADING VEHICLES   OF DIFFERENT SIZES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OVERHEAD CRANES ELECTRICALLY DRIVEN COMPLETE WITH ACCESSORIES (5) T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ELECTRICAL WELDING SETS TRANSFORMER AND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TYPES OF DIFFERENT SIZES (20-400) AMPE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WELDING RODS OF DIFFERENT SIZES AND TYP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MECHANICAL MEASURING AND TESTING 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TRANSFORMER OIL DRIER AND PURIFIER MACHINE, TRUCK MOUNTED WITH ACCESSORIES AND RECOMMENDED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>MINISTRY OF OIL                                                                                           SHEET 8 OF 8</w:t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>ESTABLISHMENT: OIL PIPELINES COMPANY</w:t>
      </w:r>
    </w:p>
    <w:p>
      <w:pPr>
        <w:pStyle w:val="Normal"/>
        <w:tabs>
          <w:tab w:val="clear" w:pos="720"/>
          <w:tab w:val="left" w:pos="11199" w:leader="none"/>
        </w:tabs>
        <w:jc w:val="left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LOCATION: OIL DEPOTS / PUMPING STATIONS / PIPELINES NETWORK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GASKETS DIFFERENT SIZES AND SCHEDULES WIT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IAPHRA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WORKSHOP MECHANICAL AND ELECTRICAL DIFFERENT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NO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7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LINE PIPE OF DIFFERENT SIZES, SCHEDULES, TYP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  SHEET NO. 1 OF 3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GAS FILLING CO.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</w:t>
      </w:r>
      <w:r>
        <w:rPr/>
        <w:t>LOCATION: ALL OVER THE COUNTRY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LPG CYLIN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PG CYLINDER VALVE &amp; THEIR SPARE PARTS: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COMPLETE VALVES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SPIND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 000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00 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PG CYLINDER FILLING HEADS &amp; THEIR SPARE PARTS: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FILLING HEADS COMPLETE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TEEL PLATES FOR:-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LPG CYLINDER BODY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BASE RING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GUARD 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PRESSURE TESTING EQUIPMENT FOR LPG CYLIN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- DIES FOR MANUFACTURE OF  GUARD RINGS, BASE RING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&amp; STRIPS CUTTING WITH THEIR SPARE 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- HYDRAULIC VALVES &amp; SPARE PARTS FOR CYLINDER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ANUFACTURING PL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 PAINTING UNIT LPG CYLIN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406005</wp:posOffset>
                      </wp:positionH>
                      <wp:positionV relativeFrom="paragraph">
                        <wp:posOffset>1143635</wp:posOffset>
                      </wp:positionV>
                      <wp:extent cx="92710" cy="274955"/>
                      <wp:effectExtent l="635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275040"/>
                                <a:chOff x="0" y="0"/>
                                <a:chExt cx="9288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3.15pt;margin-top:90.05pt;width:7.25pt;height:21.6pt" coordorigin="11663,1801" coordsize="145,432">
                      <v:line id="shape_0" from="11664,1801" to="11808,1801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08,1801" to="11808,2233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3,2233" to="11807,2233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406005</wp:posOffset>
                      </wp:positionH>
                      <wp:positionV relativeFrom="paragraph">
                        <wp:posOffset>686435</wp:posOffset>
                      </wp:positionV>
                      <wp:extent cx="92710" cy="274955"/>
                      <wp:effectExtent l="63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275040"/>
                                <a:chOff x="0" y="0"/>
                                <a:chExt cx="9288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3.15pt;margin-top:54.05pt;width:7.25pt;height:21.6pt" coordorigin="11663,1081" coordsize="145,432">
                      <v:line id="shape_0" from="11664,1081" to="11808,1081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08,1081" to="11808,1513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3,1513" to="11807,1513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406005</wp:posOffset>
                      </wp:positionH>
                      <wp:positionV relativeFrom="paragraph">
                        <wp:posOffset>1143635</wp:posOffset>
                      </wp:positionV>
                      <wp:extent cx="92710" cy="274955"/>
                      <wp:effectExtent l="63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275040"/>
                                <a:chOff x="0" y="0"/>
                                <a:chExt cx="9288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3.15pt;margin-top:90.05pt;width:7.25pt;height:21.6pt" coordorigin="11663,1801" coordsize="145,432">
                      <v:line id="shape_0" from="11664,1801" to="11808,1801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08,1801" to="11808,2233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3,2233" to="11807,2233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08-05-0058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 SPARE PARTS FOR LPG PLANT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MECHANICAL SPARE PARTS FOR FILLING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LINESINSTRUMENTS &amp; THEIR SPARE PAR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BALL VALVES, SAFETY VALVES, &amp; THEIR SPARE PAR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PG HOSES 2”, FOR LOADING &amp; UNLOADING OF TRUCK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EAT EXCHANGER TUB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T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5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5"/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SHEET NO. 2 OF 3</w:t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GAS FILLING CO.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</w:t>
      </w:r>
      <w:r>
        <w:rPr/>
        <w:t>LOCATION: ALL OVER THE COUNTRY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8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LECTRICAL SPARE PARTS FOR LPG FILLING PLANTS: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ELECTRIC MOTORS 1.5 - 120 KW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HIGH TENSION CIRCUIT BREAKERS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MULTI - CORE CABLES 2.5 - 120 SQ. MM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GENERAL ELECTRIC MATERIALS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ELECTRIC GENERATORS 150 - 750 KVA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7406005</wp:posOffset>
                      </wp:positionH>
                      <wp:positionV relativeFrom="paragraph">
                        <wp:posOffset>1062355</wp:posOffset>
                      </wp:positionV>
                      <wp:extent cx="92710" cy="274955"/>
                      <wp:effectExtent l="635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275040"/>
                                <a:chOff x="0" y="0"/>
                                <a:chExt cx="9288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3.15pt;margin-top:83.65pt;width:7.25pt;height:21.6pt" coordorigin="11663,1673" coordsize="145,432">
                      <v:line id="shape_0" from="11664,1673" to="11808,1673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08,1673" to="11808,2105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3,2105" to="11807,2105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08-05-0059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ROTATING MACHINES :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PG COMPRESSORSAIR COMPRESSORS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PG PUMPS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IESEL WATER PUMP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ELECTRICAL WATER PUMP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PARE PARTS FOR ABO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406005</wp:posOffset>
                      </wp:positionH>
                      <wp:positionV relativeFrom="paragraph">
                        <wp:posOffset>325755</wp:posOffset>
                      </wp:positionV>
                      <wp:extent cx="92710" cy="274955"/>
                      <wp:effectExtent l="635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275040"/>
                                <a:chOff x="0" y="0"/>
                                <a:chExt cx="9288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3.15pt;margin-top:25.65pt;width:7.25pt;height:21.6pt" coordorigin="11663,513" coordsize="145,432">
                      <v:line id="shape_0" from="11664,513" to="11808,513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08,513" to="11808,945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3,945" to="11807,945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406005</wp:posOffset>
                      </wp:positionH>
                      <wp:positionV relativeFrom="paragraph">
                        <wp:posOffset>325755</wp:posOffset>
                      </wp:positionV>
                      <wp:extent cx="92710" cy="274955"/>
                      <wp:effectExtent l="63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275040"/>
                                <a:chOff x="0" y="0"/>
                                <a:chExt cx="9288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3.15pt;margin-top:25.65pt;width:7.25pt;height:21.6pt" coordorigin="11663,513" coordsize="145,432">
                      <v:line id="shape_0" from="11664,513" to="11808,513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08,513" to="11808,945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3,945" to="11807,945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08-05-0059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FIRE, SAFETY &amp; INSPECTION EQUIPMENT: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IRE FIGHTING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AFETY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INSPECTION EQUIPME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ind w:left="-142" w:hanging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MINISTRY OF OIL</w:t>
        <w:tab/>
        <w:t xml:space="preserve">                                                                                SHEET NO. 3 OF 3</w:t>
        <w:tab/>
        <w:tab/>
        <w:t xml:space="preserve"> </w:t>
      </w:r>
    </w:p>
    <w:p>
      <w:pPr>
        <w:pStyle w:val="Normal"/>
        <w:ind w:right="-142" w:hanging="0"/>
        <w:jc w:val="left"/>
        <w:rPr>
          <w:sz w:val="22"/>
        </w:rPr>
      </w:pPr>
      <w:r>
        <w:rPr>
          <w:sz w:val="22"/>
        </w:rPr>
        <w:t>ESTABLISHMENT NAME: GAS FILLING CO.</w:t>
      </w:r>
    </w:p>
    <w:p>
      <w:pPr>
        <w:pStyle w:val="Normal"/>
        <w:ind w:right="-142" w:hanging="0"/>
        <w:jc w:val="left"/>
        <w:rPr/>
      </w:pPr>
      <w:r>
        <w:rPr/>
        <w:t xml:space="preserve">                          </w:t>
      </w:r>
      <w:r>
        <w:rPr/>
        <w:t>LOCATION: ALL OVER THE COUNTRY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200"/>
        <w:gridCol w:w="1134"/>
        <w:gridCol w:w="136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D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TY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9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HEMICALS FOR LPG PROCESSING PL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9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VEHICLES &amp; TRUCKS WITH SPARE PARTS: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AMBULANCE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CRANE 50 TONS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TANKER TRUCK FOR WATER TRANSPORTATION 18000 L.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CAPACITY.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TANKER TRUCK FOR OIL PRODUCTS TRANSPORTATION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LOW LOADER TRUCK 35 TON.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LORRY TRUCKS 15 TON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FIRE FIGHTING TRU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6"/>
              <w:t>*</w:t>
            </w:r>
            <w:r>
              <w:rPr>
                <w:rStyle w:val="FootnoteCharacters"/>
                <w:b/>
                <w:sz w:val="2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5-0059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OMMUNICATION SYSTEMS:-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DIGITAL ELECTRONIC EXCHANGE WITH 30 EXTERNAL LINES &amp;400 INTERNAL LINES</w:t>
            </w:r>
          </w:p>
          <w:p>
            <w:pPr>
              <w:pStyle w:val="Normal"/>
              <w:ind w:left="283" w:hanging="0"/>
              <w:jc w:val="left"/>
              <w:rPr>
                <w:sz w:val="22"/>
              </w:rPr>
            </w:pPr>
            <w:r>
              <w:rPr>
                <w:sz w:val="22"/>
              </w:rPr>
              <w:t>TELECOMMUNICATION SYSTE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VHF  &amp; UHF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59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FILTERS AND SPARE PARTS FOR R.O. UNIT IN NORTH RUMAI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7"/>
              <w:t>*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-05-00596**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P/L XL 60 FOR REPLACING COMPLETELY DEMAGED P/L CONNECTING EAST BAGHDAD AND NAPTKHANAH FIEL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M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orient="landscape" w:w="15840" w:h="12240"/>
      <w:pgMar w:left="1080" w:right="108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>amended 14 September 99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4 September 9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8 April 2000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mended 14 September 99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5 November 9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 August 9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mended 14 September 9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2August 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upperLetter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center"/>
      <w:pPr>
        <w:tabs>
          <w:tab w:val="num" w:pos="284"/>
        </w:tabs>
        <w:ind w:left="0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center"/>
      <w:pPr>
        <w:tabs>
          <w:tab w:val="num" w:pos="720"/>
        </w:tabs>
        <w:ind w:left="0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center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center"/>
      <w:pPr>
        <w:tabs>
          <w:tab w:val="num" w:pos="177"/>
        </w:tabs>
        <w:ind w:left="177" w:hanging="17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05"/>
        </w:tabs>
        <w:ind w:left="450" w:hanging="40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lef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230" w:hanging="230"/>
      <w:jc w:val="left"/>
    </w:pPr>
    <w:rPr>
      <w:b/>
    </w:rPr>
  </w:style>
  <w:style w:type="paragraph" w:styleId="BlockText">
    <w:name w:val="Block Text"/>
    <w:basedOn w:val="Normal"/>
    <w:qFormat/>
    <w:pPr>
      <w:widowControl w:val="false"/>
      <w:ind w:left="230" w:right="88" w:hanging="23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utlineNumber1">
    <w:name w:val="Outline Number 1"/>
    <w:basedOn w:val="Normal"/>
    <w:qFormat/>
    <w:pPr>
      <w:spacing w:before="120" w:after="0"/>
      <w:jc w:val="left"/>
      <w:outlineLvl w:val="0"/>
    </w:pPr>
    <w:rPr>
      <w:rFonts w:ascii="CG Times" w:hAnsi="CG Times" w:cs="CG Times"/>
      <w:sz w:val="24"/>
    </w:rPr>
  </w:style>
  <w:style w:type="paragraph" w:styleId="OultineNumber2">
    <w:name w:val="Oultine Number 2"/>
    <w:basedOn w:val="Normal"/>
    <w:qFormat/>
    <w:pPr>
      <w:jc w:val="left"/>
      <w:outlineLvl w:val="1"/>
    </w:pPr>
    <w:rPr>
      <w:rFonts w:ascii="CG Times" w:hAnsi="CG Times" w:cs="CG Times"/>
      <w:sz w:val="24"/>
    </w:rPr>
  </w:style>
  <w:style w:type="paragraph" w:styleId="OutlineNumber3">
    <w:name w:val="Outline Number 3"/>
    <w:basedOn w:val="Normal"/>
    <w:qFormat/>
    <w:pPr>
      <w:jc w:val="left"/>
      <w:outlineLvl w:val="2"/>
    </w:pPr>
    <w:rPr>
      <w:rFonts w:ascii="CG Times" w:hAnsi="CG Times" w:cs="CG Times"/>
      <w:sz w:val="24"/>
    </w:rPr>
  </w:style>
  <w:style w:type="paragraph" w:styleId="OutlineNumber2">
    <w:name w:val="Outline Number 2"/>
    <w:basedOn w:val="Normal"/>
    <w:qFormat/>
    <w:pPr>
      <w:jc w:val="left"/>
      <w:outlineLvl w:val="1"/>
    </w:pPr>
    <w:rPr>
      <w:rFonts w:ascii="CG Times" w:hAnsi="CG Times" w:cs="CG Times"/>
      <w:sz w:val="24"/>
    </w:rPr>
  </w:style>
  <w:style w:type="paragraph" w:styleId="OutlineNumber4">
    <w:name w:val="Outline Number 4"/>
    <w:basedOn w:val="Normal"/>
    <w:qFormat/>
    <w:pPr>
      <w:jc w:val="left"/>
      <w:outlineLvl w:val="3"/>
    </w:pPr>
    <w:rPr>
      <w:rFonts w:ascii="CG Times" w:hAnsi="CG Times" w:cs="CG Times"/>
      <w:sz w:val="24"/>
    </w:rPr>
  </w:style>
  <w:style w:type="paragraph" w:styleId="OutlineNumber5">
    <w:name w:val="Outline Number 5"/>
    <w:basedOn w:val="Normal"/>
    <w:qFormat/>
    <w:pPr>
      <w:numPr>
        <w:ilvl w:val="0"/>
        <w:numId w:val="2"/>
      </w:numPr>
      <w:jc w:val="left"/>
      <w:outlineLvl w:val="4"/>
    </w:pPr>
    <w:rPr>
      <w:rFonts w:ascii="CG Times" w:hAnsi="CG Times" w:cs="CG Times"/>
      <w:sz w:val="24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1:56:00Z</dcterms:created>
  <dc:creator>IMAD</dc:creator>
  <dc:description/>
  <dc:language>en-US</dc:language>
  <cp:lastModifiedBy>CQ333WKSTN</cp:lastModifiedBy>
  <cp:lastPrinted>1999-01-15T17:41:00Z</cp:lastPrinted>
  <dcterms:modified xsi:type="dcterms:W3CDTF">2001-06-04T18:26:00Z</dcterms:modified>
  <cp:revision>4</cp:revision>
  <dc:subject/>
  <dc:title>																			</dc:title>
</cp:coreProperties>
</file>